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Tématický plán výuky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309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3"/>
        <w:gridCol w:w="3145"/>
        <w:gridCol w:w="1559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Předmět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</w:rPr>
              <w:t>CHEMIE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Počet tématických celků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</w:tr>
      <w:tr>
        <w:trPr>
          <w:trHeight w:val="278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Třída , školní rok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ročník</w:t>
            </w:r>
          </w:p>
        </w:tc>
        <w:tc>
          <w:tcPr>
            <w:tcW w:w="31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Počet vyučovacích hodin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2,5</w:t>
            </w:r>
          </w:p>
        </w:tc>
      </w:tr>
      <w:tr>
        <w:trPr>
          <w:trHeight w:val="277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Vyučující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1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ŠVP</w:t>
            </w:r>
          </w:p>
        </w:tc>
        <w:tc>
          <w:tcPr>
            <w:tcW w:w="7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Gymnázium – všeobecné 4L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0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20"/>
        <w:gridCol w:w="2463"/>
        <w:gridCol w:w="3635"/>
        <w:gridCol w:w="50"/>
        <w:gridCol w:w="709"/>
        <w:gridCol w:w="1650"/>
      </w:tblGrid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rPr/>
            </w:pPr>
            <w:r>
              <w:rPr/>
              <w:t>Číslo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  <w:t>Tématický celek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bsah tématického cel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od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n.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Opakování</w:t>
            </w:r>
            <w:r>
              <w:rPr>
                <w:sz w:val="24"/>
              </w:rPr>
              <w:t xml:space="preserve">    -                             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uhlovodíky     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" w:hRule="atLeast"/>
        </w:trPr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4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snapToGrid w:val="false"/>
              <w:ind w:left="0" w:right="0" w:hanging="720"/>
              <w:rPr/>
            </w:pPr>
            <w:r>
              <w:rPr/>
              <w:t>Deriváty uhlovodíků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charakteristika, vlastnosti, význam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993366"/>
                <w:sz w:val="22"/>
                <w:szCs w:val="22"/>
              </w:rPr>
            </w:pPr>
            <w:r>
              <w:rPr>
                <w:sz w:val="22"/>
                <w:szCs w:val="22"/>
              </w:rPr>
              <w:t>PT Environmentální výchova okruh Člověk a životní prostředí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-výpočty pH roztoků (výpočty s logaritmy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6" w:hRule="atLeast"/>
        </w:trPr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halogenderiváty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dusíkaté deriváty (aminosloučeniny, nitrosloučeniny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kyslíkaté deriváty (alkoholy, fenoly, ethery, karbonylové sloučeniny, karboxylové kyseliny a jejich deriváty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1" w:hRule="exac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napToGrid w:val="false"/>
              <w:ind w:left="0" w:right="0" w:hanging="864"/>
              <w:jc w:val="both"/>
              <w:rPr/>
            </w:pPr>
            <w:r>
              <w:rPr/>
              <w:t>Heterocyklické sloučeniny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 xml:space="preserve">charakteristika pěti- a šestičlenných sloučenin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hemie přírodních látek                                                               20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</w:t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tabs>
                <w:tab w:val="clear" w:pos="708"/>
                <w:tab w:val="left" w:pos="497" w:leader="none"/>
              </w:tabs>
              <w:snapToGrid w:val="false"/>
              <w:ind w:left="0" w:right="0" w:hanging="1296"/>
              <w:rPr/>
            </w:pPr>
            <w:r>
              <w:rPr/>
              <w:t>Lipidy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Charakteristika, složení, význam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charidy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rozdělení, struktura, význam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ílkoviny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charakteristika, struktura, význam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kleové kyseliny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</w:rPr>
              <w:t>charakteristika, zástupci, význam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4. 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Základy biochemie                                                                        </w:t>
            </w:r>
            <w:r>
              <w:rPr>
                <w:b/>
                <w:bCs/>
                <w:sz w:val="24"/>
              </w:rPr>
              <w:t>20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-fotosyntéza</w:t>
            </w:r>
          </w:p>
          <w:p>
            <w:pPr>
              <w:pStyle w:val="Normal"/>
              <w:autoSpaceDE w:val="false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PT-Výchova k myšlení v evropských a globálních souvislostech okruh Globalizační a rozvojové procesy (biotechnologie)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2"/>
                <w:szCs w:val="22"/>
              </w:rPr>
              <w:t>F-osmóza, difůze</w:t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chemické znaky živých soustav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fyzikálně chemické procesy v ŽS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energetika biochemických dějů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enzymy, vitamíny, hormony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átkový metabolismus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etabolismus lipidů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etabolismus lipidů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metabolismus bílkovin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vzájemné souvislosti metabolismu živin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kundární metabolity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Terpeny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Steroidy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Alkaloidy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iotechnologie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Organická chemie v praxi                                                              </w:t>
            </w: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2"/>
                <w:szCs w:val="22"/>
              </w:rPr>
              <w:t>Vo Výchova ke zdraví (rizika ohrožující zdraví a jejich prevenc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2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Makromolekulární látky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Přírodní a syntetické látky, složení, vazby, výroba, význam</w:t>
            </w:r>
          </w:p>
        </w:tc>
        <w:tc>
          <w:tcPr>
            <w:tcW w:w="7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arviv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éčiva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esticidy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exact"/>
        </w:trPr>
        <w:tc>
          <w:tcPr>
            <w:tcW w:w="7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ergenty</w:t>
            </w:r>
          </w:p>
        </w:tc>
        <w:tc>
          <w:tcPr>
            <w:tcW w:w="3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6.</w:t>
            </w:r>
          </w:p>
        </w:tc>
        <w:tc>
          <w:tcPr>
            <w:tcW w:w="6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 xml:space="preserve">Chemie a životní prostředí                                                             </w:t>
            </w:r>
            <w:r>
              <w:rPr>
                <w:b/>
                <w:bCs/>
                <w:sz w:val="24"/>
              </w:rPr>
              <w:t>1,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ind w:left="0" w:hanging="0"/>
        <w:rPr>
          <w:b/>
          <w:b/>
        </w:rPr>
      </w:pPr>
      <w:r>
        <w:rPr>
          <w:b/>
        </w:rPr>
        <w:t>Doporučená učebnice</w:t>
        <w:tab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Chemie pro čtyřletá gymnázia 3. díl – Mareček, Honz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765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80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7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55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97" w:right="0" w:hanging="0"/>
      <w:outlineLvl w:val="6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/>
    <w:rPr>
      <w:sz w:val="16"/>
    </w:rPr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8:47:00Z</dcterms:created>
  <dc:creator>alfa</dc:creator>
  <dc:description/>
  <dc:language>en-US</dc:language>
  <cp:lastModifiedBy>wae</cp:lastModifiedBy>
  <cp:lastPrinted>2011-09-01T13:55:00Z</cp:lastPrinted>
  <dcterms:modified xsi:type="dcterms:W3CDTF">2020-02-03T18:47:00Z</dcterms:modified>
  <cp:revision>2</cp:revision>
  <dc:subject/>
  <dc:title>Tématický plán výuky</dc:title>
</cp:coreProperties>
</file>