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mnázium Brno, Křenová, příspěvková organizace                           Školní rok: 2020/2021</w:t>
      </w:r>
    </w:p>
    <w:p>
      <w:pPr>
        <w:pStyle w:val="Prost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rost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rosttext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</w:rPr>
        <w:t>Tematický  plán  semináře  z  chemie</w:t>
      </w:r>
    </w:p>
    <w:p>
      <w:pPr>
        <w:pStyle w:val="Prost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Třída: 6.A, 4.BCD                   </w:t>
        <w:tab/>
        <w:tab/>
        <w:tab/>
        <w:tab/>
        <w:t xml:space="preserve">   </w:t>
        <w:tab/>
        <w:tab/>
        <w:t xml:space="preserve">       3 h týdně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Metabolismus sacharidů, bílkovin, lipidů, vzájemné souvislosti.                   září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Krebsův cyklus, dýchací řetězec.</w:t>
        <w:tab/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      </w:t>
        <w:tab/>
        <w:t xml:space="preserve">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Opakování stechiometrických výpočtů a anorganického názvosloví.             říjen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3. Vybrané kapitoly z obecné a  anorganické chemie. </w:t>
        <w:tab/>
        <w:tab/>
        <w:tab/>
        <w:t xml:space="preserve">       listopad – prosinec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-  nejdůležitější skupiny anorganických látek, jejich vlastnosti a reakce       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</w:p>
    <w:p>
      <w:pPr>
        <w:pStyle w:val="Prosttext"/>
        <w:tabs>
          <w:tab w:val="clear" w:pos="708"/>
          <w:tab w:val="left" w:pos="784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Vybrané kapitoly z organické chemie                                                             leden - únor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   názvosloví organické chemie</w:t>
        <w:tab/>
        <w:tab/>
        <w:tab/>
        <w:tab/>
        <w:t xml:space="preserve">            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   nejdůležitější skupiny organických látek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-    vztah mezi strukturou a vlastnostmi  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-    reakční mechanismy                 </w:t>
      </w:r>
    </w:p>
    <w:p>
      <w:pPr>
        <w:pStyle w:val="Prosttext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ybrané kapitoly z biochemie a chemie makromolekulárních látek            březen - duben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oderní technologie, základy biotechnologie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     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6. Chemie a životní prostředí       </w:t>
        <w:tab/>
        <w:tab/>
        <w:tab/>
        <w:tab/>
        <w:tab/>
        <w:tab/>
        <w:t xml:space="preserve">     průběžně       </w:t>
      </w:r>
    </w:p>
    <w:p>
      <w:pPr>
        <w:pStyle w:val="Prost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mická výroba a životní prostředí</w:t>
      </w:r>
    </w:p>
    <w:p>
      <w:pPr>
        <w:pStyle w:val="Prost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kologická chemie</w:t>
      </w:r>
    </w:p>
    <w:p>
      <w:pPr>
        <w:pStyle w:val="Prost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nečisťující látky ve vodě, půdě a ovzduší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7. Práce s informacemi                                                                                     průběžně</w:t>
        <w:tab/>
        <w:tab/>
        <w:tab/>
        <w:tab/>
        <w:tab/>
        <w:tab/>
        <w:tab/>
      </w:r>
    </w:p>
    <w:p>
      <w:pPr>
        <w:pStyle w:val="Prost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Práce s odbornou chemickou literaturou</w:t>
      </w:r>
    </w:p>
    <w:p>
      <w:pPr>
        <w:pStyle w:val="Prost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řizování záznamů, zpracování dat</w:t>
      </w:r>
    </w:p>
    <w:p>
      <w:pPr>
        <w:pStyle w:val="Prost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erátová práce  s literaturou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8.  Příprava k přijímacím zkouškám</w:t>
        <w:tab/>
        <w:t xml:space="preserve">                                                              průběžně</w:t>
        <w:tab/>
        <w:tab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6:04:00Z</dcterms:created>
  <dc:creator>Rash</dc:creator>
  <dc:description/>
  <cp:keywords/>
  <dc:language>en-US</dc:language>
  <cp:lastModifiedBy>Pavel 5</cp:lastModifiedBy>
  <cp:lastPrinted>2013-01-23T11:00:00Z</cp:lastPrinted>
  <dcterms:modified xsi:type="dcterms:W3CDTF">2020-01-14T08:30:00Z</dcterms:modified>
  <cp:revision>15</cp:revision>
  <dc:subject/>
  <dc:title>Gymnázium Brno, Křenová  36                  </dc:title>
</cp:coreProperties>
</file>