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color w:val="000000"/>
        </w:rPr>
        <w:t>Učebnice pro 9. ročník/kvartu</w:t>
      </w:r>
      <w:r>
        <w:rPr>
          <w:color w:val="000000"/>
        </w:rPr>
        <w:t xml:space="preserve"> zahrnuje následující tematické celky:</w:t>
      </w:r>
    </w:p>
    <w:p>
      <w:pPr>
        <w:pStyle w:val="Normal"/>
        <w:jc w:val="both"/>
        <w:rPr/>
      </w:pPr>
      <w:r>
        <w:rPr/>
        <w:t>Opakování 8. ročníku;</w:t>
      </w:r>
    </w:p>
    <w:p>
      <w:pPr>
        <w:pStyle w:val="Normal"/>
        <w:jc w:val="both"/>
        <w:rPr/>
      </w:pPr>
      <w:r>
        <w:rPr/>
        <w:t>Tuky;</w:t>
      </w:r>
    </w:p>
    <w:p>
      <w:pPr>
        <w:pStyle w:val="Normal"/>
        <w:jc w:val="both"/>
        <w:rPr/>
      </w:pPr>
      <w:r>
        <w:rPr/>
        <w:t>Sacharidy;</w:t>
      </w:r>
    </w:p>
    <w:p>
      <w:pPr>
        <w:pStyle w:val="Normal"/>
        <w:jc w:val="both"/>
        <w:rPr/>
      </w:pPr>
      <w:r>
        <w:rPr/>
        <w:t>Fotosyntéza, respirace, kvašení;</w:t>
      </w:r>
    </w:p>
    <w:p>
      <w:pPr>
        <w:pStyle w:val="Normal"/>
        <w:jc w:val="both"/>
        <w:rPr/>
      </w:pPr>
      <w:r>
        <w:rPr/>
        <w:t>Bílkoviny;</w:t>
      </w:r>
    </w:p>
    <w:p>
      <w:pPr>
        <w:pStyle w:val="Normal"/>
        <w:jc w:val="both"/>
        <w:rPr/>
      </w:pPr>
      <w:r>
        <w:rPr/>
        <w:t>Nukleové kyseliny;</w:t>
      </w:r>
    </w:p>
    <w:p>
      <w:pPr>
        <w:pStyle w:val="Normal"/>
        <w:jc w:val="both"/>
        <w:rPr/>
      </w:pPr>
      <w:r>
        <w:rPr/>
        <w:t>Vitaminy,hormony, alkaloidy;</w:t>
      </w:r>
    </w:p>
    <w:p>
      <w:pPr>
        <w:pStyle w:val="Normal"/>
        <w:jc w:val="both"/>
        <w:rPr/>
      </w:pPr>
      <w:r>
        <w:rPr/>
        <w:t>Drogy a návykové látky, doping;</w:t>
      </w:r>
    </w:p>
    <w:p>
      <w:pPr>
        <w:pStyle w:val="Normal"/>
        <w:jc w:val="both"/>
        <w:rPr/>
      </w:pPr>
      <w:r>
        <w:rPr>
          <w:u w:val="single"/>
        </w:rPr>
        <w:t>Plasty – formou projektu</w:t>
      </w:r>
      <w:r>
        <w:rPr/>
        <w:t>;</w:t>
      </w:r>
    </w:p>
    <w:p>
      <w:pPr>
        <w:pStyle w:val="Normal"/>
        <w:jc w:val="both"/>
        <w:rPr/>
      </w:pPr>
      <w:r>
        <w:rPr/>
        <w:t>Exotermické a endotermické děje, reakční teplo;</w:t>
      </w:r>
    </w:p>
    <w:p>
      <w:pPr>
        <w:pStyle w:val="Normal"/>
        <w:jc w:val="both"/>
        <w:rPr/>
      </w:pPr>
      <w:r>
        <w:rPr/>
        <w:t>Katalyzátory, enzymy;</w:t>
      </w:r>
    </w:p>
    <w:p>
      <w:pPr>
        <w:pStyle w:val="Normal"/>
        <w:jc w:val="both"/>
        <w:rPr/>
      </w:pPr>
      <w:r>
        <w:rPr/>
        <w:t>Faktory ovlivňující rychlost chemických reakcí;</w:t>
      </w:r>
    </w:p>
    <w:p>
      <w:pPr>
        <w:pStyle w:val="Normal"/>
        <w:jc w:val="both"/>
        <w:rPr/>
      </w:pPr>
      <w:r>
        <w:rPr/>
        <w:t>Redoxní děje, hoření, koroze;</w:t>
      </w:r>
    </w:p>
    <w:p>
      <w:pPr>
        <w:pStyle w:val="Normal"/>
        <w:jc w:val="both"/>
        <w:rPr/>
      </w:pPr>
      <w:r>
        <w:rPr/>
        <w:t>Elektrolýza;</w:t>
      </w:r>
    </w:p>
    <w:p>
      <w:pPr>
        <w:pStyle w:val="Normal"/>
        <w:jc w:val="both"/>
        <w:rPr/>
      </w:pPr>
      <w:r>
        <w:rPr/>
        <w:t>Řada napětí kovů;</w:t>
      </w:r>
    </w:p>
    <w:p>
      <w:pPr>
        <w:pStyle w:val="Normal"/>
        <w:jc w:val="both"/>
        <w:rPr/>
      </w:pPr>
      <w:r>
        <w:rPr/>
        <w:t>Chemické reakce a jejich klasifikace;</w:t>
      </w:r>
    </w:p>
    <w:p>
      <w:pPr>
        <w:pStyle w:val="Normal"/>
        <w:jc w:val="both"/>
        <w:rPr/>
      </w:pPr>
      <w:r>
        <w:rPr/>
        <w:t>Základní chemické výpočty;</w:t>
      </w:r>
    </w:p>
    <w:p>
      <w:pPr>
        <w:pStyle w:val="Normal"/>
        <w:jc w:val="both"/>
        <w:rPr/>
      </w:pPr>
      <w:r>
        <w:rPr/>
        <w:t>Výroba energií a paliv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lternativní zdroje energie – formou projektu;</w:t>
      </w:r>
    </w:p>
    <w:p>
      <w:pPr>
        <w:pStyle w:val="Normal"/>
        <w:jc w:val="both"/>
        <w:rPr/>
      </w:pPr>
      <w:r>
        <w:rPr/>
        <w:t>Umělá hnojiva, stavební hmoty, léčiva;</w:t>
      </w:r>
    </w:p>
    <w:p>
      <w:pPr>
        <w:pStyle w:val="Normal"/>
        <w:jc w:val="both"/>
        <w:rPr/>
      </w:pPr>
      <w:r>
        <w:rPr/>
        <w:t>Chemický průmysl v ČR;</w:t>
      </w:r>
    </w:p>
    <w:p>
      <w:pPr>
        <w:pStyle w:val="Normal"/>
        <w:jc w:val="both"/>
        <w:rPr/>
      </w:pPr>
      <w:r>
        <w:rPr/>
        <w:t>Mimořádné události;</w:t>
      </w:r>
    </w:p>
    <w:p>
      <w:pPr>
        <w:pStyle w:val="Normal"/>
        <w:jc w:val="both"/>
        <w:rPr/>
      </w:pPr>
      <w:r>
        <w:rPr/>
        <w:t>Chemie a trvale udržitelný rozvoj, polutanty v životním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Návrh</w:t>
      </w:r>
      <w:r>
        <w:rPr>
          <w:b/>
        </w:rPr>
        <w:t xml:space="preserve"> časově-tematického plánu učiva chemie pro 9. ročník ZŠ/kvartu VG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589"/>
        <w:gridCol w:w="1007"/>
        <w:gridCol w:w="3822"/>
      </w:tblGrid>
      <w:tr>
        <w:trPr/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12908117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 xml:space="preserve">Kapitol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učebnici</w:t>
            </w:r>
          </w:p>
        </w:tc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émata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y</w:t>
            </w:r>
          </w:p>
        </w:tc>
        <w:tc>
          <w:tcPr>
            <w:tcW w:w="3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kretizace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pid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e, vlastnosti, nasycené tuky, nenasycené tuky, oleje, vosky. Význam a funkce lipidů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acharid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sacharidy (glukóza, fruktóza, galaktóza), disacharidy (sacharóza, maltóza, laktóza), polysacharidy (škrob, glykogen, celulóza). Výskyt, význam, funkce, použití.</w:t>
            </w:r>
          </w:p>
        </w:tc>
      </w:tr>
      <w:tr>
        <w:trPr>
          <w:trHeight w:val="218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tosyntéza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elná a temnostní fáze fotosyntézy. Klasifikace rostlin podle průběhu fotosyntézy. Faktory ovlivňující fotosyntézu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Základy metabolismu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spirace, průběh, zisk ATP, lokalizace, význam. Alkoholové, mléčné, máselné a octové kvašení. Význam v praxi. 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lkovin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okyseliny, vznik peptidické vazby, denaturace bílkovin a faktory, které ji způsobují. Klasifikace bílkovin podle jejich funkce v živých organismech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ukleové kyselin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NA, RNA, stavba, výskyt, význam, chromozómy, přenos gen. informace.</w:t>
            </w:r>
          </w:p>
        </w:tc>
      </w:tr>
      <w:tr>
        <w:trPr>
          <w:trHeight w:val="203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itamin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taminy rozpustné ve vodě (C, B-komplex) a vitaminy rozpustné v tucích (A, D, E, K). Výskyt, význam, provitaminy, hypovitaminózy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Hormon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ytohormony, hormony bezobratlých, feromony, hormony živočichů a člověka. Význam, řídící funkce. 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lkaloid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ce, význam, výskyt. Nikotin, morfin, kodein, atropin, akonitin. Zneužití, symptomy, farmacie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Drogy a návykové látk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ezení, omamné látky z konopí, LSD, extáze, psilocybin, mezkalin, heroin, kokain, pervitin, lékové závislosti. Příznaky, tolerance, abstinenční syndrom, substituční léčba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Doping ve sportu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livé skupiny zakázaných látek, zneužívání, zástupci, vliv na výkonnost, antidopingové kontroly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otermické a endotermické děje, reakční teplo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ezení exotermických a endotermických dějů a reakcí. Vymezení látkového množství, molární reakční teplo. Význam exotermických a endotermických dějů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alýza, inhibice, enzymy, katalyzátory, inhibitor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zymy, činnost, podmínky, složení, katalýza a inhibice, využití katalyzátorů a inhibitorů v praxi. Aktivační energie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ktory ovlivňující rychlost chemických reakcí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edení látkové koncentrace, definice rychlosti chemických reakcí, faktory – teplota, tlak, koncentrace reagujících látek, plošný obsah, katalýza, inhibice.</w:t>
            </w:r>
          </w:p>
        </w:tc>
      </w:tr>
      <w:tr>
        <w:trPr>
          <w:trHeight w:val="532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oxní děje, hoření, koroze, ochrana proti korozi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ení pojmu oxidace a redukce. Předávání elektronu, významné redoxní děje v praxi. Vyčíslování redoxních rovnic. Koroze, způsoby ochrany proti korozi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ektrolýza, vedení proudu v roztocích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lad látek stejnosměrným elektrickým proudem, význam elektrolýzy v praxi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Řada napětí kovů, pokovování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ada napětí kovů a zákonitosti z této řady vyplývající, redoxní potenciál, využití v praxi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vanický článek, akumulátor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chemické procesy probíhající v galvanických článcích a akumulátoru. Nabíjení-vybíjení. Praktické využití, elektrolyty. </w:t>
            </w:r>
          </w:p>
        </w:tc>
      </w:tr>
      <w:tr>
        <w:trPr>
          <w:trHeight w:val="202" w:hRule="atLeast"/>
        </w:trPr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emické reakce a jejich klasifik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kace chemických reakcí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chemické výpočt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ární hmotnost, látková koncentrace, látkové množství, hmotnostní zlomek, výpočet z chemické rovnice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ýroba energií a paliv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 elektrické energie, jaderná energetika, bioplyn, palivové články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ky chemického průmyslu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ůmyslová hnojiva, pesticidy, cement, vápno, sádra, léčiva. Výroba a využití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é události, havárie, úniky nebezpečných látek, požár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řlaviny a třídy nebezpečnosti. Hasicí přístroje, funkce a použití hasicích přístrojů. Chování v mimořádných situacích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emie a trvale udržitelný rozvo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ovitelné zdroje energie, problematika odpadů, recyklace, zatěžování životního prostředí polutanty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rozšiřujíc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emické látky v životním prostředí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běžnější polutanty, jejich analýza a odstraňování ze životního prostředí. </w:t>
            </w:r>
          </w:p>
        </w:tc>
      </w:tr>
      <w:tr>
        <w:trPr/>
        <w:tc>
          <w:tcPr>
            <w:tcW w:w="16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y</w:t>
            </w:r>
          </w:p>
        </w:tc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ntetické polymery, plasty a jejich využití 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ternativní zdroje energie 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boratorn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áce</w:t>
            </w:r>
          </w:p>
        </w:tc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ílkoviny/Sacharidy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uky/Vitamin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otermické, endotermické reakce/Katalyzátory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doxní děje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lektrolýza/Řada napětí kovů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hemické reakce 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akování</w:t>
            </w:r>
          </w:p>
        </w:tc>
        <w:tc>
          <w:tcPr>
            <w:tcW w:w="25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lkem</w:t>
            </w:r>
          </w:p>
        </w:tc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56:00Z</dcterms:created>
  <dc:creator>Mirka Nováková</dc:creator>
  <dc:description/>
  <dc:language>en-US</dc:language>
  <cp:lastModifiedBy>Mirka Nováková</cp:lastModifiedBy>
  <dcterms:modified xsi:type="dcterms:W3CDTF">2006-12-05T14:22:00Z</dcterms:modified>
  <cp:revision>1</cp:revision>
  <dc:subject/>
  <dc:title>Učebnice pro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555163</vt:r8>
  </property>
  <property fmtid="{D5CDD505-2E9C-101B-9397-08002B2CF9AE}" pid="3" name="_AuthorEmail">
    <vt:lpwstr>novakova@fraus.cz</vt:lpwstr>
  </property>
  <property fmtid="{D5CDD505-2E9C-101B-9397-08002B2CF9AE}" pid="4" name="_AuthorEmailDisplayName">
    <vt:lpwstr>Nováková, Mirka</vt:lpwstr>
  </property>
  <property fmtid="{D5CDD505-2E9C-101B-9397-08002B2CF9AE}" pid="5" name="_EmailSubject">
    <vt:lpwstr>Obsah a upravený TP CH9</vt:lpwstr>
  </property>
</Properties>
</file>