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Tématický plán výuky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309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3"/>
        <w:gridCol w:w="3145"/>
        <w:gridCol w:w="1559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Předmě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CHEMIE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Počet tématických celků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Třída , školní ro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ročník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Počet vyučovacích hodin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</w:t>
            </w:r>
          </w:p>
        </w:tc>
      </w:tr>
      <w:tr>
        <w:trPr>
          <w:trHeight w:val="277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Vyučujíc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ŠVP</w:t>
            </w:r>
          </w:p>
        </w:tc>
        <w:tc>
          <w:tcPr>
            <w:tcW w:w="7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ymnázium – programování 6L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0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20"/>
        <w:gridCol w:w="2463"/>
        <w:gridCol w:w="3635"/>
        <w:gridCol w:w="50"/>
        <w:gridCol w:w="709"/>
        <w:gridCol w:w="1650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/>
            </w:pPr>
            <w:r>
              <w:rPr/>
              <w:t>Číslo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  <w:t>Tématický celek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sah tématického cel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od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n.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</w:rPr>
              <w:t>Opakování</w:t>
            </w:r>
            <w:r>
              <w:rPr>
                <w:sz w:val="24"/>
              </w:rPr>
              <w:t xml:space="preserve">    -                             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uhlovodíky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0" w:right="0" w:hanging="720"/>
              <w:rPr/>
            </w:pPr>
            <w:r>
              <w:rPr/>
              <w:t>Deriváty uhlovodíků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charakteristika, vlastnosti, význam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993366"/>
                <w:sz w:val="22"/>
                <w:szCs w:val="22"/>
              </w:rPr>
            </w:pPr>
            <w:r>
              <w:rPr>
                <w:sz w:val="22"/>
                <w:szCs w:val="22"/>
              </w:rPr>
              <w:t>PT Environmentální výchova okruh Člověk a životní prostředí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-výpočty pH roztoků (výpočty s logaritmy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halogenderiváty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dusíkaté deriváty (aminosloučeniny, nitrosloučeniny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kyslíkaté deriváty (alkoholy, fenoly, ethery, karbonylové sloučeniny, karboxylové kyseliny a jejich deriváty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ind w:left="0" w:right="0" w:hanging="864"/>
              <w:jc w:val="both"/>
              <w:rPr/>
            </w:pPr>
            <w:r>
              <w:rPr/>
              <w:t>Heterocyklické sloučeniny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charakteristika pěti- a šestičlenných sloučenin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6" w:hRule="exact"/>
        </w:trPr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emie přírodních látek                                                               18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Z</w:t>
            </w:r>
          </w:p>
        </w:tc>
      </w:tr>
      <w:tr>
        <w:trPr>
          <w:trHeight w:val="286" w:hRule="exact"/>
        </w:trPr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497" w:leader="none"/>
              </w:tabs>
              <w:snapToGrid w:val="false"/>
              <w:ind w:left="0" w:right="0" w:hanging="1296"/>
              <w:rPr/>
            </w:pPr>
            <w:r>
              <w:rPr/>
              <w:t>Lipidy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charakteristika, složení, význam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86" w:hRule="exact"/>
        </w:trPr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charidy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rozdělení, struktura, význam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ílkoviny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charakteristika, struktura, význam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kleové kyseliny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charakteristika, zástupci, význam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 </w:t>
            </w:r>
          </w:p>
        </w:tc>
        <w:tc>
          <w:tcPr>
            <w:tcW w:w="6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</w:rPr>
              <w:t xml:space="preserve">Základy biochemie                                                                        </w:t>
            </w: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-fotosyntéza</w:t>
            </w:r>
          </w:p>
          <w:p>
            <w:pPr>
              <w:pStyle w:val="Normal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PT-Výchova k myšlení v evropských a globálních souvislostech okruh Globalizační a rozvojové procesy (biotechnologie)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2"/>
                <w:szCs w:val="22"/>
              </w:rPr>
              <w:t>F-osmóza, difůze</w:t>
            </w:r>
          </w:p>
        </w:tc>
      </w:tr>
      <w:tr>
        <w:trPr>
          <w:trHeight w:val="286" w:hRule="exact"/>
        </w:trPr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chemické znaky živých soustav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86" w:hRule="exact"/>
        </w:trPr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fyzikálně chemické procesy v Ž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energetika biochemických dějů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enzymy, vitamíny, hormony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átkový metabolismus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etabolismus lipidů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etabolismus lipidů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etabolismus bílkovin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vzájemné souvislosti metabolismu živin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kundární metabolity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terpeny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6" w:hRule="exact"/>
        </w:trPr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teroidy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6" w:hRule="exact"/>
        </w:trPr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alkaloidy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6" w:hRule="exact"/>
        </w:trPr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iotechnologie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6" w:hRule="exact"/>
        </w:trPr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</w:rPr>
              <w:t xml:space="preserve">Organická chemie v praxi                                                              </w:t>
            </w: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2"/>
                <w:szCs w:val="22"/>
              </w:rPr>
              <w:t>Vo Výchova ke zdraví (rizika ohrožující zdraví a jejich prevence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exact"/>
        </w:trPr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kromolekulární látky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přírodní a syntetické látky, složení, vazby, výroba, význam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86" w:hRule="exact"/>
        </w:trPr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arviva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éčiva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sticidy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tergenty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6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</w:rPr>
              <w:t xml:space="preserve">Chemie a životní prostředí                                                             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ind w:left="0" w:hanging="0"/>
        <w:rPr>
          <w:b/>
          <w:b/>
        </w:rPr>
      </w:pPr>
      <w:r>
        <w:rPr>
          <w:b/>
        </w:rPr>
        <w:t>Doporučená učebnice</w:t>
        <w:tab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Chemie pro čtyřletá gymnázia 3. díl – Mareček, Honza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765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8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7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5" w:right="0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7" w:right="0" w:hanging="0"/>
      <w:outlineLvl w:val="6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/>
    <w:rPr>
      <w:sz w:val="16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8:48:00Z</dcterms:created>
  <dc:creator>alfa</dc:creator>
  <dc:description/>
  <dc:language>en-US</dc:language>
  <cp:lastModifiedBy>wae</cp:lastModifiedBy>
  <cp:lastPrinted>2011-09-01T13:55:00Z</cp:lastPrinted>
  <dcterms:modified xsi:type="dcterms:W3CDTF">2020-02-03T18:48:00Z</dcterms:modified>
  <cp:revision>2</cp:revision>
  <dc:subject/>
  <dc:title>Tématický plán výuky</dc:title>
</cp:coreProperties>
</file>