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matová zkouška zrnit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yválení hrudk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lhká zemina se zmáčkne v dlani a vytvoří se hrudka, potom se pohazuje hrudkou z dlaně do dlaně. Podle soudržnosti, či rozpadavosti hrudky se odhaduje obsah jílu. Čím je hrudka soudržnější, tím vyšší je obsah jíl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yválení válečk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Vlhká zemina se válí v dlaních, až vznikne váleček. Váleček se roluje mezi palcem a ukazováčkem, cílem je vytvořit co nejtenčí a nejdelší váleček. Delší a tenčí váleček znamená vyšší obsah jíl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na obsah písk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šší zemina se rozetře v dlaních a sleduje se zda obsahuje hrubší zrna, sleduje se pocit zrnitost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lepivost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mina se zvlhčí a hněte, až se dosáhne to, že se lepí na prsty. Stupeň lepivosti se určí podle toho, jak silně drží zemina na prstech a jak se dokáže natáhnout. Lepivé zeminy obsahují vyšší podíl jíl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hutnávání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é množství zeminy se rozkouše mezi předními zuby. Písek se rozliší jako individuální zrna, prach vytváří zrnitý pocit, ale nelze rozlišit jednotlivá zrna, jíl nedává žádný zrnitý pocit (jemná pasta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Test lesk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é množství slabě navlhčené zeminy se uválí do kuličky a pak se s ní jednou nebo dvakrát mázne po hladkém, tvrdém povrchu např. čepeli nože nebo po nehtu. Pokud kulička získá lesklý vzhled, tak zemina obsahuje jí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ÍSEK: písčitá zemina dává zrnitý pocit na dlani nebo v ústech, jednotlivá zrna jsou viditelná pouhým okem; suchý písek se po zmáčknutí v ruce rozsype, jakmile se povolí stisk; vlhký písek utvoří nepevnou hrudku, která se po dotyku rozpadá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CH: suchý prach dává v ruce pocit jako mouka, když je vlhký tak mýdlový, ale nelepivý. Když se ochutná dává v ústech zrnitý pocit. Ať je suchý nebo vlhký, tak z něho lze vytvořit hrudku, se kterou lze opatrně manipulovat, aniž by se rozpadl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ÍL: jíl dává jemný, hladký pocit (bez zrnitosti) a je plastický a lepivý, když je vlhký. Když se zmáčkne, tak vytvoří velmi stabilní, pevnou hrudku. Když se ze vzorku vytvoří váleček a chytí se mezi prsty, tak se vlastní vahou nepřetrhne. Lze vytvořit velmi tenký a dlouhý váleček. Když se otře o hladký povrch, tak dává silný les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17:00Z</dcterms:created>
  <dc:creator>Lukas</dc:creator>
  <dc:description/>
  <cp:keywords/>
  <dc:language>en-US</dc:language>
  <cp:lastModifiedBy>ZMacka</cp:lastModifiedBy>
  <dcterms:modified xsi:type="dcterms:W3CDTF">2008-05-07T08:13:00Z</dcterms:modified>
  <cp:revision>2</cp:revision>
  <dc:subject/>
  <dc:title>Hmatová zkouška zrnitosti</dc:title>
</cp:coreProperties>
</file>