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6503531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64847603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90569032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344490716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85685149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42633414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