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80"/>
        <w:ind w:left="0" w:hanging="0"/>
        <w:rPr/>
      </w:pPr>
      <w:r>
        <w:rPr/>
        <w:t>Sledování oscilací v katalytickém reakčním systému (Bělousov-Žabotinský)</w:t>
      </w:r>
    </w:p>
    <w:p>
      <w:pPr>
        <w:pStyle w:val="Zkladntext2"/>
        <w:rPr/>
      </w:pPr>
      <w:r>
        <w:rPr/>
        <w:t>Některé složité reakce mohou vykazovat nikoliv exponenciální závislosti koncentrace reaktantů na čase, ale závislost za určitých podmínek oscilující. Příkladem je oscilační reakce Bělousov-Žabotinský (BZ). Podrobnější rozbor této zajímavé reakce je uveden například ve skriptech: J. Vohlídal: Chemická kinetika, Karolinum, Praha 2001. Přítomnost oscilace závisí na koncentraci iontů Br</w:t>
      </w:r>
      <w:r>
        <w:rPr>
          <w:vertAlign w:val="superscript"/>
        </w:rPr>
        <w:t>-</w:t>
      </w:r>
      <w:r>
        <w:rPr/>
        <w:t xml:space="preserve"> . Kritická koncentrace je cca 1e-4M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Úkol: Závislostí koncentrace Br</w:t>
      </w:r>
      <w:r>
        <w:rPr>
          <w:vertAlign w:val="superscript"/>
        </w:rPr>
        <w:t>-</w:t>
      </w:r>
      <w:r>
        <w:rPr/>
        <w:t xml:space="preserve"> a Redox potenciálu na čase katalytického systému BZ. (Lze sledovat i absorpční spektra Ce+4 (žlutá cca 330nm a méně), popřípadě spektra ferroinu. Můžeme sledovat i vlivy (teplota, změny koncentrací, atd) na periodu oscilací. Pozor ferroin ovlivňuje významně signál z elektrod, proto vyhodnocení dat děláme z dat bez ferroinu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redox elektroda, Br</w:t>
      </w:r>
      <w:r>
        <w:rPr>
          <w:vertAlign w:val="superscript"/>
        </w:rPr>
        <w:t>-</w:t>
      </w:r>
      <w:r>
        <w:rPr/>
        <w:t xml:space="preserve"> iontově selektivní elektroda (Br-ISE), potenciometr pro měření napětí, stopky. Stolní počítač s vhodným programem pro sběr dat. Elektromagnetická rotační mícháčka s míchadlem, 2 vyšší kádinky cca 100 ml, stojan s držákem elektrod.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na ředění,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indikátor ferroin, </w:t>
      </w:r>
      <w:r>
        <w:rPr/>
        <w:t>0</w:t>
      </w:r>
      <w:r>
        <w:rPr/>
        <w:t>,</w:t>
      </w:r>
      <w:r>
        <w:rPr/>
        <w:t>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Provádění úlohy závisí na použitém přístrojovém vybavení. Zapneme PC a seznámíme se s programem na sběr dat a obsluhou potenciometru. Způsob provádění experimentu nejprve konzultujeme s vedoucím praktika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s přítomností indikátoru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Elektrody redox a Br-ISE vyjmeme z uchovávacích roztoků a upevníme do držáků. Zkontrolujeme spojení elektrod s potenciometrem propojení s PC. </w:t>
      </w:r>
    </w:p>
    <w:p>
      <w:pPr>
        <w:pStyle w:val="Seznamstekami"/>
        <w:numPr>
          <w:ilvl w:val="0"/>
          <w:numId w:val="4"/>
        </w:numPr>
        <w:rPr/>
      </w:pPr>
      <w:r>
        <w:rPr/>
        <w:t>Smísíme 20ml roztoku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). Přidáme malou pipetou 0,5ml indikátoru ferroinu. </w:t>
      </w:r>
    </w:p>
    <w:p>
      <w:pPr>
        <w:pStyle w:val="Seznamstekami"/>
        <w:numPr>
          <w:ilvl w:val="0"/>
          <w:numId w:val="4"/>
        </w:numPr>
        <w:rPr/>
      </w:pPr>
      <w:r>
        <w:rPr/>
        <w:t>Do kádinky s roztokem I vložíme míchadélko, vše položíme na elektromagnetickou míchačku. Ponoříme obě elektrody do roztoku I tak, aby nemohlo dojít k poškození elektrod otáčejícím se míchadlem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Zapneme míchání a spustíme sběr signálů z elektrod (po 1sec). 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Pipetou přidáme 20ml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I). </w:t>
      </w:r>
    </w:p>
    <w:p>
      <w:pPr>
        <w:pStyle w:val="Seznamstekami"/>
        <w:numPr>
          <w:ilvl w:val="0"/>
          <w:numId w:val="4"/>
        </w:numPr>
        <w:rPr/>
      </w:pPr>
      <w:r>
        <w:rPr/>
        <w:t>Sledujeme inkubační periodu a oscilace provázené změnou barvy indikátoru. Je-li možné zvizualizujeme si signál redox a Br-ISE elektrod. Časová perioda oscilací s časem roste: 20-37sec. Zaznamenáme cca 20cyklů pro Pt a  Br- elektrod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bez indikátoru.</w:t>
      </w:r>
    </w:p>
    <w:p>
      <w:pPr>
        <w:pStyle w:val="Seznamstekami"/>
        <w:numPr>
          <w:ilvl w:val="0"/>
          <w:numId w:val="2"/>
        </w:numPr>
        <w:rPr/>
      </w:pPr>
      <w:r>
        <w:rPr/>
        <w:t>Postupujeme steně jako v předchozím pokusu, ale nepřidáváme ferroin.</w:t>
      </w:r>
    </w:p>
    <w:p>
      <w:pPr>
        <w:pStyle w:val="Seznamstekami"/>
        <w:numPr>
          <w:ilvl w:val="0"/>
          <w:numId w:val="2"/>
        </w:numPr>
        <w:rPr/>
      </w:pPr>
      <w:r>
        <w:rPr/>
        <w:t>Barevné změny jsou jiné. Žluté zabarvení je důsledek přítomnosti iontů Ce</w:t>
      </w:r>
      <w:r>
        <w:rPr>
          <w:vertAlign w:val="superscript"/>
        </w:rPr>
        <w:t>4+</w:t>
      </w:r>
      <w:r>
        <w:rPr/>
        <w:t xml:space="preserve"> 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131587682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br. 1:</w:t>
                            </w:r>
                            <w:r>
                              <w:rPr/>
                              <w:t xml:space="preserve"> Výsledek měření: Indukční perioda, signál z Pt elektrody, signál z ISE Br- elektro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2004911772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Obr. 1:</w:t>
                      </w:r>
                      <w:r>
                        <w:rPr/>
                        <w:t xml:space="preserve"> Výsledek měření: Indukční perioda, signál z Pt elektrody, signál z ISE Br- elektro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719370893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1697907165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1673158506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2112768533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 </w:t>
      </w:r>
      <w:r>
        <w:rPr/>
        <w:t>Pomocí  vhodného SW vytvoříme grafy. Vyhodnotíme vlivy (teplota, změny koncentrací, atd.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w:rPr>
          <w:rStyle w:val="Tun"/>
          <w:b w:val="false"/>
          <w:bCs/>
        </w:rPr>
        <w:t xml:space="preserve">Průměrná hodnota oscilační periody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Sop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>Osc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>Osc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Sop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Os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Os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5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6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7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8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9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10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1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2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3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4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5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41:00Z</dcterms:created>
  <dc:creator>Sopousek</dc:creator>
  <dc:description/>
  <dc:language>en-US</dc:language>
  <cp:lastModifiedBy>Sopoušek Jiří</cp:lastModifiedBy>
  <cp:lastPrinted>2010-01-21T16:51:00Z</cp:lastPrinted>
  <dcterms:modified xsi:type="dcterms:W3CDTF">2010-01-21T15:53:00Z</dcterms:modified>
  <cp:revision>11</cp:revision>
  <dc:subject/>
  <dc:title>1</dc:title>
</cp:coreProperties>
</file>