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6200247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249281085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93088263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901106575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22867360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2115800379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