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540378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09731690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94298894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215782082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92415183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992503905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