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1960460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07646195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39815269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05741911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37661192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213044810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