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4556964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46450618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13874942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5014271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73561867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78620704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