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104900957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27203734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718536204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660533183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47273920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602145703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