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2085766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79419187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69632534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991765208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6257484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39623521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