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8470586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59654325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98475539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23189719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79061042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4274234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