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79427243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243468980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3267574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71860105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84044500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633516916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