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174511193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2058096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1840312409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594329481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453092642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320624770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