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Odkazintenzivn"/>
          <w:color w:val="000000"/>
          <w:lang w:val="cs-CZ"/>
        </w:rPr>
      </w:pPr>
      <w:r>
        <w:rPr>
          <w:rStyle w:val="Odkazintenzivn"/>
          <w:color w:val="000000"/>
          <w:sz w:val="40"/>
          <w:lang w:val="cs-CZ"/>
        </w:rPr>
        <w:t xml:space="preserve">2. Přednáška  </w:t>
      </w:r>
    </w:p>
    <w:p>
      <w:pPr>
        <w:pStyle w:val="Heading"/>
        <w:rPr>
          <w:rStyle w:val="StrongEmphasis"/>
          <w:lang w:val="cs-CZ"/>
        </w:rPr>
      </w:pPr>
      <w:r>
        <w:rPr>
          <w:rStyle w:val="StrongEmphasis"/>
          <w:lang w:val="cs-CZ"/>
        </w:rPr>
        <w:t>Mgr. Lenka Šenfloková: Jak uspořádat hodinu a jaké aktivity do ní zařadit?</w:t>
      </w:r>
    </w:p>
    <w:p>
      <w:pPr>
        <w:pStyle w:val="Normal"/>
        <w:spacing w:before="0" w:after="160"/>
        <w:ind w:firstLine="720"/>
        <w:rPr/>
      </w:pPr>
      <w:r>
        <w:rPr>
          <w:lang w:val="cs-CZ"/>
        </w:rPr>
        <w:t xml:space="preserve">Druhým přednášejícím v předmětu Vybrané partie z didaktiky matematiky byla mladá a energetická učitelka z Moravského Krumlova. </w:t>
        <w:br/>
        <w:tab/>
        <w:t xml:space="preserve">Tato přednáška byla zaměřená víc prakticky než předchozí: viděli jsme jeden možný návod na přípravu hodiny a slyšeli jsme pár užitečných postřehů ze života praktikující učitelky. Hned na začátku mně dostal citát: „Neplánovat znamená plánovaný úspěch.“ z knížky Moderní vyučování od Geoffrey Petty.  Tuto myšlenku už jsem znala z jiného kontextu, ale teď jsem si uvědomila její platnost i v životě učitele. </w:t>
        <w:br/>
        <w:t xml:space="preserve"> </w:t>
        <w:tab/>
        <w:t xml:space="preserve">Co se mi hodně líbilo a určitě odnáším pro budoucí praxi je způsob rozdělení do skupin. I když je to časově náročnější a způsobí trošku chaoticky, tak si myslím, že stojí to za to, protože studenti se mohou z toho něco naučit. Dál jsme se seznámili s technickými vychytávky, se kterými je možné vzbudit motivaci žáků a oživit výuku. Souhlasím s tím, že technika má svoje místo ve třídě a je potřeba to využít na prospěch žáků. </w:t>
        <w:br/>
        <w:t xml:space="preserve"> </w:t>
        <w:tab/>
        <w:t xml:space="preserve">Naopak, co na mně působilo negativně, byl konec, ve kterém magistra Šenfloková vzpomínala na svoje první práci v učilišti. Určitě potvrdila obavy týkající se budoucího povolání, které spousta z nás má.  </w:t>
        <w:br/>
        <w:tab/>
        <w:t xml:space="preserve">Na závěr bych chtěla zmínit ještě jednu důležitou myšlenku: Z hodiny by měl odcházet unavený žák, ne učitel. Tento jev jsem nedávno zažila i na praxi, že hodina, která se dobře povedla, může dát učitelovi hodně energie, ale bohužel to platí i opačně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Times New Roman" w:cs="Times New Roman"/>
      <w:color w:val="2F5496"/>
    </w:rPr>
  </w:style>
  <w:style w:type="character" w:styleId="WW8Num4z0">
    <w:name w:val="WW8Num4z0"/>
    <w:qFormat/>
    <w:rPr>
      <w:rFonts w:ascii="Calibri" w:hAnsi="Calibri" w:eastAsia="Calibri" w:cs="Times New Roman"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b/>
      <w:bCs/>
      <w:smallCaps/>
      <w:color w:val="4472C4"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8:48:00Z</dcterms:created>
  <dc:creator>Marianna Kustyán</dc:creator>
  <dc:description/>
  <cp:keywords/>
  <dc:language>en-US</dc:language>
  <cp:lastModifiedBy>Marianna Kustyán</cp:lastModifiedBy>
  <dcterms:modified xsi:type="dcterms:W3CDTF">2019-03-10T09:28:00Z</dcterms:modified>
  <cp:revision>4</cp:revision>
  <dc:subject/>
  <dc:title/>
</cp:coreProperties>
</file>