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Jak uspořádat hodinu a jaké aktivity do ní zařadit? – Mgr. Lenka Šenfloková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ndělí 4. 3. 2019 proběhla přednáška paní magistry Šenflokové. Paní magistra učí na gymnáziu, ale předtím vyučovala i na odborné škole. Zaujalo mě, jak porovnávala obě školní prostředí, protože většinou získáváme názory jak učit a jak si připravovat výuku pro gymnázia. Věřím ale, že ne všichni z našeho ročníku mají jako svůj cíl učit na gymnáziu. Navíc si myslím, že z hlediska přípravy na výuku i samotné výuky je práce na odborné škole o něco složitější než na gymnáziu, protože na gymnáziu bývá většinou určitá úroveň znalostí a schopností a na odborně zaměřených školách je tato úroveň u většiny studentů jiná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přednášky si odnáším několik zajímavých postřehů a rad do budoucí praxe. V prvé řadě to jsou možnosti práce s aplikacemi. Kahoot jsem již znala, ale Techambition je pro mě aplikace nová a ráda bych se s ní seznámila víc. Líbí se mi na ní, že po samostatné práci studentů mohu vidět, které příklady a jaké téma žákům dělalo problémy a k čemu se vrátit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věcí, která mi přijde zajímavá a užitečná, je sdílení příkladů elektronickou formou. Urychlí to práci a bude zadání pro žáky dostupnější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ali jsme i tipy, jak udržet pozornost třídy při zkoušení jednotlivců. Líbí se mi myšlenka, aby spolužáci pokládali zkoušenému otázky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ké si z přednášky odnáším nový tip, jak žáky rozdělovat na skupinové práce. Rozřazování pomocí matematických pojmů a zápisů, které chci, aby žáci uměli, je výborný nápad, jak nenásilnou metodou průběžně opakovat základní věci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řím, že pan doktor Hrubý, který přednášel minulý týden, je kapacita ve svém oboru a omlouvám se za tento svůj názor, ale povídání paní magistry bylo pro mě jako pro budoucí učitelku mnohem zajímavější a přínosnějš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8:32:00Z</dcterms:created>
  <dc:creator>Marie Mašterová</dc:creator>
  <dc:description/>
  <cp:keywords/>
  <dc:language>en-US</dc:language>
  <cp:lastModifiedBy>Marie Mašterová</cp:lastModifiedBy>
  <dcterms:modified xsi:type="dcterms:W3CDTF">2019-03-06T21:30:00Z</dcterms:modified>
  <cp:revision>4</cp:revision>
  <dc:subject/>
  <dc:title/>
</cp:coreProperties>
</file>