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rPr>
        <w:t>DIDAKTICKÝ SEMINÁŘ 4. 3. 2019</w:t>
      </w:r>
    </w:p>
    <w:p>
      <w:pPr>
        <w:pStyle w:val="Normal"/>
        <w:rPr>
          <w:rFonts w:ascii="Times New Roman" w:hAnsi="Times New Roman" w:cs="Times New Roman"/>
          <w:b/>
          <w:b/>
          <w:sz w:val="24"/>
        </w:rPr>
      </w:pPr>
      <w:r>
        <w:rPr>
          <w:rFonts w:cs="Times New Roman" w:ascii="Times New Roman" w:hAnsi="Times New Roman"/>
          <w:b/>
          <w:sz w:val="24"/>
        </w:rPr>
        <w:t>Mgr. Lenka Šenfloková – Jak uspořádat hodinu a jaké aktivity do ní zařadit?</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376" w:leader="none"/>
        </w:tabs>
        <w:spacing w:lineRule="auto" w:line="360"/>
        <w:jc w:val="both"/>
        <w:rPr>
          <w:rFonts w:ascii="Times New Roman" w:hAnsi="Times New Roman" w:cs="Times New Roman"/>
          <w:sz w:val="24"/>
        </w:rPr>
      </w:pPr>
      <w:r>
        <w:rPr>
          <w:rFonts w:cs="Times New Roman" w:ascii="Times New Roman" w:hAnsi="Times New Roman"/>
          <w:sz w:val="24"/>
        </w:rPr>
        <w:t xml:space="preserve">Prvně se musím přiznat, že z názvu přednášky a její úvodní osnovy jsem nabyl obavy, že se bude jednat jen o „suchou“ teorii toho, jak by měla vypadat ideální vyučovací hodina. Nicméně již prvním příjemným překvapením pro mě byla aktivita, kdy jsme se představovali navzájem ve dvojicích. Ačkoliv je to pro vysokoškolské studenty ne úplně běžná aktivita, tak si myslím, že to vedlo k navození příjemné atmosféry a studenti učitelství tím získali námět, jak by se v budoucnu mohli seznamovat se svou třídou. Další aktivitou, kterou jsem doposud neznal, byla soutěž pomocí mobilních telefonů Kahoot. Dovedu si představit, že v rámci opakování nebo jiného zpestření hodiny bych jej ve své výuce ve vybraných třídách také použil. Naopak druhý program, Techambition, mě příliš nenadchl. Jeho využití bych směřoval spíše k zadávání domácích úkolů žákům než k přímému použití ve vyučovací hodině. Jeho výhodou by pak bylo to, že by učitel poznal, zda byl úkol splněn doma, nebo před vyučovací hodinou. Už si ale nevybavuji, zda se učiteli zobrazuje čas, kdy byl úkol vypracován. </w:t>
      </w:r>
    </w:p>
    <w:p>
      <w:pPr>
        <w:pStyle w:val="Normal"/>
        <w:tabs>
          <w:tab w:val="clear" w:pos="708"/>
          <w:tab w:val="left" w:pos="2376" w:leader="none"/>
        </w:tabs>
        <w:spacing w:lineRule="auto" w:line="360"/>
        <w:jc w:val="both"/>
        <w:rPr>
          <w:rFonts w:ascii="Times New Roman" w:hAnsi="Times New Roman" w:cs="Times New Roman"/>
          <w:sz w:val="24"/>
        </w:rPr>
      </w:pPr>
      <w:r>
        <w:rPr>
          <w:rFonts w:cs="Times New Roman" w:ascii="Times New Roman" w:hAnsi="Times New Roman"/>
          <w:sz w:val="24"/>
        </w:rPr>
        <w:t xml:space="preserve">Dalším bodem, u kterého bych se rád zastavil, byla energie, s jakou přednášející sdělovala své zkušenosti. Určitě tímto skvěle zaujme i své žáky. V jednu chvíli jsem si říkal, že není možné, aby se každá hodina povedla úplně takto dokonale, jak bylo popisováno. Z vlastní zkušenosti vím, že někdy i při sebevětší snaze dojde k tomu, že se nestihnou všechny části, jak bylo plánováno. Vrcholem, a zároveň pro mě osobně velkým povzbuzením, byl závěr dnešní přednášky, kdy se nám Mgr. Šenfloková svěřila se svou zkušeností s vyučováním na odborném učilišti a také s tím jaké pocity z toho měla, což vedlo až k jejímu vyhoření. Musím se přiznat, že s některými jevy, které byly popisovány, se setkávám v několika třídách na střední průmyslové škole i já, a také vím, že pro učitele, který se snaží žáky něco naučit, není jednoduché to jen tak hodit za hlavu. Jsem tedy velmi rád, že se postupem času přednášející z tohoto stavu dostala a získala novou energii a chuť věnovat se žákům i nadále. </w:t>
      </w:r>
    </w:p>
    <w:p>
      <w:pPr>
        <w:pStyle w:val="Normal"/>
        <w:spacing w:lineRule="auto" w:line="360" w:before="0" w:after="160"/>
        <w:jc w:val="both"/>
        <w:rPr>
          <w:rFonts w:ascii="Times New Roman" w:hAnsi="Times New Roman" w:cs="Times New Roman"/>
          <w:sz w:val="24"/>
        </w:rPr>
      </w:pPr>
      <w:r>
        <w:rPr>
          <w:rFonts w:cs="Times New Roman" w:ascii="Times New Roman" w:hAnsi="Times New Roman"/>
          <w:sz w:val="24"/>
        </w:rPr>
        <w:tab/>
        <w:tab/>
        <w:tab/>
        <w:tab/>
        <w:tab/>
        <w:tab/>
        <w:tab/>
        <w:tab/>
        <w:tab/>
        <w:tab/>
        <w:tab/>
        <w:t>Jiří La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0:11:00Z</dcterms:created>
  <dc:creator>lachjiri@gmail.com</dc:creator>
  <dc:description/>
  <cp:keywords/>
  <dc:language>en-US</dc:language>
  <cp:lastModifiedBy>lachjiri@gmail.com</cp:lastModifiedBy>
  <dcterms:modified xsi:type="dcterms:W3CDTF">2019-03-04T21:41:00Z</dcterms:modified>
  <cp:revision>2</cp:revision>
  <dc:subject/>
  <dc:title/>
</cp:coreProperties>
</file>