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163179374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510293573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14505390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283121695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213025687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1652697260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