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8388495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01001294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21711708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699400610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203545624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644470635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