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75561734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2107615161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1022547109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1381730872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1306887507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1867902165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