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8949839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575908978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67440454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056955214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62238501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372506623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