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8294053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596939655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51017059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20507381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90023510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48529351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