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– snížení po 1,6 a 12 měsících je v obou vrtech 0,02 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32:00Z</dcterms:created>
  <dc:creator>52080</dc:creator>
  <dc:description/>
  <dc:language>en-US</dc:language>
  <cp:lastModifiedBy>52080</cp:lastModifiedBy>
  <dcterms:modified xsi:type="dcterms:W3CDTF">2004-01-15T14:33:00Z</dcterms:modified>
  <cp:revision>1</cp:revision>
  <dc:subject/>
  <dc:title>2 – snížení po 1,6 a 12 měsících je v obou vrtech 0,02 m</dc:title>
</cp:coreProperties>
</file>