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tr Soukup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ročník geolog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center"/>
        <w:rPr/>
      </w:pPr>
      <w:r>
        <w:rPr/>
        <w:t>Protokol č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47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jistěte průtok pomocí stopovače při následujících zadaných parametrech: </w:t>
      </w:r>
    </w:p>
    <w:p>
      <w:pPr>
        <w:pStyle w:val="Normal"/>
        <w:rPr/>
      </w:pPr>
      <w:r>
        <w:rPr/>
        <w:t>Do vodního toku byl přidáván po dobu 20 s roztok konzervativního stopovače o celkovém objemu 30 l. Koncentrace stopovače v zásobníku byla 5 g/l, koncentrace v pozadí je 30 mg/l. Koncentrace stopovače zjištěné v měřeném profilu jsou vyneseny v grafu. Určete průtok v povrchovém tok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  <w:t>Přičemž Q</w:t>
      </w:r>
      <w:r>
        <w:rPr>
          <w:vertAlign w:val="subscript"/>
        </w:rPr>
        <w:t>1</w:t>
      </w:r>
      <w:r>
        <w:rPr/>
        <w:t xml:space="preserve"> je průtok dávkovaného stopova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– koncentraci v měrném profilu odečteme z  kři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</w:t>
      </w:r>
      <w:r>
        <w:rPr/>
        <w:t>=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ítaný průtok je 32,39 l/s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Zjistěte průtok pomocí stopovače při následujících zadaných parametrech: </w:t>
      </w:r>
    </w:p>
    <w:p>
      <w:pPr>
        <w:pStyle w:val="Normal"/>
        <w:rPr/>
      </w:pPr>
      <w:r>
        <w:rPr/>
        <w:t xml:space="preserve">Do vodního toku byl přidáván po dobu 30 s roztok konzervativního stopovače o celkovém objemu 20 l. Konduktivita roztoku byla 38 500 </w:t>
      </w:r>
      <w:r>
        <w:rPr>
          <w:rFonts w:cs="Symbol" w:ascii="Symbol" w:hAnsi="Symbol"/>
        </w:rPr>
        <w:t></w:t>
      </w:r>
      <w:r>
        <w:rPr/>
        <w:t xml:space="preserve">S/cm, konduktivita na přítoku byla 250 </w:t>
      </w:r>
      <w:r>
        <w:rPr>
          <w:rFonts w:cs="Symbol" w:ascii="Symbol" w:hAnsi="Symbol"/>
        </w:rPr>
        <w:t></w:t>
      </w:r>
      <w:r>
        <w:rPr/>
        <w:t>S/cm. Konduktivita vody v povrchovém toku zjištěná v měřeném profilu je vynesena v grafu. Určete průtok v povrchovém to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08610</wp:posOffset>
                </wp:positionV>
                <wp:extent cx="1828800" cy="2606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9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 (mg/l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Cl K [mS/c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3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5.25pt;mso-wrap-distance-left:7.05pt;mso-wrap-distance-right:0pt;mso-wrap-distance-top:0pt;mso-wrap-distance-bottom:0pt;margin-top:24.3pt;mso-position-vertical-relative:text;margin-left:29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9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(mg/l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Cl K [mS/cm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7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3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tok v povrchovém toku je 15,12 l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Zjistěte průtok pomocí stopovače při následujících zadaných parametrech: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/>
        <w:t xml:space="preserve">Do vodního toku byl jednorázově přidán roztok konzervativního stopovače o objemu 10 l. Koncentrace stopovače byla 2500 mg/l, počáteční koncentrace byla nulová. Koncentrace stopovače v povrchovém toku zjištěná v měřeném profilu je vynesena v grafu. Určete průtok v povrchovém to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- odečteme z grafu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 xml:space="preserve">2 </w:t>
      </w:r>
      <w:r>
        <w:rPr/>
        <w:t>-</w:t>
      </w:r>
      <w:r>
        <w:rPr>
          <w:vertAlign w:val="subscript"/>
        </w:rPr>
        <w:t xml:space="preserve"> </w:t>
      </w:r>
      <w:r>
        <w:rPr/>
        <w:t>výpočet z průměrných koncentrací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tok v povrchovém toku je 1,806 l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46:00Z</dcterms:created>
  <dc:creator>Darn</dc:creator>
  <dc:description/>
  <dc:language>en-US</dc:language>
  <cp:lastModifiedBy>9901</cp:lastModifiedBy>
  <dcterms:modified xsi:type="dcterms:W3CDTF">2004-12-15T08:02:00Z</dcterms:modified>
  <cp:revision>3</cp:revision>
  <dc:subject/>
  <dc:title>Vladimír Opletal</dc:title>
</cp:coreProperties>
</file>