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/>
      </w:pPr>
      <w:r>
        <w:rPr/>
        <w:t>Úvod do programu STATISTICA</w:t>
      </w:r>
    </w:p>
    <w:p>
      <w:pPr>
        <w:pStyle w:val="Heading3"/>
        <w:jc w:val="both"/>
        <w:rPr/>
      </w:pPr>
      <w:r>
        <w:rPr/>
        <w:t>1 Spuštění programu a jeho základní součás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se spouští z nabídky Start – Programy – Statistica Cz 6.0 – Statistica C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 Základní typy oken programu STATISTIK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Datové okno (spreadsheet) </w:t>
      </w:r>
      <w:r>
        <w:rPr>
          <w:rFonts w:cs="Arial" w:ascii="Arial" w:hAnsi="Arial"/>
        </w:rPr>
        <w:t xml:space="preserve">má příponu sta, jeho obsah však lze exportovat i v jiných formátech). Do datového okna lze načítat datové soubory nejrůznějších typů (např. z tabulkových procesorů, databázové soubory, ASCII soubory). Datové okno má analogickou strukturu jako list v EXCELu. Sloupce tvoří </w:t>
      </w:r>
      <w:r>
        <w:rPr>
          <w:rFonts w:cs="Arial" w:ascii="Arial" w:hAnsi="Arial"/>
          <w:b/>
          <w:bCs/>
        </w:rPr>
        <w:t>proměnné</w:t>
      </w:r>
      <w:r>
        <w:rPr>
          <w:rFonts w:cs="Arial" w:ascii="Arial" w:hAnsi="Arial"/>
        </w:rPr>
        <w:t xml:space="preserve">, řádky tvoří </w:t>
      </w:r>
      <w:r>
        <w:rPr>
          <w:rFonts w:cs="Arial" w:ascii="Arial" w:hAnsi="Arial"/>
          <w:b/>
          <w:bCs/>
        </w:rPr>
        <w:t>případy</w:t>
      </w:r>
      <w:r>
        <w:rPr>
          <w:rFonts w:cs="Arial" w:ascii="Arial" w:hAnsi="Arial"/>
        </w:rPr>
        <w:t>. Většina ovládacích prvků je stejná či podobná jako v EXCELu.</w:t>
      </w:r>
    </w:p>
    <w:p>
      <w:pPr>
        <w:pStyle w:val="Normal"/>
        <w:jc w:val="both"/>
        <w:rPr>
          <w:rFonts w:ascii="Arial" w:hAnsi="Arial" w:eastAsia="Arial Unicode MS" w:cs="Arial"/>
          <w:vanish/>
        </w:rPr>
      </w:pPr>
      <w:r>
        <w:rPr>
          <w:rFonts w:cs="Arial" w:ascii="Arial" w:hAnsi="Arial"/>
          <w:b/>
          <w:bCs/>
        </w:rPr>
        <w:t xml:space="preserve">Pracovní sešit (workbook) </w:t>
      </w:r>
      <w:r>
        <w:rPr>
          <w:rFonts w:cs="Arial" w:ascii="Arial" w:hAnsi="Arial"/>
        </w:rPr>
        <w:t>má příponu stw. Do pracovního sešitu ukládají výstupy, tj. tabulky a grafy. Skládá se ze dvou oken, v levém okně je znázorněna stromová struktura výstupů, v pravém jsou samotné výstupy. V levém okně se lze pohybovat myší nebo kurzorem, mazat, přesouvat, editovat apod. Výstupy mohou sloužit jako vstupy pro další analýzy a grafy.</w:t>
      </w:r>
    </w:p>
    <w:p>
      <w:pPr>
        <w:pStyle w:val="Normal"/>
        <w:jc w:val="both"/>
        <w:rPr>
          <w:rFonts w:ascii="Arial" w:hAnsi="Arial" w:eastAsia="Arial Unicode MS" w:cs="Arial"/>
          <w:vanish/>
        </w:rPr>
      </w:pPr>
      <w:r>
        <w:rPr>
          <w:rFonts w:eastAsia="Arial Unicode MS" w:cs="Arial" w:ascii="Arial" w:hAnsi="Arial"/>
          <w:vanish/>
        </w:rPr>
      </w:r>
    </w:p>
    <w:p>
      <w:pPr>
        <w:pStyle w:val="Normal"/>
        <w:jc w:val="both"/>
        <w:rPr>
          <w:rFonts w:ascii="Arial" w:hAnsi="Arial" w:eastAsia="Arial Unicode MS" w:cs="Arial"/>
          <w:vanish/>
        </w:rPr>
      </w:pPr>
      <w:r>
        <w:rPr>
          <w:rFonts w:eastAsia="Arial Unicode MS" w:cs="Arial" w:ascii="Arial" w:hAnsi="Arial"/>
          <w:vanish/>
        </w:rPr>
      </w:r>
    </w:p>
    <w:p>
      <w:pPr>
        <w:pStyle w:val="Normal"/>
        <w:jc w:val="both"/>
        <w:rPr>
          <w:rFonts w:ascii="Arial" w:hAnsi="Arial" w:eastAsia="Arial Unicode MS" w:cs="Arial"/>
          <w:vanish/>
        </w:rPr>
      </w:pPr>
      <w:r>
        <w:rPr>
          <w:rFonts w:eastAsia="Arial Unicode MS" w:cs="Arial" w:ascii="Arial" w:hAnsi="Arial"/>
          <w:vanish/>
        </w:rPr>
      </w:r>
    </w:p>
    <w:p>
      <w:pPr>
        <w:pStyle w:val="Normal"/>
        <w:jc w:val="both"/>
        <w:rPr>
          <w:rFonts w:ascii="Arial" w:hAnsi="Arial" w:eastAsia="Arial Unicode MS" w:cs="Arial"/>
          <w:vanish/>
        </w:rPr>
      </w:pPr>
      <w:r>
        <w:rPr>
          <w:rFonts w:cs="Arial" w:ascii="Arial" w:hAnsi="Arial"/>
          <w:b/>
          <w:bCs/>
        </w:rPr>
        <w:t xml:space="preserve">Protokol (report) </w:t>
      </w:r>
      <w:r>
        <w:rPr>
          <w:rFonts w:cs="Arial" w:ascii="Arial" w:hAnsi="Arial"/>
        </w:rPr>
        <w:t>má příponu str, lze ho uložit i ve formátu rtf, txt či htm. Výstupy lze ukládat od pracovního sešitu i do protokolu. Podobně jako pracovní sešit se skládá ze dvou oken. Do protokolu můžeme vkládat vlastní text, vysvětlující komentáře, poznámky apod. Tabulky a grafy lze v reportu i v pracovním sešitu dále upravov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Okno grafů </w:t>
      </w:r>
      <w:r>
        <w:rPr>
          <w:rFonts w:cs="Arial" w:ascii="Arial" w:hAnsi="Arial"/>
        </w:rPr>
        <w:t>přípona stg, lze ho uložit i jako bmp, jpg, png a wmf). Získá se tak, že v pracovním sešitu klikneme pravým tlačítkem na graf a vybereme Klonovat graf.</w:t>
      </w:r>
    </w:p>
    <w:p>
      <w:pPr>
        <w:pStyle w:val="Normal"/>
        <w:jc w:val="both"/>
        <w:rPr>
          <w:rFonts w:ascii="Arial" w:hAnsi="Arial" w:eastAsia="Arial Unicode MS" w:cs="Arial"/>
          <w:vanish/>
        </w:rPr>
      </w:pPr>
      <w:r>
        <w:rPr>
          <w:rFonts w:cs="Arial" w:ascii="Arial" w:hAnsi="Arial"/>
          <w:b/>
          <w:bCs/>
        </w:rPr>
        <w:t xml:space="preserve">Programovací okno  </w:t>
      </w:r>
      <w:r>
        <w:rPr>
          <w:rFonts w:cs="Arial" w:ascii="Arial" w:hAnsi="Arial"/>
        </w:rPr>
        <w:t xml:space="preserve">přípona svb. Slouží pro zápis programů v jazyku STATISTICA Visual Basic </w:t>
      </w:r>
    </w:p>
    <w:p>
      <w:pPr>
        <w:pStyle w:val="Normal"/>
        <w:jc w:val="both"/>
        <w:rPr>
          <w:rFonts w:ascii="Arial" w:hAnsi="Arial" w:eastAsia="Arial Unicode MS" w:cs="Arial"/>
          <w:vanish/>
        </w:rPr>
      </w:pPr>
      <w:r>
        <w:rPr>
          <w:rFonts w:eastAsia="Arial Unicode MS" w:cs="Arial" w:ascii="Arial" w:hAnsi="Arial"/>
          <w:vanish/>
        </w:rPr>
      </w:r>
    </w:p>
    <w:p>
      <w:pPr>
        <w:pStyle w:val="Normal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Heading3"/>
        <w:jc w:val="both"/>
        <w:rPr/>
      </w:pPr>
      <w:r>
        <w:rPr/>
        <w:t>2. Možnosti importu dat a manipulace s proměnný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kud po spuštění programu nebylo automaticky vytvořeno datové okno, lze je vytvořit z nabídky Soubor - Nový, kdy zadáme požadovaný počet sloupců (proměnných) a řádků (případů). Stejným způsobem lze vytvářet pracovní sešity, protokoly či makra. Vytvořte nové okno se čtyřmi sloupci a sedmi řád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 Import pomocí schrán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daje do tabulky dat lze z EXCELU do STATISTIKY nejjednodušším způsobem dostat přes schránku. V EXCELU vyberte tažením myši příslušnou oblast dat a pomocí nástrojů KOPÍROVAT  a VLOŽIT je přeneseme tabulky ve statist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tevřete v EXCELu soubor obce.xls. Vyberte oblast A2:D8 a přes schránku zkopírujte do STATISTI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klepáním na záhlaví každého sloupce s původními názvy proměnných (Prom1 – Prom4) vytvořte vlastní jména, tak jak je obsahuje 1. řádek v EXCELu. Vyzkoušejte další možnosti nabízené v tomto dialogu. Prohlédněte si dále možnosti manipulace s proměnnými či případy, které jsou nabízeny v kontextové nabídce, která se objeví po stisknutí pravého tlačítka myši na záhlaví příslušného sloupce či řád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ložte soubor jako tabulku (obce.sta) do vhodné složky a zavřete h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 Import z nabídky Soubor a vytvoření nové proměn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volte SOUBOR - OTEVŘÍT V položce Soubory typu vyberte EXCEL soubory (xls) a vyhledejte soubor EAC.XLS. Importovat lze jeden či všechny listy a první řádek (resp. Sloupec) lze využít k vytvoření jmen proměnných (resp. Případů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yzkoušejte uvedený způsob importu. Importujte pouze první list. První řádek použijte k vytvoření jmen proměnných. Upravte šířku sloupců u importovaných proměnný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ytvořte novou proměnnou, která udává procentuální podíl počtu dojíždějících (DOJDO) a vyjíždějících (VYJZO) obyvatel okresu: Poklepejte na Prom7. Pojmenujte proměnnou „PODIL“. V položce Dlouhé jméno vytvořte vzorec transformace proměnných (vzojec stejně jako v EXCELU začíná znakem =, na proměnné se lze odkazovat jejich jmény či znaky v1, v2, v3, …, zadejte tedy např.:</w:t>
      </w:r>
    </w:p>
    <w:p>
      <w:pPr>
        <w:pStyle w:val="Normal"/>
        <w:jc w:val="both"/>
        <w:rPr>
          <w:rFonts w:ascii="Arial" w:hAnsi="Arial" w:cs="Arial"/>
          <w:color w:val="000000"/>
          <w:kern w:val="2"/>
          <w:sz w:val="20"/>
          <w:szCs w:val="20"/>
          <w:highlight w:val="white"/>
        </w:rPr>
      </w:pPr>
      <w:r>
        <w:rPr>
          <w:rFonts w:cs="Arial" w:ascii="Arial" w:hAnsi="Arial"/>
          <w:color w:val="000000"/>
          <w:kern w:val="2"/>
          <w:sz w:val="20"/>
          <w:szCs w:val="20"/>
          <w:highlight w:val="white"/>
        </w:rPr>
      </w:r>
    </w:p>
    <w:p>
      <w:pPr>
        <w:pStyle w:val="Normal"/>
        <w:jc w:val="center"/>
        <w:rPr>
          <w:rFonts w:ascii="Arial" w:hAnsi="Arial" w:cs="Arial"/>
          <w:color w:val="000000"/>
          <w:kern w:val="2"/>
          <w:szCs w:val="20"/>
        </w:rPr>
      </w:pPr>
      <w:r>
        <w:rPr>
          <w:rFonts w:cs="Arial" w:ascii="Arial" w:hAnsi="Arial"/>
          <w:color w:val="000000"/>
          <w:kern w:val="2"/>
          <w:szCs w:val="20"/>
          <w:highlight w:val="white"/>
        </w:rPr>
        <w:t>=v5/v6*1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likněte OK a upravte formát vypočtené proměnné na jedno desetinné místo (Poklepáním na záhlaví v položce Formát zobrazení zvolte ćíslo).</w:t>
      </w:r>
    </w:p>
    <w:p>
      <w:pPr>
        <w:pStyle w:val="Normal"/>
        <w:jc w:val="both"/>
        <w:rPr/>
      </w:pPr>
      <w:r>
        <w:rPr>
          <w:rFonts w:cs="Arial" w:ascii="Arial" w:hAnsi="Arial"/>
        </w:rPr>
        <w:t>Vyzkoušejte, jakým způsobem lze do výrazu v položce Dlouhé jméno zadávat vestavěné funkce (tlačítko Funkce). Uložte soubor jako tabulku (EAC.sta) do vhodné složky a zavřete ho.</w:t>
      </w:r>
    </w:p>
    <w:p>
      <w:pPr>
        <w:pStyle w:val="Heading3"/>
        <w:jc w:val="both"/>
        <w:rPr/>
      </w:pPr>
      <w:r>
        <w:rPr/>
        <w:t>3.Možnost výpočtu popisných statisti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3.1 Vypočet z okna Popisné statistiky</w:t>
      </w:r>
      <w:r>
        <w:rPr>
          <w:rFonts w:cs="Arial" w:ascii="Arial" w:hAnsi="Arial"/>
        </w:rPr>
        <w:t xml:space="preserve">: Otevřete soubor s tabulkou EAC.sta. Postupně klikněte: </w:t>
      </w:r>
      <w:r>
        <w:rPr>
          <w:rFonts w:cs="Arial" w:ascii="Arial" w:hAnsi="Arial"/>
          <w:i/>
          <w:iCs/>
        </w:rPr>
        <w:t>Statistika – Základní statistiky/ tabulky – Popisné statistiky – OK</w:t>
      </w:r>
      <w:r>
        <w:rPr>
          <w:rFonts w:cs="Arial" w:ascii="Arial" w:hAnsi="Arial"/>
        </w:rPr>
        <w:t>. Vyberte proměnné 3-6 a klikněte na Souhrn. Vytvoří se pracovní sešit s tabulkou základních popisných statistických charakteristi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e výpočtech ve zvoleném modulu můžete pokračovat tak, že ho opětovně aktivujete kliknutím na nástrojovou lištu s označením </w:t>
      </w:r>
      <w:r>
        <w:rPr>
          <w:rFonts w:cs="Arial" w:ascii="Arial" w:hAnsi="Arial"/>
          <w:b/>
          <w:bCs/>
        </w:rPr>
        <w:t>Popisné statistiky</w:t>
      </w:r>
      <w:r>
        <w:rPr>
          <w:rFonts w:cs="Arial" w:ascii="Arial" w:hAnsi="Arial"/>
        </w:rPr>
        <w:t xml:space="preserve"> vlevo dole. Každý modul obsahuje několik záložek, z nichž první (v tomto případě Základ) obsahuje defaultní nastavení. Ostatní potom modifikují či rozšiřují možnosti daného modulu. V případě Popisných statistik si prohlédněte další záložky s označením Detaily, Normalita, …, Možnosti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3.2 Statistiky bloku dat</w:t>
      </w:r>
      <w:r>
        <w:rPr>
          <w:rFonts w:cs="Arial" w:ascii="Arial" w:hAnsi="Arial"/>
        </w:rPr>
        <w:t>: Otevřete soubor EAC.sta. Umístěte kurzor myši do oblasti jmen proměnných tak, aby měl podobu křížku se šipkou směřující dolů. Tažením myši vyberte sloupce DOJDO a VYJZO. Klikněte pravým tlačítkem myši a zvolte postupně: Statistiky bloku dat – Blok sloupců – Průměry. Pod poslední případ v tabulce se vypočtou aritmetické průměry pro dvě zvolené proměnné. Analogicky lze vypočítat popisné statistiky pro vybrané případy, vyzkoušejte. Na rozdíl od výpočtu uvedeného v části 3.1 se Statistiky bloku dat umisťují přímo do datové tabulky a ne do Pracovního sešitu.</w:t>
      </w:r>
    </w:p>
    <w:p>
      <w:pPr>
        <w:pStyle w:val="Heading3"/>
        <w:jc w:val="both"/>
        <w:rPr/>
      </w:pPr>
      <w:r>
        <w:rPr/>
        <w:t>4. Vytvoření grafu a editování jeho součást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tevřete soubor obce.sta. Použijte názvy obcí jako označení jednotlivých případů: Na liště nástrojů vpravo zvolte postupně Případy – Správce jmen případů a v tomto okně zadejte Přenést jména případů z Proměnné; poklepáním na této položce (nebo stisknutím klávesy F2) se objeví seznam proměnných, vyberte Prom1 a poté OK. Před dalším pokračováním by tabulka měla vypadat následujícím způsobem (Obr. 1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57320" cy="1662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Obr.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strojte graf trojúhelníkové sítě, který zobrazuje strukturu počtu předproduktivních, produktivních a poproduktivních občanů pro jednotlivé obce (tzv. ternární graf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 nabídky postupně zvolte Grafy  - 3D XYZ Grafy – Ternární grafy. Zadejte jednotlivé položky podle Obr. 2 a poté klikněte 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63215" cy="3014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r 2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tvoří se pracovní sešit s grafem trojúhelníkové sítě. Jednotlivé prvky grafu lze vybírat pomocí kliknutí myší a následně editovat (poklepání myší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yzkoušejte možnosti editace prvků grafu tak, že změníte hodnoty na všech tří osách na procenta (Vyberte osu, poklepejte na ni, v okně zvolte záložku Hodnoty měřítka a v položce Formát hodnot vyberte procen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možnosti editace prvků grafu dostanete, pokud v okně, kterým se edituje jeden vybraný prvek grafu vyberete tlačítko Vš. možn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známk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stupy, které směřují do pracovního sešitu lze poslat také do Protokolu: Posloupností Nástroje – Možnosti – Správce výstupů zatrhněte Také poslat do okna protokol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tvoření Okna grafu: Po vytvoření grafu v pracovním sešitě na něm klikněte pravým tlačítkem myši a z kontextové nabídky zvolte „Klonovat graf“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3:20:00Z</dcterms:created>
  <dc:creator>Dobrovolny</dc:creator>
  <dc:description/>
  <dc:language>en-US</dc:language>
  <cp:lastModifiedBy>Dobrovolny</cp:lastModifiedBy>
  <dcterms:modified xsi:type="dcterms:W3CDTF">2003-09-29T07:52:00Z</dcterms:modified>
  <cp:revision>25</cp:revision>
  <dc:subject/>
  <dc:title>Úvod do programu STATISTICA</dc:title>
</cp:coreProperties>
</file>