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4" w:hanging="0"/>
        <w:jc w:val="left"/>
        <w:rPr>
          <w:b/>
          <w:b/>
          <w:caps/>
          <w:shadow/>
          <w:sz w:val="24"/>
        </w:rPr>
      </w:pPr>
      <w:r>
        <w:rPr>
          <w:b/>
          <w:caps/>
          <w:shadow/>
          <w:sz w:val="24"/>
        </w:rPr>
        <w:t>6.   Vývoj    potravinářského   průmyslu   v ČR v devadesátých   letech</w:t>
      </w:r>
    </w:p>
    <w:p>
      <w:pPr>
        <w:pStyle w:val="TextBody"/>
        <w:ind w:right="-144" w:hanging="0"/>
        <w:jc w:val="left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 roce 1989 se podstatně změnil význam některých oborů potravinářského průmyslu. Nárůst či pokles výroby v jednotlivých oborech byl ovlivňován nejen změnami, ke kterým došlo ve struktuře domácí spotřeby potravin, ale také zvýšením dovozu některých potravinářských komodit na straně jedné a často i poklesem vývozu na straně druhé. Jako příklad lze uvést náš cukrovarnický průmysl, jenž se v minulosti řadil mezi významné exportéry. Výroba rafinovaného cukru v roce 1999 klesla oproti roku 1989 asi o dvě pětiny. Na zahraniční trhy bylo vyvezeno již pouze 4,5% u nás vyrobeného cukru (18,9 tis. tun) a tato komodita se podílela na celkovém exportu našeho potravinářství necelým procentem (0,7%). Při zhruba stejném objemu výroby v letech 1989 a 1999 se snížil také vývoz sladu. V roce 1989 bylo vyvezeno 66,7% vyrobeného sladu, ale o deset let později pouze 40%. Nárůst výroby nápojů se projevil také v posílení exportní výkonnosti tohoto oboru potravinářství. Změny ve výrobě jednotlivých oborů, nebo podoborů potravinářského průmyslu v letech 1989 až 1999 jsou podrobněji analyzovány v dalších částech této kapitoly disertační práce. Podíl exportu na tržbách za prodej vlastních výrobků a služeb českého potravinářského průmyslu v roce 1999 činil 11,3%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Ke konci osmdesátých let se roční pasivní bilance zahraničního obchodu s potravinářským zbožím  pohybovala okolo hranice 2 mld. korun. V průběhu devadesátých let lze pozorovat poměrně výrazný nárůst exportu našeho potravinářství, a to až do roku 1998, kdy činil 29,1 mil. Kč. V roce 1999 vývoz poklesl na 25,8 mld. Kč. Jak naznačují údaje o exportu za roky 2000 a 2001 šlo však pouze o přechodný pokles. V průběhu devadesátých let se však zvyšoval také dovoz potravinářských výrobků, a to daleko vyšším tempem než náš vývoz. Výsledkem stále větší disproporce mezi vývozem a dovozem bylo rostoucí záporné saldo zahraničního obchodu, které v roce 1999 poprvé překročilo objem 10 mld. Kč (13,2 mld.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Záporné saldo ve druhé polovině devadesátých let vykazují všechny potravinářské obory s výjimkou mlékárenství a výroby nápojů. Největší záporné saldo vykazuje obor „Výroba ostatních potravinářských výrobků“ (viz. tab. 4)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Tab. 4: Zahraniční obchod ČR s potravinářskými výrobky v roce 1999 (mil. Kč)</w:t>
      </w:r>
    </w:p>
    <w:tbl>
      <w:tblPr>
        <w:tblW w:w="8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533"/>
        <w:gridCol w:w="1534"/>
        <w:gridCol w:w="1534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voz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voz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ce</w:t>
            </w:r>
          </w:p>
        </w:tc>
      </w:tr>
      <w:tr>
        <w:trPr/>
        <w:tc>
          <w:tcPr>
            <w:tcW w:w="40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né výrobky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right"/>
              <w:rPr/>
            </w:pPr>
            <w:r>
              <w:rPr/>
              <w:t>3 64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right"/>
              <w:rPr/>
            </w:pPr>
            <w:r>
              <w:rPr/>
              <w:t>2 443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1 197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y a výrobky z ry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right"/>
              <w:rPr/>
            </w:pPr>
            <w:r>
              <w:rPr/>
              <w:t>2 4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right"/>
              <w:rPr/>
            </w:pPr>
            <w:r>
              <w:rPr/>
              <w:t>1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2 323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oce a zelenina konzervovan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right"/>
              <w:rPr/>
            </w:pPr>
            <w:r>
              <w:rPr/>
              <w:t>4 5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right"/>
              <w:rPr/>
            </w:pPr>
            <w:r>
              <w:rPr/>
              <w:t>1 57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2 981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čišné a rostlinné oleje a tuk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right"/>
              <w:rPr/>
            </w:pPr>
            <w:r>
              <w:rPr/>
              <w:t>5 10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right"/>
              <w:rPr/>
            </w:pPr>
            <w:r>
              <w:rPr/>
              <w:t>2 1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2 979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ékárenské výrobk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right"/>
              <w:rPr/>
            </w:pPr>
            <w:r>
              <w:rPr/>
              <w:t>2 6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right"/>
              <w:rPr/>
            </w:pPr>
            <w:r>
              <w:rPr/>
              <w:t>5 54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 93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é a škrobárenské výrobk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right"/>
              <w:rPr/>
            </w:pPr>
            <w:r>
              <w:rPr/>
              <w:t>1 9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right"/>
              <w:rPr/>
            </w:pPr>
            <w:r>
              <w:rPr/>
              <w:t>8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1 157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yslová krmiv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right"/>
              <w:rPr/>
            </w:pPr>
            <w:r>
              <w:rPr/>
              <w:t>1 9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right"/>
              <w:rPr/>
            </w:pPr>
            <w:r>
              <w:rPr/>
              <w:t>35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1 594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otravinářské výrobk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right"/>
              <w:rPr/>
            </w:pPr>
            <w:r>
              <w:rPr/>
              <w:t>13 7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right"/>
              <w:rPr/>
            </w:pPr>
            <w:r>
              <w:rPr/>
              <w:t>7 4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6 371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poj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right"/>
              <w:rPr/>
            </w:pPr>
            <w:r>
              <w:rPr/>
              <w:t>2 8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right"/>
              <w:rPr/>
            </w:pPr>
            <w:r>
              <w:rPr/>
              <w:t>5 35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 493</w:t>
            </w:r>
          </w:p>
        </w:tc>
      </w:tr>
      <w:tr>
        <w:trPr/>
        <w:tc>
          <w:tcPr>
            <w:tcW w:w="403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vinářské výrobky, nápoje 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right"/>
              <w:rPr/>
            </w:pPr>
            <w:r>
              <w:rPr/>
              <w:t>38 930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right"/>
              <w:rPr/>
            </w:pPr>
            <w:r>
              <w:rPr/>
              <w:t>25 756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13 17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ramen: Statistická ročenka ČR 2000, ČSÚ, Scientia, Praha, 2000.</w:t>
      </w:r>
    </w:p>
    <w:p>
      <w:pPr>
        <w:pStyle w:val="TextBody"/>
        <w:rPr/>
      </w:pPr>
      <w:r>
        <w:rPr/>
        <w:t xml:space="preserve">Největšími obchodními partnery jsou země EU a CEFTA, z hlediska teritoriálního rozdělení nejvyššího obratu dosahoval v roce 1999 zahraniční obchod se SRN a Slovenskem. Největší objem našeho vývozu dosud směřuje na Slovensko, do SRN a do Ruska, největší objem dovozu přichází ze SRN, Slovenska a Polsk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devadesátých letech se významně změnila také organizační struktura českého potravinářství. V roce 1989 byla většina potravinářských výrob organizovaná do státních (případně koncernových) podniků s krajskou působností. Výjimku tvořily specializované výroby ve kterých existovaly samostatné podniky (výroba olejů a tuků), případně jeden státní podnik měl závody a provozy po celé České republice (výroba čokolády a cukrovinek, výroba škrobu). Největším podnikem v potravinářském průmyslu ČR byl v roce 1989 státní podnik Čokoládovny. Jednalo se o koncentrovanou výrobu s malým počtem závodů, z nichž ve většině pracovalo více jak 500 zaměstnanců. Vysokým počtem provozů a zaměstnanců ve všech krajích ČR se vyznačovaly zejména pekárenské a mlékárenské podniky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Tab. 5: Největší podniky potravinářského průmyslu v ČR k 31. 12. 1989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2283"/>
        <w:gridCol w:w="1762"/>
      </w:tblGrid>
      <w:tr>
        <w:trPr/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nik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očet pracovníků</w:t>
            </w:r>
          </w:p>
        </w:tc>
      </w:tr>
      <w:tr>
        <w:trPr/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koládovny, s.p.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omoravské pekárny, s.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omoravské pekárny a cukrárny, s.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ra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omoravský průmysl masný, k.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ysl mléčné výživy, k.p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dec Králové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um, k.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chodočeské pekárny a cukrárny, s.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ubic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omoravský průmysl masný, k.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ra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omoravské cukrovary, k.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erské Hradiště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ta, k.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</w:t>
            </w:r>
          </w:p>
        </w:tc>
      </w:tr>
    </w:tbl>
    <w:p>
      <w:pPr>
        <w:pStyle w:val="BodyText3"/>
        <w:rPr>
          <w:rFonts w:ascii="Times New Roman" w:hAnsi="Times New Roman" w:cs="Times New Roman"/>
          <w:i w:val="false"/>
          <w:i w:val="false"/>
          <w:color w:val="auto"/>
          <w:sz w:val="16"/>
        </w:rPr>
      </w:pPr>
      <w:r>
        <w:rPr>
          <w:rFonts w:cs="Times New Roman" w:ascii="Times New Roman" w:hAnsi="Times New Roman"/>
          <w:i w:val="false"/>
          <w:color w:val="auto"/>
          <w:sz w:val="16"/>
        </w:rPr>
        <w:t>Pramen: Provozovny ústředně řízeného průmyslu v roce 1989, ČSÚ, Praha, 1990, vlastní výpočty.</w:t>
      </w:r>
    </w:p>
    <w:p>
      <w:pPr>
        <w:pStyle w:val="TextBody"/>
        <w:rPr>
          <w:rFonts w:ascii="Times New Roman" w:hAnsi="Times New Roman" w:cs="Times New Roman"/>
          <w:i/>
          <w:i/>
          <w:color w:val="auto"/>
          <w:sz w:val="16"/>
        </w:rPr>
      </w:pPr>
      <w:r>
        <w:rPr>
          <w:rFonts w:cs="Times New Roman"/>
          <w:i/>
          <w:color w:val="auto"/>
          <w:sz w:val="16"/>
        </w:rPr>
      </w:r>
    </w:p>
    <w:p>
      <w:pPr>
        <w:pStyle w:val="TextBody"/>
        <w:rPr/>
      </w:pPr>
      <w:r>
        <w:rPr/>
        <w:t xml:space="preserve">Největšími závody potravinářského průmyslu v roce 1989 byly závody již výše zmíněných specializovaných podniků (Setuza, Čokoládovny) a hlavní závody (společně s ředitelstvím) krajských pekárenských a masných podniků ve velkých aglomeracích. Výjimku tvořil pouze plzeňský závod Západočeských pivovarů, kde se však jednalo o dva spojené velké pivovary (viz. tab.č.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Tab. 6: Největší závody</w:t>
      </w:r>
      <w:r>
        <w:rPr>
          <w:b/>
          <w:sz w:val="22"/>
          <w:vertAlign w:val="superscript"/>
        </w:rPr>
        <w:t>1)</w:t>
      </w:r>
      <w:r>
        <w:rPr/>
        <w:t xml:space="preserve"> potravinářského průmyslu v obcích ČR k 31. 12. 1989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2284"/>
        <w:gridCol w:w="1762"/>
      </w:tblGrid>
      <w:tr>
        <w:trPr/>
        <w:tc>
          <w:tcPr>
            <w:tcW w:w="4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vod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očet pracovníků</w:t>
            </w:r>
          </w:p>
        </w:tc>
      </w:tr>
      <w:tr>
        <w:trPr/>
        <w:tc>
          <w:tcPr>
            <w:tcW w:w="4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za (závod 01 Střekov +Ř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í nad Labem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adočeské pivovary (závod 01 +Ř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zeň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koládovny (závod Zora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omouc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žské pekárny a mlýny (13 provozů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omoravský průmysl masný (závod 01+Ř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omoravský průmysl masný (závod 01+Ř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trava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omoravské pekárny (2 závody +Ř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omoravské pekárny a cukrárny (závod 01 +Ř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rav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koládovny (závod Maryša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ní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9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koládovny (závod Sfinx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šov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32</w:t>
            </w:r>
          </w:p>
        </w:tc>
      </w:tr>
    </w:tbl>
    <w:p>
      <w:pPr>
        <w:pStyle w:val="BodyText3"/>
        <w:rPr>
          <w:rFonts w:ascii="Times New Roman" w:hAnsi="Times New Roman" w:cs="Times New Roman"/>
          <w:i w:val="false"/>
          <w:i w:val="false"/>
          <w:color w:val="auto"/>
          <w:sz w:val="16"/>
        </w:rPr>
      </w:pPr>
      <w:r>
        <w:rPr>
          <w:rFonts w:cs="Times New Roman" w:ascii="Times New Roman" w:hAnsi="Times New Roman"/>
          <w:i w:val="false"/>
          <w:color w:val="auto"/>
          <w:sz w:val="16"/>
        </w:rPr>
        <w:t>Pramen: Provozovny ústředně řízeného průmyslu v roce 1989, ČSÚ, Praha, 1990, vlastní výpočty.</w:t>
      </w:r>
    </w:p>
    <w:p>
      <w:pPr>
        <w:pStyle w:val="Normal"/>
        <w:rPr>
          <w:sz w:val="16"/>
        </w:rPr>
      </w:pPr>
      <w:r>
        <w:rPr>
          <w:sz w:val="16"/>
        </w:rPr>
        <w:t>Vysvětlivky: 1) – případně agregace více závodů či provozů jednoho podniku v obci,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   2) – Ř: ředitelství podniku</w:t>
      </w:r>
    </w:p>
    <w:p>
      <w:pPr>
        <w:pStyle w:val="TextBody"/>
        <w:rPr/>
      </w:pPr>
      <w:r>
        <w:rPr/>
        <w:t>Krajská struktura většiny výrob potravinářského průmyslu v České republice se začala rozpadat hned v první fázi transformace českého průmyslu. Podniky procházely složitým obdobím, kdy byly připravovány pro privatizaci. Ještě před tím se však velký počet zejména ziskových závodů a provozů začal postupně osamostatňovat. Mimo to vznikaly v řadě výrob nové malé a střední podniky, které zvyšovaly konkurenci na trhu, což později zapříčinilo zavírání nerentabilních provozů a propouštění zaměstnanců. Velké podniky s mnoha závody a provozy se během první poloviny devadesátých let prakticky staly minulostí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Tab. 7: Největší podniky potravinářského průmyslu v ČR k 31. 12. 1999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2283"/>
        <w:gridCol w:w="1762"/>
      </w:tblGrid>
      <w:tr>
        <w:trPr/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dnik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očet pracovníků</w:t>
            </w:r>
          </w:p>
        </w:tc>
      </w:tr>
      <w:tr>
        <w:trPr/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stlé Čokoládovny, a.s.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lzeňský Prazdroj, a. s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zeň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anone Čokoládovny, a.s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Jihočeské mlékárny, a.s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elta pekárny, a. s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itana,a.s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šice (okr. Mělník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etuza,a.s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í nad Lab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stelecké uzeniny, a.s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elec u Jihlav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žské pivovary, a.s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a Cola Beverages, spol. s r.o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</w:tbl>
    <w:p>
      <w:pPr>
        <w:pStyle w:val="Zkladntextodsazen2"/>
        <w:ind w:left="1134" w:hanging="1134"/>
        <w:rPr>
          <w:sz w:val="16"/>
        </w:rPr>
      </w:pPr>
      <w:r>
        <w:rPr>
          <w:sz w:val="16"/>
        </w:rPr>
        <w:t>Pramen: Informační systém o českém průmyslu. VCRR MU, Brno, 2001, vlastní výpoč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I počty zaměstnanců v největších závodech potravinářského průmyslu se v průběhu devadesátých let snižovaly, přesto však v roce 1999 existovalo v ČR 31 potravinářských  závodů s počtem zaměstnanců větším než 500. V roce 1989 bylo takových závodů pouze o jeden víc – 32. V první desítce největších závodů se nově objevily dynamicky se rozvíjející hlavní závody společností Kostelecké uzeniny, Hamé Babice a Intergal Vrchovina, tedy vesměs závody produkující masné výrobk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Tab. 8: Největší závody</w:t>
      </w:r>
      <w:r>
        <w:rPr>
          <w:b/>
          <w:sz w:val="22"/>
          <w:vertAlign w:val="superscript"/>
        </w:rPr>
        <w:t>1)</w:t>
      </w:r>
      <w:r>
        <w:rPr/>
        <w:t xml:space="preserve"> potravinářského průmyslu v obcích ČR k 31. 12. 1999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774"/>
        <w:gridCol w:w="1762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vod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očet pracovníků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lzeňský Prazdroj, a.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Plzeň 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9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etuza, a.s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ad Lab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stelecké uzeniny, a.s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stelec u Jihlav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5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Masokombinát Martinov, a.s.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Ostrava (Martinov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Odkolek, a.s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Praha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</w:t>
            </w:r>
            <w:r>
              <w:rPr>
                <w:color w:val="000000"/>
                <w:lang w:eastAsia="cs-CZ"/>
              </w:rPr>
              <w:t>98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žské pivovary, a.s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h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</w:t>
            </w:r>
            <w:r>
              <w:rPr>
                <w:color w:val="000000"/>
                <w:lang w:eastAsia="cs-CZ"/>
              </w:rPr>
              <w:t>8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amé, a.s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abice (okr. Uherské Hradiště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</w:t>
            </w:r>
            <w:r>
              <w:rPr>
                <w:color w:val="000000"/>
                <w:lang w:eastAsia="cs-CZ"/>
              </w:rPr>
              <w:t>7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Danone Čokládovny, a.s.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Praha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</w:t>
            </w:r>
            <w:r>
              <w:rPr>
                <w:color w:val="000000"/>
                <w:lang w:eastAsia="cs-CZ"/>
              </w:rPr>
              <w:t>7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stlé Čokoládovny, a.s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Praha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</w:t>
            </w:r>
            <w:r>
              <w:rPr>
                <w:color w:val="000000"/>
                <w:lang w:eastAsia="cs-CZ"/>
              </w:rPr>
              <w:t>6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tergal Vrchovina, a.s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ceň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</w:t>
            </w:r>
            <w:r>
              <w:rPr>
                <w:color w:val="000000"/>
                <w:lang w:eastAsia="cs-CZ"/>
              </w:rPr>
              <w:t>686</w:t>
            </w:r>
          </w:p>
        </w:tc>
      </w:tr>
    </w:tbl>
    <w:p>
      <w:pPr>
        <w:pStyle w:val="Zkladntextodsazen2"/>
        <w:rPr>
          <w:sz w:val="16"/>
        </w:rPr>
      </w:pPr>
      <w:r>
        <w:rPr>
          <w:sz w:val="16"/>
        </w:rPr>
        <w:t>Pramen: Informační systém o českém průmyslu. VCRR MU, Brno, 2001, vlastní výpočty</w:t>
      </w:r>
    </w:p>
    <w:p>
      <w:pPr>
        <w:pStyle w:val="Normal"/>
        <w:rPr>
          <w:sz w:val="16"/>
        </w:rPr>
      </w:pPr>
      <w:r>
        <w:rPr>
          <w:sz w:val="16"/>
        </w:rPr>
        <w:t>Vysvětlivky: 1) – případně agregace více závodů či provozů jednoho podniku v obci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travinářský průmysl se mezi roky 1989 – 1999 vyznačoval mírným nárůstem počtu pracovníků. V regionálním pohledu však byly změny v počtu pracovníků značně diferencované. K největšímu relativnímu úbytku osob pracujících v potravinářském průmyslu došlo v Libereckém kraji. Nejvíce se na tomto faktu podílel stav v okresech Liberec (v roce 1999 činil počet zaměstnaných  v potravinářském průmyslu 50,0% stavu z roku 1989) a Semily (53,9%). Také v Praze a krajích Ústeckém, Jihomoravském a Olomouckém bylo v roce 1999 méně zaměstnaných v potravinářském průmyslu, než tomu bylo v roce 1989. Krajem s největším nárůstem počtu zaměstnaných v potravinářství v devadesátých letech byl kraj Vysočina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Tab. 9: Zaměstnanost v potravinářském průmyslu (evidenční počet pracovníků) podle krajů ČR k 31.12. 1989 a 31.12. 1999</w:t>
      </w:r>
    </w:p>
    <w:tbl>
      <w:tblPr>
        <w:tblW w:w="85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1063"/>
        <w:gridCol w:w="992"/>
        <w:gridCol w:w="992"/>
        <w:gridCol w:w="992"/>
        <w:gridCol w:w="1134"/>
        <w:gridCol w:w="1134"/>
      </w:tblGrid>
      <w:tr>
        <w:trPr/>
        <w:tc>
          <w:tcPr>
            <w:tcW w:w="219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aj, okres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. 12. 1989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. 12. 1999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ozdíl 99-89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dex  99/89 (%)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elk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(%)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elk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(%)*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raha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4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ředočeský kraj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hočeský kraj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4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zeňský kraj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rlovarský kraj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7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Ústecký kraj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0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berecký kraj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0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álovéhradecký kraj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1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dubický kraj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2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kraj Vysočina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7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ihomoravský kraj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2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Olomoucký kraj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2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línský kraj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9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ravskoslezský kraj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9</w:t>
            </w:r>
          </w:p>
        </w:tc>
      </w:tr>
      <w:tr>
        <w:trPr>
          <w:trHeight w:val="226" w:hRule="atLeast"/>
        </w:trPr>
        <w:tc>
          <w:tcPr>
            <w:tcW w:w="21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ČR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30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425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0,9</w:t>
            </w:r>
          </w:p>
        </w:tc>
      </w:tr>
    </w:tbl>
    <w:p>
      <w:pPr>
        <w:pStyle w:val="Zkladntextodsazen2"/>
        <w:ind w:left="709" w:hanging="709"/>
        <w:rPr/>
      </w:pPr>
      <w:r>
        <w:rPr>
          <w:sz w:val="16"/>
        </w:rPr>
        <w:t xml:space="preserve">Pramen: </w:t>
        <w:tab/>
        <w:t>Pracovníci a mzdové fondy socialistického sektoru národního hospodářství v krajích a okresech podle odvětví národního hospodářství v ČSR za rok 1989, ČSÚ, Praha, 1990</w:t>
      </w:r>
      <w:r>
        <w:rPr>
          <w:sz w:val="16"/>
          <w:lang w:val="en-US"/>
        </w:rPr>
        <w:t>;</w:t>
      </w:r>
      <w:r>
        <w:rPr>
          <w:sz w:val="16"/>
        </w:rPr>
        <w:t xml:space="preserve"> Informační systém o českém průmyslu, VCRR MU, Brno, 2001</w:t>
      </w:r>
      <w:r>
        <w:rPr>
          <w:sz w:val="16"/>
          <w:lang w:val="en-US"/>
        </w:rPr>
        <w:t>;</w:t>
      </w:r>
      <w:r>
        <w:rPr>
          <w:sz w:val="16"/>
        </w:rPr>
        <w:t xml:space="preserve"> vlastní výpočty.</w:t>
      </w:r>
    </w:p>
    <w:p>
      <w:pPr>
        <w:pStyle w:val="Zkladntextodsazen3"/>
        <w:rPr/>
      </w:pPr>
      <w:r>
        <w:rPr/>
        <w:t>Poznámka:  *   Podíl zaměstnaných v potravinářském průmyslu na evidenčním počtu pracovníků zaměstnaných v okresech, krajích a Č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raznou diferenciaci lze pozorovat zejména na okresní úrovni (obr. č.4 a 5). Celkem v 31 okresech došlo během let 1989 – 1999 k poklesu počtu pracovníků v potravinářství, přičemž relativně nejvyšší byl pokles pracovníků v okrese Rokycany, kde v polovině devadesátých let zkrachoval zdejší největší potravinářský podnik konzervárny Marila. V dalších osmi okresech - kromě výše uvedených Liberce a Semil, ještě Kolín, Kutná Hora, Rakovník, Děčín, Brno-město a Olomouc. V případě okresu Olomouc se zároveň jedná i o největší absolutní pokles, o více jak 2000 pracovníků. Na druhé straně však existují okresy ČR, kde počet zaměstnaných v potravinářském průmyslu za uvedené období vzrostl více jak dvojnásobně. Zatímco v případě okresů Praha-západ a Plzeň-jih se jedná o okresy s malou zaměstnaností v potravinářském průmyslu a tedy s poměrně malým absolutním nárůstem počtu pracovníků, došlo v případě okresu Nový Jičín k nárůstu o 831 osob a v okresech Benešov a Frýdek-Místek dokonce o více jak tisíc pracovníků. Největší absolutní nárůst však byl zaznamenán v případě okresu Jihlava, kde mezi lety 1989 – 1999 vzrostl počet osob zaměstnaných v potravinářském průmysl o více jak 1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color w:val="FF0000"/>
      <w:sz w:val="24"/>
    </w:rPr>
  </w:style>
  <w:style w:type="paragraph" w:styleId="Zkladntextodsazen2">
    <w:name w:val="Základní text odsazený 2"/>
    <w:basedOn w:val="Normal"/>
    <w:qFormat/>
    <w:pPr>
      <w:ind w:left="1701" w:hanging="1701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60"/>
      <w:ind w:left="851" w:hanging="851"/>
      <w:jc w:val="both"/>
    </w:pPr>
    <w:rPr>
      <w:b/>
      <w:sz w:val="22"/>
    </w:rPr>
  </w:style>
  <w:style w:type="paragraph" w:styleId="Zkladntextodsazen3">
    <w:name w:val="Základní text odsazený 3"/>
    <w:basedOn w:val="Normal"/>
    <w:qFormat/>
    <w:pPr>
      <w:ind w:left="993" w:hanging="993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9:48:00Z</dcterms:created>
  <dc:creator>irena</dc:creator>
  <dc:description/>
  <dc:language>en-US</dc:language>
  <cp:lastModifiedBy>tousek</cp:lastModifiedBy>
  <cp:lastPrinted>2002-09-06T17:16:00Z</cp:lastPrinted>
  <dcterms:modified xsi:type="dcterms:W3CDTF">2002-09-06T15:37:00Z</dcterms:modified>
  <cp:revision>4</cp:revision>
  <dc:subject/>
  <dc:title>V roce 1989 byla většina potravinářských výrob organizovaná do státních (případně koncernových) podniků s krajskou působností</dc:title>
</cp:coreProperties>
</file>