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BSTRAKT</w:t>
      </w:r>
    </w:p>
    <w:p>
      <w:pPr>
        <w:pStyle w:val="Normal"/>
        <w:autoSpaceDE w:val="false"/>
        <w:spacing w:lineRule="auto" w:line="312"/>
        <w:rPr>
          <w:rFonts w:ascii="Sans-Bold-EE;Times New Roman" w:hAnsi="Sans-Bold-EE;Times New Roman" w:cs="Sans-Bold-EE;Times New Roman"/>
          <w:caps/>
          <w:color w:val="000000"/>
          <w:sz w:val="22"/>
        </w:rPr>
      </w:pPr>
      <w:r>
        <w:rPr>
          <w:rFonts w:cs="Sans-Bold-EE;Times New Roman" w:ascii="Sans-Bold-EE;Times New Roman" w:hAnsi="Sans-Bold-EE;Times New Roman"/>
          <w:caps/>
          <w:color w:val="000000"/>
          <w:sz w:val="22"/>
        </w:rPr>
      </w:r>
    </w:p>
    <w:p>
      <w:pPr>
        <w:pStyle w:val="Normal"/>
        <w:autoSpaceDE w:val="false"/>
        <w:spacing w:lineRule="auto" w:line="312"/>
        <w:jc w:val="both"/>
        <w:rPr>
          <w:rFonts w:ascii="Sans-Bold-EE;Times New Roman" w:hAnsi="Sans-Bold-EE;Times New Roman" w:cs="Sans-Bold-EE;Times New Roman"/>
          <w:color w:val="000000"/>
          <w:sz w:val="22"/>
        </w:rPr>
      </w:pPr>
      <w:r>
        <w:rPr>
          <w:rFonts w:cs="Sans-Bold-EE;Times New Roman" w:ascii="Sans-Bold-EE;Times New Roman" w:hAnsi="Sans-Bold-EE;Times New Roman"/>
          <w:color w:val="000000"/>
          <w:sz w:val="22"/>
        </w:rPr>
        <w:t xml:space="preserve">TRANSFORMATION OF CZECH FOOD INDUSTRIES AFTER 1989 </w:t>
      </w:r>
    </w:p>
    <w:p>
      <w:pPr>
        <w:pStyle w:val="TextBody"/>
        <w:spacing w:lineRule="auto" w:line="312"/>
        <w:rPr>
          <w:rFonts w:ascii="Sans-Bold-EE;Times New Roman" w:hAnsi="Sans-Bold-EE;Times New Roman" w:cs="Sans-Bold-EE;Times New Roman"/>
        </w:rPr>
      </w:pPr>
      <w:r>
        <w:rPr>
          <w:rFonts w:cs="Sans-Bold-EE;Times New Roman" w:ascii="Sans-Bold-EE;Times New Roman" w:hAnsi="Sans-Bold-EE;Times New Roman"/>
        </w:rPr>
        <w:t>(regional – geographical analysis)</w:t>
      </w:r>
    </w:p>
    <w:p>
      <w:pPr>
        <w:pStyle w:val="Normal"/>
        <w:autoSpaceDE w:val="false"/>
        <w:spacing w:lineRule="auto" w:line="312"/>
        <w:rPr>
          <w:rFonts w:ascii="Sans-Bold-EE;Times New Roman" w:hAnsi="Sans-Bold-EE;Times New Roman" w:cs="Sans-Bold-EE;Times New Roman"/>
          <w:caps/>
          <w:color w:val="000000"/>
          <w:sz w:val="22"/>
        </w:rPr>
      </w:pPr>
      <w:r>
        <w:rPr>
          <w:rFonts w:cs="Sans-Bold-EE;Times New Roman" w:ascii="Sans-Bold-EE;Times New Roman" w:hAnsi="Sans-Bold-EE;Times New Roman"/>
          <w:caps/>
          <w:color w:val="000000"/>
          <w:sz w:val="22"/>
        </w:rPr>
      </w:r>
    </w:p>
    <w:p>
      <w:pPr>
        <w:pStyle w:val="Zkladntextodsazen2"/>
        <w:spacing w:lineRule="auto" w:line="312"/>
        <w:rPr>
          <w:sz w:val="22"/>
        </w:rPr>
      </w:pPr>
      <w:r>
        <w:rPr>
          <w:sz w:val="22"/>
        </w:rPr>
        <w:t>Author: Mgr. Michal VANČURA, Department of Geography, Pedagogical faculty, University of South Bohemia, Jeronýmova 10, 371 15, České Budějovice</w:t>
      </w:r>
    </w:p>
    <w:p>
      <w:pPr>
        <w:pStyle w:val="TextBody"/>
        <w:spacing w:lineRule="auto" w:line="312"/>
        <w:rPr>
          <w:sz w:val="22"/>
        </w:rPr>
      </w:pPr>
      <w:r>
        <w:rPr>
          <w:sz w:val="22"/>
        </w:rPr>
      </w:r>
    </w:p>
    <w:p>
      <w:pPr>
        <w:pStyle w:val="TextBody"/>
        <w:spacing w:lineRule="auto" w:line="312"/>
        <w:rPr/>
      </w:pPr>
      <w:r>
        <w:rPr/>
        <w:t>Manufacture of food products, beverages and tobacco as a  traditional branch of manufacturing is still continuing in its restructuring process, though through the period under review with varied intensity in individual years and product groups. One part of the entrepreneurial basis has already adapted to the present severe competitive and economic conditions and has come to grips with European standards. The other part of firms is still lagging behind restructured companies both in technological level and efficiency. The remaining part of the production basis, which is not realising required technological changes directed to increasing of competitiveness, will be gradually squeezed out of the overcrowded food market.</w:t>
      </w:r>
    </w:p>
    <w:p>
      <w:pPr>
        <w:pStyle w:val="Zkladntext2"/>
        <w:spacing w:lineRule="auto" w:line="312"/>
        <w:ind w:firstLine="708"/>
        <w:rPr>
          <w:sz w:val="22"/>
        </w:rPr>
      </w:pPr>
      <w:r>
        <w:rPr>
          <w:sz w:val="22"/>
        </w:rPr>
      </w:r>
    </w:p>
    <w:p>
      <w:pPr>
        <w:pStyle w:val="Zkladntext2"/>
        <w:spacing w:lineRule="auto" w:line="312"/>
        <w:rPr/>
      </w:pPr>
      <w:r>
        <w:rPr>
          <w:sz w:val="22"/>
        </w:rPr>
        <w:t>The decisive property changes connected with privatisation have already been completed, but while restructuring of company ownership structures still continues. According to the Branch Classification of Economic Activities, (BCEA – OKEČ, compatible with NACE), the subsection DA – Manufacture of food products; beverages and tobacco, divisions 15 - manufacture of food products and beverages.</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r>
    </w:p>
    <w:p>
      <w:pPr>
        <w:pStyle w:val="TextBody"/>
        <w:spacing w:lineRule="auto" w:line="312"/>
        <w:rPr/>
      </w:pPr>
      <w:r>
        <w:rPr/>
        <w:t>In 1999 the food and tobacco industry was among the key branches of manufacturing, which is confirmed by its share in main production indicators – receipts, value added and number of employees. In 1999 its share in receipts for sale of own products and services equalled 14%, in value added 12% and in the number of employees 10%.</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t>Manufacture of food products and beverages supplies a  broad range of products utilised mainly in daily consumption. The main link of the branch is to agriculture, which provides the key raw material inputs, which in their largest part are processed and oriented for human nutrition. Closely connected with its role are ever more strict requirements on quality of food in order for it to be fit to eat and drink. These requirements and decisive dependency on domestic agriculture, influenced by seasonal and certain other features (dependence on natural conditions or its biolog ical character), exert a  heavy impact on localisation of capacities, respectively on level of processing costs, structure of fixed assets and degree of their utilisation.</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t>From other industrial branches the main suppliers are engineering (turn-key plants machines and equipment), non–ferrous metals (packages), the chemical industry (packages and some auxiliary raw materials), pulp and paper industry (packages), and the energy branch. Requirements on respecting health standards and quality of food lead to enlarging the volume of production of the packaged assortment of food and beverages and increasing the importance of their respective supplying branches. It is of particular importance in fluid products (beverages, milk). The environment is mainly burdened by aluminium wrappings. The solution to the problem lies in their separated collection, which needs to be prepared. Currently being prepared is a programme for cardboard packings recycling in the country.</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r>
    </w:p>
    <w:p>
      <w:pPr>
        <w:pStyle w:val="Normal"/>
        <w:autoSpaceDE w:val="false"/>
        <w:spacing w:lineRule="auto" w:line="312"/>
        <w:jc w:val="both"/>
        <w:rPr/>
      </w:pPr>
      <w:r>
        <w:rPr>
          <w:sz w:val="22"/>
        </w:rPr>
        <w:t xml:space="preserve">A  certain part of food products depend almost exclusively on raw material imports, as in the Central European climatic conditions suitable conditions do not exist for their production, which is connected with trading on distant markets. The manufacture of food and beverages is mainly oriented on the domestic market. With respect to its relative satisfying with consumer goods of both domestic and foreign origin, a  part of the past erected capacities remain idle and are worsening the economic position of the branch. Possibilities of utilisation of this overhang in the situation of availability of agricultural raw materials for placing them in a  larger degree on foreign markets is realistic in only some commodities. </w:t>
      </w:r>
      <w:r>
        <w:rPr>
          <w:rFonts w:cs="News-Serif-EE;Times New Roman" w:ascii="News-Serif-EE;Times New Roman" w:hAnsi="News-Serif-EE;Times New Roman"/>
          <w:color w:val="000000"/>
          <w:sz w:val="22"/>
        </w:rPr>
        <w:t>The necessity of maximum adaptation of producers of food and beverages to the present demanding domestic and foreign food markets and the influence of a  number of other market factors and segments (inputs, distribution, capital market, etc.) are leading to further ownership changes and to branch restructuring.</w:t>
      </w:r>
    </w:p>
    <w:p>
      <w:pPr>
        <w:pStyle w:val="TextBody"/>
        <w:spacing w:lineRule="auto" w:line="312"/>
        <w:rPr>
          <w:rFonts w:ascii="News-Serif-EE;Times New Roman" w:hAnsi="News-Serif-EE;Times New Roman" w:cs="News-Serif-EE;Times New Roman"/>
          <w:color w:val="000000"/>
          <w:sz w:val="22"/>
        </w:rPr>
      </w:pPr>
      <w:r>
        <w:rPr>
          <w:rFonts w:cs="News-Serif-EE;Times New Roman"/>
          <w:color w:val="000000"/>
          <w:sz w:val="22"/>
        </w:rPr>
      </w:r>
    </w:p>
    <w:p>
      <w:pPr>
        <w:pStyle w:val="TextBody"/>
        <w:spacing w:lineRule="auto" w:line="312"/>
        <w:rPr/>
      </w:pPr>
      <w:r>
        <w:rPr/>
        <w:t>According to the Branch Classification of Economic Activities, division 15, i.e. the manufacture of food and beverages, is divided into the following production groups (respectively their aggregations):</w:t>
      </w:r>
    </w:p>
    <w:p>
      <w:pPr>
        <w:pStyle w:val="TextBody"/>
        <w:numPr>
          <w:ilvl w:val="0"/>
          <w:numId w:val="9"/>
        </w:numPr>
        <w:tabs>
          <w:tab w:val="clear" w:pos="708"/>
          <w:tab w:val="left" w:pos="420" w:leader="none"/>
        </w:tabs>
        <w:spacing w:lineRule="auto" w:line="312"/>
        <w:ind w:left="420" w:hanging="360"/>
        <w:rPr/>
      </w:pPr>
      <w:r>
        <w:rPr>
          <w:i/>
        </w:rPr>
        <w:t>production of meat and meat products</w:t>
      </w:r>
      <w:r>
        <w:rPr/>
        <w:t>: restructuring is ongoing, both in the sense of product range (shift from beef to consumption of poultry) and scope of processing capacities and ownership relations (entry of new owners into a  number of meat processing combines);</w:t>
      </w:r>
    </w:p>
    <w:p>
      <w:pPr>
        <w:pStyle w:val="Normal"/>
        <w:numPr>
          <w:ilvl w:val="0"/>
          <w:numId w:val="2"/>
        </w:numPr>
        <w:autoSpaceDE w:val="false"/>
        <w:spacing w:lineRule="auto" w:line="312"/>
        <w:jc w:val="both"/>
        <w:rPr/>
      </w:pPr>
      <w:r>
        <w:rPr>
          <w:rFonts w:cs="News-Serif-EE;Times New Roman" w:ascii="News-Serif-EE;Times New Roman" w:hAnsi="News-Serif-EE;Times New Roman"/>
          <w:i/>
          <w:color w:val="000000"/>
          <w:sz w:val="22"/>
        </w:rPr>
        <w:t>the processing of fish</w:t>
      </w:r>
      <w:r>
        <w:rPr>
          <w:rFonts w:cs="News-Serif-EE;Times New Roman" w:ascii="News-Serif-EE;Times New Roman" w:hAnsi="News-Serif-EE;Times New Roman"/>
          <w:color w:val="000000"/>
          <w:sz w:val="22"/>
        </w:rPr>
        <w:t>: inspite of slight increase, continues in its dimension to occupy the lowest share in the production structure;</w:t>
      </w:r>
    </w:p>
    <w:p>
      <w:pPr>
        <w:pStyle w:val="Normal"/>
        <w:numPr>
          <w:ilvl w:val="0"/>
          <w:numId w:val="4"/>
        </w:numPr>
        <w:autoSpaceDE w:val="false"/>
        <w:spacing w:lineRule="auto" w:line="312"/>
        <w:jc w:val="both"/>
        <w:rPr/>
      </w:pPr>
      <w:r>
        <w:rPr>
          <w:rFonts w:cs="News-Serif-EE;Times New Roman" w:ascii="News-Serif-EE;Times New Roman" w:hAnsi="News-Serif-EE;Times New Roman"/>
          <w:i/>
          <w:color w:val="000000"/>
          <w:sz w:val="22"/>
        </w:rPr>
        <w:t>the processing of fruit, vegetables and potatoes</w:t>
      </w:r>
      <w:r>
        <w:rPr>
          <w:rFonts w:cs="News-Serif-EE;Times New Roman" w:ascii="News-Serif-EE;Times New Roman" w:hAnsi="News-Serif-EE;Times New Roman"/>
          <w:color w:val="000000"/>
          <w:sz w:val="22"/>
        </w:rPr>
        <w:t>: is subjected to permanent restructuring and diversification of production (combination of production of canned food on the basis of meat);</w:t>
      </w:r>
    </w:p>
    <w:p>
      <w:pPr>
        <w:pStyle w:val="Normal"/>
        <w:numPr>
          <w:ilvl w:val="0"/>
          <w:numId w:val="7"/>
        </w:numPr>
        <w:autoSpaceDE w:val="false"/>
        <w:spacing w:lineRule="auto" w:line="312"/>
        <w:jc w:val="both"/>
        <w:rPr/>
      </w:pPr>
      <w:r>
        <w:rPr>
          <w:rFonts w:cs="News-Serif-EE;Times New Roman" w:ascii="News-Serif-EE;Times New Roman" w:hAnsi="News-Serif-EE;Times New Roman"/>
          <w:i/>
          <w:color w:val="000000"/>
          <w:sz w:val="22"/>
        </w:rPr>
        <w:t>the production of vegetable and animal oils and fats</w:t>
      </w:r>
      <w:r>
        <w:rPr>
          <w:rFonts w:cs="News-Serif-EE;Times New Roman" w:ascii="News-Serif-EE;Times New Roman" w:hAnsi="News-Serif-EE;Times New Roman"/>
          <w:color w:val="000000"/>
          <w:sz w:val="22"/>
        </w:rPr>
        <w:t>: forms a  part of the most concentrated food groups, mainly on the basis of domestic raw materials, particularly rape;</w:t>
      </w:r>
    </w:p>
    <w:p>
      <w:pPr>
        <w:pStyle w:val="Zkladntext2"/>
        <w:numPr>
          <w:ilvl w:val="0"/>
          <w:numId w:val="8"/>
        </w:numPr>
        <w:spacing w:lineRule="auto" w:line="312"/>
        <w:rPr/>
      </w:pPr>
      <w:r>
        <w:rPr>
          <w:i/>
          <w:sz w:val="22"/>
        </w:rPr>
        <w:t>the group of processing of milk</w:t>
      </w:r>
      <w:r>
        <w:rPr>
          <w:sz w:val="22"/>
        </w:rPr>
        <w:t>: is gradually adapting the scope and range of its production to demand, which it is also generally influencing by a  broader assortment offer (yoghurts and other soured milk products, milk for schools etc.). However, it has serious financial problems concerning both current operation and investment outlays (transition to EU standards);</w:t>
      </w:r>
    </w:p>
    <w:p>
      <w:pPr>
        <w:pStyle w:val="Normal"/>
        <w:numPr>
          <w:ilvl w:val="0"/>
          <w:numId w:val="6"/>
        </w:numPr>
        <w:autoSpaceDE w:val="false"/>
        <w:spacing w:lineRule="auto" w:line="312"/>
        <w:jc w:val="both"/>
        <w:rPr/>
      </w:pPr>
      <w:r>
        <w:rPr>
          <w:rFonts w:cs="News-Serif-EE;Times New Roman" w:ascii="News-Serif-EE;Times New Roman" w:hAnsi="News-Serif-EE;Times New Roman"/>
          <w:i/>
          <w:color w:val="000000"/>
          <w:sz w:val="22"/>
        </w:rPr>
        <w:t>manufacture of grain mill products</w:t>
      </w:r>
      <w:r>
        <w:rPr>
          <w:rFonts w:cs="News-Serif-EE;Times New Roman" w:ascii="News-Serif-EE;Times New Roman" w:hAnsi="News-Serif-EE;Times New Roman"/>
          <w:color w:val="000000"/>
          <w:sz w:val="22"/>
        </w:rPr>
        <w:t>: is continuing in its concentration process and the production of starch is maintaining its position with the support of the state;</w:t>
      </w:r>
    </w:p>
    <w:p>
      <w:pPr>
        <w:pStyle w:val="Normal"/>
        <w:numPr>
          <w:ilvl w:val="0"/>
          <w:numId w:val="5"/>
        </w:numPr>
        <w:autoSpaceDE w:val="false"/>
        <w:spacing w:lineRule="auto" w:line="312"/>
        <w:jc w:val="both"/>
        <w:rPr/>
      </w:pPr>
      <w:r>
        <w:rPr>
          <w:rFonts w:cs="News-Serif-EE;Times New Roman" w:ascii="News-Serif-EE;Times New Roman" w:hAnsi="News-Serif-EE;Times New Roman"/>
          <w:i/>
          <w:color w:val="000000"/>
          <w:sz w:val="22"/>
        </w:rPr>
        <w:t>manufacture of ready – made animal feed</w:t>
      </w:r>
      <w:r>
        <w:rPr>
          <w:rFonts w:cs="News-Serif-EE;Times New Roman" w:ascii="News-Serif-EE;Times New Roman" w:hAnsi="News-Serif-EE;Times New Roman"/>
          <w:color w:val="000000"/>
          <w:sz w:val="22"/>
        </w:rPr>
        <w:t>: is closely connected with stocking of agricultural commodities,particularly of crop origin; it is gradually concentrating and is in search of the most suitable relations with agricultural production;</w:t>
      </w:r>
    </w:p>
    <w:p>
      <w:pPr>
        <w:pStyle w:val="Normal"/>
        <w:numPr>
          <w:ilvl w:val="0"/>
          <w:numId w:val="3"/>
        </w:numPr>
        <w:autoSpaceDE w:val="false"/>
        <w:spacing w:lineRule="auto" w:line="312"/>
        <w:jc w:val="both"/>
        <w:rPr/>
      </w:pPr>
      <w:r>
        <w:rPr>
          <w:rFonts w:cs="News-Serif-EE;Times New Roman" w:ascii="News-Serif-EE;Times New Roman" w:hAnsi="News-Serif-EE;Times New Roman"/>
          <w:i/>
          <w:color w:val="000000"/>
          <w:sz w:val="22"/>
        </w:rPr>
        <w:t>manufacture of other food products</w:t>
      </w:r>
      <w:r>
        <w:rPr>
          <w:rFonts w:cs="News-Serif-EE;Times New Roman" w:ascii="News-Serif-EE;Times New Roman" w:hAnsi="News-Serif-EE;Times New Roman"/>
          <w:color w:val="000000"/>
          <w:sz w:val="22"/>
        </w:rPr>
        <w:t>: is a  relatively highly diversified aggregation of products (bakery and confectionery products, sugar, pastries, sweets and also some other specialised productions) and is also a  relatively heterogeneous aggre gation concerning size of firms (from big enterprises to small workshops – small bakeries, confectioneries etc.) and also their efficiency (both largely profitable and loss-making firms);</w:t>
      </w:r>
    </w:p>
    <w:p>
      <w:pPr>
        <w:pStyle w:val="Normal"/>
        <w:numPr>
          <w:ilvl w:val="0"/>
          <w:numId w:val="10"/>
        </w:numPr>
        <w:autoSpaceDE w:val="false"/>
        <w:spacing w:lineRule="auto" w:line="312"/>
        <w:jc w:val="both"/>
        <w:rPr/>
      </w:pPr>
      <w:r>
        <w:rPr>
          <w:rFonts w:cs="News-Serif-EE;Times New Roman" w:ascii="News-Serif-EE;Times New Roman" w:hAnsi="News-Serif-EE;Times New Roman"/>
          <w:i/>
          <w:color w:val="000000"/>
          <w:sz w:val="22"/>
        </w:rPr>
        <w:t>the production of beverages</w:t>
      </w:r>
      <w:r>
        <w:rPr>
          <w:rFonts w:cs="News-Serif-EE;Times New Roman" w:ascii="News-Serif-EE;Times New Roman" w:hAnsi="News-Serif-EE;Times New Roman"/>
          <w:color w:val="000000"/>
          <w:sz w:val="22"/>
        </w:rPr>
        <w:t>: is a large production group, including breweries, the distilling industry, production of wine, non-alcoholic beverages and filling mineral and drinking water into bottles, which is being permanently enlarged with respect to growing demand connected with development of gastronomy and tourism.</w:t>
      </w:r>
    </w:p>
    <w:p>
      <w:pPr>
        <w:pStyle w:val="TextBody"/>
        <w:spacing w:lineRule="auto" w:line="312"/>
        <w:rPr>
          <w:rFonts w:ascii="News-Serif-EE;Times New Roman" w:hAnsi="News-Serif-EE;Times New Roman" w:cs="News-Serif-EE;Times New Roman"/>
          <w:color w:val="000000"/>
          <w:sz w:val="22"/>
        </w:rPr>
      </w:pPr>
      <w:r>
        <w:rPr>
          <w:rFonts w:cs="News-Serif-EE;Times New Roman"/>
          <w:color w:val="000000"/>
          <w:sz w:val="22"/>
        </w:rPr>
      </w:r>
    </w:p>
    <w:p>
      <w:pPr>
        <w:pStyle w:val="TextBody"/>
        <w:spacing w:lineRule="auto" w:line="312"/>
        <w:rPr/>
      </w:pPr>
      <w:r>
        <w:rPr/>
        <w:t>In the course of the nineties the production base of the branch of food and beverages was in principle privatised. However, some larger changes in ownership relations and alliances are still taking place.</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r>
    </w:p>
    <w:p>
      <w:pPr>
        <w:pStyle w:val="Normal"/>
        <w:autoSpaceDE w:val="false"/>
        <w:spacing w:lineRule="auto" w:line="312"/>
        <w:jc w:val="both"/>
        <w:rPr/>
      </w:pPr>
      <w:r>
        <w:rPr>
          <w:sz w:val="22"/>
        </w:rPr>
        <w:t>According to the Register of the Czech Statistical Office, at the end of 1999 11,543 entrepreneurial subjects were reported in the food branch, of which almost 9 thousand were natural persons (mostly doing business according to the Small Trade Act). The prevailing legal forms are s.r.o and a.s. (limited liability and shareholding companies). Data show that the most numerous group from the point of view of main production indicators are medium - sized firms from 50 up to 249 employees followed by the category of big enterprises with 250 to 999 employees. Both groups are key pillars of the production base in the group of food and beverages.</w:t>
      </w:r>
      <w:r>
        <w:rPr>
          <w:rFonts w:cs="News-Serif-EE;Times New Roman" w:ascii="News-Serif-EE;Times New Roman" w:hAnsi="News-Serif-EE;Times New Roman"/>
          <w:color w:val="000000"/>
          <w:sz w:val="22"/>
        </w:rPr>
        <w:t xml:space="preserve"> </w:t>
      </w:r>
      <w:r>
        <w:rPr>
          <w:sz w:val="22"/>
        </w:rPr>
        <w:t>In development of number of employees in the investigated period 1989 - 1999 a  downward trend prevailed, though in individual years fluctuations were registered in both directions, i.e. both ups and downs. In 1999, according to preliminary figures the number of employees declined to below 144 thous.</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t>Product groups reporting employment increase in 1989 - 1999 were manufacture of other products, production of prepared feed (though it underwent a  rationalisation exercise after 1997) and of processing and preservation of fish (with a  low number of employees in the product groups structure). The largest workforce decline was in grain mill and starch products.</w:t>
      </w:r>
    </w:p>
    <w:p>
      <w:pPr>
        <w:pStyle w:val="Normal"/>
        <w:autoSpaceDE w:val="false"/>
        <w:spacing w:lineRule="auto" w:line="312"/>
        <w:jc w:val="both"/>
        <w:rPr>
          <w:sz w:val="22"/>
        </w:rPr>
      </w:pPr>
      <w:r>
        <w:rPr>
          <w:sz w:val="22"/>
        </w:rPr>
        <w:t>In respect to size structure of enterprises, the highest employment was recorded in medium –sized firms (from 50 to 249 employees).</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t>Further stages of restructuring are to a  certain degree influenced by foreign capital having entered into the branch of food and beverages. This mainly concerns sugar refineries, where in the recent period, with some exceptions, a  process of concentration was realised (putting again into operation of a  number of previously shutdown capacities), in dairy plants, where foreign capital is pushing through assortment with higher value added, similarly as in manufacture of fats, in prepared meals, in confectionery and in baked goods with simultaneous rationalisation concerning number of employees.</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t>In the second half of the nineties the volume of imports of food and beverages was on the constant increase. All product groups, though at various intensities, participated in this increasing trend. The largest volume of imports was realised in the group of so – called other products, such as coffee, tea, spices, cacao etc. In 2000 total imports of the division amounted to approx. 44 bill.CZK. Import volumes are still lagging behind exports of food and beverages, which amounted to approx. 32 bill. CZK in 2000. The largest volume of exports, similarly as in imports, is realised in so –called other products, then in beverage and dairy products, from which only a  part represent processed products, such as cheese etc. The change in ranking of product groups -when in 2000 exports of beverages for the first time surpassed exports of dairy products -is a  positive advance to former traditional export commodities.</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t>The prevailing volume of imports over exports is resulting in a  foreign trade deficit in the branch of food and beverages, which in 1999 amounted to approx.13 bill. CZK. The only product groups showing a  surplus are dairy products followed by beverages. The territorial structure includes the ten countries with largest foreign trade turnover in the branch of food and beverages. In the recent period the leading position has been held by the FRG, then by Slovakia and Poland. The biggest change was witnessed in the case of Russia, which lost its position,and in 1999, for the first time,it failed even to rank among the top ten countries having the largest volume of foreign trade turnover in the branch.</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t>In 1999 the share of imports in coverage of domestic demand increased to 18%, and the share of exports in receipts for sale of own P  and S  went slightly up, to 13.7%. In degree of national self –sufficiency a  declining tendency prevails in the division of food and beverages. While in 1994 this ratio was 85.6%, in 1999 it edged down to 84.0%, followed by a  further reduction to 82.1% in 2000. With its every–day supplies of unsubstitutable types of commodities the production of food and beverages remains an important segment of the domestic market. Selling well on the international market are commodities with a traditionally good image, mainly beer, but also milk products. An ever increasing volume of food and beverages is oriented into the EU from the CR. The share of the CR in CEFTA exports into the EU remains on a  level of about 10%.</w:t>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r>
    </w:p>
    <w:p>
      <w:pPr>
        <w:pStyle w:val="Normal"/>
        <w:autoSpaceDE w:val="false"/>
        <w:spacing w:lineRule="auto" w:line="312"/>
        <w:jc w:val="both"/>
        <w:rPr>
          <w:rFonts w:ascii="News-Serif-EE;Times New Roman" w:hAnsi="News-Serif-EE;Times New Roman" w:cs="News-Serif-EE;Times New Roman"/>
          <w:color w:val="000000"/>
          <w:sz w:val="22"/>
        </w:rPr>
      </w:pPr>
      <w:r>
        <w:rPr>
          <w:rFonts w:cs="News-Serif-EE;Times New Roman" w:ascii="News-Serif-EE;Times New Roman" w:hAnsi="News-Serif-EE;Times New Roman"/>
          <w:color w:val="000000"/>
          <w:sz w:val="22"/>
        </w:rPr>
        <w:t>In the medium term perspective food and beverages will also remain an important segment of the consumer market. Food producers will obviously be exposed to the severe pressure of distribution chains. Also present in the branch will be keen competition. In many firms the preparation for EU entry and improvement of their situation will require introduction of modern technologies, in many cases requiring large amounts of finance. Food producers should particularly subordinate their investment strategies not only to the requirement of high performance, but also to their suitability from the point of view of the environment and sources of finance. These requirements will obviously lead to concentration of production and mergers of enterprises into larger units, respectively to finding strategic, particularly foreign partners. Production of modern plants on the basis of granted investment stimuli can also be taken into account.</w:t>
      </w:r>
    </w:p>
    <w:sectPr>
      <w:footerReference w:type="default" r:id="rId2"/>
      <w:type w:val="nextPage"/>
      <w:pgSz w:w="11906" w:h="16838"/>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Bold-EE">
    <w:altName w:val="Times New Roman"/>
    <w:charset w:val="00"/>
    <w:family w:val="auto"/>
    <w:pitch w:val="default"/>
  </w:font>
  <w:font w:name="News-Serif-EE">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rFonts w:ascii="Sans-Bold-EE;Times New Roman" w:hAnsi="Sans-Bold-EE;Times New Roman" w:cs="Sans-Bold-EE;Times New Roman"/>
      <w:b/>
      <w:bCs/>
      <w:color w:val="292526"/>
      <w:szCs w:val="36"/>
    </w:rPr>
  </w:style>
  <w:style w:type="paragraph" w:styleId="Heading2">
    <w:name w:val="Heading 2"/>
    <w:basedOn w:val="Normal"/>
    <w:next w:val="Normal"/>
    <w:qFormat/>
    <w:pPr>
      <w:keepNext w:val="true"/>
      <w:numPr>
        <w:ilvl w:val="1"/>
        <w:numId w:val="1"/>
      </w:numPr>
      <w:autoSpaceDE w:val="false"/>
      <w:spacing w:lineRule="auto" w:line="360"/>
      <w:jc w:val="both"/>
      <w:outlineLvl w:val="1"/>
    </w:pPr>
    <w:rPr>
      <w:rFonts w:ascii="News-Serif-EE;Times New Roman" w:hAnsi="News-Serif-EE;Times New Roman" w:cs="News-Serif-EE;Times New Roman"/>
      <w:b/>
      <w:bCs/>
      <w:color w:val="292526"/>
      <w:szCs w:val="22"/>
    </w:rPr>
  </w:style>
  <w:style w:type="paragraph" w:styleId="Heading3">
    <w:name w:val="Heading 3"/>
    <w:basedOn w:val="Normal"/>
    <w:next w:val="Normal"/>
    <w:qFormat/>
    <w:pPr>
      <w:keepNext w:val="true"/>
      <w:numPr>
        <w:ilvl w:val="2"/>
        <w:numId w:val="1"/>
      </w:numPr>
      <w:autoSpaceDE w:val="false"/>
      <w:spacing w:lineRule="auto" w:line="312"/>
      <w:outlineLvl w:val="2"/>
    </w:pPr>
    <w:rPr>
      <w:rFonts w:ascii="Sans-Bold-EE;Times New Roman" w:hAnsi="Sans-Bold-EE;Times New Roman" w:cs="Sans-Bold-EE;Times New Roman"/>
      <w:b/>
      <w:caps/>
      <w:color w:val="000000"/>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autoSpaceDE w:val="false"/>
      <w:jc w:val="both"/>
    </w:pPr>
    <w:rPr>
      <w:rFonts w:ascii="News-Serif-EE;Times New Roman" w:hAnsi="News-Serif-EE;Times New Roman" w:cs="News-Serif-EE;Times New Roman"/>
      <w:color w:val="292526"/>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spacing w:lineRule="auto" w:line="360"/>
      <w:jc w:val="both"/>
    </w:pPr>
    <w:rPr>
      <w:rFonts w:ascii="News-Serif-EE;Times New Roman" w:hAnsi="News-Serif-EE;Times New Roman" w:cs="News-Serif-EE;Times New Roman"/>
      <w:color w:val="292526"/>
      <w:szCs w:val="22"/>
    </w:rPr>
  </w:style>
  <w:style w:type="paragraph" w:styleId="TextBodyIndent">
    <w:name w:val="Body Text Indent"/>
    <w:basedOn w:val="Normal"/>
    <w:pPr>
      <w:spacing w:before="120" w:after="0"/>
      <w:ind w:left="2160" w:hanging="2160"/>
    </w:pPr>
    <w:rPr/>
  </w:style>
  <w:style w:type="paragraph" w:styleId="Zkladntextodsazen2">
    <w:name w:val="Základní text odsazený 2"/>
    <w:basedOn w:val="Normal"/>
    <w:qFormat/>
    <w:pPr>
      <w:autoSpaceDE w:val="false"/>
      <w:spacing w:lineRule="auto" w:line="360"/>
      <w:ind w:left="720" w:hanging="720"/>
    </w:pPr>
    <w:rPr>
      <w:rFonts w:ascii="Sans-Bold-EE;Times New Roman" w:hAnsi="Sans-Bold-EE;Times New Roman" w:cs="Sans-Bold-EE;Times New Roman"/>
      <w:color w:val="29252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6:28:00Z</dcterms:created>
  <dc:creator>Kat. geografie</dc:creator>
  <dc:description/>
  <dc:language>en-US</dc:language>
  <cp:lastModifiedBy>tousek</cp:lastModifiedBy>
  <cp:lastPrinted>2002-09-06T08:26:00Z</cp:lastPrinted>
  <dcterms:modified xsi:type="dcterms:W3CDTF">2002-09-06T06:28:00Z</dcterms:modified>
  <cp:revision>2</cp:revision>
  <dc:subject/>
  <dc:title>MANUFACTURE OF FOOD PRODUCTS;</dc:title>
</cp:coreProperties>
</file>