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z w:val="24"/>
        </w:rPr>
      </w:pPr>
      <w:r>
        <w:rPr>
          <w:b/>
          <w:caps/>
          <w:shadow/>
          <w:sz w:val="24"/>
        </w:rPr>
        <w:t>Seznam příloh:</w:t>
      </w:r>
    </w:p>
    <w:p>
      <w:pPr>
        <w:pStyle w:val="Normal"/>
        <w:rPr>
          <w:b/>
          <w:b/>
          <w:smallCaps/>
          <w:shadow/>
          <w:sz w:val="24"/>
        </w:rPr>
      </w:pPr>
      <w:r>
        <w:rPr>
          <w:b/>
          <w:smallCaps/>
          <w:shadow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721"/>
      </w:tblGrid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1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aměstnanost v hlavních sektorech národního hospodářství podle krajů a okresů ČR k 31.12. 1989 a 31.12. 1999 – evidenční počet pracovníků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ab. 2: 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aměstnanost v odvětvích zpracovatelského průmyslu podle krajů a okresů ČR k 31.12. 1989 – evidenční počet pracovníků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3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aměstnanost v odvětvích zpracovatelského průmyslu podle krajů a okresů ČR 31.12. 1999 – evidenční počet pracovníků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4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ypologie okresů České republiky podle struktury zaměstnanosti v základních sektorech národního hospodářství a v odvětvích zpracovatelského průmyslu k 31.12. 1989 a 31.12. 1999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5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aměstnanost v potravinářském průmyslu (evidenční počet pracovníků) podle krajů a okresů ČR k 31.12. 1989 a 31.12. 1999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6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aměstnanost  v  oborech  potravinářského  průmyslu   podle  krajů  a  okresů  ČR k 31. 12.1999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7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odíl oborů potravinářského průmyslu na celkové zaměstnanosti v krajích a okresech k 31.12.1999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8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oeficienty specializace oborů potravinářského průmyslu v krajích a okresech ČR k 31.12.1999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9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ypologie okresů ČR podle významu potravinářského průmyslu a specializace jeho oborů k 31.12.1999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ab. 10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Hrubý a čistý index diverzifikace potravinářského průmyslu podle krajů a okresů ČR k 31.12.1999,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Tab. 11:</w:t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racovníci v potravinářském průmyslu ve společnostech se zahraniční kapitálovou účastí podle krajů a okresů ČR k 31.12.1999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9" w:hanging="709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b/>
      <w:sz w:val="22"/>
    </w:rPr>
  </w:style>
  <w:style w:type="paragraph" w:styleId="Norm05">
    <w:name w:val="norm05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4:45:00Z</dcterms:created>
  <dc:creator>tousek</dc:creator>
  <dc:description/>
  <dc:language>en-US</dc:language>
  <cp:lastModifiedBy>tousek</cp:lastModifiedBy>
  <cp:lastPrinted>2002-09-06T17:41:00Z</cp:lastPrinted>
  <dcterms:modified xsi:type="dcterms:W3CDTF">2002-09-06T15:42:00Z</dcterms:modified>
  <cp:revision>2</cp:revision>
  <dc:subject/>
  <dc:title>SEZNAM PŘÍLOH:</dc:title>
</cp:coreProperties>
</file>