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Mgr. Michal Vančura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rPr/>
      </w:pPr>
      <w:r>
        <w:rPr/>
        <w:t>Seznam dosud publikovaných pra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ind w:left="1134" w:hanging="1134"/>
        <w:jc w:val="both"/>
        <w:rPr/>
      </w:pPr>
      <w:r>
        <w:rPr/>
        <w:t>VANČURA, M., (1998): Transformace nábytkářského průmyslu v ČR. In: Sborník abstraktů z 19. sjezdu ČGS - Geografie na prahu 21. století. Nakladatelství ČGS, Praha, s. 41.</w:t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>VANČURA, M., (1999a): Geografické aspekty transformace českého průmyslu (na příkladu nábytkářského průmyslu). Acta Facultatis Studiorum Humanitatis et Naturae Universitatis Presoviensis, Folia geographica 3, roč. XXXII, Prešovká univerzita, Prešov, s.163-170.</w:t>
      </w:r>
    </w:p>
    <w:p>
      <w:pPr>
        <w:pStyle w:val="Zkladntextodsazen3"/>
        <w:spacing w:before="0" w:after="0"/>
        <w:rPr>
          <w:sz w:val="22"/>
        </w:rPr>
      </w:pPr>
      <w:r>
        <w:rPr>
          <w:sz w:val="22"/>
        </w:rPr>
      </w:r>
    </w:p>
    <w:p>
      <w:pPr>
        <w:pStyle w:val="Zkladntextodsazen3"/>
        <w:spacing w:before="0" w:after="0"/>
        <w:rPr/>
      </w:pPr>
      <w:r>
        <w:rPr/>
        <w:t>VANČURA, M. (1999b): Foreign Direct Investment in the Czech Republic. Acta Facultatis Rerum Naturalium Universitatis Comenianae, Geographica Supplementum, No 2/I, Univerzita Komenského, Bratislava, p. 299-304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VANČURA, M. (2001): Changes in the Manufacture of Food Products in the Czech Republic in the Second Half of the 1990s. In: Sborník referátů ze IV. mezinárodního kolokvia o regionálních vědách, ESF Masarykova Univerzita, Brno, s. 227-232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 xml:space="preserve">VANČURA, M., KUNC, J., TOUŠEK, V, (1999). Průmysl v českém příhraničí. In: Pyka, J. (ed.): Europa regionów. Wspólpraca regionalna 2000. Górnoślaska wyźsza szkola handlowa Katowice i Slezská univerzita Opava , Wisla - Jawornik, s. 111-119 (autorský podíl 33%).  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Zkladntextodsazen3"/>
        <w:spacing w:before="0" w:after="0"/>
        <w:rPr/>
      </w:pPr>
      <w:r>
        <w:rPr/>
        <w:t>TOUŠEK, V., VANČURA, M. (1996a): Současné trendy ve vývoji průmyslu v České republice. In: Geografické informácie, 4, Univerzita Konštantina Filozofa, Nitra, s. 60-63 (50%)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>TOUŠEK, V., VANČURA, M. (1996b): Aktuální problémy ČR – I.díl. Průmysl – 1.část. Skripta, Scholaforum, Ostrava, 28 s (50%).</w:t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 xml:space="preserve">TOUŠEK, V., VANČURA, M. (1996c): Aktuální problémy ČR – I.díl. Průmysl - 2.část. Skripta. Scholaforum, Ostrava, 26 s (50%). 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134" w:hanging="1134"/>
        <w:jc w:val="both"/>
        <w:rPr/>
      </w:pPr>
      <w:r>
        <w:rPr/>
        <w:t>TOUŠEK, V., VANČURA, M. (1997): Aktuální problémy ČR – I.díl. Průmysl – 3.část. Skripta. Scholaforum, Ostrava, 40 s (50%)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TOUŠEK, V., VANČURA, (1999): Geografické aspekty transformace českého průmyslu. Rozvojový projekt FRVŠ č. B 427/1999, Závěrečná zpráva, Katedra geografie, PřF Masarykova Univerzita, Brno, 27 s (50%).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>TOUŠEK, V., VANČURA, M., MAREK, D. (1997): Transformace průmyslové výroby ve městě Brně. In: Kolejka, J. (ed.): Životní prostředí – Brno 1996, Odbor životního prostředí Magistrátu města Brno, s. 31-35.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134" w:hanging="1134"/>
        <w:rPr/>
      </w:pPr>
      <w:r>
        <w:rPr>
          <w:sz w:val="22"/>
        </w:rPr>
        <w:t>TOUŠEK, V., VANČURA, M., SZCZYRBA, Z. (1997):  Procesy restrukturalizacji przemyslu w Republice Czeskiej. In: Ziolo, Z. (ed): Problemy transformacji struktur przemyslowych w procesie przechodzenia do gospodarki rynkowej. Komisja Geografii Przemyslu Polskiego Towarzystwa Geograficznego, Instytut Geografii WSP, Warzsawa – Krakow, s. 179-184 (33%).</w:t>
      </w:r>
    </w:p>
    <w:p>
      <w:pPr>
        <w:pStyle w:val="Zkladntextodsazen3"/>
        <w:spacing w:before="0" w:after="0"/>
        <w:rPr>
          <w:sz w:val="22"/>
        </w:rPr>
      </w:pPr>
      <w:r>
        <w:rPr>
          <w:sz w:val="22"/>
        </w:rPr>
      </w:r>
    </w:p>
    <w:p>
      <w:pPr>
        <w:pStyle w:val="Zkladntextodsazen3"/>
        <w:spacing w:before="0" w:after="0"/>
        <w:rPr/>
      </w:pPr>
      <w:r>
        <w:rPr/>
        <w:t xml:space="preserve">TOUŠEK, V., VANČURA, M., VITURKA, M. (2000): Geographical Aspects of Industrial Transformation in the Czech Republic. Geografie – Sborník ČGS, 105, 2, pp. 155 – 165 (33%). 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TOUŠEK, V., KUNC, J., VANČURA, M., (1999): Mapy průmyslu a jejich využití při výuce regionální geografie ČR. Miscellanea Geographica, 7, PF, Západočeská univerzita, Plzeň, s. 97-102 (33%).</w:t>
      </w:r>
    </w:p>
    <w:p>
      <w:pPr>
        <w:pStyle w:val="TextBodyIndent"/>
        <w:ind w:left="1134" w:hanging="113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41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2"/>
    </w:rPr>
  </w:style>
  <w:style w:type="paragraph" w:styleId="Zkladntextodsazen2">
    <w:name w:val="Základní text odsazený 2"/>
    <w:basedOn w:val="Normal"/>
    <w:qFormat/>
    <w:pPr>
      <w:ind w:left="1701" w:hanging="1701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1134" w:hanging="1134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56:00Z</dcterms:created>
  <dc:creator>tousek</dc:creator>
  <dc:description/>
  <dc:language>en-US</dc:language>
  <cp:lastModifiedBy>tousek</cp:lastModifiedBy>
  <cp:lastPrinted>2002-09-09T09:52:00Z</cp:lastPrinted>
  <dcterms:modified xsi:type="dcterms:W3CDTF">2002-09-09T07:56:00Z</dcterms:modified>
  <cp:revision>2</cp:revision>
  <dc:subject/>
  <dc:title>Mgr</dc:title>
</cp:coreProperties>
</file>