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  <w:t>Na tomto místě bych rád poděkoval svému školiteli Václavu Touškovi za velmi cenné rady, které mi poskytl v průběhu zpracování disertační práce. Rád bych rovněž poděkoval Mgr. Petru Tonevovi za odbornou pomoc při zpracování datových souborů a Mgr. Daliboru Markovi za pomoc při tvorbě kartogramů.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  <w:t>Můj dík patří i Doc. RNDr. Janu Kubešovi, Csc., vedoucímu Katedry geografie na Pedagogické fakultě Jihočeské univerzity za vytvoření podmínek pro zpracování prác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8:42:00Z</dcterms:created>
  <dc:creator>tousek</dc:creator>
  <dc:description/>
  <dc:language>en-US</dc:language>
  <cp:lastModifiedBy>tousek</cp:lastModifiedBy>
  <cp:lastPrinted>2002-07-26T20:51:00Z</cp:lastPrinted>
  <dcterms:modified xsi:type="dcterms:W3CDTF">2002-07-26T18:52:00Z</dcterms:modified>
  <cp:revision>1</cp:revision>
  <dc:subject/>
  <dc:title>Na tomto místě bych rád poděkoval svému školiteli Václavu Touškovi za velmi cenné rady, které mi poskytl v průběhu zpracování disertační práce</dc:title>
</cp:coreProperties>
</file>