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134" w:hanging="1134"/>
        <w:jc w:val="both"/>
        <w:rPr>
          <w:b/>
          <w:b/>
          <w:caps/>
          <w:shadow/>
          <w:sz w:val="24"/>
        </w:rPr>
      </w:pPr>
      <w:r>
        <w:rPr>
          <w:b/>
          <w:caps/>
          <w:shadow/>
          <w:sz w:val="24"/>
        </w:rPr>
        <w:t>Seznam použité literatury a pramenů</w:t>
      </w:r>
    </w:p>
    <w:p>
      <w:pPr>
        <w:pStyle w:val="TextBodyIndent"/>
        <w:ind w:left="1134" w:hanging="1134"/>
        <w:jc w:val="both"/>
        <w:rPr>
          <w:b/>
          <w:b/>
          <w:caps/>
          <w:shadow/>
          <w:sz w:val="24"/>
        </w:rPr>
      </w:pPr>
      <w:r>
        <w:rPr>
          <w:b/>
          <w:caps/>
          <w:shadow/>
          <w:sz w:val="24"/>
        </w:rPr>
      </w:r>
    </w:p>
    <w:p>
      <w:pPr>
        <w:pStyle w:val="TextBodyIndent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  <w:t>Literatura:</w:t>
      </w:r>
    </w:p>
    <w:p>
      <w:pPr>
        <w:pStyle w:val="TextBodyIndent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134" w:hanging="1134"/>
        <w:jc w:val="both"/>
        <w:rPr/>
      </w:pPr>
      <w:r>
        <w:rPr/>
        <w:t>ANNĚNKOV, V., V., GORKIN, A., P. (1980): Historical Changes in Industrial Systems. Historická geografie 19, Ústav čs. a svět. dějin ČSAV, Praha, s. 197-208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BAAR, V. (1984): Změny ve struktuře průmyslové výroby a vývozu v ČSSR v letech 1976 – 1980. Ekonomika oblastí, 15, VÚROM, Ostrava, s. 23-29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BATTIAU, M. (1998): L´industrie. Définition et répartition mondiale. Campus géographie, Editions SEDES, 192 pp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BAUER, M. (1934): Průmysl v Československu v městech a na venkově. Statistický obzor, 15, č. 1-3, s. 54-64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BIVAND, R. S. (1999): Dynamic Externalities and Regional Manufacturing Development in Poland. Tijdschrift voor Economische en Sociale Geografie, Vol. 90, No. 4, p. 347-362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BRABEC, F. (1967): Geografické rozmiestnenie výroby stavebných hmôt v Západoslovenskom kraji. Zborník pedagogickej fakulty v Nitre, Prírodné vedy, 12, s. 111-123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BRADA, J. C., CLAVEL, J. D., WIENERT, H. (1994): Průmysl v České republice a Slovenské republice. OECD, Paříž, 163 s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BRINKE, J. (1967): Úvod do geografie průmyslu. UK, Praha, 102 s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BRINKE, J. (1968): K otázce měření velikosti průmyslu v Československu. In: III. Polsko – czeskie geograficzne seminarium, Práce i studia Instytutu Geograficznego, Uniwersytetu Warszawskiego, IGUW, Warszawa, pp. 31-38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BRINKE, J. (1970): Postavení strojírenství v průmyslu ve Středočeském kraji. In: Häufler, V. (ed.): Sborník prací geografických kateder UK, UK, Praha, s. 47-51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BLAŽEK, M. (1963): Hodnocení ekonomické úrovně oblastí ČSSR. Geografický časopis XV, č. 1, s. 30-37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BLAŽEK, M. (1968): Hospodářská geografie v ČSAV v letech 1954 – 1962. Zprávy GgÚ ČSAV, V, č. 2, s. 13-16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BLAŽEK, M. (1969): Nástin změn v geografii průmyslu ČSSR v letech 1946 – 1966. Sborník ČSSZ, 74, č. 4, s. 339-344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CARTER, F., W., SADER, F., HOLTEDAHL, P. (1996): Foreign direct investment in Central and Eastern European infrastructure. World Bank: Foreign Investment Advisory Service, Occasional Paper, No. 7, 28 pp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CARTER, F., W. (2000): The Role of Foreign Direct Investment in the Czech Republic During the 1990´s. Moravian Geographical Reports, 8, No. 1, Institut of Geonics, Czech Academy of Sciencis, Brno, p. 2-16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CYERT, R., M., MARCH, J., G. (1963): A behavioral theory of the firm. Englewood Cliffs, Prentice-Hall, 252 pp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ČORNÝ, M. (1963):</w:t>
        <w:tab/>
        <w:t>Geografia priemyslu. Acta Geologica et Geographica Universitatis Comenianae, Geographica, č. 3, SPN, Bratislava, s. 28-37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DOKOUPIL, J., WILAM, P. (1999): Průmysl. In: Jeřábek, M. (ed.): Geografická analýza pohraničí České republiky, SoÚ AV ČR, Ústí nad Labem, s. 102-109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DUBCOVÁ, A. (1984): Vzťahy teritoriálno – priemyselnych útvarov v Dolnonitranskom regione. Acta Facultatis Rerum Naturalium Universitatis Comenianae, Geographica, č. 23, SPN, Bratislava, s. 227-243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DVOŘÁK, J. (1976): Geografie pivovarnictví v ČSR a jeho vztahy k pěstování ječmene a chmele. Kandidátská disertační práce, UK, Praha, 143 s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DYCK, I. J. (1997): Privatization in Eastern Germany: Management Selection and Economic Transition. American Economic Rewie, 87, Nr. 4, p. 565-597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ELLISON, G., GLAESER E.L. (1997): Geographic Concentration in US Manufacturing Industries: a Dartboard Approach. Journal of Political Economy, 105, p. 889-927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3"/>
        <w:spacing w:before="0" w:after="0"/>
        <w:rPr/>
      </w:pPr>
      <w:r>
        <w:rPr/>
        <w:t>ENGLIŠ, K. (1907): Z výsledků sčítání živnostenských závodů ze dne 3. června 1902 v království Českém. Zprávy ZSÚ, sv. IX, Praha, 82 p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FOMINA, T. (1976): Geografické aspekty vývoje průmyslu v Československu v letech 1965 – 1974. Kandidátská disertační práce, UK, Praha, 161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FOMINA, T. (1977): Regionální diferenciace průmyslu v Československu a její vývoj v posledních deseti letech (1965–1974). Acta Universitatis Carolinae, Geographica, 12, s. 39-48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 xml:space="preserve">FRITSCH, M. (1998): Das Innovationssystem Ostdeutschland: Problestellung und Überblick. In: Fritsch, M., Meyer – Kramer, F., Pleschak, F. (eds.): Innovationen in Ostdeutschland. Potentiale und Probleme, Heidelberg, p. 4-19. 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GRABHER, G. (1992): Eastern conquista: the „truncated“ industrialisation of East European regions by large West European corporations. In: Ernste, H., Meier, V. (eds.): Regional development and contemporary industrial response: extending flexible specialization, Belhaven Press, London, p. 219-232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GRABHER, G. (1994): The disembedded regional economy: the transformation of east German industrial complexes into western exclaves. In: Amin, A., Thrift, N. (eds.): Globalization, institutions and regional development in Europe, O. U. P. Oxford, p. 177-196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GRABHER, G., STARK, D. (1998): Organising diversity: evolutionyry theory, network analysis and post-socialism. In: Pickles, J., Smith, A. (eds.): Theorising transition. The political economy of post-communist transformations. Routledge, London – New York, p. 54-75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GREENHUT, M., L. (1956): Plant location in theory and in practice: the economics of space. University of North Carolina Press, Chapell Hill, 338 pp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GREGORY, D. (1982): Regional Transformations and Industrial Revolution. A Geography of the Yorkshire Woollen Industry, Macmillan, London, 294 pp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GROTZ, R. (2000): A new struggle: East German manufacturing industry in the decade after reunification. Beiträge zur regionalen geographie, 52, p. 92-102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HALOUZKA, P., MAREŠ, J. (1971):</w:t>
        <w:tab/>
        <w:t>Industry and Geographical Environment. In: Studia Geographica, č. 21, GgÚ ČSAV, Brno, s. 110-117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HALOUZKA, P., MAREŠ, J. (1972):</w:t>
        <w:tab/>
        <w:t>Some problems of the Regions with highly impaired geographic environment. Sborník ČSSZ,  77, č. 2, s. 174-178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HAMILTON, F., E., I. (1974): A view of spatial behaviour, industrial organizations, and decision-making. In: Hamilton, F., E., I. (ed.): Spatial perspectives on industrial organization and decision-making. John Wiley, London, p. 3-46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HAMILTON, F., E., I. (1995): Re-evaluating space: locational change and adjustment in Central and Eastern Europe. Geographische Zeitschrift, 2, p. 67-86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HANZLÍKOVÁ, N., STŘÍDA, M. (1967): Průmysl podle odvětví. In: Oblastní struktura Československa. Zprávy o vědecké činnosti, č. 7,  GgÚ ČSAV, Brno, s. 47-61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HARRIS, C., D. (1954a): The geography of manufacturing. In: James, P., E., Jones, C., F. (eds.). American geography: inventory and prospect. Syracuse University Press, Syracuse, p. 292-309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HARRIS, C., D. (1954b):  The market as a factor in the localization of industry in the United States. Annals, Association of American Geographers, 44, p. 315-348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HARVEY, D. (1969): Conceptual and measurement problems in the cognitive-behavioral approach to loccation theory. In: Cox, K., Golledge, R. (eds.): Behavioral problems in geography. Northwestern Studies in Geography, No. 17, p. 14-34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HAVLÍK, V., STŘÍDA, M. (1958): Základní hospodářské oblasti Československé republiky. Ekonomický ústav ČSAV, Praha, 82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HAYTER, R. (1997): The dynamics of industrial location. Thefactory, the firm, and the production systém. John Wiley, Chichester, 128 pp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HÄUFLER, V. (1966): Rozložení obyvatelstva v Československu ve vztahu k rozložení průmyslu. Změny v l. 1930 - 1961. Acta Universitatis Carolinae, Geographica, č. 1-2, s. 35-42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HOOVER, E., M. (1948): The location of economic activity. McGraw-Hill, New York, 128 pp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H</w:t>
      </w:r>
      <w:r>
        <w:rPr>
          <w:caps/>
        </w:rPr>
        <w:t>ů</w:t>
      </w:r>
      <w:r>
        <w:rPr/>
        <w:t>RSKÝ, J. (1958): Hospodářská geografie Sedlčanska – Voticka (K problému hospodářsky nevyvinuté oblasti). Hospodářský ústav ČSAV, Praha, 80 s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H</w:t>
      </w:r>
      <w:r>
        <w:rPr>
          <w:caps/>
        </w:rPr>
        <w:t>ů</w:t>
      </w:r>
      <w:r>
        <w:rPr/>
        <w:t>RSKÝ, J. (1961):</w:t>
        <w:tab/>
        <w:t>Hospodářská specialisace oblastí. Dílčí úkol první etapy: Orientační klasifikace okresů ČSSR. Ekonomický ústav ČSAV, Praha, 10 s. + 7 mapových příloh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ISARD, W. a kol. (1960): Methods of Regional Analysis: and Introduction to Regional Science. Polský překlad (1965): Metody analizy regionalnej. Wprowadzenie do nauki o regionach. PWN, Warszawa, 605 pp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IVANIČKA, K. (1958): Predmet, metódy a vývinové smery geografie priemyslu. Geografický časopis X, č. 1, s. 27-4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IVANIČKA, K. (1961): Geografia priemyslu Hornej Nitry. Acta Geologica et Geographica Universitatis Comenianae, Geographica, č. 2, SPN, Bratislava, 159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IVANIČKA, K. (1964): Proces industrializácie Slovenska. Geografický časopis XVI, č. 2, s. 215-227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IVANIČKA, K. (1970): Priemyselné jadrá Slovenska, Acta Geographica Universitatis Comenianae, Economico – Geographica, č. 9, SPN, Bratislava, s. 27-56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IVANIČKA, K. (1971): Úvod do ekonomickogeografického výzkumu. SPN, Bratislava, 376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IVANIČKA, K. (1983): Základy teórie a metodológie socioekonomické geografie. SPN, Bratislava, 448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IVANIČKA, K., a kol. (1964): Geografia rajónu Východoslovenských železiarní. Acta Geologica et Geographica Universitatis Comenianae, Geographica, č. 4, SPN, Bratislava, 428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JOHNSTON, R., J. (1987): Geografija i geografy. (Geography and Geographers. Anglo-American Human Geography since 1945. Edward Arnold, London, 1983, second edition). Progress, Moskva, 368 pp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ANDRÁČOVÁ, V. (1985): Príspevok k analýze súčasného rozmiestnenia potravinárského priemyslu Prešova. Zborník PdF UPJŠ, Prírodné vedy, XXI, č.1, s. 139-162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AŠPAR, V. (1968): Geografie dřevozpracujícího průmyslu ČSSR. Kandidátská disertační práce (část 1. a 2.), UK, Praha, 178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EIL, S.R. (1997): Regional Trends in British Manufacturing Employment: Tests for Stationarity and Co-integration, 1952-1989. Regional Studies, 31, No. 1, p. 13-24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ENNY, S. (1977): The Measurement of Sub-Regional Industrial Specialization. Area, 9, No. 3, p. 220-223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KLAKOVÁ, M. (1977): Úloha potravinářského průmyslu v ekonomice oblastí. Plánované hospodářství, č.7, s. 22-30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KLAKOVÁ, M. (1984): Specifické rysy rozvoje čs. potravinářského průmyslu. Plánované hospodářství, č.6, s. 64-71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KOLOSOVSKIJ, N. N. (1947): Proizvedstvenno- teritorialnoje sočetanie (komplex) v sovetskoj ekonomičeskoj geografii, Voprosy geografii, 6, Moskva, 128 s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KOPAČKA, L. (1975): Československý průmysl v období 1945 – 1975. Historická geografie 13, Komise pro historickou geografii při Ústavu čs. a svět. dějin ČSAV, Praha, s. 5-33.</w:t>
      </w:r>
    </w:p>
    <w:p>
      <w:pPr>
        <w:pStyle w:val="TextBodyIndent"/>
        <w:ind w:left="1134" w:hanging="1134"/>
        <w:jc w:val="both"/>
        <w:rPr/>
      </w:pPr>
      <w:r>
        <w:rPr/>
        <w:t xml:space="preserve"> </w:t>
      </w:r>
    </w:p>
    <w:p>
      <w:pPr>
        <w:pStyle w:val="TextBodyIndent"/>
        <w:ind w:left="1134" w:hanging="1134"/>
        <w:jc w:val="both"/>
        <w:rPr/>
      </w:pPr>
      <w:r>
        <w:rPr/>
        <w:t>KOPAČKA, L. (1980): Some economico-geographical aspects of the development of Czechoslovak industry after the year 1945. Historická geografie 19, Ústav čs. a svět. dějin ČSAV, Praha, s. 321-375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KOPAČKA, L. (1983): Historickogeografická analýza změn struktury československého průmyslu po roce 1945. In: Geografický výzkum v Československé akademii věd 1952 – 1982, vědecké sympozium v Liblicích, GgÚ ČSAV, Brno, s. 127-133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KOPAČKA, L. (1984): Development of Industry and Economy and Landscapes Changes in Czechoslovakia during Socializm. Historická geografie 23, Ústav čs. a svět. dějin ČSAV, Praha, s. 251-291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 xml:space="preserve">KOPAČKA, L. (1992): Změny v geografickém rozmístění čs. průmyslu 1962 - 1968. Sborník ČGS, 97, č. 3, s. 152-172.  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OPAČKA, L. (1994): Industry in the Transition of Czech Society and Economy. GeoJournal, 32, No. 3, p. 207-214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 xml:space="preserve">KOPAČKA, L. (1996): Strukturální změny ekonomiky se zvláštním zřetelem k průmyslu. In: Hampl, M. a kol.: Geografická organizace společnosti a transformační procesy v České republice. PřF UK, s. 219-237. 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ORTUS, B. (1986): Wstep do geografii przemysłu. PWN, Warszawa, 167 pp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 xml:space="preserve">KOSÍR, J. (1969): Podmienky pre lokalizáciu a rozvoj priemyslu a jeho perspektívy na strednom Slovensku. Zborník Pedagogickej fakulty v Banskej Bystrici, Geografia, 16, s. 61-97. 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RAJÍČEK, L. a kol. (1962): Analýza rozmístění československého průmyslu. Státní ústav pro územní plánování, Praha, atlasové soubory a tabulky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RAJÍČEK, L. (1976): Možnosti rozvoje chemických závodů severně od Prahy z hlediska pracovních sil. In: 6. česko-polské geografické seminarium. Acta Universitatis Carolinae, Geographica, 1/2, s. 129-136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RAJÍČEK, L. (1982):</w:t>
        <w:tab/>
        <w:t xml:space="preserve"> Geografie průmyslu. SPN, Praha, 125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RAJÍČEK, L. (1995a): Průmyslová výroba a životní prostředí. In: Gardavský, V. (ed.): Otázky geografie, 2, s. 7-16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RAJÍČEK, L. (1995b): Surovinová základna České republiky a její využívání po roce 1989. In: Gardavský, V. (ed.): Otázky geografie, 3, s. 44-54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RUGLOVÁ, G., STŘÍDA, M. (1967): Místně vázaná a specializovaná střediska a stupeň koncentrace průmyslu. In: Oblastní struktura Československa. Zprávy o vědecké činnosti, č. 7,  GgÚ ČSAV, Brno, s. 83-109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UKLIŃSKI, A. (1956): O kierunkach rozwojowych geografii przemysłu. Przegląd geograficzny, 28, No. 1, p. 152-159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KUKLIŃSKI, A. (1977): Problemy gospodarky przestrzennej. Przegląd geograficzny, 49, No. 2, p. 334-341.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Zkladntextodsazen3"/>
        <w:spacing w:before="0" w:after="0"/>
        <w:rPr/>
      </w:pPr>
      <w:r>
        <w:rPr/>
        <w:t xml:space="preserve">KUNC, J., TOUŠEK, V. (2000): Restructuration of czech industry and its effects on the regional development. In: Przeksztalcenia regionalnych struktur funkcjonalno-przestrzennych, Vol. V, UW, Wroclaw, pp. 205 – 216. 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Normal"/>
        <w:ind w:left="1134" w:hanging="1134"/>
        <w:jc w:val="both"/>
        <w:rPr>
          <w:sz w:val="22"/>
        </w:rPr>
      </w:pPr>
      <w:r>
        <w:rPr>
          <w:sz w:val="22"/>
        </w:rPr>
        <w:t>KUNC, J., TOUŠEK, V. (2001): Regionální aspekty transformace českého průmyslu. In: Česká ekonomika na přelomu tisíciletí. Sborník z mezinárodní vědecké konference. ESF MU, Brno, s. 515-530.</w:t>
      </w:r>
    </w:p>
    <w:p>
      <w:pPr>
        <w:pStyle w:val="Normal"/>
        <w:ind w:left="1134" w:hanging="113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hanging="1134"/>
        <w:jc w:val="both"/>
        <w:rPr/>
      </w:pPr>
      <w:r>
        <w:rPr>
          <w:sz w:val="22"/>
        </w:rPr>
        <w:t>LEBORGNE, D., LIPIETZ, A. (1992): Conceptual fallacies and open questions on post-Fordism. In: Storper, M., Scott, A., J. (eds.): Pathways to industrialisation and regional development. Routledge, London, p.342-348.</w:t>
      </w:r>
    </w:p>
    <w:p>
      <w:pPr>
        <w:pStyle w:val="Normal"/>
        <w:ind w:left="1134" w:hanging="113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hanging="1134"/>
        <w:jc w:val="both"/>
        <w:rPr>
          <w:sz w:val="22"/>
        </w:rPr>
      </w:pPr>
      <w:r>
        <w:rPr>
          <w:sz w:val="22"/>
        </w:rPr>
        <w:t>LESZCZYCKI, S. (1961): Struktura przestrzenna przemyslu w Polsce w r. 1956. Biuletyn komitetu przestrzennego zagospodarovanija kraju PAN, 1-3, 1-14, Warszawa, s. 1-14.</w:t>
      </w:r>
    </w:p>
    <w:p>
      <w:pPr>
        <w:pStyle w:val="Normal"/>
        <w:ind w:left="1134" w:hanging="1134"/>
        <w:jc w:val="both"/>
        <w:rPr>
          <w:sz w:val="22"/>
        </w:rPr>
      </w:pPr>
      <w:r>
        <w:rPr>
          <w:sz w:val="22"/>
        </w:rPr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LESZCZYCKI, S. (1966): Zmiany v rozmieszczeniu przemyslu w Polsce po drugiej wojnie swiatowej. . Acta Universitatis Carolinae, Geographica, č. 1-2, s. 25-34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LEVER, C., W. (1985): Theory and Methodology in Industrial Geography. In: PACIONE, M. (ed.): Progress in Industrial Geography, London, Croom Helm, p. 10-39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3"/>
        <w:spacing w:before="0" w:after="0"/>
        <w:rPr/>
      </w:pPr>
      <w:r>
        <w:rPr/>
        <w:t>LÖSCH, A. (1940): Die Räumliche Ordnung der Wirtschaft. Polský překlad (1961): Gospodarka przestrzenna. Teoria lokalizacji. PWE, Warszawa, 156 pp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3"/>
        <w:spacing w:before="0" w:after="0"/>
        <w:rPr/>
      </w:pPr>
      <w:r>
        <w:rPr/>
        <w:t>MACÚCHOVÁ, Z. (2001): Typologie okresů ČR podle odvětvové specializace průmyslové výroby. Bakalářský projekt. Katedra geografie PřF MU, Brno, 35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ALÍK, K. (1929): Tovární průmysl v přirozených oblastech Československa podle dosavadních výsledků sčítání větších závodů (1. část). Sborník ČSSZ,  XXXV., č. 1, s. 41-61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ALÍK, K. (1929): Tovární průmysl v přirozených oblastech Československa podle dosavadních výsledků sčítání větších závodů (2. část). Sborník ČSSZ, XXXV., č. 3, s. 190-20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ALÍK, K. (1929): Tovární průmysl v přirozených oblastech Československa podle dosavadních výsledků sčítání větších závodů (3. část). Sborník ČSSZ,  XXXV., č. 4, s. 253-263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ALÍK, K. (1930): Tovární průmysl v přirozených oblastech Československa podle dosavadních výsledků sčítání větších závodů (4. část). Sborník ČSSZ,  XXXVI., č. 1, s. 15-26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ALÍK, K. (1932): Předběžná data o větších průmyslových závodech některých průmyslových skupin podle sčítání živnostenských závodů v roce 1930. Mimořádné zprávy SÚS, roč. II, č. 21-22, SÚS, Praha, 1932, 84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ALÍK, K. (1935): Předběžná data o větších průmyslových závodech některých průmyslových skupin podle sčítání živnostenských závodů v roce 1930 (2. část). Mimořádné zprávy SÚS, roč. V, č. 16, SÚS, Praha, 1935, 48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ALÍK, K. (1946): Regionální obraz soustředění průmyslu v zemi České a Moravskoslezské. Statistický zpravodaj, 9, č. 7-8, SSÚ, Praha, s. 232-235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ALÍK, K.  (1947): Průmysl v městech a na venkově. Statistický zpravodaj, 10, č. 4, SÚS, Praha, s. 137-141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ALÍK, K., STEJSKAL, L., VESELÝ, J. (1935): Hornictví, hutnictví a průmysl. In: Atlas republiky Československé. Textový doprovod k mapám, Orbis, Praha, s. 24-30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AREŠ, J. (1963): Střediska průmyslu: In: Votrubec, C. a kol.: K problému hospodářsko-geografických středisek (Střediska středních a severních Čech). Rozpravy ČSAV, Řada společenských věd, 73, sešit 3, Nakladatelství ČSAV, Praha, s. 29-39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AREŠ, J. (1969a): K problematice průmyslové rajonisace. Studia Geographica, č. 8, GgÚ ČSAV, Brno, s. 107-117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MAREŠ, J. (1969b): Změny v rozmístění československého průmyslu v letech 1930-1960. In: Dlouhodobé změny v rozmístění čs. průmyslu. Vědecká sdělení VŠE, Řada kabinetu dějin národního hospodářství, č. 20, VŠE, Praha, s. 30-47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MAREŠ, J. (1972): Průmysl a prostředí – nová orientace geografie průmyslu. Studia Geographica, č. 24, GgÚ ČSAV, Brno, s. 49-54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MAREŠ, J. (1973): Vliv průmyslu na životní prostředí Země. Životné prostredie, roč. 1973, č. 5, s. 251-254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MAREŠ, J. (1974): New Method of Regionalizing Manufacturing Industry. In: Regional Studies, Methods and Analyses, Academiai Kiado, Budapest, s. 347-365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MAREŠ, J. (1975): Změny na mapě československého průmyslu od roku 1945. Přírodní vědy ve škole, XXVI, č. 7, s. 269–273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MAREŠ, J., (1977): Průmysl ČSSR. In: ČSSR, příroda, lidé, hospodářství. Druhé doplněné a aktualizované vydání. Studia Geographica, č. 48, GgÚ ČSAV, Brno, s. 197-223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MAREŠ, J. (1980a): Geografický potenciál průmyslu ČSR. Studia Geographica, č. 69, GgÚ ČSAV, Brno, 71 s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AREŠ, J. (1980b): Historical changes in the location of the Czechoslvak industry. Historická geografie 19, Ústav čs. a svět. dějin ČSAV, Praha, s.305-320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AREŠ, J. (1980c): Průmyslové regiony ČSR. Rozpravy ČSAV, řada matematických a přírodních věd, 90, č. 6, Academia, Praha, 82 s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MAREŠ, J. (1983): Třicet let geografie průmyslu v Československé akademii věd. In: Geografický výzkum v Československé akademii věd 1952 – 1982, vědecké sympozium v Liblicích, GgÚ ČSAV, Brno, s. 206-217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AREŠ, J., VOTRUBEC, C. (1959): Změny v průmyslu středních a severních Čech za posledních třicet let. Sborník ČSSZ, 64, č. 2, s. 126-142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ARIOT, P. (1988): Contribution to the Characteristic of the Industrial Branches Structure of the SSR. Geografický časopis, 40, č. 1-2, s. 93-111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ARIOT, P. (1989): Vplyvy industrializácie na vybrané socioekonomické aktivity (príklad Východoslovenská nížina). In: Sborník prací 16, GgÚ ČSAV, Brno, s. 169-175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ATĚJČEK, J. (1975): Základní faktory a vztahy ve vývoji železářství českých zemí od poloviny 70. let 19. století do roku 1914. Československý časopis historický, 23, s. 395-411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ATĚJČEK, J. (1979a): Pokus o klasifikaci a periodizaci vývoje uhelných a železářských oblastí v českých zemích do stabilizace jejich odvětvové struktury. Slezský sborník, 77, s. 211-223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ATĚJČEK, J. (1979b): Základní rysy formování odvětvové a územní struktury hornických a železářských oblastí v českých zemích za kapitalismu. Slezský sborník, 77, s. 126-138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ATĚJČEK, J. (1984): K některým prostorově hospodářským problémům manufakturních oblastí na území dnešního Československa. Slezský sborník, 82, s. 272-285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ATĚJČEK, J., STEINER, J., ŠMÍDOVÁ, A. (1983): Relace mezi průmyslem a výrobními řemesly v průmyslových oblastech ČSR (k roku 1930). Slezský sborník, 81, s. 7-30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cCARTY, H., H., HOOK, J., C.,  KNOS, D., S. (1956): The measurement of association in industrial geography. Department of Geography, State University of Iowa, Iowa City, 184 pp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MIKULÍK, O. (1972): Stabilita dojížďkových zázemí průmyslových závodů. Zprávy GgÚ ČSAV, IX, č. 2-3, s. 43-54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MIKULÍK, O. (1975): Průmysl. In: Vliv člověka na životní prostředí Ostravska. Studia Geographica, č. 43, GgÚ ČSAV, Brno, s. 127-137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IRVALD, S. (1972): Strukturální změny v průmyslové výrobě jako stabilizátor osídlení pohraničního okresu Cheb. Sborník PF v Plzni, Zeměpis VII, SPN, Praha, s. 161-187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ISZTAL, S. (1970): Przemiany w strukturze przestrzennej przemyslu na ziemiach polskich w letach 1860-1965. Studia komitetu przestrzennego zagospodarovanija kraju PAN, 31, Warszawa, 220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IŠTERA, L. (1963):</w:t>
        <w:tab/>
        <w:t xml:space="preserve"> Geografie závodů. Sborník PF v Plzni, Zeměpis a přírodopis 4, SPN, Praha, s. 125-147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IŠTERA, L. (1967): Ekonomicko-geografické vztahy v Západočeských keramických závodech. Monografie PF v Plzni, 2, SPN, Praha, 287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IŠTERA, L. (1972):</w:t>
        <w:tab/>
        <w:t>Geografie průmyslu a regionalizace. Sborník PF v Plzni, Zeměpis VII, SPN, Praha, s. 189-207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IŠTERA, L. (1975):</w:t>
        <w:tab/>
        <w:t>Rozvoj československého průmyslu a jeho strukturální změny (1945 – 1975). Sborník ČSSZ, 80, č. 4, s. 270-28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IŠTERA, L. (1978): Průmysl jako základ hospodářské potence regionů. Sborník ČSSZ,  83, č. 1, s. 1-8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IŠTERA, L. (1980): Geografie závodů. Doktorská disertační práce, UJEP, Brno, 264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LÁDEK, J. (1968): Koncentrácia a strediská priemyslu na Strednom Pováží. Acta Geographica Universitatis Comenianae, Economico – Geographica, č. 8, SPN, Bratislava, s. 163-196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LÁDEK, J. (1972a):</w:t>
        <w:tab/>
        <w:t>Niektoré kvantitatívne zpôsoby analýzy koncentrácie priemyslu. Acta Geographica Universitatis Comenianae, Economico – Geographica, č. 11, SPN, Bratislava, s. 113-136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LÁDEK, J., (1972b):</w:t>
        <w:tab/>
        <w:t>Niektoré miery teritoriálnej špecializácie priemyslu. Geografický časopis, XXIV, č. 3, s. 213-234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LÁDEK, J., (1973): Lokalizačné faktory textilného a konfekčného priemyslu na Strednom Pováží. Acta Geographica Universitatis Comenianae, Economico - Geographica, č. 12, SPN, Bratislava, s. 193-209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LÁDEK, J., (1975):</w:t>
        <w:tab/>
        <w:t>Typy priemyselných centier na strednom Pováží. Geografický časopis, 27, č. 2, s. 122-133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LÁDEK, J. (1979):</w:t>
        <w:tab/>
        <w:t>Priemyselné uzly ako jednotky priemyselnej regionalizácie a ich identifikácia v regióne Senica. Geografický časopis, 31, č. 4, s. 321-343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LÁDEK, J. (1980):</w:t>
        <w:tab/>
        <w:t>The Actual Problems of Localization and Development of Industry of the Slovak Socialist Republic. Geografický časopis, 32, č. 2-3, s. 130-139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LÁDEK, J. (1981): Teritoriálne priemyselné útvary. Acta Geographica Universitatis Comenianae, Geographica, č. 19, SPN, Bratislava, s. 7-3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LÁDEK, J. (1984): The Study of the Industrial Nodes in Slovakia. Acta Facultatis Rerum Naturalium Universitatis Comenianae, Geographica, č. 24, SPN, Bratislava, s. 29-39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LÁDEK, J. (1986):</w:t>
        <w:tab/>
        <w:t>Vzťah urbanizácie a industrializácie v SSR. Geografický časopis, 37, č. 2-3, s. 186-198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LÁDEK, J. (1989):</w:t>
        <w:tab/>
        <w:t>Teritoriálne priemyselné útvary Slovenska. UK, Bratislava, 260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LÁDEK, J. (1996): Transformationsprozesse in der Industrie der Slowakei. In: Mládek, J. (ed.): Transformation Processes of Regional Systems in Slovak Republic and Czech Republic. Acta Facultatis Rerum Naturalium Universitatis Comenianae, Geographica, č. 37, UK, Bratislava, s. 47-6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MURPHY, A., B. (1992): Western Investment in East-Central Europe: Emerging Patterns and Implications for State Stability. Professional Geographer, 44, No. 3, p. 249-259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O hUALLACHAIN, B. (1989): Industrial geography. Progress in Human Geography, 13, Macmillan, London, 251-258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O hUALLACHAIN, B. (1991): Industrial geography. Progress in Human Geography, 15, Macmillan, London, 73-8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OLAS, G. (1968): Potravinárský priemysel v ČSSR. Zeměpis ve škole, roč. 1968-1969, č. 4, SPN, Praha, s. 75-80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PARK, S. O., CHOO, S. J., NAHM, K. B., HWANG, J.S. (1998): Economic Restructuring and the Change of Industrial Space, Hanwool Academy, Seoul, 139 pp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PAVLÍNEK, P. (1998): The Role of Foreign Direct Investment in the Czech Republic´s Transition to Capitalism. The Professional Geographer, 50, No. 1, p. 71-85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PECK, J., A., TICKELL, A. (1992): Local Modes of social regulation? Regulation theory, Thatcherism and uneven development. Geoforum, 23, č. 3, p. 347-363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OPJAKOVÁ, D. (1997): Základné kapitoly z geografie priemyslu. Prešovská universita v Prešove – fakulta humanitných a prírodných vied, Prešov, 141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OPJAKOVÁ, D. (2001): Transformácia priemyslu v regióne Šariša. Geografické práce, IX, č. 1, Fakulta humanitných a prírodných vied Prešovskej univerzity, Prešov, 241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RÉVOT, V. (1986): Geographie des textiles. Etude d´un éspace économique, Masson, Paris, 2 ed., 223 pp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ROBST, A. E. (1965): Ośrodky przemyslowe i terenowe komplexyprodukcyjne w SSSR. In: Biuletyn KPZK PAN, 48, Warszawa, 37-78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ROBST, A. E. (1982): Problemy razmeščenia socialističeskoj promyšlennosti. Ekonomika, Moskva, 216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PURŠ, J. (1980): Changes in the Spatial Organization of Industry in Bohemia at the Treshold of the Industrial Revolution. Historická geografie 19, Ústav čs. a svět. dějin ČSAV, Praha, s. 247-282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RAWSTRON, E., M. (1958): Three principles of industrial location. Transactions, Institute of British Geographers, 25, London, p. 135-142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SABAKA, J. (1968): Zmeny vo vývoji a rozmistení priemyslu v okrese Galanta. Geografický časopis, 20, č. 4, s. 360-373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ABAKA, J. (1970): Niektoré problémy optimálnej lokalizácie potravinárskeho priemyslu. Zborník PdF UK v Bratislave so sídlom v Trnave, Prírodné vedy, Geografia I, SPN, Bratislava, s. 137-16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ABAKA, J. (1972): Príspevok ku geografii priemyselného závodu TOS Trenčín. Zborník PdF UK v Bratislave so sídlom v Trnave, Prírodné vedy, Geografia II, SPN, Bratislava, s. 151-17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ABAKA, J. (1976): Príspevok ku geografii priemyselného závodu Drôtovňa Hlohovec. Zborník PdF UK v Bratislave so sídlom v Trnave, Prírodné vedy, Geografia V, SPN, Bratislava, s. 111-130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SAUŠKIN, J., G. (1958):  Problemy ekonomiko-geografičeskogorajonirovanija SSSR. Vestnik Moskovskogo universiteta, seria biologičeskaja, geologičeskaja, geografičeskaja, 3, Moskva, s. 3-14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SAUŠKIN, J., G. (1973): Ekonomičeskaja geografija – istoria, teoria, metody, praktika, Moskva, Mysl, 223 s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SECOMSKI, K. (1962): Analiza procesow uprzemyslowienia i struktury przestrzennej przemyslu w Polsce Ludowej. Nauka polska, 2, Warszawa, s. 31-47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ILVAN, J. (1976): Príspevok k formovaniu priemyselných zón v členských štátoch RVHP a osobitne na Slovensku. Acta Geographica Universitatis Comenianae, Economico - Geographica, č. 14, SPN, Bratislava, s. 97-112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SILVAN, J. (1979): Proces formovania územno – výrobných komplexov v Slovenskej socialistickej republike. Kandidátska dizertačná práca, UK, Bratislava, 181 s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SMITH, A. (1995): Regulation theory, strategies of enterprise integration and the political economy of regional economic restructuring in Central and Eastern Europe: the case of slovakia. Regional Studies, 29, č. 8, p. 761-772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SMITH, A. (1997): Breaking the old and constructing the new? Geographies of uneven development in Central and Eastern Europe. In: Lee, R., Wills, J. (eds.): Geographies of economics, Arnold, London, p. 331-344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SOMMER, K. (1983): K otázce charakteru průmyslových oblastí v českých zemích a jejich teritoriálního vymezení. In: Materiály k dějinám průmyslových oblastí v období výstavby socialismu, Slezský ústav ČSAV, Opava, s. 76-122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STEINER, J. (1984): Průmyslové oblasti v českých zemích v roce 1930 (charakteristika podle výrobních závodů). Slezský sborník, 82, s. 213-232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RÁNSKÝ, K. (1980): Československý průmysl potravinářský, zemědělství a lesní hospodářství. Přírodní vědy ve škole 31, č. 8, SPN, Praha, s. 348-35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RASZEWICZ, L. (1961): Analyse des bases di dévéloppement des régions économique tirée de l´exemple de la région industrielle de Łódź. In: Práce geograficzne, 27, p. 295-304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RASZEWICZ, L. (1967): L´industrie et le développement du reseau urbain. Geographia Polonica, 12, p. 179-21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RYJAKIEWICZ, T. (1987): Ewolucja koncepcji badawczych geografii przemyslu w Polsce. In: Chojnicki, Z., Czyž, T. (eds.): Wspólczesne problemy geografii spoleczno-ekonomicznej Polski. Seria Geografia, 55, UAM, Poznan, p. 163-172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RYJAKIEWICZ, T. (1992): Kierunki badawcze geografii przemyslu w Polsce w latach 1945 - 1980. In: Ziolo, Z. (ed.): Geografia przemyslu w akademickim ksztalceniu nauczycieli. Wydawnictwo naukowe WSP, p. 22-45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RYJAKIEWICZ, T. (1999): Adaptacja przestrzenna przemysłuw Polsce w warunkach transformacji, Wydawnictwo Naukowe UAM, Poznań, 157 pp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STRENZ, W., ROOK, H., J., NARWELEIT, G. (1980): Tendencies in the Spatial Formation of Territorial Structures of Industry in Capitalist Germany. Historická geografie 19, Ústav čs. a svět. dějin ČSAV, Praha, s. 209-246.</w:t>
      </w:r>
    </w:p>
    <w:p>
      <w:pPr>
        <w:pStyle w:val="Zkladntextodsazen2"/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ŘÍDA, M. (1960):</w:t>
        <w:tab/>
        <w:t>Hlavní rysy rozmístění československého průmyslu. Kandidátská disertační práce. UK, Praha, 152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ŘÍDA, M. (1962):</w:t>
        <w:tab/>
        <w:t>Průmyslová jádra. Sborník ČSSZ,  67, č. 2, s. 127-142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ŘÍDA, M. (1965): Stupeň industrializace oblastí. Zprávy o vědecké činnosti č. 5, GgÚ ČSAV, Brno, s. 113-13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ŘÍDA, M. (1967):</w:t>
        <w:tab/>
        <w:t>Velikost, intenzita a hustota průmyslu. In: Oblastní struktura Československa. Zprávy o vědecké činnosti, č. 7, GgÚ ČSAV, Brno, s. 31-46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ŘÍDA, M. (1968): Ke geografii průmyslového závodu Tatra Kopřivnice. Sborník ČSSZ, 73, č. 1, s. 4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 xml:space="preserve">STŘÍDA, M. (1969): Průmyslové oblasti a střediska v Čechách. K metodám ekonomicko-geografické regionalizace. Studia Geographica č. 8, GgÚ ČSAV, Brno, s. 126-137. 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ŔÍDA, M. a kol. (1967): Oblastní struktura Československa. Zprávy o vědecké činnosti, č. 7, GgÚ ČSAV, Brno, 110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ŘÍDA, M., KRUGLOVÁ, G. (1967): Sídelní a průmyslová střediska a aglomerace. In: Oblastní struktura Československa. Zprávy o vědecké činnosti, č. 7, GgÚ ČSAV, Brno, s. 70-82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ZÉKELY, V. (1989a):</w:t>
        <w:tab/>
        <w:t>Náčrt vývojových smerov a riešených problémov v geografii priemyslu. Sborník ČSGS 94, č. 3, s. 185-193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ZÉKELY, V. (1989b): Súčasná geografia priemyslu. In: Bezák, A. (ed.): Nové trendy v geografii. Zborník referátov z III. teoreticko-metodologickej konferencie SGS, SGS při SAV, Bratislava, s. 59-63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ZÉKELY, V. (1991):</w:t>
        <w:tab/>
        <w:t>Priemysel Spiša – geografická analýza. Kandidátska dizertačná práca. Geografický ústav SAV, Bratislava, 190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ZÉKELY, V. (1997):</w:t>
        <w:tab/>
        <w:t>Geografia priemyslu na Slovensku v rokoch 1961 – 1995: Monitoring nejvýznamnějších geografických periodických a neperiodických časopisov. Geografický časopis, 49, č. 2, s. 145-163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ZÖLLÖS, J. (1993): Analýza funkčnej a priestorovej štruktúry hnedouhoľného energetického reťazca Hornej Nitry. Geografický časopis, 45, č. 1, s. 29-4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ZÖLLÖS, J. (1995): Niekoľko názorov na problémy výskumu energie a energetiky v geografii. Geografický časopis, 47, č. 3, s. 213-228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 xml:space="preserve">ŠVEJNAR, J. a kol. (1997): Česká republika a ekonomická transformace ve střední a východní Evropě. Academia, Praha, 360 s. 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TARÁBKOVÁ, J. (1966): Potravinářský průmysl I (text k mapovému listu č. 36). In: Atlas Československé socialistické republiky, ÚSGK, Praha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TARÁBKOVÁ, J. (1966): Potravinářský průmysl II, dřevozpracující a poligrafický průmysl (text k mapovému listu č. 37). In: Atlas Československé socialistické republiky, ÚSGK, Praha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2"/>
        <w:ind w:left="1134" w:hanging="1134"/>
        <w:rPr/>
      </w:pPr>
      <w:r>
        <w:rPr/>
        <w:t xml:space="preserve">TOUŠEK, V. (2000): Transformace průmyslu v České republice a jeho odvětvová struktura v nových krajích. Acta universitatis Mathiae Belli, Geografické štúdie, 7, Univerzita Mateja Bela, Banská Bystrica, s. 112 – 118. 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2"/>
        <w:ind w:left="1134" w:hanging="1134"/>
        <w:rPr/>
      </w:pPr>
      <w:r>
        <w:rPr/>
        <w:t xml:space="preserve">TOUŠEK, V., KUNC, J. (2000): Průmyslová výroba a strategie rozvoje krajů v České republice. In: Sborník referátů z II. mezinárodní kolokvium o regionálních vědách, ESF MU, Brno, s. 39 – 65. </w:t>
      </w:r>
    </w:p>
    <w:p>
      <w:pPr>
        <w:pStyle w:val="Zkladntext2"/>
        <w:ind w:left="1134" w:hanging="1134"/>
        <w:rPr/>
      </w:pPr>
      <w:r>
        <w:rPr/>
      </w:r>
    </w:p>
    <w:p>
      <w:pPr>
        <w:pStyle w:val="Zkladntext2"/>
        <w:ind w:left="1134" w:hanging="1134"/>
        <w:rPr/>
      </w:pPr>
      <w:r>
        <w:rPr/>
      </w:r>
    </w:p>
    <w:p>
      <w:pPr>
        <w:pStyle w:val="Zkladntext2"/>
        <w:ind w:left="1134" w:hanging="1134"/>
        <w:rPr/>
      </w:pPr>
      <w:r>
        <w:rPr/>
        <w:t>TOUŠEK, V., TONEV, P. (2002): Změny ve struktuře zaměstnanosti v regionech České republiky; vliv zahraničních investic (na příkladu okresu Blansko a Jihlava). In: Vybrané aspekty kvality podnikatelského prostředí jako výchozího faktoru efektivnosti regionálních rozvojových projektů. ESF MU, Brno, s. 51-92.</w:t>
      </w:r>
    </w:p>
    <w:p>
      <w:pPr>
        <w:pStyle w:val="Zkladntext2"/>
        <w:ind w:left="1134" w:hanging="1134"/>
        <w:rPr/>
      </w:pPr>
      <w:r>
        <w:rPr/>
      </w:r>
    </w:p>
    <w:p>
      <w:pPr>
        <w:pStyle w:val="Zkladntext2"/>
        <w:ind w:left="1134" w:hanging="1134"/>
        <w:rPr/>
      </w:pPr>
      <w:r>
        <w:rPr/>
        <w:t>TOUŠEK, V., TONEV, P., KUNC J. (2001): Informační systém o českém průmyslu: jeho využití v regionálně geografickém výzkumu. In: Sborník příspěvků Výroční konference ČGS – Česká geografie v období rozvoje informačních technologií. UP, Olomouc, s. 227-232.</w:t>
      </w:r>
    </w:p>
    <w:p>
      <w:pPr>
        <w:pStyle w:val="Zkladntext2"/>
        <w:ind w:left="1134" w:hanging="1134"/>
        <w:rPr/>
      </w:pPr>
      <w:r>
        <w:rPr/>
      </w:r>
    </w:p>
    <w:p>
      <w:pPr>
        <w:pStyle w:val="TextBody"/>
        <w:spacing w:before="0" w:after="0"/>
        <w:ind w:left="1134" w:hanging="1134"/>
        <w:rPr>
          <w:sz w:val="22"/>
        </w:rPr>
      </w:pPr>
      <w:r>
        <w:rPr>
          <w:sz w:val="22"/>
        </w:rPr>
        <w:t>TOUŠEK, V., VANČURA, M. (1996a): Aktuální problémy ČR – I.díl. Průmysl – 1.část. Skripta, Scholaforum, Ostrava, 28 s.</w:t>
      </w:r>
    </w:p>
    <w:p>
      <w:pPr>
        <w:pStyle w:val="TextBody"/>
        <w:spacing w:before="0" w:after="0"/>
        <w:ind w:left="1134" w:hanging="1134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1134" w:hanging="1134"/>
        <w:rPr/>
      </w:pPr>
      <w:r>
        <w:rPr>
          <w:sz w:val="22"/>
        </w:rPr>
        <w:t xml:space="preserve">TOUŠEK, V., VANČURA, M. (1996b): Aktuální problémy ČR – I.díl. Průmysl - 2.část. Skripta. Scholaforum, Ostrava, 26 s. </w:t>
      </w:r>
    </w:p>
    <w:p>
      <w:pPr>
        <w:pStyle w:val="Normal"/>
        <w:ind w:left="1134" w:hanging="1134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1134" w:hanging="1134"/>
        <w:jc w:val="both"/>
        <w:rPr/>
      </w:pPr>
      <w:r>
        <w:rPr/>
        <w:t>TOUŠEK, V., VANČURA, M. (1997a): Aktuální problémy ČR – I.díl. Průmysl – 3.část. Skripta. Scholaforum, Ostrava, 40 s.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Zkladntextodsazen3"/>
        <w:spacing w:before="0" w:after="0"/>
        <w:rPr/>
      </w:pPr>
      <w:r>
        <w:rPr/>
        <w:t>TOUŠEK, V., VANČURA, M. (1997b): Současné trendy ve vývoji průmyslu v České republice. In: Geografické informácie, 4, Univerzita Konštantýna Filozofa, s. 60-63.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TextBody"/>
        <w:spacing w:before="0" w:after="0"/>
        <w:ind w:left="1134" w:hanging="1134"/>
        <w:rPr/>
      </w:pPr>
      <w:r>
        <w:rPr>
          <w:sz w:val="22"/>
        </w:rPr>
        <w:t>TOUŠEK, V., VANČURA, M. (1998): Procesy restrukturalizacji przemyslu v Republice Czeskiej. In: Sborník referátů mezinárodní konference Změny průmyslové výroby v tranzitních ekonomikách. WSP, Krakov, p. 171-185.</w:t>
      </w:r>
    </w:p>
    <w:p>
      <w:pPr>
        <w:pStyle w:val="Zkladntextodsazen3"/>
        <w:spacing w:before="0" w:after="0"/>
        <w:rPr>
          <w:sz w:val="22"/>
        </w:rPr>
      </w:pPr>
      <w:r>
        <w:rPr>
          <w:sz w:val="22"/>
        </w:rPr>
      </w:r>
    </w:p>
    <w:p>
      <w:pPr>
        <w:pStyle w:val="Zkladntextodsazen3"/>
        <w:spacing w:before="0" w:after="0"/>
        <w:rPr/>
      </w:pPr>
      <w:r>
        <w:rPr/>
        <w:t>TOUŠEK, V, VANČURA, M. (1999a): Geografické aspekty transformace českého průmyslu. Rozvojový projekt FRVŠ č. B 427/1999, Závěrečná zpráva, Katedra geografie PřF MU, Brno, 27 s.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 xml:space="preserve">TOUŠEK, V., VANČURA, M., (1999b). Průmysl v českém příhraničí. In: Pyka, J. (ed.): Europa regionów. Wspólpraca regionalna 2000. Górnoślaska wyźsza szkola handlowa , Katovice, p.111-119.  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TextBodyIndent"/>
        <w:ind w:left="1134" w:hanging="1134"/>
        <w:jc w:val="both"/>
        <w:rPr/>
      </w:pPr>
      <w:r>
        <w:rPr/>
        <w:t>TOUŠEK, V., KUNC, J., VANČURA, M., (1999): Mapy průmyslu a jejich využití při výuce regionální geografie ČR. In: Miscellanea Geographica 7 – Jak dál v regionální geografii. PF ZČU, Plzeň, p. 97-102.</w:t>
      </w:r>
    </w:p>
    <w:p>
      <w:pPr>
        <w:pStyle w:val="TextBodyIndent"/>
        <w:ind w:left="1134" w:hanging="1134"/>
        <w:jc w:val="both"/>
        <w:rPr/>
      </w:pPr>
      <w:r>
        <w:rPr/>
      </w:r>
    </w:p>
    <w:p>
      <w:pPr>
        <w:pStyle w:val="Zkladntextodsazen3"/>
        <w:spacing w:before="0" w:after="0"/>
        <w:rPr/>
      </w:pPr>
      <w:r>
        <w:rPr/>
        <w:t xml:space="preserve">TOUŠEK, V., VANČURA, M., VITURKA, M. (2000): Geographical Aspects of Industrial Transformation in the Czech Republic. Geografie – Sborník ČGS, 105, 2, pp. 155 – 165. 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UHLÍŘ, D. (1998): Internationalization and Institutional and Regional Change: Restructuring Post-communist Networks in the Region of Lanškroun, Czech Republic. Regional Studies, 32, No. 7, p. 673-69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VÁCHA, J. (1979): Statistika průmyslu v Československu. Statistika, 59, č. 3, FSÚ, Praha, s. 69-75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TextBody"/>
        <w:spacing w:before="0" w:after="0"/>
        <w:ind w:left="1134" w:hanging="1134"/>
        <w:rPr>
          <w:sz w:val="22"/>
        </w:rPr>
      </w:pPr>
      <w:r>
        <w:rPr>
          <w:sz w:val="22"/>
        </w:rPr>
        <w:t>VANČURA, M., (1998a): Geografické aspekty transformace českého průmyslu. Folia geographica, PU, Prešov, p.72-78.</w:t>
      </w:r>
    </w:p>
    <w:p>
      <w:pPr>
        <w:pStyle w:val="Normal"/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1134" w:hanging="1134"/>
        <w:jc w:val="both"/>
        <w:rPr/>
      </w:pPr>
      <w:r>
        <w:rPr/>
        <w:t>VANČURA, M., (1998b): Transformace nábytkářského průmyslu v ČR. In: Sborník abstraktů z 19. sjezdu ČGS Geografie na prahu 21. století. Nakladatelství ČGS, Praha, p. 41.</w:t>
      </w:r>
    </w:p>
    <w:p>
      <w:pPr>
        <w:pStyle w:val="Zkladntextodsazen3"/>
        <w:spacing w:before="0" w:after="0"/>
        <w:rPr/>
      </w:pPr>
      <w:r>
        <w:rPr/>
        <w:t>VANČURA, M. (1999): Foreign Direct Investment in the Czech Republic. Acta Facultatis Rerum Naturalium Universitatis Comenianae, Geographica Supplementum, No 2/I, UK, Bratislava, 299-304.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Zkladntextodsazen3"/>
        <w:spacing w:before="0" w:after="0"/>
        <w:rPr/>
      </w:pPr>
      <w:r>
        <w:rPr/>
        <w:t>VANČURA, M. (2001): Changes in the Manufacture of Food Products in the Czech Republic in the Second Half of the 1990s. In: Sborník referátů ze IV. mezinárodního kolokvia o regionálních vědách. Katedra regionální ekonomie a správy ESF MU, Brno, s. 227-232</w:t>
      </w:r>
    </w:p>
    <w:p>
      <w:pPr>
        <w:pStyle w:val="Normal"/>
        <w:ind w:left="1134" w:hanging="113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hanging="1134"/>
        <w:jc w:val="both"/>
        <w:rPr/>
      </w:pPr>
      <w:r>
        <w:rPr>
          <w:sz w:val="22"/>
        </w:rPr>
        <w:t>VITURKA, M. (1998): Investiční atraktivita vybraných měst České republiky</w:t>
      </w:r>
      <w:r>
        <w:rPr>
          <w:i/>
          <w:sz w:val="22"/>
        </w:rPr>
        <w:t>.</w:t>
      </w:r>
      <w:r>
        <w:rPr>
          <w:sz w:val="22"/>
        </w:rPr>
        <w:t xml:space="preserve"> Masarykova univerzita, Brno, 119 s. </w:t>
      </w:r>
    </w:p>
    <w:p>
      <w:pPr>
        <w:pStyle w:val="Zkladntextodsazen3"/>
        <w:spacing w:before="0" w:after="0"/>
        <w:rPr>
          <w:sz w:val="22"/>
        </w:rPr>
      </w:pPr>
      <w:r>
        <w:rPr>
          <w:sz w:val="22"/>
        </w:rPr>
      </w:r>
    </w:p>
    <w:p>
      <w:pPr>
        <w:pStyle w:val="Zkladntextodsazen3"/>
        <w:spacing w:before="0" w:after="0"/>
        <w:rPr/>
      </w:pPr>
      <w:r>
        <w:rPr/>
        <w:t xml:space="preserve">VITURKA, M. (1999): Regionální diferenciace investiční atraktivity vybraných měst ČR - zpracovatelský průmysl. In: I. mezinárodní kolokvium o regionálních vědách. ESF MU, Brno, s. 69-81. 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Zkladntextodsazen3"/>
        <w:spacing w:before="0" w:after="0"/>
        <w:rPr/>
      </w:pPr>
      <w:r>
        <w:rPr/>
        <w:t>VITURKA, M. (2000a): Vybrané aspekty lokalizace zahraničních investic v České republice. In: Sborník referátů z II. mezinárodního kolokvia o regionálních vědách. ESF MU, Brno, s. 67-76.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Zkladntextodsazen3"/>
        <w:spacing w:before="0" w:after="0"/>
        <w:rPr/>
      </w:pPr>
      <w:r>
        <w:rPr/>
        <w:t xml:space="preserve">VITURKA, M. (2000b): Zahraniční investice a strategie regionálního rozvoje. ESF MU, Brno, 81 s. </w:t>
      </w:r>
    </w:p>
    <w:p>
      <w:pPr>
        <w:pStyle w:val="TextBody"/>
        <w:spacing w:before="0" w:after="0"/>
        <w:ind w:left="1134" w:hanging="1134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1134" w:hanging="1134"/>
        <w:rPr>
          <w:sz w:val="22"/>
        </w:rPr>
      </w:pPr>
      <w:r>
        <w:rPr>
          <w:sz w:val="22"/>
        </w:rPr>
        <w:t xml:space="preserve">VITURKA, M. (2002): Makroekonomické hodnocení ekonomické citlivosti podle krajů ČR. In: Aktuální otázky rozvoje regionů. Sborník z konference, Univerzita Pardubice, Pardubice, s. 74-89. </w:t>
      </w:r>
    </w:p>
    <w:p>
      <w:pPr>
        <w:pStyle w:val="Zkladntextodsazen3"/>
        <w:spacing w:before="0" w:after="0"/>
        <w:rPr>
          <w:sz w:val="22"/>
        </w:rPr>
      </w:pPr>
      <w:r>
        <w:rPr>
          <w:sz w:val="22"/>
        </w:rPr>
      </w:r>
    </w:p>
    <w:p>
      <w:pPr>
        <w:pStyle w:val="Zkladntextodsazen3"/>
        <w:spacing w:before="0" w:after="0"/>
        <w:rPr/>
      </w:pPr>
      <w:r>
        <w:rPr/>
        <w:t xml:space="preserve">VITURKA, M. (2002): Regionálně ekonomické souvislosti procesu integrace ČR do EU. Národohospodářský ústav Josefa Hlávky, Praha, 59 s. 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VOTRUBEC, C. a kol. (1963): K problému hospodářsko-geografických středisek (Střediska středních a severních Čech). Rozpravy ČSAV, Řada společenských věd, 73, sešit 3, Nakladatelství ČSAV, Praha, 91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VOTRUBEC, C., HANZLÍKOVÁ, N. (1967): Pracovní příležitosti v průmyslu pro muže a ženy. In: Oblastní struktura Československa. Zprávy o vědecké činnosti, č. 7,  GgÚ ČSAV, Brno, s. 62-69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WALKER, R. A., STORPER, M. (1981): Capital and industrial location. Progres in Human Geography, 5, p. 473-509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WEBER, A. (1909): Über den Standort der Industrien. Skokan, L. (1968): Teorie rozmístění průmyslu (český zkrácený překlad). VŠE, Praha, 165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WRÓBEL, A. (1965): Pojecie regionu ekonomicznego a teoria geografii. Práce geograficzne, 48, 87 pp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ZAWADSKI, S., M. (1965): Analyza struktury przestrzennej przemyslu Polski Ludowej. Studia komitetu przestrzennego zagospodarovanija kraju PAN, 10, Warszawa, 159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>
          <w:b/>
          <w:b/>
          <w:sz w:val="24"/>
        </w:rPr>
      </w:pPr>
      <w:r>
        <w:rPr>
          <w:b/>
          <w:sz w:val="24"/>
        </w:rPr>
        <w:t>Prameny: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Atlas Československé socialistické republiky. ÚSGK, Praha, 1966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Atlas republiky Československé. Orbis, Praha, 1935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Atlas Slovenskej socialistickej republiky. SAV a SÚGK, Bratislava,1980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Bilance zdrojů pracovních sil a jejich rozdělení za ČSR a jednotlivé kraje k 31.12.1989 (definitivní údaje). ČsÚ, Praha, 199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Časové řady základních ukazatelů statistiky práce (1948 – 1999). ČSÚ, Praha, 2000, 96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Evidenční počet zaměstnanců a jejich mzdy v krajích a okresech ČR za rok 1999. ČSÚ, Praha, 2000, 39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Historická statistická ročenka ČSSR. FSÚ, SNTL, Alfa, Praha,1985, 910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ind w:left="1134" w:hanging="1134"/>
        <w:rPr/>
      </w:pPr>
      <w:r>
        <w:rPr/>
        <w:t>Informační systém o českém průmyslu. VCRR MU, Brno, 2001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anorama českého průmyslu 2000. Ministerstvo průmyslu a obchodu ČR, Praha, 2001, 550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anorama potravinářského průmyslu ČR 2001 (autoři J., Mezera, V., Pokorný, M., Putičová). Výzkumný ústav zemědělské ekonomiky, Praha, 2002, 90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anorama potravinářského průmyslu ČR 1999 (autoři J., Mezera, J., Dvořák, V., Pokorný). Výzkumný ústav zemědělské ekonomiky, Praha, 2000, 79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racovníci a mzdové fondy socialistického sektoru národního hospodářství v krajích a okresech podle odvětví národního hospodářství ČSR za rok 1989, ČSÚ, Praha, 1990, 193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rovozovny ústředně řízeného průmyslu v roce 1989 (počítačová databáze). ČSÚ, Praha, 1990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římé zahraniční investice 1997-1998. ČNB, Praha, 1999. 119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římé zahraniční investice 1998-1999. ČNB, Praha, 2000. 123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římé zahraniční investice 1999-2000. ČNB, Praha, 2001. 164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Přímé zahraniční investice 2000. ČNB, Praha, 2002. 139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ektorový operační program na léta 2001 – 2006 – Průmysl, MPO, Praha, 2001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atistická ročenka České a Slovenské federativní republiky 1990. FSÚ, ČSÚ, SSÚ, SNTL, Praha, 1990, 740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Statistická ročenka České republiky 2000. ČSÚ, Scientia, Praha, 2000, 759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Trh práce v České republice (nové územní uspořádání), ČSÚ, Praha, 2000, 275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Vývoj rozmístění československého průmyslu. Tabulky a mapy (autor J., Mareš). GgÚ ČSAV, Brno, 1976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Významné podniky České republiky 2001. Hoppenstedt Bonnier Information, Praha, 2001, 2056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Zaměstnanost a nezaměstnanost v České republice podle výsledků výběrového šetření pracovních sil. 4. čtvrtletí 1999. ČSÚ, Praha, 2000, 129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Zaměstnanost v civilním sektoru národního hospodářství podle krajů a okresů za rok 1996. ČSÚ, Praha, 1997, 47 s.</w:t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</w:r>
    </w:p>
    <w:p>
      <w:pPr>
        <w:pStyle w:val="Zkladntextodsazen2"/>
        <w:tabs>
          <w:tab w:val="clear" w:pos="708"/>
          <w:tab w:val="left" w:pos="1985" w:leader="none"/>
        </w:tabs>
        <w:ind w:left="1134" w:hanging="1134"/>
        <w:rPr/>
      </w:pPr>
      <w:r>
        <w:rPr/>
        <w:t>www aplikace ARES Ministerstva financí ČR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</w:pPr>
    <w:rPr>
      <w:sz w:val="22"/>
    </w:rPr>
  </w:style>
  <w:style w:type="paragraph" w:styleId="Zkladntextodsazen2">
    <w:name w:val="Základní text odsazený 2"/>
    <w:basedOn w:val="Normal"/>
    <w:qFormat/>
    <w:pPr>
      <w:ind w:left="1701" w:hanging="1701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1134" w:hanging="1134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4:36:00Z</dcterms:created>
  <dc:creator>tousek</dc:creator>
  <dc:description/>
  <dc:language>en-US</dc:language>
  <cp:lastModifiedBy>tousek</cp:lastModifiedBy>
  <cp:lastPrinted>2002-09-06T17:38:00Z</cp:lastPrinted>
  <dcterms:modified xsi:type="dcterms:W3CDTF">2002-09-06T15:40:00Z</dcterms:modified>
  <cp:revision>5</cp:revision>
  <dc:subject/>
  <dc:title>MAREŠ, J</dc:title>
</cp:coreProperties>
</file>