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" w:hanging="567"/>
        <w:jc w:val="both"/>
        <w:rPr>
          <w:caps/>
          <w:shadow/>
          <w:sz w:val="24"/>
        </w:rPr>
      </w:pPr>
      <w:r>
        <w:rPr>
          <w:caps/>
          <w:shadow/>
          <w:sz w:val="24"/>
        </w:rPr>
        <w:t>9. Typologie okresů České republiky podle významu   potravinářského průmyslu a specializace jeho oborů</w:t>
      </w:r>
    </w:p>
    <w:p>
      <w:pPr>
        <w:pStyle w:val="Normal"/>
        <w:ind w:left="426" w:hanging="426"/>
        <w:rPr>
          <w:b/>
          <w:b/>
          <w:smallCaps/>
          <w:shadow/>
          <w:sz w:val="32"/>
        </w:rPr>
      </w:pPr>
      <w:r>
        <w:rPr>
          <w:b/>
          <w:smallCaps/>
          <w:shadow/>
          <w:sz w:val="32"/>
        </w:rPr>
      </w:r>
    </w:p>
    <w:p>
      <w:pPr>
        <w:pStyle w:val="Zkladntextodsazen2"/>
        <w:spacing w:lineRule="auto" w:line="312"/>
        <w:ind w:left="0" w:hanging="0"/>
        <w:jc w:val="both"/>
        <w:rPr>
          <w:sz w:val="22"/>
        </w:rPr>
      </w:pPr>
      <w:r>
        <w:rPr>
          <w:sz w:val="22"/>
        </w:rPr>
        <w:t>Vývoj jednotlivých oborů či podoborů potravinářského průmyslu v devadesátých letech výrazně ovlivnil zastoupení jednotlivých typů ve zpracované typologii okresů podle významu potravinářského průmyslu a specializace jeho oborů. Před prezentací výsledků je však třeba zdůraznit, že potravinářský průmysl se na celkové zaměstnanosti v České republice podílí jen velmi málo; v roce 1989 jeho podíl činil 2,8% a o deset let později 3,0%. Například V. Toušek a P. Tonev (2002) v typologii okresů ČR podle struktury zaměstnanosti v odvětvích zpracovatelského průmyslu zařadili mezi okresy specializované na potravinářský průmysl v roce 1989 pouze Hodonín a v roce 1999 Hodonín, Klatovy a Jihlavu. Potravinářství se v roce 1999 promítlo i do specializace okresu Benešov, jehož průmyslová výroba byla orientovaná na strojírenství a potravinářský průmysl.</w:t>
      </w:r>
    </w:p>
    <w:p>
      <w:pPr>
        <w:pStyle w:val="Zkladntextodsazen2"/>
        <w:spacing w:lineRule="auto" w:line="312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Zkladntextodsazen2"/>
        <w:spacing w:lineRule="auto" w:line="312"/>
        <w:ind w:left="0" w:hanging="0"/>
        <w:jc w:val="both"/>
        <w:rPr>
          <w:sz w:val="22"/>
        </w:rPr>
      </w:pPr>
      <w:r>
        <w:rPr>
          <w:sz w:val="22"/>
        </w:rPr>
        <w:t>V disertaci zpracované typologii byl význam potravinářství stanoven pomocí ukazatele „podíl zaměstnaných v potravinářském průmyslu na celkovém počtu pracujících v okrese ke konci roku 1999“ (viz. metodika). Mezi okresy s nadprůměrným významem průmyslu (měřeno k průměru České republiky) se zařadilo 18 okresů. Jejich největší koncentrace byla v Jihomoravském (Brno-venkov, Břeclav, Hodonín, Znojmo) a v Jihočeském kraji (Písek, Strakonice, Tábor). Na druhé straně takový význam nebyl zjištěn ani u jednoho okresu Karlovarského, Libereckého, Královehradeckého, a Moravskoslezského kraje. Soubor okresů s mírně nadprůměrným významem potravinářství tvořilo opět 18 okresů, s průměrným významem 19 okresů a s mírně podprůměrným významem 16 okresů. Skupina okresů s podprůměrným významem potravinářského průmyslu byla poměrně málo četná, jednalo se o okresy Praha-západ, Rokycany, Sokolov, Teplice, Jablonec nad Nisou a Brno-město. V Libereckém kraji ani jeden okres neměl význam potravinářského průmyslu hodnocen alespoň jako průměrný.</w:t>
      </w:r>
    </w:p>
    <w:p>
      <w:pPr>
        <w:pStyle w:val="Zkladntextodsazen2"/>
        <w:spacing w:lineRule="auto" w:line="312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12"/>
        <w:rPr>
          <w:sz w:val="22"/>
        </w:rPr>
      </w:pPr>
      <w:r>
        <w:rPr>
          <w:sz w:val="22"/>
        </w:rPr>
        <w:t xml:space="preserve">Při zpracování typologie okresů byla kromě hodnocení významu potravinářského průmyslu, věnována hlavní pozornost specializaci okresů na jeho jednotlivé obory. Obor 152 (zpracování ryb a rybích výrobků) zaměstnával ke konci roku 1999 pouze 1,3 tis. osob (méně, než jedno procento zaměstnaných v celém potravinářském průmyslu) a vzhledem k této skutečnosti byl tento obor přiřazen k oboru 151 (výroba masa a masných výrobků). Význam oboru 152 pro zaměstnanost v ČR byl skutečně minimální. Zaměstnance vykazoval sice v 16 okresech, ale více než sto pracovníků bylo zjištěno jenom v okresech Mělník, Děčín, Hodonín a v hlavním městě Praze. </w:t>
      </w:r>
    </w:p>
    <w:p>
      <w:pPr>
        <w:pStyle w:val="TextBody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12"/>
        <w:rPr>
          <w:sz w:val="22"/>
        </w:rPr>
      </w:pPr>
      <w:r>
        <w:rPr>
          <w:sz w:val="22"/>
        </w:rPr>
        <w:t>Specializace okresů byla měřena pomocí koeficientu specializace (viz. metodika). Nejvyšší koeficienty specializace příslušely oborům, jejichž výroba byla silně koncentrována do několika okresů. V této  souvislosti  je však  potřebné  zdůraznit, že potravinářství jako celek je odvětvím</w:t>
      </w:r>
      <w:r>
        <w:br w:type="page"/>
      </w:r>
    </w:p>
    <w:p>
      <w:pPr>
        <w:pStyle w:val="TextBody"/>
        <w:spacing w:lineRule="auto" w:line="312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zpracovatelského průmyslu rozmístěným poměrně rovnoměrně po celém území ČR se silnou vazbou na místa největší spotřeby potravin, tj. největší koncentrace obyvatelstva.</w:t>
      </w:r>
    </w:p>
    <w:p>
      <w:pPr>
        <w:pStyle w:val="TextBody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both"/>
        <w:rPr/>
      </w:pPr>
      <w:r>
        <w:rPr>
          <w:sz w:val="22"/>
        </w:rPr>
        <w:t>Index koncentrace I</w:t>
      </w:r>
      <w:r>
        <w:rPr>
          <w:sz w:val="22"/>
          <w:vertAlign w:val="subscript"/>
        </w:rPr>
        <w:t>k</w:t>
      </w:r>
      <w:r>
        <w:rPr>
          <w:sz w:val="22"/>
        </w:rPr>
        <w:t xml:space="preserve"> potravinářského průmyslu dosahoval na konci roku 1999 nízké hodnoty 55,3 (teoretická minimální hodnota je 50 a maximální 100). Žádné jiné odvětví zpracovatelského průmyslu nemělo index koncentrace nižší. O něco vyšší index než potravinářský průmysl měl průmysl dřevozpracující a nábytkářský a průmysl kovozpracující. Na druhé straně nejvyšší koncentrací v ČR se vyznačují odvětví průmysl skla a stavebních hmot a průmysl chemický.</w:t>
      </w:r>
    </w:p>
    <w:p>
      <w:pPr>
        <w:pStyle w:val="Normal"/>
        <w:spacing w:lineRule="auto" w:line="3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both"/>
        <w:rPr/>
      </w:pPr>
      <w:r>
        <w:rPr>
          <w:sz w:val="22"/>
        </w:rPr>
        <w:t>V případě jednotlivých oborů potravinářského průmyslu měl nejnižší index koncentrace v roce 1989 obor 158 (výroba ostatních potravinářských výrobků - I</w:t>
      </w:r>
      <w:r>
        <w:rPr>
          <w:sz w:val="22"/>
          <w:vertAlign w:val="subscript"/>
        </w:rPr>
        <w:t>k</w:t>
      </w:r>
      <w:r>
        <w:rPr>
          <w:sz w:val="22"/>
        </w:rPr>
        <w:t xml:space="preserve"> = 56,7). Nízký index koncentrace byl zjištěn i u agregovaného oboru 151 + 152, a to 65,9. Naopak nejvyšší index koncentrace byl vypočítán pro obor 154 (výroba olejů a tuků), který se blížil maximu (I</w:t>
      </w:r>
      <w:r>
        <w:rPr>
          <w:sz w:val="22"/>
          <w:vertAlign w:val="subscript"/>
        </w:rPr>
        <w:t>k</w:t>
      </w:r>
      <w:r>
        <w:rPr>
          <w:sz w:val="22"/>
        </w:rPr>
        <w:t xml:space="preserve"> = 97,9). Více než polovina všech zaměstnaných v tomto oboru pracovala pouze ve dvou okresech (Mělník a Ústí nad Labem). Vysokou koncentrací se vyznačoval také obor 153 (zpracování ovoce, zeleniny a brambor - I</w:t>
      </w:r>
      <w:r>
        <w:rPr>
          <w:sz w:val="22"/>
          <w:vertAlign w:val="subscript"/>
        </w:rPr>
        <w:t>k</w:t>
      </w:r>
      <w:r>
        <w:rPr>
          <w:sz w:val="22"/>
        </w:rPr>
        <w:t xml:space="preserve"> = 90,9). Více než padesát procent zaměstnanců oboru bylo soustředěno v okresech Tábor, Břeclav, Znojmo, Olomouc,Uherské Hradiště a Frýdek Místek.</w:t>
      </w:r>
    </w:p>
    <w:p>
      <w:pPr>
        <w:pStyle w:val="Normal"/>
        <w:spacing w:lineRule="auto" w:line="3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both"/>
        <w:rPr/>
      </w:pPr>
      <w:r>
        <w:rPr>
          <w:sz w:val="22"/>
        </w:rPr>
        <w:t>Velikosti indexů koncentrace pro jednotlivé obory potravinářského průmyslu naznačují, ve kterých okresech byly zjištěny nejvyšší koeficienty specializace (viz. tab. č. 8 v příloze). V pěti případech koeficienty překračovaly dokonce hodnotu 10, tzn. že podíl oboru potravinářského průmyslu na celkové zaměstnanosti v okrese byl desetkrát vyšší, než činil podíl tohoto oboru na zaměstnanosti v České republice. U oboru 154 se jednalo o již zmiňované okresy Ústí nad Labem  (K</w:t>
      </w:r>
      <w:r>
        <w:rPr>
          <w:sz w:val="22"/>
          <w:vertAlign w:val="subscript"/>
        </w:rPr>
        <w:t>s</w:t>
      </w:r>
      <w:r>
        <w:rPr>
          <w:sz w:val="22"/>
        </w:rPr>
        <w:t xml:space="preserve"> = 31,4) a Mělník (22,7) a u oboru 153 o okresy Břeclav (14,4), Tábor (12,3) a Uherské Hradiště (10,1). U ostatních oborů byly zjištěny maximální hodnoty koeficientu specializace v těchto okresech: výroba masa a masných výrobků - Jihlava K</w:t>
      </w:r>
      <w:r>
        <w:rPr>
          <w:sz w:val="22"/>
          <w:vertAlign w:val="subscript"/>
        </w:rPr>
        <w:t>s</w:t>
      </w:r>
      <w:r>
        <w:rPr>
          <w:sz w:val="22"/>
        </w:rPr>
        <w:t xml:space="preserve"> = 5,8; úprava zpracování mléka  - Třebíč (6,6); výroba mlýnských a škrobárenských výrobků - Praha-východ (5,0); výroba hotových krmiv - Kolín (3,8); výroba ostatních potravinářských výrobků - Benešov (3,0) a výroba nápojů - Plzeň-město (3,7).</w:t>
      </w:r>
    </w:p>
    <w:p>
      <w:pPr>
        <w:pStyle w:val="Normal"/>
        <w:spacing w:lineRule="auto" w:line="312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Zkladntext2"/>
        <w:spacing w:lineRule="auto" w:line="312"/>
        <w:jc w:val="both"/>
        <w:rPr>
          <w:sz w:val="22"/>
        </w:rPr>
      </w:pPr>
      <w:r>
        <w:rPr>
          <w:sz w:val="22"/>
        </w:rPr>
        <w:t>Jak již bylo uvedeno v kapitole 3, při stanovení typu okresu byl za kritickou hodnotu považován koeficient specializace dosahující hodnoty 2. Tuto podmínku u agregovaného oboru 151 + 152 splňovalo 12 okresů, u oboru 153 to bylo 14 okresů a oboru 154 pouze 4 okresy. Největší soubor okresů s koeficientem 2 a více měl obor 155 (úprava a zpracování mléka). Vysoké zastoupení takovýchto okresů (17) měl jak obor 156 (výroba mlýnských a škrobárenských výrobků), tak obor 157 (výroba hotových krmiv). Obor 158 (výroba ostatních potravinářských výrobků) reprezentovalo pouze 5 a obor 159 (výroba nápojů) 13 okresů.</w:t>
      </w:r>
    </w:p>
    <w:p>
      <w:pPr>
        <w:pStyle w:val="Normal"/>
        <w:spacing w:lineRule="auto" w:line="3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both"/>
        <w:rPr/>
      </w:pPr>
      <w:r>
        <w:rPr>
          <w:sz w:val="22"/>
        </w:rPr>
        <w:t>Koeficient specializace dosahující výše 2 však jako jediná podmínka nepostačoval. Aby o některém okresu šlo jednoznačně konstatovat, že se specializuje na určitý obor potravinářského průmyslu, musel tento splňovat i druhé kritérium: podíl pracovníků v tomto oboru musel dosahovat alespoň jedno procento na celkové zaměstnanosti v okrese. Tomuto kriteriu vyhovovaly všechny okresy se specializací na potravinářské obory 151 + 152 a 158, tedy obory vyznačující se nízkou koncentrací. Ze třinácti okresů oboru 159 s K</w:t>
      </w:r>
      <w:r>
        <w:rPr>
          <w:sz w:val="22"/>
          <w:vertAlign w:val="subscript"/>
        </w:rPr>
        <w:t xml:space="preserve">s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  <w:vertAlign w:val="subscript"/>
        </w:rPr>
        <w:t xml:space="preserve"> </w:t>
      </w:r>
      <w:r>
        <w:rPr>
          <w:sz w:val="22"/>
        </w:rPr>
        <w:t>2 druhou podmínku splňovalo 12, z patnácti okresů oboru 155 to bylo 7, ze čtyř okresů oboru 154 šlo o 2 okresy a ze čtrnácti okresů oboru 153 se jednalo pouze o jeden. Druhou podmínku však nesplňoval již žádný okres s K</w:t>
      </w:r>
      <w:r>
        <w:rPr>
          <w:sz w:val="22"/>
          <w:vertAlign w:val="subscript"/>
        </w:rPr>
        <w:t xml:space="preserve">s 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  <w:vertAlign w:val="subscript"/>
        </w:rPr>
        <w:t xml:space="preserve"> </w:t>
      </w:r>
      <w:r>
        <w:rPr>
          <w:sz w:val="22"/>
        </w:rPr>
        <w:t>2 u oboru 156 a 157.</w:t>
      </w:r>
    </w:p>
    <w:p>
      <w:pPr>
        <w:pStyle w:val="Normal"/>
        <w:spacing w:lineRule="auto" w:line="3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both"/>
        <w:rPr>
          <w:sz w:val="22"/>
        </w:rPr>
      </w:pPr>
      <w:r>
        <w:rPr>
          <w:sz w:val="22"/>
        </w:rPr>
        <w:t>Podrobnější analýza vypočítaných dat (jsou uvedeny v tabulkách č. 7 a č. 8 v přílohové části) ukázala, že počet okresů specializovaných na jeden nebo dva obory potravinářského průmyslu, činil pouze 31. Ve 23 případech se jednalo o okresy specializované na jeden obor a v osmi případech na dva obory. U těchto okresů nebyla určujícím pro jejich zařazení do skupiny okresů specializovaných na jistý potravinářský obor hodnota koeficientu specializace, ale větší počet pracovníků. Avšak u 46 okresů ČR nešlo jednoznačně stanovit typ specializace a ve zpracované typologii jsou nazývány jako okresy bez specializace na potravinářský obor (BS).</w:t>
      </w:r>
    </w:p>
    <w:p>
      <w:pPr>
        <w:pStyle w:val="Normal"/>
        <w:spacing w:lineRule="auto" w:line="3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both"/>
        <w:rPr>
          <w:sz w:val="22"/>
        </w:rPr>
      </w:pPr>
      <w:r>
        <w:rPr>
          <w:sz w:val="22"/>
        </w:rPr>
        <w:t>Kompletní typologie okresů ČR podle významu potravinářského průmyslu a specializace jeho oborů je představena v tabulce č. 9 (příloha) a kartograficky je vyjádřena na obr. č. 18. Důležitým poznatkem je skutečnost, že u okresů s větším významem potravinářského průmyslu je jejich specializace daleko markantnější. Z celkového počtu 18 okresů s nadprůměrným významem potravinářského průmyslu byla jejich specializace určena u 16 okresů a pouze ve dvou případech nikoliv (Hodonín a Znojmo). V souboru 18 okresů s méně nadprůměrným významem potravinářství byla specializace stanovena u poloviny a v souboru 19 okresů s průměrným významem pouze u šesti (ve všech případech se jednalo o specializaci na výrobu nápojů). Specializace se však již neprojevila u okresů s mírně podprůměrným či podprůměrným významem potravinářského průmyslu. Výsledky typologizace lze shrnout do následující tabulky:</w:t>
      </w:r>
      <w:r>
        <w:br w:type="page"/>
      </w:r>
    </w:p>
    <w:p>
      <w:pPr>
        <w:pStyle w:val="TextBodyIndent"/>
        <w:ind w:left="851" w:hanging="851"/>
        <w:rPr/>
      </w:pPr>
      <w:r>
        <w:rPr/>
        <w:t>Tab. 37: Zastoupení typů okresů podle významu potravinářského průmyslu a specializace okresů k 31.12 1999</w:t>
      </w:r>
    </w:p>
    <w:tbl>
      <w:tblPr>
        <w:tblW w:w="8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80"/>
        <w:gridCol w:w="1234"/>
        <w:gridCol w:w="1234"/>
        <w:gridCol w:w="1234"/>
        <w:gridCol w:w="1234"/>
        <w:gridCol w:w="1234"/>
      </w:tblGrid>
      <w:tr>
        <w:trPr>
          <w:trHeight w:val="300" w:hRule="exac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Typ specializace</w:t>
            </w:r>
          </w:p>
        </w:tc>
        <w:tc>
          <w:tcPr>
            <w:tcW w:w="591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význam potravinářského průmyslu</w:t>
            </w:r>
          </w:p>
        </w:tc>
        <w:tc>
          <w:tcPr>
            <w:tcW w:w="12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úhrn</w:t>
            </w:r>
          </w:p>
        </w:tc>
      </w:tr>
      <w:tr>
        <w:trPr>
          <w:trHeight w:val="300" w:hRule="exac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623" w:hRule="exact"/>
        </w:trPr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MA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A, ML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exac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OT, N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exac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M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</w:tr>
      <w:tr>
        <w:trPr>
          <w:trHeight w:val="9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OP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OP, OT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OP, M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</w:tr>
      <w:tr>
        <w:trPr>
          <w:trHeight w:val="9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NA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NA, OZ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NA, M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exac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B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0" w:hRule="exact"/>
        </w:trPr>
        <w:tc>
          <w:tcPr>
            <w:tcW w:w="141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Zkladntextodsazen2"/>
        <w:ind w:left="993" w:hanging="993"/>
        <w:jc w:val="both"/>
        <w:rPr/>
      </w:pPr>
      <w:r>
        <w:rPr>
          <w:sz w:val="16"/>
        </w:rPr>
        <w:t>Vysvětlivky: Kategorie významu potravinářského průmyslu: 5 – nadprůměrná; 4 – mírně nadprůměrná; 3 – průměrná; 2 - mírně podprůměrná; 1 – podprůměrná</w:t>
      </w:r>
      <w:r>
        <w:rPr/>
        <w:t>.</w:t>
      </w:r>
    </w:p>
    <w:p>
      <w:pPr>
        <w:pStyle w:val="Zkladntextodsazen3"/>
        <w:ind w:left="993" w:hanging="284"/>
        <w:rPr/>
      </w:pPr>
      <w:r>
        <w:rPr/>
        <w:t xml:space="preserve">     </w:t>
      </w:r>
      <w:r>
        <w:rPr/>
        <w:t>Typ specializace: MA - výroba masa; OZ – zpracování ovoce a zeleniny; OT – výroba olejů a tuků; ML – zpracování mléka; OP – výroba ostatních potravin; NA – výroba nápojů; BS – bez specializace.</w:t>
      </w:r>
    </w:p>
    <w:p>
      <w:pPr>
        <w:pStyle w:val="Normal"/>
        <w:spacing w:lineRule="auto" w:line="312"/>
        <w:ind w:left="709" w:hanging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12"/>
        <w:jc w:val="both"/>
        <w:rPr>
          <w:sz w:val="22"/>
        </w:rPr>
      </w:pPr>
      <w:r>
        <w:rPr>
          <w:sz w:val="22"/>
        </w:rPr>
        <w:t>Soubor okresů se specializací na výrobu masa tvoří Jihlava (význam 5), Písek (5), Strakonice (5), Uherské Hradiště (5), Brno-venkov (5), Tachov (4), Jindřichův Hradec (4), Ústí nad Orlicí (4), Kroměříž (4) a se specializací na výrobu masa a zpracování mléka Klatovy (5), Svitavy (5) a Tábor (5). Potravinářství okresu Ústí nad Labem (5) je specializováno na výrobu olejů a tuků a také na výrobu nápojů. Zpracování mléka se promítlo do specializace okresu Třebíč (5) a Havlíčkův Brod (4). Mezi okresy se specializací na výrobu ostatních potravin se řadily Litoměřice (5). Prostějov (5) a Kladno (4). K tomuto oboru je v případě okresu Mělník (5) přiřazena výroba olejů a tuků a v okrese Benešov (5) zpracování mléka. Soubor okresů specializujících se na výrobu nápojů reprezentují Nymburk (5), Rakovník (4), Přerov (4), Plzeň-město (3), Bruntál (3), Karlovy Vary (3), Praha–východ (3), České Budějovice (3) a Frýdek-Místek (3). Další dva okresy se specializací na výrobu nápojů mají i druhou specializaci – v Břeclavi (5) je to zpracování ovoce a zeleniny a výroba mléka v okrese Plzeň-jih (4).</w:t>
      </w:r>
    </w:p>
    <w:p>
      <w:pPr>
        <w:pStyle w:val="Normal"/>
        <w:spacing w:lineRule="auto" w:line="312"/>
        <w:jc w:val="both"/>
        <w:rPr>
          <w:sz w:val="22"/>
        </w:rPr>
      </w:pPr>
      <w:r>
        <w:rPr>
          <w:sz w:val="22"/>
        </w:rPr>
      </w:r>
    </w:p>
    <w:p>
      <w:pPr>
        <w:pStyle w:val="Zkladntext2"/>
        <w:rPr/>
      </w:pPr>
      <w:r>
        <w:rPr/>
        <w:t>U souboru 46 okresů ČR bez oborové specializace však nelze tvrdit, že jde ve všech případech o okresy s diverzifikovanou strukturou, tzn. že v nich existuje rovnoměrné zastoupení potravinářského průmyslu, a to z toho důvodu, že v typologii okresů nebyla hodnocena jenom specializace, ale také význam potravinářství jako celku. Přesvědčují o tom vypočítané indexy diverzifikace za jednotlivé okresy (viz. tab. č. 10 přílohy). Nejméně diverzifikovanou strukturu potravinářského průmyslu (nejvyšší hodnoty čistého indexu diverzifikace – ČID) mají okresy, u nichž kategorie významu potravinářského průmyslu je hodnocena stupněm 1 (podprůměrná) a stupněm 2 (mírně podprůměrná). Naopak okresy s nejvíce diverzifikovanou strukturou potravinářství mají kategorii významu tohoto odvětví hodnocenou nejméně stupněm 3.</w:t>
      </w:r>
    </w:p>
    <w:p>
      <w:pPr>
        <w:pStyle w:val="Normal"/>
        <w:spacing w:lineRule="auto" w:line="3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both"/>
        <w:rPr>
          <w:sz w:val="22"/>
        </w:rPr>
      </w:pPr>
      <w:r>
        <w:rPr>
          <w:sz w:val="22"/>
        </w:rPr>
        <w:t>Soubor okresů s nejvíce diverzifikovanou strukturou potravinářského průmyslu tvořily na konci roku 1999 okresy, u kterých ČID bylo menší než 100. Z okresů s nadprůměrným významem potravinářství se jednalo o Hodonín (ČID = 25) a Znojmo (41), z okresů s mírně podprůměrným významem o Náchod (22), Jičín (40), Pelhřimov (73) a Louny (85) a z okresů s průměrným významem potravinářského průmyslu šlo o okresy Žďár nad Sázavou (15), Hradec Králové (34) a Mladou Boleslav (46).</w:t>
      </w:r>
    </w:p>
    <w:p>
      <w:pPr>
        <w:pStyle w:val="Normal"/>
        <w:spacing w:lineRule="auto" w:line="3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both"/>
        <w:rPr>
          <w:sz w:val="22"/>
        </w:rPr>
      </w:pPr>
      <w:r>
        <w:rPr>
          <w:sz w:val="22"/>
        </w:rPr>
        <w:t>Do souboru s nejvíce diverzifikovanou strukturou patřily okresy ČR jejichž čistý index diverzifikace byl větší než hodnota 500. Šlo o okresy s mírně nadprůměrným významem potravinářského průmyslu, jako jsou Beroun (ČID = 673), Most (598), Chomutov (580), Děčín (541) a Liberec (516). Z okresů s podprůměrným významem potravinářského průmyslu měly velmi málo diverzifikovanou strukturu okresy Sokolov (739), Jablonec nad Nisou (673) a Rokycany (577). Ve východní části ČR neexistoval okres, ve kterém by čistý index diverzifikace překračoval hodnotu 500. Nejméně diverzifikovanou strukturu potravinářství zde měly okresy Ostrava-město (ČID = 498) a Karviná (494).</w:t>
      </w:r>
    </w:p>
    <w:p>
      <w:pPr>
        <w:pStyle w:val="Normal"/>
        <w:spacing w:lineRule="auto" w:line="3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both"/>
        <w:rPr>
          <w:sz w:val="22"/>
        </w:rPr>
      </w:pPr>
      <w:r>
        <w:rPr>
          <w:sz w:val="22"/>
        </w:rPr>
        <w:t>Z výše uvedeného plyne, že variační rozpětí pro ČID k 31.12. 1999 v souboru okresů ČR bylo 724 (maximum Sokolov a minimum Žďár nad Sázavou). V případě hodnocení diverzifikace za nové kraje je variační rozpětí daleko nižší, pouze 308. Nejvíce diverzifikovanou strukturu potravinářského průmyslu měl kraj Jihomoravský (ČID = 21), naopak nejméně diverzifikovanou kraj Liberecký (329). Ke krajům s diverzifikovanou strukturou potravinářství patřily také kraje Olomoucký (ČID = 37), Pardubický (47), Vysočina (52) a Jihočeský (57) a ke krajům s málo diverzifikovanou strukturou především kraje Karlovarský (311) a Moravskoslezský (164). Vypočítané čisté indexy diverzifikace za okresy a kraje ČR dokazují, že se zvyšujícím se řádem velikosti hodnocených územních jednotek narůstá také jejich diverzifikace potravinářství (viz. variační rozpětí ČID).</w:t>
      </w:r>
    </w:p>
    <w:p>
      <w:pPr>
        <w:pStyle w:val="Normal"/>
        <w:spacing w:lineRule="auto" w:line="3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both"/>
        <w:rPr>
          <w:sz w:val="22"/>
        </w:rPr>
      </w:pPr>
      <w:r>
        <w:rPr>
          <w:sz w:val="22"/>
        </w:rPr>
        <w:t>Stejnou skutečnost lze konstatovat samozřejmě i v případě hodnocení specializace. Pokud by byla použita stejná metodika jako pro okresy, také pro typologii krajů ČR, koeficienty specializace vyšší než 2 by byly zjištěny pouze pro obory 151 + 152 (kraj Vysočina), 153 (kraje Jihočeský, Jihomoravský a Zlínský), 155 (kraj Vysočina) a 156 (opět kraj Vysočina), tedy až na obor 153 potravinářské obory spíše s malým počtem pracovníků. Požadavek alespoň jednoprocentního podílu na celkové zaměstnanosti však splňovaly pro kraj Vysočina obory 151 + 152 a 155, takže jediným krajem se specializací by byl právě tento kraj (specializace na výrobu masa a zpracování mléka). Z toho vyplývá, že při zpracovávání typologie krajů ČR podle významu potravinářského průmyslu a specializace jeho oborů by musela být nastavena „měkčí“ kriteria.</w:t>
      </w:r>
    </w:p>
    <w:p>
      <w:pPr>
        <w:pStyle w:val="Normal"/>
        <w:spacing w:lineRule="auto" w:line="3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both"/>
        <w:rPr/>
      </w:pPr>
      <w:r>
        <w:rPr>
          <w:sz w:val="22"/>
        </w:rPr>
        <w:t>Jelikož hlavním cílem práce bylo posouzení regionálních aspektů vývoje potravinářského průmyslu v České republice po roce 1989, bylo rovněž snahou autora disertace odpovědět na otázku, zda u nás v průběhu devadesátých let docházelo v potravinářství k prohlubování prostorové dekoncentrace tak, jak tomu bylo v ostatních odvětvích zpracovatelského průmyslu. Při výpočtu indexu koncentrace za jednotlivá odvětví zpracovatelského průmyslu ČR v letech 1989 a 1999 bylo zjištěno, že pouze v případě potravinářského průmyslu byl index koncentrace v roce 1999 vyšší (ač nepatrně), než v roce 1989 (v tomto roce I</w:t>
      </w:r>
      <w:r>
        <w:rPr>
          <w:sz w:val="22"/>
          <w:vertAlign w:val="subscript"/>
        </w:rPr>
        <w:t>k</w:t>
      </w:r>
      <w:r>
        <w:rPr>
          <w:sz w:val="22"/>
        </w:rPr>
        <w:t xml:space="preserve"> =55,0 a v roce 1999 I</w:t>
      </w:r>
      <w:r>
        <w:rPr>
          <w:sz w:val="22"/>
          <w:vertAlign w:val="subscript"/>
        </w:rPr>
        <w:t>k</w:t>
      </w:r>
      <w:r>
        <w:rPr>
          <w:sz w:val="22"/>
        </w:rPr>
        <w:t xml:space="preserve"> =55,3). Z tohoto důvodu byla vypočítána průměrná odchylka podílů zaměstnaných v potravinářském průmyslu v jednotlivých okresech od celorepublikové průměru ke konci roku 1989 a 1999 (v roce 1989 činila 1,16% a o deset let později 1,22%). To tedy potvrzuje, že období let 1989 – 1999 lze charakterizovat jako období s mírným nárůstem prostorové koncentrace potravinářského průmyslu.</w:t>
      </w:r>
    </w:p>
    <w:p>
      <w:pPr>
        <w:pStyle w:val="Zkladntextodsazen2"/>
        <w:spacing w:lineRule="auto" w:line="312"/>
        <w:ind w:left="0" w:hanging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20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b/>
      <w:smallCaps/>
      <w:sz w:val="32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sz w:val="24"/>
    </w:rPr>
  </w:style>
  <w:style w:type="paragraph" w:styleId="Zkladntextodsazen3">
    <w:name w:val="Základní text odsazený 3"/>
    <w:basedOn w:val="Normal"/>
    <w:qFormat/>
    <w:pPr>
      <w:ind w:left="993" w:hanging="285"/>
      <w:jc w:val="both"/>
    </w:pPr>
    <w:rPr>
      <w:sz w:val="16"/>
    </w:rPr>
  </w:style>
  <w:style w:type="paragraph" w:styleId="Zkladntext2">
    <w:name w:val="Základní text 2"/>
    <w:basedOn w:val="Normal"/>
    <w:qFormat/>
    <w:pPr>
      <w:spacing w:lineRule="auto" w:line="312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0:10:00Z</dcterms:created>
  <dc:creator>tousek</dc:creator>
  <dc:description/>
  <dc:language>en-US</dc:language>
  <cp:lastModifiedBy>tousek</cp:lastModifiedBy>
  <cp:lastPrinted>2002-09-06T17:36:00Z</cp:lastPrinted>
  <dcterms:modified xsi:type="dcterms:W3CDTF">2002-09-06T15:36:00Z</dcterms:modified>
  <cp:revision>4</cp:revision>
  <dc:subject/>
  <dc:title>8</dc:title>
</cp:coreProperties>
</file>