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b. 10: Hrubý a čistý index diverzifikace potravinářského průmyslu podle krajů a okresů ČR</w:t>
      </w:r>
    </w:p>
    <w:p>
      <w:pPr>
        <w:pStyle w:val="Heading1"/>
        <w:ind w:left="851" w:right="-1" w:hanging="0"/>
        <w:rPr/>
      </w:pPr>
      <w:r>
        <w:rPr/>
        <w:t>k 31.12.1999</w:t>
      </w:r>
    </w:p>
    <w:p>
      <w:pPr>
        <w:sectPr>
          <w:type w:val="nextPage"/>
          <w:pgSz w:w="11906" w:h="16838"/>
          <w:pgMar w:left="1418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9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992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aj, okr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HID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ID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rah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š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7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ro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7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ad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9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l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utná H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ěl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Mladá Bolesl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ymbu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ha - vých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ha - záp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říb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2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kov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tředočeský k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é Budějov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9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ý Kruml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9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ndřichův Hrad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6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í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ch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Strako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áb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7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ihočeský k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mažl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atov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4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8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ji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se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okyc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7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ach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lzeňský k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e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rlovy V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okol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arlovarský k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ěč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omut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oměř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5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u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8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9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pl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9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Ústí nad Lab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3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Ústecký k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á Lí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9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blonec n. Nis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7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ber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5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mi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iberecký k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9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raj, okr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D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ID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radec Králové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č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ch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ychnov nad Kněžn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utn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9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álovéhradecký k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rud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dub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itav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Ústí nad Orli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ardubický k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avlíčkův Br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hla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lhřim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řebí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5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Žďár nad Sázav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kraj Vysoči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lan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-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- venk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řecl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Hodon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yšk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noj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ihomoravský k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ese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lomo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stěj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4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řer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umpe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2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lomoucký k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roměří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8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herské Hradišt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0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set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l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Zlínský k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unt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rýdek - Mí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rvin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9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vý Jič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1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pa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38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strava -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eastAsia="cs-CZ"/>
              </w:rPr>
            </w:pPr>
            <w:r>
              <w:rPr>
                <w:color w:val="000000"/>
                <w:sz w:val="18"/>
                <w:lang w:eastAsia="cs-CZ"/>
              </w:rPr>
              <w:t>49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oravskoslezský k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Vysvětlivky:  HID – hrubý index diverzifikace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ab/>
        <w:t xml:space="preserve">       ČID – čistý index diverzifikace</w:t>
      </w:r>
    </w:p>
    <w:sectPr>
      <w:type w:val="continuous"/>
      <w:pgSz w:w="11906" w:h="16838"/>
      <w:pgMar w:left="1418" w:right="1134" w:gutter="0" w:header="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5:15:00Z</dcterms:created>
  <dc:creator>Dr. Tousek</dc:creator>
  <dc:description/>
  <dc:language>en-US</dc:language>
  <cp:lastModifiedBy>tousek</cp:lastModifiedBy>
  <cp:lastPrinted>2002-09-04T17:15:00Z</cp:lastPrinted>
  <dcterms:modified xsi:type="dcterms:W3CDTF">2002-09-04T15:15:00Z</dcterms:modified>
  <cp:revision>2</cp:revision>
  <dc:subject/>
  <dc:title>Tab</dc:title>
</cp:coreProperties>
</file>