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both"/>
        <w:rPr>
          <w:b/>
          <w:b/>
          <w:caps/>
          <w:shadow/>
          <w:sz w:val="24"/>
        </w:rPr>
      </w:pPr>
      <w:r>
        <w:rPr>
          <w:b/>
          <w:caps/>
          <w:shadow/>
          <w:sz w:val="24"/>
        </w:rPr>
        <w:t>10. Závěr</w:t>
      </w:r>
    </w:p>
    <w:p>
      <w:pPr>
        <w:pStyle w:val="Normal"/>
        <w:spacing w:lineRule="auto" w:line="312"/>
        <w:jc w:val="both"/>
        <w:rPr>
          <w:b/>
          <w:b/>
          <w:caps/>
          <w:shadow/>
          <w:sz w:val="22"/>
        </w:rPr>
      </w:pPr>
      <w:r>
        <w:rPr>
          <w:b/>
          <w:caps/>
          <w:shadow/>
          <w:sz w:val="22"/>
        </w:rPr>
      </w:r>
    </w:p>
    <w:p>
      <w:pPr>
        <w:pStyle w:val="Normal"/>
        <w:spacing w:lineRule="auto" w:line="312"/>
        <w:jc w:val="both"/>
        <w:rPr>
          <w:sz w:val="22"/>
        </w:rPr>
      </w:pPr>
      <w:r>
        <w:rPr>
          <w:sz w:val="22"/>
        </w:rPr>
      </w:r>
    </w:p>
    <w:p>
      <w:pPr>
        <w:pStyle w:val="Normal"/>
        <w:spacing w:lineRule="auto" w:line="312"/>
        <w:jc w:val="both"/>
        <w:rPr>
          <w:sz w:val="22"/>
        </w:rPr>
      </w:pPr>
      <w:r>
        <w:rPr>
          <w:sz w:val="22"/>
        </w:rPr>
        <w:t xml:space="preserve">Potravinářský průmysl je významným odvětvím zpracovatelského průmyslu. Jelikož přímo navazuje na zemědělství, lokalizace závodů některých oborů je úzce vázána na zemědělské oblasti. Na druhé straně je výrazně ovlivňován denní spotřebou obyvatelstva (distribuce většinou rychloobrátkového zboží) a jedním ze zásadních lokalizačních faktorů je tedy spotřeba ve velkých městech a aglomeracích obyvatel. </w:t>
      </w:r>
    </w:p>
    <w:p>
      <w:pPr>
        <w:pStyle w:val="Normal"/>
        <w:spacing w:lineRule="auto" w:line="312"/>
        <w:jc w:val="both"/>
        <w:rPr>
          <w:sz w:val="22"/>
        </w:rPr>
      </w:pPr>
      <w:r>
        <w:rPr>
          <w:sz w:val="22"/>
        </w:rPr>
      </w:r>
    </w:p>
    <w:p>
      <w:pPr>
        <w:pStyle w:val="Normal"/>
        <w:spacing w:lineRule="auto" w:line="312"/>
        <w:jc w:val="both"/>
        <w:rPr>
          <w:sz w:val="22"/>
        </w:rPr>
      </w:pPr>
      <w:r>
        <w:rPr>
          <w:sz w:val="22"/>
        </w:rPr>
        <w:t xml:space="preserve">V České republice patřili některé závody potravinářského průmyslu k nejstarší tovární výrobě. Na počátku dvacátého století se stal potravinářský průmysl druhým největším odvětvím na našem území (za průmyslem textilním). V průběhu dvacátého století byla postupně vytvořena základní síť rozmístění potravinářských závodů a provozů, přičemž první polovina století je charakteristická spíše "spontáním" rozvojem, zatímco ve druhé polovině docházelo k uzavírání zejména malých nerentabilních provozů a ke zvyšování koncentrace výroby s vrcholem v devadesátých letech. </w:t>
      </w:r>
    </w:p>
    <w:p>
      <w:pPr>
        <w:pStyle w:val="Normal"/>
        <w:spacing w:lineRule="auto" w:line="312"/>
        <w:jc w:val="both"/>
        <w:rPr>
          <w:sz w:val="22"/>
        </w:rPr>
      </w:pPr>
      <w:r>
        <w:rPr>
          <w:sz w:val="22"/>
        </w:rPr>
      </w:r>
    </w:p>
    <w:p>
      <w:pPr>
        <w:pStyle w:val="Normal"/>
        <w:spacing w:lineRule="auto" w:line="312"/>
        <w:jc w:val="both"/>
        <w:rPr>
          <w:sz w:val="22"/>
        </w:rPr>
      </w:pPr>
      <w:r>
        <w:rPr>
          <w:sz w:val="22"/>
        </w:rPr>
        <w:t xml:space="preserve">Politické změny v ČR v devadesátých letech nastartovaly i změny ekonomické. Celá česká ekonomika postupně prochází obdobím transformace, ve kterém je možné zaznamenat (mimo jiné) tři významné procesy, které se vzájemně prolínají: privatizaci, restrukturalizaci výrob a v posledních letech je to příprava ekonomických odvětví na vstup ČR do EU, která je v průmyslových oborech spojována zejména s legislativní, normovou a technologickou harmonizací. </w:t>
      </w:r>
    </w:p>
    <w:p>
      <w:pPr>
        <w:pStyle w:val="Normal"/>
        <w:spacing w:lineRule="auto" w:line="312"/>
        <w:jc w:val="both"/>
        <w:rPr>
          <w:sz w:val="22"/>
        </w:rPr>
      </w:pPr>
      <w:r>
        <w:rPr>
          <w:sz w:val="22"/>
        </w:rPr>
      </w:r>
    </w:p>
    <w:p>
      <w:pPr>
        <w:pStyle w:val="Normal"/>
        <w:spacing w:lineRule="auto" w:line="312"/>
        <w:jc w:val="both"/>
        <w:rPr/>
      </w:pPr>
      <w:r>
        <w:rPr>
          <w:sz w:val="22"/>
        </w:rPr>
        <w:t xml:space="preserve">Situace v privatizaci potravinářského průmyslu byla oproti celému průmyslovému sektoru ovlivněna vyšším podílem "malé" privatizace a vyšším podílem přímých prodejů. K narušení a rozpadu, pro většinu potravinářských oborů typické krajské organizace podniků došlo již na počátku devadesátých let při vzniku státních akciových společností a poté zejména díky dvěma uvedeným privatizačním metodám v první fázi privatizace české ekonomiky.  </w:t>
      </w:r>
    </w:p>
    <w:p>
      <w:pPr>
        <w:pStyle w:val="Normal"/>
        <w:spacing w:lineRule="auto" w:line="312"/>
        <w:jc w:val="both"/>
        <w:rPr>
          <w:sz w:val="22"/>
        </w:rPr>
      </w:pPr>
      <w:r>
        <w:rPr>
          <w:sz w:val="22"/>
        </w:rPr>
      </w:r>
    </w:p>
    <w:p>
      <w:pPr>
        <w:pStyle w:val="Normal"/>
        <w:spacing w:lineRule="auto" w:line="312"/>
        <w:jc w:val="both"/>
        <w:rPr/>
      </w:pPr>
      <w:r>
        <w:rPr>
          <w:sz w:val="22"/>
        </w:rPr>
        <w:t>Restrukturalizace potravinářského průmyslu nebyla tak dramatická jako v jiných odvětvích (např. hutnictví, elektrotechnický průmysl ad.). Po roce 1989 se podstatně změnil význam některých oborů potravinářského průmyslu. Nárůst či pokles výroby v jednotlivých oborech byl ovlivňován nejen změnami, ke kterým došlo ve struktuře domácí spotřeby potravin, ale také zvýšením dovozu některých potravinářských komodit na straně jedné a často i poklesem vývozu na straně druhé. Lze však konstatovat, že i přes to, že celá řada potravinářských podniků byla postižena finančními a odbytovými problémy mnohdy vrcholícími krachem a ukončením výroby, případně alespoň prošla konkurzem a "zeštíhlujícími" opatřením, udržela se celková zaměstnanost v potravinářském průmyslu na úrovni konce osmdesátých let. Rozdíly je ovšem možné zaznamenat uvnitř odvětví v restrukturalizaci výrobní základny jednotlivých potravinářských oborů.</w:t>
      </w:r>
    </w:p>
    <w:p>
      <w:pPr>
        <w:pStyle w:val="Normal"/>
        <w:spacing w:lineRule="auto" w:line="312"/>
        <w:jc w:val="both"/>
        <w:rPr>
          <w:sz w:val="22"/>
        </w:rPr>
      </w:pPr>
      <w:r>
        <w:rPr>
          <w:sz w:val="22"/>
        </w:rPr>
      </w:r>
    </w:p>
    <w:p>
      <w:pPr>
        <w:pStyle w:val="Normal"/>
        <w:spacing w:lineRule="auto" w:line="312"/>
        <w:jc w:val="both"/>
        <w:rPr>
          <w:sz w:val="22"/>
        </w:rPr>
      </w:pPr>
      <w:r>
        <w:rPr>
          <w:sz w:val="22"/>
        </w:rPr>
        <w:t>Obor zpracování masa, drůbeže a ryb prošel v devadesátých letech (zejména v jejich polovině) poměrně dynamickým rozvojem a je charakteristický velmi ostrou konkurencí z důvodu přebytku nabídky. Další vývoj masného průmyslu bude nejspíše směřovat k větší koncentraci celého odvětví. Očekává se výraznější vstup zahraničního kapitálu do oboru. Na trhu se stále v širší míře uplatní výrobky s vysokou přidanou hodnotou. Předpokládá se, že dojde ke zpomalení růstu spotřeby drůbežího masa v závislosti na vývoji cen vepřového masa, které i nadále zřejmě zůstane rozhodující komoditou oboru a celková spotřeba masa bude stagnovat. Otázkou stále zůstává situace v zahraničním obchodu, zejména se zeměmi EU, po epidemii BSE.</w:t>
      </w:r>
    </w:p>
    <w:p>
      <w:pPr>
        <w:pStyle w:val="Normal"/>
        <w:spacing w:lineRule="auto" w:line="312"/>
        <w:jc w:val="both"/>
        <w:rPr>
          <w:sz w:val="22"/>
        </w:rPr>
      </w:pPr>
      <w:r>
        <w:rPr>
          <w:sz w:val="22"/>
        </w:rPr>
      </w:r>
    </w:p>
    <w:p>
      <w:pPr>
        <w:pStyle w:val="Normal"/>
        <w:spacing w:lineRule="auto" w:line="312"/>
        <w:jc w:val="both"/>
        <w:rPr/>
      </w:pPr>
      <w:r>
        <w:rPr>
          <w:sz w:val="22"/>
        </w:rPr>
        <w:t>Význam oboru zpracování ovoce, zeleniny a brambor vzrostl zejména jako důsledek změny stravovacích zvyklostí a zvyšujícího se zájmu spotřebitelů o zdravou výživu, a také díky měnícímu se systému společného stravování, kde jsou stále ve větší míře využívány suroviny ve formě polotovarů. Zejména ve druhé polovině devadesátých let došlo ke snižování počtu výrobců v tomto oboru a ke zvyšování koncentrace výroby. Významnou pozici na trhu v ČR však stále zaujímají importéři ovoce a zeleniny a pokud se nezlepší technologická úroveň domácích producentů budou postupně z trhu vytlačeni dodavatelskými organizacemi, jež využívají zahraničních surovin a produktů.</w:t>
      </w:r>
    </w:p>
    <w:p>
      <w:pPr>
        <w:pStyle w:val="Normal"/>
        <w:spacing w:lineRule="auto" w:line="312"/>
        <w:jc w:val="both"/>
        <w:rPr>
          <w:sz w:val="22"/>
        </w:rPr>
      </w:pPr>
      <w:r>
        <w:rPr>
          <w:sz w:val="22"/>
        </w:rPr>
      </w:r>
    </w:p>
    <w:p>
      <w:pPr>
        <w:pStyle w:val="Normal"/>
        <w:spacing w:lineRule="auto" w:line="312"/>
        <w:jc w:val="both"/>
        <w:rPr>
          <w:sz w:val="22"/>
        </w:rPr>
      </w:pPr>
      <w:r>
        <w:rPr>
          <w:sz w:val="22"/>
        </w:rPr>
        <w:t>Změny stravovacích zvyklostí obyvatelstva (společně s nepotravinářským užitím řepky) jsou jednou z příčin rostoucího významu výroby rostlinných a živočišných tuků a olejů. Obor je značně koncentrován a jeho technologická úroveň se v průběhu devadesátých let dostala na srovnatelnou úroveň se západoevropskými zeměmi.</w:t>
      </w:r>
    </w:p>
    <w:p>
      <w:pPr>
        <w:pStyle w:val="Normal"/>
        <w:spacing w:lineRule="auto" w:line="312"/>
        <w:jc w:val="both"/>
        <w:rPr>
          <w:sz w:val="22"/>
        </w:rPr>
      </w:pPr>
      <w:r>
        <w:rPr>
          <w:sz w:val="22"/>
        </w:rPr>
      </w:r>
    </w:p>
    <w:p>
      <w:pPr>
        <w:pStyle w:val="Normal"/>
        <w:spacing w:lineRule="auto" w:line="312"/>
        <w:jc w:val="both"/>
        <w:rPr/>
      </w:pPr>
      <w:r>
        <w:rPr>
          <w:sz w:val="22"/>
        </w:rPr>
        <w:t xml:space="preserve">Mlékárenský průmysl si i přes klesající spotřebu mléka v devadesátých letech stále udržel významnou pozici mezi potravinářskými obory. Domácí i zahraniční konkurence na trhu mléčných výrobků je však velmi silná. Došlo sice k úbytku počtu závodů zpracovávajících mléko a s tím spojenému úbytku celkového počtu zaměstnanců, avšak očekává se, že výrazná redukce počtu zpracovatelů mléka teprve přijde. Obor je charakteristický i poměrně značným zájmem zahraničních investorů o výrobní kapacity. V průběhu devadesátých let došlo ke vstupu významných zahraničních firem do řady mlékáren v ČR. S tím je často spojován posun ve výrobě od velkoobjemových výrobků, ke konzumním výrobkům s vyšší přidanou hodnotou. </w:t>
      </w:r>
    </w:p>
    <w:p>
      <w:pPr>
        <w:pStyle w:val="Normal"/>
        <w:spacing w:lineRule="auto" w:line="312"/>
        <w:jc w:val="both"/>
        <w:rPr>
          <w:sz w:val="22"/>
        </w:rPr>
      </w:pPr>
      <w:r>
        <w:rPr>
          <w:sz w:val="22"/>
        </w:rPr>
      </w:r>
    </w:p>
    <w:p>
      <w:pPr>
        <w:pStyle w:val="Normal"/>
        <w:spacing w:lineRule="auto" w:line="312"/>
        <w:jc w:val="both"/>
        <w:rPr>
          <w:sz w:val="22"/>
        </w:rPr>
      </w:pPr>
      <w:r>
        <w:rPr>
          <w:sz w:val="22"/>
        </w:rPr>
        <w:t xml:space="preserve">Výroba mlýnských a škrobárenských výrobků má v České republice dlouhou tradici. Převis kapacit vyvolal na trhu s mlýnskými výrobky ostrou konkurenci a byl prvotní příčinou snižování výrobních kapacit v tomto oboru. Lze předpokládat ukončení činnosti dalších malých mlýnů, zejména těch které nejsou přímo propojeny s odběrateli. U škrobáren,kde v devadesátých letech došlo k poklesu počtu zejména malých provozů, je předpoklad, že vzhledem k aktivní podpoře oboru (zejména exportu) politikou Ministerstva zemědělství, dojde ke zvýšení a stabilizaci výroby. </w:t>
      </w:r>
    </w:p>
    <w:p>
      <w:pPr>
        <w:pStyle w:val="Normal"/>
        <w:spacing w:lineRule="auto" w:line="312"/>
        <w:jc w:val="both"/>
        <w:rPr>
          <w:sz w:val="22"/>
        </w:rPr>
      </w:pPr>
      <w:r>
        <w:rPr>
          <w:sz w:val="22"/>
        </w:rPr>
      </w:r>
    </w:p>
    <w:p>
      <w:pPr>
        <w:pStyle w:val="Normal"/>
        <w:spacing w:lineRule="auto" w:line="312"/>
        <w:jc w:val="both"/>
        <w:rPr>
          <w:sz w:val="22"/>
        </w:rPr>
      </w:pPr>
      <w:r>
        <w:rPr>
          <w:sz w:val="22"/>
        </w:rPr>
        <w:t>Výrobci krmiv jsou rozmístěni po celém území ČR a dochází u nich nejen k častým změnám v jejich kapitálovém propojení, ale i k uzavírání provozů. Většina výrobců krmiv není specializována pouze na tuto výrobu (u celé řady společností je pouze doplňkovou výrobou k dalším aktivitám). Perspektiva oboru je velmi úzce spojena se situací v zemědělství a možností akceptování ceny krmiv zemědělskými subjekty.</w:t>
      </w:r>
    </w:p>
    <w:p>
      <w:pPr>
        <w:pStyle w:val="Normal"/>
        <w:spacing w:lineRule="auto" w:line="312"/>
        <w:jc w:val="both"/>
        <w:rPr>
          <w:sz w:val="22"/>
        </w:rPr>
      </w:pPr>
      <w:r>
        <w:rPr>
          <w:sz w:val="22"/>
        </w:rPr>
      </w:r>
    </w:p>
    <w:p>
      <w:pPr>
        <w:pStyle w:val="Normal"/>
        <w:spacing w:lineRule="auto" w:line="312"/>
        <w:jc w:val="both"/>
        <w:rPr>
          <w:sz w:val="22"/>
        </w:rPr>
      </w:pPr>
      <w:r>
        <w:rPr>
          <w:sz w:val="22"/>
        </w:rPr>
        <w:t>Předmětem činnosti výrobních oborů agregace výroba ostatních potravinářských výrobků je, až na výjimky, vyšší stupeň zpracování zemědělských surovin, kdy dodavatelem většiny materiálových vstupů jsou zejména další potravinářské obory, případně jde o suroviny z dovozu. Proto mělo posilování pozice této oborové agregace v devadesátých letech často i zpětný vliv i na růst dalších oborů v odvětví. Některé obory se vyznačují značnou diverzifikací (např. pekárenství), jiné naopak výraznou koncentrací (např. výroba čokolády a cukrovinek, výroba koření). Při zčásti předimenzované kapacitě výrobních kapacit některých oborů a změnách v konzumních zvyklostech lze předpokládat další prohloubení racionalizačních trendů, při jejichž kapitálovém zajišťování bude hrát významnou roli zahraniční kapitál, ale i stávající progresivní podniky jednotlivých oborů.</w:t>
      </w:r>
    </w:p>
    <w:p>
      <w:pPr>
        <w:pStyle w:val="Normal"/>
        <w:spacing w:lineRule="auto" w:line="312"/>
        <w:jc w:val="both"/>
        <w:rPr>
          <w:sz w:val="22"/>
        </w:rPr>
      </w:pPr>
      <w:r>
        <w:rPr>
          <w:sz w:val="22"/>
        </w:rPr>
      </w:r>
    </w:p>
    <w:p>
      <w:pPr>
        <w:pStyle w:val="Normal"/>
        <w:spacing w:lineRule="auto" w:line="312"/>
        <w:jc w:val="both"/>
        <w:rPr>
          <w:sz w:val="22"/>
        </w:rPr>
      </w:pPr>
      <w:r>
        <w:rPr>
          <w:sz w:val="22"/>
        </w:rPr>
        <w:t>Obor výroba nápojů doznala v devadesátých letech posílení své pozice v rámci potravinářského průmyslu. Většinu rozhodujících výrobců v tomto oboru ovládá zahraniční kapitál. Nejsilnější výrobou s tradičně největší perspektivou uplatnění na zahraničních trzích stále zůstává pivovarnictví. Problémem je ztrátovost řady pivovarských podniků a z ní vyplývající vysoká zadluženost. Velmi dynamicky se v devadesátých letech rozvíjela výroba nealkoholických nápojů, zejména stáčení pitné vody do plastových obalů. V souvislosti s trendy zdravého stravování lze předpokládat další nárůst produkce balených vod i v budoucnosti.</w:t>
      </w:r>
    </w:p>
    <w:p>
      <w:pPr>
        <w:pStyle w:val="Normal"/>
        <w:spacing w:lineRule="auto" w:line="312"/>
        <w:jc w:val="both"/>
        <w:rPr>
          <w:sz w:val="22"/>
        </w:rPr>
      </w:pPr>
      <w:r>
        <w:rPr>
          <w:sz w:val="22"/>
        </w:rPr>
      </w:r>
    </w:p>
    <w:p>
      <w:pPr>
        <w:pStyle w:val="Normal"/>
        <w:spacing w:lineRule="auto" w:line="312"/>
        <w:jc w:val="both"/>
        <w:rPr>
          <w:sz w:val="22"/>
        </w:rPr>
      </w:pPr>
      <w:r>
        <w:rPr>
          <w:sz w:val="22"/>
        </w:rPr>
        <w:t xml:space="preserve">Ve výrobní základně potravinářského průmyslu v devadesátých letech probíhal (a stále probíhá) proces restrukturalizace firem spojený s jejich modernizací, výrobní koncentrací a uzavíráním neefektivních výrobních provozů. Významným faktorem, s nímž se potravinářský průmysl musí vyrovnat, je zejména nasycená poptávka po potravinách a problém dovozu ze zahraničí. Zvyšování spotřeby se omezuje pouze na některé výrobky. Problémem i nadále zůstává nadbytek výrobních kapacit a tlak vyvolaný rostoucí koncentrací distribučních řetězců. V poslední době se potravinářský průmysl v České republice setkává s četnými problémy při postupné adaptaci na podmínky EU. Výrobci potravin se musí vyrovnávat s inovacemi technologií na normy EU a se změnami rámcových podmínek ve vztahu na novou legislativu pro potraviny, směřující k vyšší ochraně spotřebitele.     </w:t>
      </w:r>
    </w:p>
    <w:p>
      <w:pPr>
        <w:pStyle w:val="Normal"/>
        <w:spacing w:lineRule="auto" w:line="312"/>
        <w:jc w:val="both"/>
        <w:rPr>
          <w:sz w:val="22"/>
        </w:rPr>
      </w:pPr>
      <w:r>
        <w:rPr>
          <w:sz w:val="22"/>
        </w:rPr>
      </w:r>
    </w:p>
    <w:p>
      <w:pPr>
        <w:pStyle w:val="Normal"/>
        <w:spacing w:lineRule="auto" w:line="312"/>
        <w:jc w:val="both"/>
        <w:rPr/>
      </w:pPr>
      <w:r>
        <w:rPr>
          <w:sz w:val="22"/>
        </w:rPr>
        <w:t>U většiny oborů potravinářského průmyslu probíhala restrukturalizace a privatizace prakticky podle podobného scénáře, kdy byly privatizovány jednotlivé závody a provozy a tím, jak již bylo výše zmíněno došlo k rozpadu původní krajské struktury. Prakticky jediným potravinářským podnikem, který svoji současnou strukturu založil právě na původní krajské, je akciová společnost Madeta České Budějovice. Tato společnost se právě díky udržení sítě původních závodů v jednom podniku a jejich následné restrukturalizaci stala dominantním výrobcem na trhu s mléčnými výrobky, který prakticky u většiny komodit tohoto trhu má výrazný vliv na vývoj cen. Příkladem toho, že privatizace, byť do rukou silného zahraničního investora, není vždy optimálním řešením, je národní podnik Budějovický Budvar, který jako strategický podnik s významným podílem exportu a světově proslulou značkou zůstal v rukou státu a po rozsáhlé modernizaci je jedním s nejziskovějších podniků potravinářského průmyslu.</w:t>
      </w:r>
    </w:p>
    <w:p>
      <w:pPr>
        <w:pStyle w:val="Normal"/>
        <w:spacing w:lineRule="auto" w:line="312"/>
        <w:jc w:val="both"/>
        <w:rPr>
          <w:sz w:val="22"/>
        </w:rPr>
      </w:pPr>
      <w:r>
        <w:rPr>
          <w:sz w:val="22"/>
        </w:rPr>
      </w:r>
    </w:p>
    <w:p>
      <w:pPr>
        <w:pStyle w:val="Normal"/>
        <w:spacing w:lineRule="auto" w:line="312"/>
        <w:jc w:val="both"/>
        <w:rPr/>
      </w:pPr>
      <w:r>
        <w:rPr>
          <w:sz w:val="22"/>
        </w:rPr>
        <w:t>Zahraniční investoři však hráli v privatizaci potravinářských firem poměrně významnou roli. Podílové ukazatele přímých zahraničních investic do potravinářského průmyslu na celkových zahraničních investicích do průmyslu v devadesátých letech prokazují, že potravinářský průmysl patřil mezi odvětví s nadprůměrným přílivem přímých zahraničních investic mezi odvětvími celého zpracovatelského průmyslu. Příliv těchto investic je samozřejmě podporován vládními investičními pobídkami, ty však "potravinářští" investoři nevyužívají v takové míře jako investoři v jiných odvětvích. Většina zahraničních investorů se orientuje zejména na získání strategického postavení na českém trhu alespoň v některém jeho segmentu.</w:t>
      </w:r>
    </w:p>
    <w:p>
      <w:pPr>
        <w:pStyle w:val="Normal"/>
        <w:spacing w:lineRule="auto" w:line="312"/>
        <w:jc w:val="both"/>
        <w:rPr>
          <w:sz w:val="22"/>
        </w:rPr>
      </w:pPr>
      <w:r>
        <w:rPr>
          <w:sz w:val="22"/>
        </w:rPr>
      </w:r>
    </w:p>
    <w:p>
      <w:pPr>
        <w:pStyle w:val="Normal"/>
        <w:spacing w:lineRule="auto" w:line="312"/>
        <w:jc w:val="both"/>
        <w:rPr/>
      </w:pPr>
      <w:r>
        <w:rPr>
          <w:sz w:val="22"/>
        </w:rPr>
        <w:t xml:space="preserve">Provedená analýza rozmístění českého potravinářství vyústila v provedení typologie okresů České republiky podle významu potravinářského průmyslu a specializace jeho oborů, potvrdila, že potravinářství jako celek je odvětvím zpracovatelského průmyslu rozmístěným poměrně rovnoměrně po celém území ČR. Žádné jiné odvětví zpracovatelského průmyslu nemělo index koncentrace nižší, než právě potravinářský průmysl. V případě jednotlivých oborů potravinářského průmyslu byla nejméně koncentrována výroba ostatních potravinářských výrobků. Naopak největší koncentrace byla zaznamenána ve výrobě olejů a tuků a zpracování ovoce, zeleniny a brambor. Nejvyšší koeficienty specializace pak byly zjištěny právě v okresech s převahou těchto výrob. Z analýzy dat o zaměstnanosti podle oborů potravinářského průmyslu dále vyplývá, že okresů výrazně specializovaných na jeden nebo dva obory potravinářského průmyslu je méně než polovina ze souboru okresů celé ČR. Důležitým poznatkem je i skutečnost, že u okresů s větším významem potravinářského průmyslu je jejich specializace daleko markantnější. Vypočítané indexy diverzifikace za okresy a kraje dokazují, že se zvyšujícím se řádem velikosti hodnocených územních jednotek narůstá také jejich diverzifikace potravinářství. </w:t>
      </w:r>
    </w:p>
    <w:p>
      <w:pPr>
        <w:pStyle w:val="Normal"/>
        <w:spacing w:lineRule="auto" w:line="312"/>
        <w:jc w:val="both"/>
        <w:rPr>
          <w:sz w:val="22"/>
        </w:rPr>
      </w:pPr>
      <w:r>
        <w:rPr>
          <w:sz w:val="22"/>
        </w:rPr>
      </w:r>
    </w:p>
    <w:p>
      <w:pPr>
        <w:pStyle w:val="Normal"/>
        <w:spacing w:lineRule="auto" w:line="312"/>
        <w:jc w:val="both"/>
        <w:rPr/>
      </w:pPr>
      <w:r>
        <w:rPr>
          <w:sz w:val="22"/>
        </w:rPr>
        <w:t xml:space="preserve">Pokud hodnotíme potravinářský průmysl z hlediska velikosti dekoncentračních tendencí, které výrazně v devadesátých letech ovlivnily ostatní odvětví zpracovatelského průmyslu, docházíme k závěru, že pro potravinářství dekoncentrace nebyla typická. Naopak u potravinářského průmyslu došlo v letech 1989 – 1999 dokonce k mírnému vzrůstu prostorové koncentrace. S touto tendencí v potravinářském průmyslu lze počítat i ve střednědobém horizontu.    </w:t>
      </w:r>
    </w:p>
    <w:p>
      <w:pPr>
        <w:pStyle w:val="Normal"/>
        <w:spacing w:lineRule="auto" w:line="312"/>
        <w:jc w:val="both"/>
        <w:rPr>
          <w:sz w:val="22"/>
        </w:rPr>
      </w:pPr>
      <w:r>
        <w:rPr>
          <w:sz w:val="22"/>
        </w:rPr>
      </w:r>
    </w:p>
    <w:sectPr>
      <w:footerReference w:type="default" r:id="rId2"/>
      <w:type w:val="nextPage"/>
      <w:pgSz w:w="11906" w:h="16838"/>
      <w:pgMar w:left="1985" w:right="1418" w:gutter="0" w:header="0" w:top="1418" w:footer="720" w:bottom="1418"/>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08:11:00Z</dcterms:created>
  <dc:creator>JU</dc:creator>
  <dc:description/>
  <dc:language>en-US</dc:language>
  <cp:lastModifiedBy>tousek</cp:lastModifiedBy>
  <cp:lastPrinted>2002-09-09T09:55:00Z</cp:lastPrinted>
  <dcterms:modified xsi:type="dcterms:W3CDTF">2002-09-09T08:55:00Z</dcterms:modified>
  <cp:revision>3</cp:revision>
  <dc:subject/>
  <dc:title>Obor zpracování masa, drůbeže a ryb je charakteristický velmi ostrou konkurencí z důvodu přebytku nabídky</dc:title>
</cp:coreProperties>
</file>