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3"/>
        <w:spacing w:lineRule="auto" w:line="312"/>
        <w:ind w:left="540" w:right="-317" w:hanging="540"/>
        <w:rPr>
          <w:sz w:val="24"/>
        </w:rPr>
      </w:pPr>
      <w:r>
        <w:rPr>
          <w:sz w:val="24"/>
        </w:rPr>
        <w:t>7.    Nejvýznamnější  potravinářské  firmy v Jihočeském kraji</w:t>
      </w:r>
    </w:p>
    <w:p>
      <w:pPr>
        <w:pStyle w:val="Normal"/>
        <w:autoSpaceDE w:val="false"/>
        <w:spacing w:lineRule="auto" w:line="312"/>
        <w:jc w:val="both"/>
        <w:rPr>
          <w:b/>
          <w:b/>
          <w:sz w:val="24"/>
        </w:rPr>
      </w:pPr>
      <w:r>
        <w:rPr>
          <w:b/>
          <w:sz w:val="24"/>
        </w:rPr>
      </w:r>
    </w:p>
    <w:p>
      <w:pPr>
        <w:pStyle w:val="Normal"/>
        <w:autoSpaceDE w:val="false"/>
        <w:spacing w:lineRule="auto" w:line="312"/>
        <w:jc w:val="both"/>
        <w:rPr>
          <w:b/>
          <w:b/>
          <w:smallCaps/>
        </w:rPr>
      </w:pPr>
      <w:r>
        <w:rPr>
          <w:b/>
          <w:smallCaps/>
        </w:rPr>
      </w:r>
    </w:p>
    <w:p>
      <w:pPr>
        <w:pStyle w:val="Normal"/>
        <w:autoSpaceDE w:val="false"/>
        <w:spacing w:lineRule="auto" w:line="312"/>
        <w:jc w:val="both"/>
        <w:rPr>
          <w:b/>
          <w:b/>
          <w:smallCaps/>
        </w:rPr>
      </w:pPr>
      <w:r>
        <w:rPr>
          <w:b/>
          <w:smallCaps/>
        </w:rPr>
        <w:t xml:space="preserve">7.1 Madeta (Jihočeské mlékárny), a.s.  </w:t>
      </w:r>
    </w:p>
    <w:p>
      <w:pPr>
        <w:pStyle w:val="Normal"/>
        <w:autoSpaceDE w:val="false"/>
        <w:spacing w:lineRule="auto" w:line="312"/>
        <w:jc w:val="both"/>
        <w:rPr>
          <w:b/>
          <w:b/>
          <w:smallCaps/>
        </w:rPr>
      </w:pPr>
      <w:r>
        <w:rPr>
          <w:b/>
          <w:smallCaps/>
        </w:rPr>
      </w:r>
    </w:p>
    <w:p>
      <w:pPr>
        <w:pStyle w:val="Normal"/>
        <w:autoSpaceDE w:val="false"/>
        <w:spacing w:lineRule="auto" w:line="312"/>
        <w:jc w:val="both"/>
        <w:rPr>
          <w:sz w:val="22"/>
        </w:rPr>
      </w:pPr>
      <w:r>
        <w:rPr>
          <w:sz w:val="22"/>
        </w:rPr>
        <w:t>Historie mlékárenství v jižních Čechách se začíná psát od roku 1838, kdy byla na schwarzenberském dvoře Koroseky založena první sýrárna, ve které se vyráběl tzv. limburský sýr. Vzrůstající poptávka po sýrech způsobila, že se zpracování mléka v celé oblasti velmi rychle rozšířilo, a tak již v roce 1876 je zde vyráběn ementálský, gruierský i různé dezertní sýry a kvalitní máslo. Teprve na přelomu století začalo ruční výrobu sýrů postupně nahrazovat průmyslové zpracování. V roce 1887 byla v Protivíně uvedena do provozu první schwarzenberská mlékárna. Drobní zemědělci se zároveň začali spojovat do výrobních družstev, k jejichž prudkému rozvoji došlo především na začátku našeho století. V roce 1902 vzniklo mlékařské družstvo v Jarošově nad Nežárkou, další pak v Žirovnici (1903), Blažejově (1904), ve Studené (1907) a Volarech (1912). Základy skutečně nepřerušené tradice položili zemědělci z okolí Tábora, když v roce 1906 založili „Mlékařské družstvo Táborské“ (Madeta), předchůdce dnešního táborského závodu společnosti.</w:t>
      </w:r>
    </w:p>
    <w:p>
      <w:pPr>
        <w:pStyle w:val="Zkladntext2"/>
        <w:spacing w:lineRule="auto" w:line="312"/>
        <w:rPr>
          <w:sz w:val="22"/>
        </w:rPr>
      </w:pPr>
      <w:r>
        <w:rPr>
          <w:sz w:val="22"/>
        </w:rPr>
      </w:r>
    </w:p>
    <w:p>
      <w:pPr>
        <w:pStyle w:val="Zkladntext2"/>
        <w:spacing w:lineRule="auto" w:line="312"/>
        <w:rPr>
          <w:sz w:val="22"/>
        </w:rPr>
      </w:pPr>
      <w:r>
        <w:rPr>
          <w:sz w:val="22"/>
        </w:rPr>
        <w:t>V období po II. světové válce došlo ke znárodnění mlékárenských podniků a k postupnému spojení do dvou národních podniků: českobudějovických Jihočeských mlékáren a Madety v Táboře. V šedesátých letech byly oba tyto podniky sloučeny a vznikl tak majetkový základ, na který navazuje dnešní podoba společnosti.</w:t>
      </w:r>
    </w:p>
    <w:p>
      <w:pPr>
        <w:pStyle w:val="Zkladntext2"/>
        <w:autoSpaceDE w:val="false"/>
        <w:spacing w:lineRule="auto" w:line="312"/>
        <w:rPr>
          <w:sz w:val="22"/>
        </w:rPr>
      </w:pPr>
      <w:r>
        <w:rPr>
          <w:sz w:val="22"/>
        </w:rPr>
      </w:r>
    </w:p>
    <w:p>
      <w:pPr>
        <w:pStyle w:val="Zkladntext2"/>
        <w:autoSpaceDE w:val="false"/>
        <w:spacing w:lineRule="auto" w:line="312"/>
        <w:rPr/>
      </w:pPr>
      <w:r>
        <w:rPr>
          <w:sz w:val="22"/>
        </w:rPr>
        <w:t xml:space="preserve">Státní akciová společnost Jihočeské mlékárny se sídlem v Českých Budějovicích byla založena v roce 1991. Po druhém kole první vlny kupónové privatizace zahájila svou činnost akciová společnost Jihočeské mlékárny. Reorganizace, kterou v devadesátých letech prošla, směřovala k modernizaci a specializaci výroby. Postupně byly uzavřeny, nebo prodány některé (z hlediska celého podniku) nerentabilní provozy -  Horní Planá, Humpolec, Kaplice, Pacov, Protivín, Týn nad Vltavou, Želeč. K 1. 4. 2002 byla celá společnost přejmenována podle tradiční značky na Madetu, a.s. V současné době je Madeta největší a nejznámější mlékárenskou společností v České republice. Jako jediný mlékárenský podnik v České republice si zachovala (s redukcí několika nerentabilních provozů) původní strukturu z osmdesátých let. Podíl výrobků na trhu přesahuje v některých skupinách 40 %. </w:t>
      </w:r>
    </w:p>
    <w:p>
      <w:pPr>
        <w:pStyle w:val="Zkladntext2"/>
        <w:autoSpaceDE w:val="false"/>
        <w:spacing w:lineRule="auto" w:line="312"/>
        <w:rPr>
          <w:sz w:val="22"/>
        </w:rPr>
      </w:pPr>
      <w:r>
        <w:rPr>
          <w:sz w:val="22"/>
        </w:rPr>
      </w:r>
    </w:p>
    <w:p>
      <w:pPr>
        <w:pStyle w:val="Zkladntext2"/>
        <w:autoSpaceDE w:val="false"/>
        <w:spacing w:lineRule="auto" w:line="312"/>
        <w:rPr>
          <w:sz w:val="22"/>
        </w:rPr>
      </w:pPr>
      <w:r>
        <w:rPr>
          <w:sz w:val="22"/>
        </w:rPr>
      </w:r>
    </w:p>
    <w:p>
      <w:pPr>
        <w:pStyle w:val="Zkladntext2"/>
        <w:autoSpaceDE w:val="false"/>
        <w:spacing w:lineRule="auto" w:line="312"/>
        <w:rPr>
          <w:sz w:val="22"/>
        </w:rPr>
      </w:pPr>
      <w:r>
        <w:rPr>
          <w:sz w:val="22"/>
        </w:rPr>
      </w:r>
    </w:p>
    <w:p>
      <w:pPr>
        <w:pStyle w:val="Zkladntext2"/>
        <w:autoSpaceDE w:val="false"/>
        <w:spacing w:lineRule="auto" w:line="312"/>
        <w:rPr>
          <w:sz w:val="22"/>
        </w:rPr>
      </w:pPr>
      <w:r>
        <w:rPr>
          <w:sz w:val="22"/>
        </w:rPr>
      </w:r>
    </w:p>
    <w:p>
      <w:pPr>
        <w:pStyle w:val="Zkladntext2"/>
        <w:autoSpaceDE w:val="false"/>
        <w:spacing w:lineRule="auto" w:line="312"/>
        <w:rPr>
          <w:sz w:val="22"/>
        </w:rPr>
      </w:pPr>
      <w:r>
        <w:rPr>
          <w:sz w:val="22"/>
        </w:rPr>
      </w:r>
    </w:p>
    <w:p>
      <w:pPr>
        <w:pStyle w:val="Zkladntext2"/>
        <w:autoSpaceDE w:val="false"/>
        <w:spacing w:lineRule="auto" w:line="312"/>
        <w:rPr>
          <w:sz w:val="22"/>
        </w:rPr>
      </w:pPr>
      <w:r>
        <w:rPr>
          <w:sz w:val="22"/>
        </w:rPr>
      </w:r>
    </w:p>
    <w:p>
      <w:pPr>
        <w:pStyle w:val="Zkladntext2"/>
        <w:autoSpaceDE w:val="false"/>
        <w:rPr>
          <w:sz w:val="22"/>
        </w:rPr>
      </w:pPr>
      <w:r>
        <w:rPr>
          <w:sz w:val="22"/>
        </w:rPr>
      </w:r>
    </w:p>
    <w:p>
      <w:pPr>
        <w:pStyle w:val="Zkladntext2"/>
        <w:autoSpaceDE w:val="false"/>
        <w:rPr>
          <w:b/>
          <w:b/>
          <w:sz w:val="22"/>
        </w:rPr>
      </w:pPr>
      <w:r>
        <w:rPr>
          <w:b/>
          <w:sz w:val="22"/>
        </w:rPr>
      </w:r>
    </w:p>
    <w:p>
      <w:pPr>
        <w:pStyle w:val="Zkladntext2"/>
        <w:autoSpaceDE w:val="false"/>
        <w:rPr>
          <w:b/>
          <w:b/>
          <w:sz w:val="22"/>
        </w:rPr>
      </w:pPr>
      <w:r>
        <w:rPr>
          <w:b/>
          <w:sz w:val="22"/>
        </w:rPr>
      </w:r>
    </w:p>
    <w:p>
      <w:pPr>
        <w:pStyle w:val="Zkladntext2"/>
        <w:autoSpaceDE w:val="false"/>
        <w:rPr>
          <w:b/>
          <w:b/>
          <w:sz w:val="22"/>
        </w:rPr>
      </w:pPr>
      <w:r>
        <w:rPr>
          <w:b/>
          <w:sz w:val="22"/>
        </w:rPr>
        <w:t>Obr. 9: Vývoj počtu zaměstnanců společnosti Madeta, a.s. mezi lety 1989-2000</w:t>
      </w:r>
    </w:p>
    <w:p>
      <w:pPr>
        <w:pStyle w:val="Zkladntext2"/>
        <w:autoSpaceDE w:val="false"/>
        <w:rPr>
          <w:sz w:val="16"/>
        </w:rPr>
      </w:pPr>
      <w:r>
        <w:drawing>
          <wp:anchor behindDoc="0" distT="0" distB="0" distL="114935" distR="114935" simplePos="0" locked="0" layoutInCell="0" allowOverlap="1" relativeHeight="21">
            <wp:simplePos x="0" y="0"/>
            <wp:positionH relativeFrom="column">
              <wp:posOffset>19685</wp:posOffset>
            </wp:positionH>
            <wp:positionV relativeFrom="paragraph">
              <wp:posOffset>47625</wp:posOffset>
            </wp:positionV>
            <wp:extent cx="5486400" cy="3017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86400" cy="3017520"/>
                    </a:xfrm>
                    <a:prstGeom prst="rect">
                      <a:avLst/>
                    </a:prstGeom>
                  </pic:spPr>
                </pic:pic>
              </a:graphicData>
            </a:graphic>
          </wp:anchor>
        </w:drawing>
      </w:r>
      <w:r>
        <w:rPr>
          <w:sz w:val="16"/>
        </w:rPr>
        <w:t>Pramen: Madeta, a.s., 2001</w:t>
      </w:r>
    </w:p>
    <w:p>
      <w:pPr>
        <w:pStyle w:val="Zkladntext2"/>
        <w:autoSpaceDE w:val="false"/>
        <w:rPr>
          <w:sz w:val="22"/>
        </w:rPr>
      </w:pPr>
      <w:r>
        <w:rPr>
          <w:sz w:val="22"/>
        </w:rPr>
      </w:r>
    </w:p>
    <w:p>
      <w:pPr>
        <w:pStyle w:val="Zkladntext2"/>
        <w:autoSpaceDE w:val="false"/>
        <w:spacing w:lineRule="auto" w:line="312"/>
        <w:rPr>
          <w:sz w:val="22"/>
        </w:rPr>
      </w:pPr>
      <w:r>
        <w:rPr>
          <w:sz w:val="22"/>
        </w:rPr>
        <w:t>Velkou výhodou společnosti je působení (nákup, výroba) v regionu jižních Čech, který je obecně vnímán jako region s nejméně poškozeným životním prostředím. Společnost reprezentuje celkem šest specializovaných výrobních závodů:</w:t>
      </w:r>
    </w:p>
    <w:p>
      <w:pPr>
        <w:pStyle w:val="Zkladntext2"/>
        <w:autoSpaceDE w:val="false"/>
        <w:spacing w:lineRule="auto" w:line="312"/>
        <w:ind w:firstLine="708"/>
        <w:rPr>
          <w:sz w:val="22"/>
        </w:rPr>
      </w:pPr>
      <w:r>
        <w:rPr>
          <w:sz w:val="22"/>
        </w:rPr>
      </w:r>
    </w:p>
    <w:p>
      <w:pPr>
        <w:pStyle w:val="Normal"/>
        <w:numPr>
          <w:ilvl w:val="0"/>
          <w:numId w:val="6"/>
        </w:numPr>
        <w:autoSpaceDE w:val="false"/>
        <w:spacing w:lineRule="auto" w:line="312"/>
        <w:jc w:val="both"/>
        <w:rPr>
          <w:i/>
          <w:i/>
          <w:sz w:val="22"/>
        </w:rPr>
      </w:pPr>
      <w:r>
        <w:rPr>
          <w:i/>
          <w:sz w:val="22"/>
        </w:rPr>
        <w:t>Jihočeské pošumavské mlékárny České Budějovice</w:t>
      </w:r>
    </w:p>
    <w:p>
      <w:pPr>
        <w:pStyle w:val="Zkladntext2"/>
        <w:autoSpaceDE w:val="false"/>
        <w:spacing w:lineRule="auto" w:line="312"/>
        <w:ind w:left="360" w:hanging="0"/>
        <w:rPr>
          <w:sz w:val="22"/>
        </w:rPr>
      </w:pPr>
      <w:r>
        <w:rPr>
          <w:sz w:val="22"/>
        </w:rPr>
        <w:t>Mlékárna v Českých Budějovicích byla otevřena v roce 1953. Kromě objektu na Rudolfovské třídě, který je zároveň sídlem akciové společnosti, patří k závodu také provozy v Prachaticích a Českém Krumlově. Českobudějovický závod produkuje mléko, smetanu, jogurty, sušené odstředěné mléko a „jihočeské“ máslo. Provozovna Prachatice se specializuje na výrobu tvrdých sýrů (Jadel, Akawi-exportní sýr). Provozovna Český Krumlov je s kapacitou 2.000 tun ročně největším producentem Nivy v ČR.</w:t>
      </w:r>
    </w:p>
    <w:p>
      <w:pPr>
        <w:pStyle w:val="Normal"/>
        <w:autoSpaceDE w:val="false"/>
        <w:spacing w:lineRule="auto" w:line="312"/>
        <w:jc w:val="both"/>
        <w:rPr>
          <w:sz w:val="22"/>
        </w:rPr>
      </w:pPr>
      <w:r>
        <w:rPr>
          <w:sz w:val="22"/>
        </w:rPr>
      </w:r>
    </w:p>
    <w:p>
      <w:pPr>
        <w:pStyle w:val="Normal"/>
        <w:numPr>
          <w:ilvl w:val="0"/>
          <w:numId w:val="3"/>
        </w:numPr>
        <w:autoSpaceDE w:val="false"/>
        <w:spacing w:lineRule="auto" w:line="312"/>
        <w:jc w:val="both"/>
        <w:rPr>
          <w:i/>
          <w:i/>
          <w:sz w:val="22"/>
        </w:rPr>
      </w:pPr>
      <w:r>
        <w:rPr>
          <w:i/>
          <w:sz w:val="22"/>
        </w:rPr>
        <w:t>Madeta Řípec</w:t>
      </w:r>
    </w:p>
    <w:p>
      <w:pPr>
        <w:pStyle w:val="Zkladntext2"/>
        <w:autoSpaceDE w:val="false"/>
        <w:spacing w:lineRule="auto" w:line="312"/>
        <w:ind w:left="360" w:hanging="0"/>
        <w:rPr>
          <w:sz w:val="22"/>
        </w:rPr>
      </w:pPr>
      <w:r>
        <w:rPr>
          <w:sz w:val="22"/>
        </w:rPr>
        <w:t>"Mlékařské družstvo Táborské" (Madeta) začalo podnikat v již zmíněném roce 1906 s dvanácti zaměstnanci. Velmi rychle se prosadilo na trhu a v roce 1938 již mohlo otevřít mlékárnu v Řípci s moderní výrobou a vývozem výrobků do mnoha zemí. V devadesátých letech byl závod výrazně modernizován a v současné době dodává na trh více než 50 druhů mléčných výrobků. Specializuje se na tavené sýry, přírodní sýry (Zlato, Farao, Kleo, Kamadet), plátkované sýry a termizované sýrové pomazánky a speciality. Provozovna je s kapacitou 5.700 tun ročně největším producentem tavených sýrů v ČR.</w:t>
      </w:r>
    </w:p>
    <w:p>
      <w:pPr>
        <w:pStyle w:val="Zkladntext2"/>
        <w:autoSpaceDE w:val="false"/>
        <w:spacing w:lineRule="auto" w:line="312"/>
        <w:ind w:left="360" w:hanging="0"/>
        <w:rPr>
          <w:sz w:val="22"/>
        </w:rPr>
      </w:pPr>
      <w:r>
        <w:rPr>
          <w:sz w:val="22"/>
        </w:rPr>
      </w:r>
    </w:p>
    <w:p>
      <w:pPr>
        <w:pStyle w:val="Zkladntext2"/>
        <w:numPr>
          <w:ilvl w:val="0"/>
          <w:numId w:val="5"/>
        </w:numPr>
        <w:autoSpaceDE w:val="false"/>
        <w:spacing w:lineRule="auto" w:line="312"/>
        <w:rPr>
          <w:sz w:val="22"/>
        </w:rPr>
      </w:pPr>
      <w:r>
        <w:rPr>
          <w:i/>
          <w:sz w:val="22"/>
        </w:rPr>
        <w:t>Madeta Planá Nad Lužnicí</w:t>
      </w:r>
    </w:p>
    <w:p>
      <w:pPr>
        <w:pStyle w:val="Zkladntext2"/>
        <w:autoSpaceDE w:val="false"/>
        <w:spacing w:lineRule="auto" w:line="312"/>
        <w:ind w:left="360" w:hanging="0"/>
        <w:rPr>
          <w:sz w:val="22"/>
        </w:rPr>
      </w:pPr>
      <w:r>
        <w:rPr>
          <w:sz w:val="22"/>
        </w:rPr>
        <w:t>Mlékárna v Plané nad Lužnicí byla vybudována ve druhé polovině 60. let jako nový výrobní provoz značky Madeta. V roce 1995 byla dokončena rozsáhlá modernizace. Součástí mlékárny je i provozovna v Milevsku. Madeta Planá nad Lužnicí  se specializuje na tvrdé a polotvrdé sýry a ementálské sýry (Primátor, Madeland). Provoz je s kapacitou 7.800 tun ročně největším producentem tvrdých a polotvrdých sýrů v ČR. V provozovně Milevsko se vyrábí uzené sýry.</w:t>
        <w:tab/>
      </w:r>
    </w:p>
    <w:p>
      <w:pPr>
        <w:pStyle w:val="Zkladntext2"/>
        <w:autoSpaceDE w:val="false"/>
        <w:spacing w:lineRule="auto" w:line="312"/>
        <w:rPr>
          <w:sz w:val="22"/>
        </w:rPr>
      </w:pPr>
      <w:r>
        <w:rPr>
          <w:sz w:val="22"/>
        </w:rPr>
      </w:r>
    </w:p>
    <w:p>
      <w:pPr>
        <w:pStyle w:val="Normal"/>
        <w:numPr>
          <w:ilvl w:val="0"/>
          <w:numId w:val="4"/>
        </w:numPr>
        <w:autoSpaceDE w:val="false"/>
        <w:spacing w:lineRule="auto" w:line="312"/>
        <w:jc w:val="both"/>
        <w:rPr>
          <w:i/>
          <w:i/>
          <w:sz w:val="22"/>
        </w:rPr>
      </w:pPr>
      <w:r>
        <w:rPr>
          <w:i/>
          <w:sz w:val="22"/>
        </w:rPr>
        <w:t>Milkos Strakonice</w:t>
      </w:r>
    </w:p>
    <w:p>
      <w:pPr>
        <w:pStyle w:val="Zkladntext2"/>
        <w:autoSpaceDE w:val="false"/>
        <w:spacing w:lineRule="auto" w:line="312"/>
        <w:ind w:left="360" w:hanging="0"/>
        <w:rPr>
          <w:sz w:val="22"/>
        </w:rPr>
      </w:pPr>
      <w:r>
        <w:rPr>
          <w:sz w:val="22"/>
        </w:rPr>
        <w:t>Výroba mléka ve strakonickém závodu byla zahájen v roce 1953. Závod se stal specializovaným výrobcem dětské kojenecké výživy Sunar. Koncem osmdesátých let byl Milkos jediným výrobcem plnotučného instantního mléka TATRA ve východní Evropě. V současné době je závod výrobcem sušeného mléka, másla (AB máslo), pomazánkového másla různých příchutí a tekutých kysaných výrobků (racionální výživa).</w:t>
      </w:r>
    </w:p>
    <w:p>
      <w:pPr>
        <w:pStyle w:val="Zkladntext2"/>
        <w:autoSpaceDE w:val="false"/>
        <w:spacing w:lineRule="auto" w:line="312"/>
        <w:rPr>
          <w:sz w:val="22"/>
        </w:rPr>
      </w:pPr>
      <w:r>
        <w:rPr>
          <w:sz w:val="22"/>
        </w:rPr>
      </w:r>
    </w:p>
    <w:p>
      <w:pPr>
        <w:pStyle w:val="Zkladntext2"/>
        <w:autoSpaceDE w:val="false"/>
        <w:spacing w:lineRule="auto" w:line="312"/>
        <w:rPr>
          <w:sz w:val="22"/>
        </w:rPr>
      </w:pPr>
      <w:r>
        <w:rPr>
          <w:sz w:val="22"/>
        </w:rPr>
      </w:r>
    </w:p>
    <w:p>
      <w:pPr>
        <w:pStyle w:val="Normal"/>
        <w:numPr>
          <w:ilvl w:val="0"/>
          <w:numId w:val="7"/>
        </w:numPr>
        <w:autoSpaceDE w:val="false"/>
        <w:spacing w:lineRule="auto" w:line="312"/>
        <w:jc w:val="both"/>
        <w:rPr>
          <w:i/>
          <w:i/>
          <w:sz w:val="22"/>
        </w:rPr>
      </w:pPr>
      <w:r>
        <w:rPr>
          <w:i/>
          <w:sz w:val="22"/>
        </w:rPr>
        <w:t>Jindřichohradecká mlékárna</w:t>
      </w:r>
    </w:p>
    <w:p>
      <w:pPr>
        <w:pStyle w:val="Zkladntext3"/>
        <w:spacing w:lineRule="auto" w:line="312"/>
        <w:ind w:left="360" w:hanging="0"/>
        <w:rPr/>
      </w:pPr>
      <w:r>
        <w:rPr/>
        <w:t>Jindřichohradecko lze bez nadsázky označit za kolébku mlékárenské výroby v jižních Čechách. V obci Horní Pěna bylo již roku 1900 založeno první mlékařské družstvo a první průmyslová mlékárna v této oblasti vznikla v Jarošově nad Nežárkou. Moderní provoz v Jindřichově Hradci funguje od roku 1969. Jindřichohradecká mlékárna se specializuje na výrobu tvarohů, tvarohových dezertů, smetany a zakysané smetany, smetanových dezertů (Lipánek) a zrajících sýrů (Romadur).</w:t>
      </w:r>
    </w:p>
    <w:p>
      <w:pPr>
        <w:pStyle w:val="Zkladntext3"/>
        <w:spacing w:lineRule="auto" w:line="312"/>
        <w:ind w:left="360" w:hanging="0"/>
        <w:rPr/>
      </w:pPr>
      <w:r>
        <w:rPr/>
      </w:r>
    </w:p>
    <w:p>
      <w:pPr>
        <w:pStyle w:val="Zkladntext3"/>
        <w:spacing w:lineRule="auto" w:line="312"/>
        <w:ind w:left="360" w:hanging="0"/>
        <w:rPr/>
      </w:pPr>
      <w:r>
        <w:rPr/>
      </w:r>
    </w:p>
    <w:p>
      <w:pPr>
        <w:pStyle w:val="Normal"/>
        <w:numPr>
          <w:ilvl w:val="0"/>
          <w:numId w:val="2"/>
        </w:numPr>
        <w:autoSpaceDE w:val="false"/>
        <w:spacing w:lineRule="auto" w:line="312"/>
        <w:jc w:val="both"/>
        <w:rPr>
          <w:i/>
          <w:i/>
          <w:sz w:val="22"/>
        </w:rPr>
      </w:pPr>
      <w:r>
        <w:rPr>
          <w:i/>
          <w:sz w:val="22"/>
        </w:rPr>
        <w:t>Mlekárna Vysočina Pelhřimov</w:t>
      </w:r>
    </w:p>
    <w:p>
      <w:pPr>
        <w:pStyle w:val="Zkladntext3"/>
        <w:spacing w:lineRule="auto" w:line="312"/>
        <w:ind w:left="360" w:hanging="0"/>
        <w:rPr/>
      </w:pPr>
      <w:r>
        <w:rPr/>
        <w:t>Soukromá mlékárna Josefa Pejcla byla v Pelhřimově postavena v roce 1942. Rozsáhlá rekonstrukce starého provozu byla dokončena v roce 1989. Mlékárna vyrábí trvanlivé mléko a trvanlivou smetanu.</w:t>
      </w:r>
    </w:p>
    <w:p>
      <w:pPr>
        <w:pStyle w:val="Zkladntext3"/>
        <w:spacing w:lineRule="auto" w:line="312"/>
        <w:rPr/>
      </w:pPr>
      <w:r>
        <w:rPr/>
      </w:r>
    </w:p>
    <w:p>
      <w:pPr>
        <w:pStyle w:val="Zkladntext3"/>
        <w:spacing w:lineRule="auto" w:line="312"/>
        <w:rPr/>
      </w:pPr>
      <w:r>
        <w:rPr/>
        <w:t>Akciová společnost Madeta vyrábí přes 200 druhů mléčných výrobků. Své produkty dodává do velkoobchodů, zahraničních obchodních sítí a soukromých obchodů s potravinami na celém území České republiky. Přibližně 30 % objemu výroby putuje do zahraničí. Z hlediska podílu Jihočeských mlékáren, a.s. na celkovém objemu výroby v České republice zaujímá společnost výrazné místo v několika skupinách výrobků, zejména v tavených sýrech, přírodních sýrech, sušeném mléku, tvarohu, máslu ad.</w:t>
      </w:r>
    </w:p>
    <w:p>
      <w:pPr>
        <w:pStyle w:val="Normal"/>
        <w:autoSpaceDE w:val="false"/>
        <w:spacing w:lineRule="auto" w:line="312"/>
        <w:jc w:val="both"/>
        <w:rPr>
          <w:sz w:val="22"/>
        </w:rPr>
      </w:pPr>
      <w:r>
        <w:rPr>
          <w:sz w:val="22"/>
        </w:rPr>
      </w:r>
    </w:p>
    <w:p>
      <w:pPr>
        <w:pStyle w:val="Normal"/>
        <w:autoSpaceDE w:val="false"/>
        <w:spacing w:lineRule="auto" w:line="312"/>
        <w:jc w:val="both"/>
        <w:rPr/>
      </w:pPr>
      <w:r>
        <w:rPr>
          <w:sz w:val="22"/>
        </w:rPr>
        <w:t>Mezi ochranné známky Madety patří logo (MADETA, a.s.) a logotyp (kráva), dále je jako ochranná známka zaregistrován název JČM, a to i graficky. Další značky výrobků jako jsou např. Madeland, Lipno, Stefit, Madetka, Vega, AB máslo atd., jsou chráněny registrací u Úřadu průmyslového vlastnictví.</w:t>
      </w:r>
    </w:p>
    <w:p>
      <w:pPr>
        <w:pStyle w:val="Normal"/>
        <w:autoSpaceDE w:val="false"/>
        <w:spacing w:lineRule="auto" w:line="312"/>
        <w:jc w:val="both"/>
        <w:rPr>
          <w:sz w:val="22"/>
        </w:rPr>
      </w:pPr>
      <w:r>
        <w:rPr>
          <w:sz w:val="22"/>
        </w:rPr>
      </w:r>
      <w:r>
        <w:br w:type="page"/>
      </w:r>
    </w:p>
    <w:p>
      <w:pPr>
        <w:pStyle w:val="Heading1"/>
        <w:spacing w:lineRule="auto" w:line="312"/>
        <w:rPr/>
      </w:pPr>
      <w:r>
        <w:rPr/>
        <w:t>Nákup mléka</w:t>
      </w:r>
    </w:p>
    <w:p>
      <w:pPr>
        <w:pStyle w:val="Zkladntext3"/>
        <w:spacing w:lineRule="auto" w:line="312"/>
        <w:rPr/>
      </w:pPr>
      <w:r>
        <w:rPr/>
        <w:t>Jihočeské mlékárny a.s. jsou téměř výhradním zpracovatelem syrového mléka, vyprodukovaného zemědělskou prvovýrobou v jihočeském regionu. Své kapacity částečně doplňují výkupem mléka od prvovýrobců ze Středočeského kraje, kraje Vysočina a Jihomoravského kraje. Nákup mléka se provádí na základě kontraktů uzavřených s jednotlivými dodavateli. Mléko se sváží v rozdělení dle jednotlivých svozových linek, které jsou pravidelné a je jich několik desítek. Vstupní údaje pro evidenci mléka jsou zapsány na dokladu o převzatí mléka. Jakost mléka je kontrolována odběrem vzorků u jednotlivých dodavatelů 15x za měsíc měřením hodnot tučnosti a množství bílkovin. Namátkově probíhá i mikrobiologická kontrola vykupovaného mléka. Tyto hodnoty samozřejmě ovlivňují výkupní cenu produktu. Základní cena nakupovaného mléka se počítá dle obsahu tuku a bílkovin v předchozím období a s ohledem na tržní a sezónní podmínky. Tato cena se stanovuje na 1/4 roku. Výkupní cena mléka se pro jednotlivé dodavatele upravuje dle výsledků prováděných zkoušek. Dodavateli je pak podle zařazení do třídy kvality přiřazena příslušná kategorie nákupní ceny za sledovaný měsíc.</w:t>
      </w:r>
    </w:p>
    <w:p>
      <w:pPr>
        <w:pStyle w:val="Normal"/>
        <w:autoSpaceDE w:val="false"/>
        <w:jc w:val="both"/>
        <w:rPr>
          <w:sz w:val="22"/>
        </w:rPr>
      </w:pPr>
      <w:r>
        <w:rPr>
          <w:sz w:val="22"/>
        </w:rPr>
        <w:tab/>
      </w:r>
    </w:p>
    <w:p>
      <w:pPr>
        <w:pStyle w:val="Normal"/>
        <w:autoSpaceDE w:val="false"/>
        <w:jc w:val="both"/>
        <w:rPr>
          <w:sz w:val="22"/>
        </w:rPr>
      </w:pPr>
      <w:r>
        <w:rPr>
          <w:sz w:val="22"/>
        </w:rPr>
      </w:r>
    </w:p>
    <w:p>
      <w:pPr>
        <w:pStyle w:val="Normal"/>
        <w:autoSpaceDE w:val="false"/>
        <w:jc w:val="both"/>
        <w:rPr>
          <w:sz w:val="22"/>
        </w:rPr>
      </w:pPr>
      <w:r>
        <w:rPr>
          <w:sz w:val="22"/>
        </w:rPr>
      </w:r>
    </w:p>
    <w:p>
      <w:pPr>
        <w:pStyle w:val="Heading2"/>
        <w:rPr/>
      </w:pPr>
      <w:r>
        <w:object w:dxaOrig="8295" w:dyaOrig="44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5pt;margin-top:18.1pt;width:414.75pt;height:244.8pt;mso-wrap-distance-left:9.05pt;mso-wrap-distance-right:9.05pt;mso-position-horizontal-relative:text;mso-position-vertical-relative:text" filled="f" o:ole="">
            <v:imagedata r:id="rId4" o:title=""/>
          </v:shape>
          <o:OLEObject Type="Embed" ProgID="" ShapeID="ole_rId3" DrawAspect="Content" ObjectID="_972510669" r:id="rId3"/>
        </w:object>
      </w:r>
      <w:r>
        <w:rPr/>
        <w:t>Obr 10: Podíl nákupu mléka společnosti Madeta z regionů ČR v roce 2000</w:t>
      </w:r>
    </w:p>
    <w:p>
      <w:pPr>
        <w:pStyle w:val="Normal"/>
        <w:rPr/>
      </w:pPr>
      <w:r>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ind w:left="180" w:hanging="0"/>
        <w:jc w:val="both"/>
        <w:rPr>
          <w:sz w:val="16"/>
        </w:rPr>
      </w:pPr>
      <w:r>
        <w:rPr>
          <w:sz w:val="16"/>
        </w:rPr>
      </w:r>
    </w:p>
    <w:p>
      <w:pPr>
        <w:pStyle w:val="Normal"/>
        <w:autoSpaceDE w:val="false"/>
        <w:spacing w:lineRule="auto" w:line="360"/>
        <w:ind w:left="180" w:hanging="0"/>
        <w:jc w:val="both"/>
        <w:rPr>
          <w:sz w:val="16"/>
        </w:rPr>
      </w:pPr>
      <w:r>
        <w:rPr>
          <w:sz w:val="16"/>
        </w:rPr>
      </w:r>
    </w:p>
    <w:p>
      <w:pPr>
        <w:pStyle w:val="Normal"/>
        <w:autoSpaceDE w:val="false"/>
        <w:spacing w:lineRule="auto" w:line="360"/>
        <w:ind w:left="180" w:hanging="0"/>
        <w:jc w:val="both"/>
        <w:rPr/>
      </w:pPr>
      <w:r>
        <w:rPr>
          <w:sz w:val="16"/>
        </w:rPr>
        <w:t>Pramen: Madeta, a.s., 2001</w:t>
      </w:r>
    </w:p>
    <w:p>
      <w:pPr>
        <w:pStyle w:val="Normal"/>
        <w:autoSpaceDE w:val="false"/>
        <w:ind w:left="181" w:hanging="0"/>
        <w:jc w:val="both"/>
        <w:rPr>
          <w:sz w:val="22"/>
        </w:rPr>
      </w:pPr>
      <w:r>
        <w:rPr>
          <w:sz w:val="22"/>
        </w:rPr>
      </w:r>
    </w:p>
    <w:p>
      <w:pPr>
        <w:pStyle w:val="Normal"/>
        <w:autoSpaceDE w:val="false"/>
        <w:spacing w:lineRule="auto" w:line="360"/>
        <w:jc w:val="both"/>
        <w:rPr>
          <w:b/>
          <w:b/>
          <w:sz w:val="22"/>
        </w:rPr>
      </w:pPr>
      <w:r>
        <w:rPr>
          <w:b/>
          <w:sz w:val="22"/>
        </w:rPr>
      </w:r>
    </w:p>
    <w:p>
      <w:pPr>
        <w:pStyle w:val="Normal"/>
        <w:autoSpaceDE w:val="false"/>
        <w:spacing w:lineRule="auto" w:line="360"/>
        <w:jc w:val="both"/>
        <w:rPr>
          <w:b/>
          <w:b/>
          <w:sz w:val="22"/>
        </w:rPr>
      </w:pPr>
      <w:r>
        <w:rPr>
          <w:b/>
          <w:sz w:val="22"/>
        </w:rPr>
      </w:r>
    </w:p>
    <w:p>
      <w:pPr>
        <w:pStyle w:val="Normal"/>
        <w:autoSpaceDE w:val="false"/>
        <w:spacing w:lineRule="auto" w:line="360"/>
        <w:jc w:val="both"/>
        <w:rPr>
          <w:b/>
          <w:b/>
          <w:sz w:val="22"/>
        </w:rPr>
      </w:pPr>
      <w:r>
        <w:rPr>
          <w:b/>
          <w:sz w:val="22"/>
        </w:rPr>
      </w:r>
    </w:p>
    <w:p>
      <w:pPr>
        <w:pStyle w:val="Normal"/>
        <w:autoSpaceDE w:val="false"/>
        <w:spacing w:lineRule="auto" w:line="360"/>
        <w:jc w:val="both"/>
        <w:rPr>
          <w:b/>
          <w:b/>
          <w:sz w:val="22"/>
        </w:rPr>
      </w:pPr>
      <w:r>
        <w:rPr>
          <w:b/>
          <w:sz w:val="22"/>
        </w:rPr>
      </w:r>
    </w:p>
    <w:p>
      <w:pPr>
        <w:pStyle w:val="Normal"/>
        <w:autoSpaceDE w:val="false"/>
        <w:spacing w:lineRule="auto" w:line="360"/>
        <w:jc w:val="both"/>
        <w:rPr>
          <w:b/>
          <w:b/>
          <w:sz w:val="22"/>
        </w:rPr>
      </w:pPr>
      <w:r>
        <w:rPr>
          <w:b/>
          <w:sz w:val="22"/>
        </w:rPr>
      </w:r>
    </w:p>
    <w:p>
      <w:pPr>
        <w:pStyle w:val="Normal"/>
        <w:autoSpaceDE w:val="false"/>
        <w:spacing w:lineRule="auto" w:line="360"/>
        <w:jc w:val="both"/>
        <w:rPr>
          <w:b/>
          <w:b/>
          <w:sz w:val="22"/>
        </w:rPr>
      </w:pPr>
      <w:r>
        <w:rPr>
          <w:b/>
          <w:sz w:val="22"/>
        </w:rPr>
      </w:r>
    </w:p>
    <w:p>
      <w:pPr>
        <w:pStyle w:val="Normal"/>
        <w:autoSpaceDE w:val="false"/>
        <w:spacing w:lineRule="auto" w:line="360"/>
        <w:jc w:val="both"/>
        <w:rPr>
          <w:b/>
          <w:b/>
          <w:sz w:val="22"/>
        </w:rPr>
      </w:pPr>
      <w:r>
        <w:rPr>
          <w:b/>
          <w:sz w:val="22"/>
        </w:rPr>
      </w:r>
    </w:p>
    <w:p>
      <w:pPr>
        <w:pStyle w:val="Normal"/>
        <w:autoSpaceDE w:val="false"/>
        <w:spacing w:lineRule="auto" w:line="360"/>
        <w:jc w:val="both"/>
        <w:rPr>
          <w:b/>
          <w:b/>
          <w:sz w:val="22"/>
        </w:rPr>
      </w:pPr>
      <w:r>
        <w:drawing>
          <wp:anchor behindDoc="0" distT="0" distB="0" distL="114935" distR="114935" simplePos="0" locked="0" layoutInCell="0" allowOverlap="1" relativeHeight="16">
            <wp:simplePos x="0" y="0"/>
            <wp:positionH relativeFrom="column">
              <wp:posOffset>-71755</wp:posOffset>
            </wp:positionH>
            <wp:positionV relativeFrom="paragraph">
              <wp:posOffset>208280</wp:posOffset>
            </wp:positionV>
            <wp:extent cx="5388610" cy="2859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5388610" cy="2859405"/>
                    </a:xfrm>
                    <a:prstGeom prst="rect">
                      <a:avLst/>
                    </a:prstGeom>
                  </pic:spPr>
                </pic:pic>
              </a:graphicData>
            </a:graphic>
          </wp:anchor>
        </w:drawing>
      </w:r>
      <w:r>
        <w:rPr>
          <w:b/>
          <w:sz w:val="22"/>
        </w:rPr>
        <w:t>Obr. 11: Podíl závodů na celkovém nákupu mléka společnosti Madeta, a.s. v roce 2000</w:t>
        <w:tab/>
        <w:tab/>
      </w:r>
    </w:p>
    <w:p>
      <w:pPr>
        <w:pStyle w:val="Normal"/>
        <w:autoSpaceDE w:val="false"/>
        <w:spacing w:lineRule="auto" w:line="360"/>
        <w:jc w:val="both"/>
        <w:rPr>
          <w:b/>
          <w:b/>
          <w:sz w:val="22"/>
        </w:rPr>
      </w:pPr>
      <w:r>
        <w:rPr>
          <w:b/>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72"/>
        <w:ind w:firstLine="709"/>
        <w:jc w:val="both"/>
        <w:rPr>
          <w:sz w:val="22"/>
        </w:rPr>
      </w:pPr>
      <w:r>
        <w:rPr>
          <w:sz w:val="22"/>
        </w:rPr>
        <w:tab/>
      </w:r>
    </w:p>
    <w:p>
      <w:pPr>
        <w:pStyle w:val="Normal"/>
        <w:autoSpaceDE w:val="false"/>
        <w:spacing w:lineRule="auto" w:line="360"/>
        <w:jc w:val="both"/>
        <w:rPr>
          <w:sz w:val="16"/>
        </w:rPr>
      </w:pPr>
      <w:r>
        <w:rPr>
          <w:sz w:val="16"/>
        </w:rPr>
        <w:t>Pramen: Madeta, a.s., 2001</w:t>
      </w:r>
    </w:p>
    <w:p>
      <w:pPr>
        <w:pStyle w:val="Heading1"/>
        <w:rPr>
          <w:sz w:val="16"/>
        </w:rPr>
      </w:pPr>
      <w:r>
        <w:rPr>
          <w:sz w:val="16"/>
        </w:rPr>
      </w:r>
    </w:p>
    <w:p>
      <w:pPr>
        <w:pStyle w:val="Heading1"/>
        <w:rPr/>
      </w:pPr>
      <w:r>
        <w:rPr/>
      </w:r>
    </w:p>
    <w:p>
      <w:pPr>
        <w:pStyle w:val="Heading1"/>
        <w:spacing w:lineRule="auto" w:line="312"/>
        <w:rPr/>
      </w:pPr>
      <w:r>
        <w:rPr/>
        <w:t>Prodej mléka</w:t>
      </w:r>
    </w:p>
    <w:p>
      <w:pPr>
        <w:pStyle w:val="Normal"/>
        <w:autoSpaceDE w:val="false"/>
        <w:spacing w:lineRule="auto" w:line="312"/>
        <w:jc w:val="both"/>
        <w:rPr>
          <w:sz w:val="22"/>
        </w:rPr>
      </w:pPr>
      <w:r>
        <w:rPr>
          <w:sz w:val="22"/>
        </w:rPr>
        <w:t>V současné době má akciová společnost Madeta největší odběra</w:t>
        <w:softHyphen/>
        <w:t>telskou základnu mlékárenských výrobků v ČR. Mlékárenskými výrobky je uspokojováno cca 6400 odběratelských systémů - zásobování vlastního zásobovací</w:t>
        <w:softHyphen/>
        <w:t>ho rajónu (Jihočeský kraj) je zabezpečeno z Českých Budějovic, Jindřichova Hradce, Strakonic a Madety Planá. V Jihočeském regionu je 5000 odběratelů, kteří představují maloobchodní systém s přímým závozem výrobků ze závodu bez prostředníka (velkoobchod). Mimo kraj je zaváženo 1400 míst - část je zásobována přes velkoobchodní formy, část jsou přímé dodávky do skladů velkých obchodních řetězců, kde si distribuci do prodejen zabezpečují samy.</w:t>
      </w:r>
    </w:p>
    <w:p>
      <w:pPr>
        <w:pStyle w:val="Normal"/>
        <w:autoSpaceDE w:val="false"/>
        <w:spacing w:lineRule="auto" w:line="312"/>
        <w:jc w:val="both"/>
        <w:rPr>
          <w:sz w:val="22"/>
        </w:rPr>
      </w:pPr>
      <w:r>
        <w:rPr>
          <w:sz w:val="22"/>
        </w:rPr>
      </w:r>
    </w:p>
    <w:p>
      <w:pPr>
        <w:pStyle w:val="Normal"/>
        <w:autoSpaceDE w:val="false"/>
        <w:spacing w:lineRule="auto" w:line="312"/>
        <w:jc w:val="both"/>
        <w:rPr/>
      </w:pPr>
      <w:r>
        <w:rPr>
          <w:sz w:val="22"/>
        </w:rPr>
        <w:t>Distribuce v regionu Jihočeského kraje je zajišťována prostřednictvím obchod</w:t>
        <w:softHyphen/>
        <w:t xml:space="preserve">ních úseků závodů. V rámci rozvozu kompletního mlékárenského sortimentu pro obyvatele kraje jsou organizovány mezizávodní přesuny výrobků. Dále je zaveden počítačový systém vedení odběratelů, který umožňuje sledovat objemy odběrů jednotlivých výrobků po regionech republiky včetně sledování po jednotlivých odběratelích, jak v druzích, tak v obratu za měsíc. O jednotlivých odběratelích jsou známy jejich skladovací kapacity, zásobovací region, platební schopnost atd. </w:t>
      </w:r>
    </w:p>
    <w:p>
      <w:pPr>
        <w:pStyle w:val="Normal"/>
        <w:tabs>
          <w:tab w:val="clear" w:pos="708"/>
          <w:tab w:val="left" w:pos="919" w:leader="none"/>
          <w:tab w:val="left" w:pos="1666" w:leader="none"/>
          <w:tab w:val="left" w:pos="4392" w:leader="none"/>
        </w:tabs>
        <w:autoSpaceDE w:val="false"/>
        <w:spacing w:lineRule="auto" w:line="312"/>
        <w:jc w:val="both"/>
        <w:rPr>
          <w:sz w:val="22"/>
        </w:rPr>
      </w:pPr>
      <w:r>
        <w:rPr>
          <w:sz w:val="22"/>
        </w:rPr>
        <w:tab/>
      </w:r>
    </w:p>
    <w:p>
      <w:pPr>
        <w:pStyle w:val="Normal"/>
        <w:autoSpaceDE w:val="false"/>
        <w:spacing w:lineRule="auto" w:line="312"/>
        <w:jc w:val="both"/>
        <w:rPr>
          <w:sz w:val="22"/>
        </w:rPr>
      </w:pPr>
      <w:r>
        <w:rPr>
          <w:sz w:val="22"/>
        </w:rPr>
      </w:r>
    </w:p>
    <w:p>
      <w:pPr>
        <w:pStyle w:val="Heading1"/>
        <w:spacing w:lineRule="auto" w:line="312"/>
        <w:rPr/>
      </w:pPr>
      <w:r>
        <w:rPr/>
        <w:t>Ceny</w:t>
      </w:r>
    </w:p>
    <w:p>
      <w:pPr>
        <w:pStyle w:val="Normal"/>
        <w:autoSpaceDE w:val="false"/>
        <w:spacing w:lineRule="auto" w:line="312"/>
        <w:jc w:val="both"/>
        <w:rPr>
          <w:sz w:val="22"/>
        </w:rPr>
      </w:pPr>
      <w:r>
        <w:rPr>
          <w:sz w:val="22"/>
        </w:rPr>
        <w:t xml:space="preserve">Mléko, jako základní surovina pro výrobu mléčných výrobků, patří mezi komodity, u kterých stát reguluje cenu. Pro rok 1999 byla tato cena stanovena na 7,80 Kč/litr, pro mléko I. jakostní třídy o tučnosti 3,6 %.  Podle tučnosti je možné uplatnit přirážku nebo srážku k minimální ceně. Konečná cena výrobku je tvořena na základě kalkulace nákladů, připočtením přirážky a s přihlédnutím k cenám konkurence. Výrobní strategie, založená na konkurenční výhodě nízké ceny, předpokládá výrobkovou specializaci a významný tržní podíl, který společnost má. </w:t>
      </w:r>
    </w:p>
    <w:p>
      <w:pPr>
        <w:pStyle w:val="Normal"/>
        <w:autoSpaceDE w:val="false"/>
        <w:spacing w:lineRule="auto" w:line="312"/>
        <w:jc w:val="both"/>
        <w:rPr>
          <w:sz w:val="22"/>
        </w:rPr>
      </w:pPr>
      <w:r>
        <w:rPr>
          <w:sz w:val="22"/>
        </w:rPr>
      </w:r>
    </w:p>
    <w:p>
      <w:pPr>
        <w:pStyle w:val="Normal"/>
        <w:autoSpaceDE w:val="false"/>
        <w:spacing w:lineRule="auto" w:line="312"/>
        <w:jc w:val="both"/>
        <w:rPr/>
      </w:pPr>
      <w:r>
        <w:rPr>
          <w:sz w:val="22"/>
        </w:rPr>
        <w:t>Madeta, a.s. má, v porovnání s konkurencí, nespornou výhodu ve své velikosti a tradici výroby. Obchod mlékárenskými výrobky je ovlivňováno celou řadou negativních faktorů. Mezi nejdůležitější z hlediska exportu patří velký nárůst produkce mimo</w:t>
        <w:softHyphen/>
        <w:t>evropských zemí. V ČR ovlivňuje obchodní strategii zejména významný pokles spotřeby mléka a mléčných výrobků a rozmach velkých obchodních řetězců. Tradice a technologie umožňují společnosti reagovat na očekávanou poptávku po sýrech a dalších výrobcích s vyšší přidanou hodnotou, „monopolní“ postavení na trhu v některých skupinách výrobků přináší lepší vyjednávací pozici a určitý možný diktát cen“.</w:t>
      </w:r>
    </w:p>
    <w:p>
      <w:pPr>
        <w:pStyle w:val="Normal"/>
        <w:autoSpaceDE w:val="false"/>
        <w:spacing w:lineRule="auto" w:line="312"/>
        <w:jc w:val="both"/>
        <w:rPr/>
      </w:pPr>
      <w:r>
        <w:rPr>
          <w:sz w:val="22"/>
        </w:rPr>
        <w:t>Současné postavení na spotřebitelském trhu, kdy podnik je u některých výrobků tržním vůdcem a u základního mlékárenského sortimentu má významné zastoupení, se vyznačuje silnou mocenskou pozicí vůči konkurentům, dodavatelům i odběrate</w:t>
        <w:softHyphen/>
        <w:t>lům. Strategii tržního vůdce, která předpokládá významný podí1 na trhu a přináší efekty v oblasti výroby, výzkumu a vývoje, pracovní specializace a možnost výrazně ovlivňovat své prostředí, může již v současné době podnik uskutečňovat zejména u tavených sýrů a sušeného mléka.</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r>
    </w:p>
    <w:p>
      <w:pPr>
        <w:pStyle w:val="Heading1"/>
        <w:spacing w:lineRule="auto" w:line="312"/>
        <w:rPr>
          <w:b/>
          <w:b/>
          <w:i w:val="false"/>
          <w:i w:val="false"/>
          <w:smallCaps/>
          <w:sz w:val="24"/>
        </w:rPr>
      </w:pPr>
      <w:r>
        <w:rPr>
          <w:b/>
          <w:i w:val="false"/>
          <w:smallCaps/>
          <w:sz w:val="24"/>
        </w:rPr>
        <w:t>7.2 Budějovický Budvar, n.p., České Budějovice</w:t>
      </w:r>
    </w:p>
    <w:p>
      <w:pPr>
        <w:pStyle w:val="TextBodyIndent"/>
        <w:spacing w:lineRule="auto" w:line="312"/>
        <w:ind w:hanging="0"/>
        <w:rPr>
          <w:b/>
          <w:b/>
          <w:i/>
          <w:i/>
          <w:smallCaps/>
          <w:sz w:val="24"/>
        </w:rPr>
      </w:pPr>
      <w:r>
        <w:rPr>
          <w:b/>
          <w:i/>
          <w:smallCaps/>
          <w:sz w:val="24"/>
        </w:rPr>
      </w:r>
    </w:p>
    <w:p>
      <w:pPr>
        <w:pStyle w:val="TextBodyIndent"/>
        <w:spacing w:lineRule="auto" w:line="312"/>
        <w:ind w:hanging="0"/>
        <w:rPr>
          <w:sz w:val="22"/>
        </w:rPr>
      </w:pPr>
      <w:r>
        <w:rPr>
          <w:sz w:val="22"/>
        </w:rPr>
        <w:t>Přímý předchůdce dnešního Budějovického Budvaru, Český akciový pivovar, byl založen 15.dubna 1895. Podnik vznikl z iniciativy českých podnikatelů, kteří v něm viděli zajímavou podnikatelskou příležitost, neboť pivovarnictví v Čechách koncem 19.století zaznamenávalo výrazný růst. Vliv na jeho založení ale měl i uzavřený a omezený počet právovárečníků v budějovickém Měšťanském pivovaru, který dalším investorům neumožňoval vstup. Čeští právovárečníci proto iniciovali založení nového pivovaru v podobě akciové společnosti. Chtěli tak mimo jiné reagovat i na silný ekonomický vliv Němců v národnostně smíšeném městě České Budějovice. Iniciátoři této myšlenky museli shromáždit dostatečný kapitál (nedostatek prostředků také předurčil vznik nového podniku jako akciové společnosti) a obstát v konkurenci představované jednak ve městě německým Měšťanským pivovarem (založen 1795) a dvěma schwarzenbergskými pivovary v Třeboni a Protivíně. Každý z těchto tří pivovarů měl přitom roční výstav přes sto tisíc hektolitrů piva.</w:t>
      </w:r>
    </w:p>
    <w:p>
      <w:pPr>
        <w:pStyle w:val="TextBodyIndent"/>
        <w:spacing w:lineRule="auto" w:line="312"/>
        <w:ind w:hanging="0"/>
        <w:rPr>
          <w:sz w:val="22"/>
        </w:rPr>
      </w:pPr>
      <w:r>
        <w:rPr>
          <w:sz w:val="22"/>
        </w:rPr>
        <w:t xml:space="preserve"> </w:t>
      </w:r>
    </w:p>
    <w:p>
      <w:pPr>
        <w:pStyle w:val="TextBody"/>
        <w:spacing w:lineRule="auto" w:line="312"/>
        <w:jc w:val="both"/>
        <w:rPr/>
      </w:pPr>
      <w:r>
        <w:rPr>
          <w:sz w:val="22"/>
        </w:rPr>
        <w:t xml:space="preserve">S vařením piva se v Českém akciovém pivovaru (jehož německý název podle stanov zněl Böhmisches Action- Bräuhaus in Budweis) začalo 7.října 1895, kdy bylo uvařeno prvních 100 hl piva. Do konce prvního správního roku, tedy do konce září 1896, se v pivovaru uvařilo 51 100 hl piva, z nichž se prodalo 35 224 hl převážně místním odběratelům. O rok později (1897) se okruh odběratelů značně rozrostl a pivo z akciového pivovaru se prodávalo i v Praze, Vídni a v Terstu. </w:t>
      </w:r>
    </w:p>
    <w:p>
      <w:pPr>
        <w:pStyle w:val="Normal"/>
        <w:spacing w:lineRule="auto" w:line="312"/>
        <w:jc w:val="both"/>
        <w:rPr>
          <w:sz w:val="22"/>
        </w:rPr>
      </w:pPr>
      <w:r>
        <w:rPr>
          <w:sz w:val="22"/>
        </w:rPr>
      </w:r>
    </w:p>
    <w:p>
      <w:pPr>
        <w:pStyle w:val="TextBody"/>
        <w:spacing w:lineRule="auto" w:line="312"/>
        <w:jc w:val="both"/>
        <w:rPr>
          <w:sz w:val="22"/>
        </w:rPr>
      </w:pPr>
      <w:r>
        <w:rPr>
          <w:sz w:val="22"/>
        </w:rPr>
        <w:t>V prvních letech 20. století pivovar výrazně zvyšoval výstav a v předválečném roce 1913 jeho výstav činil 200 140 hl (téměř dvakrát více než v konkurenčním Měšťanském pivovaru). Ze škod způsobených českému pivovarnictví v době první světové války (například šlo o zrekvírování všech zásob sladu nebo části měděného zařízení pro válečné potřeby) se Český akciový pivovar poměrně rychle vzpamatoval, protože mohl navázat na svůj silný předválečný export. Úroveň předválečného výstavu však Český akciový pivovar dosáhl až v roce 1928. Od konce 20. let také pivovar plně obnovil svůj sortiment. Meziválečné období (1918-1938) bylo pro podnik velice úspěšné. Došlo k jeho další modernizaci (mj. elektrifikace) a k získání vlastního zdroje velmi kvalitní vody.  V roce 1922 byla v  pivovaru vyvrtána první artézská studně hluboká 196,7 metrů, v roce 1928 pak druhá a v roce 1930 třetí, hluboká už 300 metrů.</w:t>
      </w:r>
    </w:p>
    <w:p>
      <w:pPr>
        <w:pStyle w:val="Normal"/>
        <w:spacing w:lineRule="auto" w:line="312"/>
        <w:jc w:val="both"/>
        <w:rPr>
          <w:sz w:val="22"/>
        </w:rPr>
      </w:pPr>
      <w:r>
        <w:rPr>
          <w:sz w:val="22"/>
        </w:rPr>
      </w:r>
    </w:p>
    <w:p>
      <w:pPr>
        <w:pStyle w:val="TextBody"/>
        <w:spacing w:lineRule="auto" w:line="312"/>
        <w:jc w:val="both"/>
        <w:rPr>
          <w:sz w:val="22"/>
        </w:rPr>
      </w:pPr>
      <w:r>
        <w:rPr>
          <w:sz w:val="22"/>
        </w:rPr>
        <w:t xml:space="preserve">Až do roku 1931 výstav neklesal pod 200 tisíc hl a ani v letech hospodářské krize na přelomu dvacátých a  třicátých let nedošlo k vážnému ohrožení výroby. (Nejnižší výstav byl v této době zaznamenán v roce 1936 a činil 145 638 hl.) Ve třicátých letech podnik vyvážel pivo do Severní a Střední Ameriky, Anglie, Belgie, Bulharska, Francie, Holandska, Itálie, Jugoslávie, Litvy, Německa, Polska, Rakouska, Rumunska, Švédska, Egypta, Guinei, Maroka, Jihoafrické unie, Senegalu, Tunisu Číny, Indie, Íránu, Japonska, Malajska, Palestiny, Sýrie, a na Jávu. Nový rozmach výroby a exportu vedl k registraci dalších ochranných známek: v roce 1922 Český budějovický granát, 1925 Budweiser Bier a v roce 1934 Budbräu. Od roku 1935 se na zahraničním trhu začala prosazovat světlá i tmavá piva Crystal. Od roku 1930 měl pivovar zaregistrovánu ochrannou známku Budvar. Jelikož označovala ležák vysoké kvality určený především na export, vstoupila rychle do širokého povědomí. Proto došlo 14.května 1936 ke změně názvu firmy na Budvar - Český akciový pivovar České Budějovice. Po zrušení prohibice obnovil pivovar svůj vývoz do Spojených států. V roce  1937 si zde nechal zaregistrovat svou ochrannou známku Imported Original Bohemian Budweiser Beer from Budweis City, což vedlo k novým sporům s firmou Anheuser-Busch. </w:t>
      </w:r>
    </w:p>
    <w:p>
      <w:pPr>
        <w:pStyle w:val="Normal"/>
        <w:spacing w:lineRule="auto" w:line="312"/>
        <w:jc w:val="both"/>
        <w:rPr>
          <w:sz w:val="22"/>
        </w:rPr>
      </w:pPr>
      <w:r>
        <w:rPr>
          <w:sz w:val="22"/>
        </w:rPr>
      </w:r>
    </w:p>
    <w:p>
      <w:pPr>
        <w:pStyle w:val="TextBody"/>
        <w:spacing w:lineRule="auto" w:line="312"/>
        <w:jc w:val="both"/>
        <w:rPr>
          <w:sz w:val="22"/>
        </w:rPr>
      </w:pPr>
      <w:r>
        <w:rPr>
          <w:sz w:val="22"/>
        </w:rPr>
        <w:t>Po druhé světové válce byl Český akciový pivovar podle dekretu 101/45 Sb. znárodněn. Vznikl Českobudějovický pivovar, národní podnik, jehož název byl v roce 1948 upraven na Českobudějovické pivovary, n.p. Vzápětí byla do Českobudějovických  pivovarů začleněna majetková podstata zkonfiskovaného Měšťanského pivovaru a podnik znovu přejmenován na Jihočeské pivovary, n.p. Z něho byl v roce 1967 pivovar vyčleněn a založen (Ministerstvem zemědělství ČR) jako samostatný právní subjekt Budějovický Budvar, n.p., který byl díky své tradici, značce a kvalitě piva orientován zejména na export. Díky tomu také bylo už v roce 1964 rozhodnuto o generální rekonstrukci pivovaru. Podle původních představ měla být dokončena v roce 1982 a v jejím rámci se měla kapacita podniku zvýšit z 300 tisíc na 650 tisíc a později až na 830 tisíc hl piva za rok. Modernizace však neskončila v plánovaném roce 1982 (výstav 396 800 hl), investice v původní plánované výši nebyly uskutečněny a její ukončení bylo postupně oddalováno. Na masivní investice a modernizaci, která vedla k dynamickému rozvoji a expanzi došlo až v devadesátých letech dvacátého století. Ty pivovaru umožnily výrazněji vstoupit na západoevropské trhy. Díky této expanzi a posílení pozic na domácím trhu se Budějovický Budvar v roce 2000 zařadil už na třetí místo v České republice podle výstavu (za skupinou SAB a skupinou Pražské pivovary). V podniku dnes pracuje přes 651 lidí.</w:t>
      </w:r>
    </w:p>
    <w:p>
      <w:pPr>
        <w:pStyle w:val="TextBody"/>
        <w:spacing w:lineRule="auto" w:line="312"/>
        <w:jc w:val="both"/>
        <w:rPr>
          <w:sz w:val="22"/>
        </w:rPr>
      </w:pPr>
      <w:r>
        <w:rPr>
          <w:sz w:val="22"/>
        </w:rPr>
      </w:r>
    </w:p>
    <w:p>
      <w:pPr>
        <w:pStyle w:val="Heading2"/>
        <w:spacing w:lineRule="auto" w:line="312"/>
        <w:rPr/>
      </w:pPr>
      <w:r>
        <w:rPr/>
        <w:t>Postavení na českém trhu</w:t>
      </w:r>
    </w:p>
    <w:p>
      <w:pPr>
        <w:pStyle w:val="Normal"/>
        <w:spacing w:lineRule="auto" w:line="312"/>
        <w:jc w:val="both"/>
        <w:rPr>
          <w:i/>
          <w:i/>
          <w:sz w:val="22"/>
        </w:rPr>
      </w:pPr>
      <w:r>
        <w:rPr>
          <w:i/>
          <w:sz w:val="22"/>
        </w:rPr>
      </w:r>
    </w:p>
    <w:p>
      <w:pPr>
        <w:pStyle w:val="Normal"/>
        <w:spacing w:lineRule="auto" w:line="312"/>
        <w:jc w:val="both"/>
        <w:rPr/>
      </w:pPr>
      <w:r>
        <w:rPr/>
        <w:t xml:space="preserve">Budějovický Budvar je jeden z nejdynamičtěji se rozvíjejících českých podniků. Zatímco v roce 1991 vystavil 491 tisíc hl piva (8.místo v ČR), v roce 1999 už 1,259 miliónů hl (v roce 2001 již pivovar vařil 1,32 mil hl.). V této době se výnosy podniku zvýšily více než 3,5 násobně. Celkem v devadesátých letech (1991 – 2000) do svého rozvoje vložil pivovar přes 2,2 miliardy korun (investiční vrchol byl v roce 1997, kdy se proinvestovalo více jak 0,5 mld. korun). I když je Budějovický Budvar stále vnímán zejména jako exportní značka </w:t>
      </w:r>
      <w:r>
        <w:rPr>
          <w:sz w:val="22"/>
        </w:rPr>
        <w:t>neustále</w:t>
      </w:r>
      <w:r>
        <w:rPr/>
        <w:t xml:space="preserve"> se</w:t>
      </w:r>
      <w:r>
        <w:rPr>
          <w:sz w:val="22"/>
        </w:rPr>
        <w:t xml:space="preserve"> zvyšuje </w:t>
      </w:r>
      <w:r>
        <w:rPr/>
        <w:t xml:space="preserve">jeho </w:t>
      </w:r>
      <w:r>
        <w:rPr>
          <w:sz w:val="22"/>
        </w:rPr>
        <w:t xml:space="preserve">podíl na českém trhu, který byl v roce 2001 odhadován na sedm procent. </w:t>
      </w:r>
      <w:r>
        <w:rPr/>
        <w:t xml:space="preserve">V roce 1991 bylo českým odběratelům prodáno 138 tisíc hl, zatímco v roce 2001 už 788 tisíc hl. </w:t>
      </w:r>
    </w:p>
    <w:p>
      <w:pPr>
        <w:pStyle w:val="Normal"/>
        <w:spacing w:lineRule="auto" w:line="312"/>
        <w:jc w:val="both"/>
        <w:rPr>
          <w:sz w:val="22"/>
        </w:rPr>
      </w:pPr>
      <w:r>
        <w:rPr>
          <w:sz w:val="22"/>
        </w:rPr>
      </w:r>
    </w:p>
    <w:p>
      <w:pPr>
        <w:pStyle w:val="Normal"/>
        <w:spacing w:lineRule="auto" w:line="312"/>
        <w:jc w:val="both"/>
        <w:rPr/>
      </w:pPr>
      <w:r>
        <w:rPr>
          <w:sz w:val="22"/>
        </w:rPr>
        <w:t xml:space="preserve">Produkce v devadesátých letech rostla poměrně plynule a potvrdila, že rozhodnutí z roku 1991, oddělit způsob privatizace od jeho strategického rozvoje, bylo pro další osud Budějovického Budvaru klíčové. </w:t>
      </w:r>
    </w:p>
    <w:p>
      <w:pPr>
        <w:pStyle w:val="Normal"/>
        <w:spacing w:lineRule="auto" w:line="312"/>
        <w:jc w:val="both"/>
        <w:rPr>
          <w:sz w:val="22"/>
        </w:rPr>
      </w:pPr>
      <w:r>
        <w:rPr>
          <w:sz w:val="22"/>
        </w:rPr>
      </w:r>
    </w:p>
    <w:p>
      <w:pPr>
        <w:pStyle w:val="Heading3"/>
        <w:rPr/>
      </w:pPr>
      <w:r>
        <w:rPr/>
        <w:t>Obr 12: Vývoj počtu pracovníků a výstavu v Budějovickém Budvaru v letech 1989-2001</w:t>
      </w:r>
    </w:p>
    <w:p>
      <w:pPr>
        <w:pStyle w:val="Normal"/>
        <w:spacing w:lineRule="auto" w:line="312"/>
        <w:jc w:val="both"/>
        <w:rPr>
          <w:sz w:val="22"/>
          <w:lang w:val="en-US"/>
        </w:rPr>
      </w:pPr>
      <w:r>
        <w:rPr>
          <w:sz w:val="22"/>
          <w:lang w:val="en-US"/>
        </w:rPr>
        <w:drawing>
          <wp:anchor behindDoc="0" distT="0" distB="0" distL="114935" distR="114935" simplePos="0" locked="0" layoutInCell="0" allowOverlap="1" relativeHeight="18">
            <wp:simplePos x="0" y="0"/>
            <wp:positionH relativeFrom="column">
              <wp:posOffset>19685</wp:posOffset>
            </wp:positionH>
            <wp:positionV relativeFrom="paragraph">
              <wp:posOffset>62230</wp:posOffset>
            </wp:positionV>
            <wp:extent cx="5394960" cy="34677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394960" cy="3467735"/>
                    </a:xfrm>
                    <a:prstGeom prst="rect">
                      <a:avLst/>
                    </a:prstGeom>
                  </pic:spPr>
                </pic:pic>
              </a:graphicData>
            </a:graphic>
          </wp:anchor>
        </w:drawing>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16"/>
        </w:rPr>
      </w:pPr>
      <w:r>
        <w:rPr>
          <w:sz w:val="16"/>
        </w:rPr>
        <w:t>Pramen: Budějovický Budvar,n.p., 2002</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TextBody"/>
        <w:spacing w:lineRule="auto" w:line="312"/>
        <w:jc w:val="both"/>
        <w:rPr>
          <w:sz w:val="22"/>
        </w:rPr>
      </w:pPr>
      <w:r>
        <w:rPr>
          <w:sz w:val="22"/>
        </w:rPr>
        <w:t>Postupný růst prodeje na českém trhu se datuje od konce roku 1993, kdy byly v pivovaru uvedeny do provozu nové výrobní kapacity (čtrnáct cylindrokonických tanků s kapacitou 120 tisíc hl). V tomto roce Budějovický Budvar v ČR prodal 242 tisíc hl, což byl dvacetiprocentní nárůst oproti předchozímu roku. Pivovar, který ještě koncem 80.let vyvážel 73 procent své produkce, začal v této době v tuzemsku budovat síť vlastních a pronajatých distribučních skladů a výrazně zlepšoval své služby. To mu zde už v roce 1994 umožnilo prodat 333 013 hl, tedy o dalších 38 procent víc. Přes polovinu produkce, poprvé v novodobé historii podniku, připadlo na tuzemský trh v roce 1995, kdy z celkového výstavu 910 tisíc hl se v Česku prodalo 464 tisíc hl. Rok na to, kdy poprvé celkový výstav Budějovického Budvaru překročil milión hektolitrů (1,026 miliónů hl), domácí prodej vzrostl o dalších 14 procent na 531 tisíc hl. V té době už bylo zjevné, že přestože byl podnik po desetiletí budován jako pivovar, který se orientuje hlavně na export, jeho vliv na českém trhu poroste i do budoucna a bude sílit. Domácí trh je právě z tohoto pohledu stabilizujícím prvkem. Po úspěšném rozvoji, vedení podniku v polovině 90.let rozhodlo o vybudování sítě vlastních distribučních středisek, která by se stala základem další expanze.</w:t>
      </w:r>
    </w:p>
    <w:p>
      <w:pPr>
        <w:pStyle w:val="TextBody"/>
        <w:spacing w:lineRule="auto" w:line="312"/>
        <w:rPr>
          <w:sz w:val="22"/>
        </w:rPr>
      </w:pPr>
      <w:r>
        <w:rPr>
          <w:sz w:val="22"/>
        </w:rPr>
      </w:r>
    </w:p>
    <w:p>
      <w:pPr>
        <w:pStyle w:val="TextBody"/>
        <w:spacing w:lineRule="auto" w:line="312"/>
        <w:rPr/>
      </w:pPr>
      <w:r>
        <w:rPr/>
      </w:r>
    </w:p>
    <w:p>
      <w:pPr>
        <w:pStyle w:val="TextBody"/>
        <w:spacing w:lineRule="auto" w:line="312"/>
        <w:rPr>
          <w:b/>
          <w:b/>
          <w:sz w:val="22"/>
        </w:rPr>
      </w:pPr>
      <w:r>
        <w:rPr>
          <w:b/>
          <w:sz w:val="22"/>
        </w:rPr>
        <w:t>Obr. 13: Výstav a export piva v Budějovickém Budvaru, n.p. v letech 1989-2001</w:t>
      </w:r>
    </w:p>
    <w:p>
      <w:pPr>
        <w:pStyle w:val="TextBody"/>
        <w:spacing w:lineRule="auto" w:line="312"/>
        <w:rPr>
          <w:sz w:val="16"/>
        </w:rPr>
      </w:pPr>
      <w:r>
        <w:object w:dxaOrig="10240"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5pt;margin-top:5.35pt;width:411.95pt;height:259.2pt;mso-wrap-distance-left:9.05pt;mso-wrap-distance-right:9.05pt;mso-position-horizontal-relative:text;mso-position-vertical-relative:text" filled="f" o:ole="">
            <v:imagedata r:id="rId8" o:title=""/>
            <w10:wrap type="topAndBottom"/>
          </v:shape>
          <o:OLEObject Type="Embed" ProgID="Excel.Sheet.12" ShapeID="ole_rId7" DrawAspect="Content" ObjectID="_1737892699" r:id="rId7"/>
        </w:object>
      </w:r>
      <w:r>
        <w:rPr>
          <w:sz w:val="16"/>
        </w:rPr>
        <w:t>Pramen: Budějovický Budvar, n.p., 2002</w:t>
      </w:r>
    </w:p>
    <w:p>
      <w:pPr>
        <w:pStyle w:val="TextBody"/>
        <w:spacing w:lineRule="auto" w:line="312"/>
        <w:rPr>
          <w:sz w:val="16"/>
        </w:rPr>
      </w:pPr>
      <w:r>
        <w:rPr>
          <w:sz w:val="16"/>
        </w:rPr>
      </w:r>
    </w:p>
    <w:p>
      <w:pPr>
        <w:pStyle w:val="TextBody"/>
        <w:spacing w:lineRule="auto" w:line="312"/>
        <w:jc w:val="both"/>
        <w:rPr/>
      </w:pPr>
      <w:r>
        <w:rPr>
          <w:sz w:val="22"/>
        </w:rPr>
        <w:t>Po Českých Budějovicích a Pardubicích, kde byla již střediska zavedena bylo třetí středisko otevřeno  v roce  1997 v Ostravě. Další pak postupně vznikla v Plzni, Kosmonosích u Mladé Boleslavi, Teplicích, Praze a Brně. Všechna byla postavena na zelené louce a vedle jednotné architektury je spojuje obchodování nejen s vlastním sortimentem Budvaru, ale i nealkoholickými nápoji a vínem. Existence středisek umožnila dál zvýšit úroveň poskytovaných služeb stávajícím zákazníkům a získávat nové. V roce 1997 podnik na českém trhu prodal 568 tisíc hl a rok na to 637 tisíc hl. V roce 1999 to bylo už 767 tisíc hl a v roce 2001 pak 788 hl. Síť obchodních středisek v současné době realizuje přes 70 procent celkového výstavu Budějovického Budvaru.</w:t>
      </w:r>
    </w:p>
    <w:p>
      <w:pPr>
        <w:pStyle w:val="TextBody"/>
        <w:spacing w:lineRule="auto" w:line="312"/>
        <w:jc w:val="both"/>
        <w:rPr>
          <w:sz w:val="22"/>
        </w:rPr>
      </w:pPr>
      <w:r>
        <w:rPr>
          <w:sz w:val="22"/>
        </w:rPr>
      </w:r>
    </w:p>
    <w:p>
      <w:pPr>
        <w:pStyle w:val="Zkladntext2"/>
        <w:spacing w:lineRule="auto" w:line="312"/>
        <w:rPr>
          <w:sz w:val="22"/>
        </w:rPr>
      </w:pPr>
      <w:r>
        <w:rPr>
          <w:sz w:val="22"/>
        </w:rPr>
        <w:t xml:space="preserve">Nejvýraznějším ukazatelem ekonomické síly Budějovického Budvaru je růst vlastního jmění. Vlastní jmění podniku se od roku 1993, kdy činilo asi 750 miliónů korun, postupně zvýšilo až na 2,6 miliardy korun v roce 2000. Miliardovou hranici přitom podnik překonal už v roce 1995. Od roku 2001 je Budějovický Budvar navíc bez jakékoliv úvěrové zátěže, nepracuje ani s provozními úvěry, ale jen s vlastním kapitálem. Stal se tak jedním z mála ryze českých podniků, který je zcela oddlužen. Budvar je dlouhodobě nejziskovějším českým pivovarem patří rovněž mezi nejziskovější české potravinářské firmy. </w:t>
      </w:r>
    </w:p>
    <w:p>
      <w:pPr>
        <w:pStyle w:val="TextBody"/>
        <w:spacing w:lineRule="auto" w:line="312"/>
        <w:rPr>
          <w:sz w:val="22"/>
        </w:rPr>
      </w:pPr>
      <w:r>
        <w:rPr>
          <w:sz w:val="22"/>
        </w:rPr>
      </w:r>
    </w:p>
    <w:p>
      <w:pPr>
        <w:pStyle w:val="TextBody"/>
        <w:spacing w:lineRule="auto" w:line="312"/>
        <w:rPr>
          <w:b/>
          <w:b/>
          <w:sz w:val="22"/>
        </w:rPr>
      </w:pPr>
      <w:r>
        <w:object w:dxaOrig="10241"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6.45pt;width:426.35pt;height:265.45pt;mso-wrap-distance-left:9.05pt;mso-wrap-distance-right:9.05pt;mso-position-horizontal-relative:text;mso-position-vertical-relative:text" filled="f" o:ole="">
            <v:imagedata r:id="rId10" o:title=""/>
            <w10:wrap type="topAndBottom"/>
          </v:shape>
          <o:OLEObject Type="Embed" ProgID="Excel.Sheet.12" ShapeID="ole_rId9" DrawAspect="Content" ObjectID="_31473135" r:id="rId9"/>
        </w:object>
      </w:r>
      <w:r>
        <w:rPr>
          <w:b/>
          <w:sz w:val="22"/>
        </w:rPr>
        <w:t>Obr. 14: Základní ekonomické ukazatele Budějovického Budvaru, n.p. v letech 1989-2000</w:t>
      </w:r>
    </w:p>
    <w:p>
      <w:pPr>
        <w:pStyle w:val="TextBody"/>
        <w:spacing w:lineRule="auto" w:line="312"/>
        <w:rPr>
          <w:sz w:val="16"/>
        </w:rPr>
      </w:pPr>
      <w:r>
        <w:rPr>
          <w:sz w:val="16"/>
        </w:rPr>
        <w:t>Pramen: Budějovický Budvar, n.p., 2002</w:t>
      </w:r>
    </w:p>
    <w:p>
      <w:pPr>
        <w:pStyle w:val="TextBody"/>
        <w:spacing w:lineRule="auto" w:line="312"/>
        <w:rPr>
          <w:sz w:val="16"/>
        </w:rPr>
      </w:pPr>
      <w:r>
        <w:rPr>
          <w:sz w:val="16"/>
        </w:rPr>
      </w:r>
    </w:p>
    <w:p>
      <w:pPr>
        <w:pStyle w:val="Normal"/>
        <w:spacing w:lineRule="auto" w:line="312"/>
        <w:jc w:val="both"/>
        <w:rPr>
          <w:sz w:val="22"/>
        </w:rPr>
      </w:pPr>
      <w:r>
        <w:rPr>
          <w:sz w:val="22"/>
        </w:rPr>
        <w:t xml:space="preserve"> </w:t>
      </w:r>
    </w:p>
    <w:p>
      <w:pPr>
        <w:pStyle w:val="Heading2"/>
        <w:spacing w:lineRule="auto" w:line="312"/>
        <w:rPr/>
      </w:pPr>
      <w:r>
        <w:rPr/>
        <w:t>Postavení ve světě</w:t>
      </w:r>
    </w:p>
    <w:p>
      <w:pPr>
        <w:pStyle w:val="Normal"/>
        <w:spacing w:lineRule="auto" w:line="312"/>
        <w:rPr/>
      </w:pPr>
      <w:r>
        <w:rPr/>
      </w:r>
    </w:p>
    <w:p>
      <w:pPr>
        <w:pStyle w:val="Normal"/>
        <w:spacing w:lineRule="auto" w:line="312"/>
        <w:jc w:val="both"/>
        <w:rPr/>
      </w:pPr>
      <w:r>
        <w:rPr>
          <w:sz w:val="22"/>
        </w:rPr>
        <w:t>Ve světě se v posledních letech vypije zhruba 1, 25 mil. hl piva ročně. Na trhu dominuje několik silných společností.  Z tohoto pohledu by se produkce Budějovického Budvaru mohla zdát jako zanedbatelná. Podnik skutečně není největším hráčem na světovém trhu s pivem, ale má své významné místo i na evropském pivním trhu, především v segmentu prémiových ležáků. Ochranné známky Budějovického Budvaru brání největší světové pivovarnické společnosti Anheuser-Busch v razantním vstupu na spotřebitelsky silný evropský trh a jeho postupnému ovládnutí.</w:t>
      </w:r>
    </w:p>
    <w:p>
      <w:pPr>
        <w:pStyle w:val="Normal"/>
        <w:spacing w:lineRule="auto" w:line="312"/>
        <w:rPr>
          <w:sz w:val="22"/>
        </w:rPr>
      </w:pPr>
      <w:r>
        <w:rPr>
          <w:sz w:val="22"/>
        </w:rPr>
      </w:r>
    </w:p>
    <w:p>
      <w:pPr>
        <w:pStyle w:val="TextBody"/>
        <w:spacing w:lineRule="auto" w:line="312"/>
        <w:jc w:val="both"/>
        <w:rPr>
          <w:sz w:val="22"/>
        </w:rPr>
      </w:pPr>
      <w:r>
        <w:rPr>
          <w:sz w:val="22"/>
        </w:rPr>
        <w:t>Pivovar Budějovický Budvar patří v posledních letech k nejvýznamnějším českým podnikatelským subjektům, kterým se daří uplatňovat svoji produkci na zahraničních trzích. Výjimečnost podniku z hlediska exportu spočívá zejména ve vlastnictví tzv. „duševního bohatství“ v podobě ochranných známek, ochrany označení původu, zeměpisného označení a obchodního jména jako je Budweiser Budvar, Budweiser, Budvar, Bud a Budějovický Budvar. Tento známkový fond je výlučně vázán na místo původu, město České Budějovice, dříve Budiwoyz, Budweis. Podnik má ve 101 zemích celkem zaregistrováno na 380 ochranných známek.</w:t>
      </w:r>
    </w:p>
    <w:p>
      <w:pPr>
        <w:pStyle w:val="Normal"/>
        <w:spacing w:lineRule="auto" w:line="312"/>
        <w:jc w:val="both"/>
        <w:rPr>
          <w:sz w:val="22"/>
        </w:rPr>
      </w:pPr>
      <w:r>
        <w:rPr>
          <w:sz w:val="22"/>
        </w:rPr>
      </w:r>
    </w:p>
    <w:p>
      <w:pPr>
        <w:pStyle w:val="Normal"/>
        <w:spacing w:lineRule="auto" w:line="312"/>
        <w:jc w:val="both"/>
        <w:rPr>
          <w:sz w:val="22"/>
        </w:rPr>
      </w:pPr>
      <w:r>
        <w:rPr>
          <w:sz w:val="22"/>
        </w:rPr>
        <w:t xml:space="preserve">S otevřením trhů v devadesátých letech se rozšiřovala působnost pivovaru ve světě. Zatímco v roce 1991 Budějovický Budvar prodával pivo v 18 zemích, o pět let později už ve 43 státech. Počátkem roku 2001 bylo už pivo Budějovický Budvar exportováno do téměř 60 zemí na všech kontinentech. </w:t>
      </w:r>
    </w:p>
    <w:p>
      <w:pPr>
        <w:pStyle w:val="Normal"/>
        <w:spacing w:lineRule="auto" w:line="312"/>
        <w:jc w:val="both"/>
        <w:rPr>
          <w:sz w:val="22"/>
        </w:rPr>
      </w:pPr>
      <w:r>
        <w:rPr>
          <w:sz w:val="22"/>
        </w:rPr>
      </w:r>
    </w:p>
    <w:p>
      <w:pPr>
        <w:pStyle w:val="TextBody"/>
        <w:spacing w:lineRule="auto" w:line="312"/>
        <w:jc w:val="both"/>
        <w:rPr>
          <w:sz w:val="22"/>
        </w:rPr>
      </w:pPr>
      <w:r>
        <w:rPr>
          <w:sz w:val="22"/>
        </w:rPr>
        <w:t xml:space="preserve">V současnosti (2001) podíl Budějovického Budvaru na celkovém vývozu českého piva překračuje už 35 procent. Největší trh má pivovar v Německu, kde je s objemem kolem 200 tisíc hl prodaného piva za rok třetí nejprodávanější zahraniční značkou. Další významná postavení má ve Velké Británii jako nejprodávanější česká pivní značka, na Slovensku a v Rakousku jako nejprodávanější importovaná značka a dále též v Itálii. </w:t>
      </w:r>
    </w:p>
    <w:p>
      <w:pPr>
        <w:pStyle w:val="TextBody"/>
        <w:spacing w:lineRule="auto" w:line="312"/>
        <w:jc w:val="both"/>
        <w:rPr>
          <w:sz w:val="22"/>
        </w:rPr>
      </w:pPr>
      <w:r>
        <w:rPr>
          <w:sz w:val="22"/>
        </w:rPr>
      </w:r>
    </w:p>
    <w:p>
      <w:pPr>
        <w:pStyle w:val="Normal"/>
        <w:spacing w:lineRule="auto" w:line="312"/>
        <w:jc w:val="both"/>
        <w:rPr>
          <w:sz w:val="22"/>
        </w:rPr>
      </w:pPr>
      <w:r>
        <w:rPr>
          <w:sz w:val="22"/>
        </w:rPr>
        <w:t>Náročnost každé nové akvizice je v pivovarském průmyslu, vzhledem k obrovské konkurenci značek, velmi náročná, u Budějovického Budvaru vzhledem k dlouhodobým sporům s konkurenčním americkým pivovarem Anheuser-Busch je však ještě komplikovanější. Předchází ji mimo jiné analýza trhu ve vazbě na potenciál značky (Budweiser Budvar) a zejména analýza místního zákonodárství a pozice originální značky Budweiser Budvar vůči značce pivovaru Anheuser-Busch. Rozšiřování obchodního portfolia o další země se děje postupně. V roce 1993 Budějovický Budvar získal zcela nové trhy ve Francii, Izraeli, Belgii a Litvě a staronové trhy s novými zákazníky v Gruzii, Kazachstánu, Rusku, Slovinsku, Chorvatsku a Rumunsku. V roce 1995 se podnik prosadil ve Finsku, Estonsku, Bělorusku a na Ukrajině. Nové obchodní partnery získal i ve Švýcarsku a ve Španělsku. O rok později podnik poprvé vstoupil i do Jihoafrické republiky, Irska, na Nový Zéland, do Japonska a Honkongu. V roce 2000 se Budějovickému Budvaru podařilo po 62 letech znovu vstoupit na trh USA. Prémiový ležák  je zde ze známkoprávních důvodů prodáván pod názvem Czechvar.</w:t>
      </w:r>
    </w:p>
    <w:p>
      <w:pPr>
        <w:pStyle w:val="Normal"/>
        <w:spacing w:lineRule="auto" w:line="312"/>
        <w:jc w:val="both"/>
        <w:rPr>
          <w:sz w:val="22"/>
        </w:rPr>
      </w:pPr>
      <w:r>
        <w:rPr>
          <w:sz w:val="22"/>
        </w:rPr>
      </w:r>
    </w:p>
    <w:p>
      <w:pPr>
        <w:pStyle w:val="Normal"/>
        <w:spacing w:lineRule="auto" w:line="312"/>
        <w:jc w:val="both"/>
        <w:rPr>
          <w:sz w:val="22"/>
        </w:rPr>
      </w:pPr>
      <w:r>
        <w:rPr>
          <w:sz w:val="22"/>
        </w:rPr>
        <w:t xml:space="preserve">Klíčový pro export podniku je zejména německý trh. Vývoj na tomto trhu přiměl v roce 1999 vedení Budějovického Budvaru k přehodnocení dosavadní obchodní politiky a založení další firmy na distribuci piva Budějovický Budvar, která tak doplnila stávající prodejní síť. Nová společnost působí pod názvem Budweiser Budvar Vertriebgesellschaft Deutschland GmbH (BBD). Společnost BBD byla založena 11. srpna 1999. Sídlo má v Berlíně. Národní podnik Budějovický Budvar v ní drží 70-ti procentní podíl, o zbylou část se dělí tří němečtí importéři piva Budweiser Budvar.  Německý pivní trh je jeden z nejvyspělejších na světě. Hlavním posláním BBD je koordinovat a rozvíjet národní tzv. „off-trade“ prodej piva v láhvích a v plechovkách. Tedy spotřebitelském balení, v němž se prodá většina světové produkce piva. Na regionální úrovni prodeje se pivovar stejně jako doposud spoléhá na původní importéry. </w:t>
      </w:r>
    </w:p>
    <w:p>
      <w:pPr>
        <w:pStyle w:val="Normal"/>
        <w:spacing w:lineRule="auto" w:line="312"/>
        <w:jc w:val="both"/>
        <w:rPr>
          <w:sz w:val="22"/>
        </w:rPr>
      </w:pPr>
      <w:r>
        <w:rPr>
          <w:sz w:val="22"/>
        </w:rPr>
        <w:t>Další dceřinné společnosti založil podnik v devadesátých letech na neméně významných trzích ve Velké Británii a v Chorvatsku.</w:t>
      </w:r>
    </w:p>
    <w:p>
      <w:pPr>
        <w:pStyle w:val="Normal"/>
        <w:spacing w:lineRule="auto" w:line="312"/>
        <w:jc w:val="both"/>
        <w:rPr>
          <w:sz w:val="22"/>
        </w:rPr>
      </w:pPr>
      <w:r>
        <w:rPr>
          <w:sz w:val="22"/>
        </w:rPr>
      </w:r>
    </w:p>
    <w:p>
      <w:pPr>
        <w:pStyle w:val="Normal"/>
        <w:spacing w:lineRule="auto" w:line="312"/>
        <w:jc w:val="both"/>
        <w:rPr>
          <w:sz w:val="22"/>
        </w:rPr>
      </w:pPr>
      <w:r>
        <w:rPr>
          <w:sz w:val="22"/>
        </w:rPr>
        <w:t>Ochranné známky Budějovického Budvaru brání největší světové pivovarnické společnosti Anheuser-Busch v razantním vstupu na spotřebitelsky silný evropský trh a jeho postupnému ovládnutí.</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Heading2"/>
        <w:spacing w:lineRule="auto" w:line="312"/>
        <w:rPr/>
      </w:pPr>
      <w:r>
        <w:rPr/>
        <w:t>Spor o ochrannou známku</w:t>
      </w:r>
    </w:p>
    <w:p>
      <w:pPr>
        <w:pStyle w:val="Normal"/>
        <w:spacing w:lineRule="auto" w:line="312"/>
        <w:jc w:val="both"/>
        <w:rPr>
          <w:sz w:val="22"/>
        </w:rPr>
      </w:pPr>
      <w:r>
        <w:rPr>
          <w:sz w:val="22"/>
        </w:rPr>
      </w:r>
    </w:p>
    <w:p>
      <w:pPr>
        <w:pStyle w:val="TextBody"/>
        <w:spacing w:lineRule="auto" w:line="312"/>
        <w:jc w:val="both"/>
        <w:rPr/>
      </w:pPr>
      <w:r>
        <w:rPr>
          <w:sz w:val="22"/>
        </w:rPr>
        <w:t xml:space="preserve">O Budějovickém Budvaru se v průběhu devadesátých let velmi často mluví v souvislosti se známkoprávním sporem s největším světovým výrobcem piva, americkou firmou Anheuser-Busch se sídlem v St.Louis. Historie adopce české značky souvisí s podnikáním německých přistěhovalců v Americe. V roce 1857 se stali vlastníkem malého pivovaru v Saint Louis E. Anheuser a A. Busch, který pocházel z Německa. V té době se do Ameriky vyvážela řada evropských piv, mezi nimi i Pilsner Urquell, od roku 1872 Budweiser Bier z Měšťanského pivovaru v Českých Budějovicích a z dalších českých piv např. Michelob z Měcholup u Žatce a Liebotschaner Bier z Libočan u Žatce. V roce 1876 další německý přistěhovalec a obchodník s nápoji C.Conrad, přišel s myšlenkou prodávat budějovické pivo, respektive Budweiser Lager Bier (s ohledem na slovní přístupnost pro místní obyvatelstvo), a proto si ho nechal vařit v pivovaru Anheuser </w:t>
      </w:r>
      <w:r>
        <w:rPr>
          <w:rFonts w:eastAsia="Symbol" w:cs="Symbol" w:ascii="Symbol" w:hAnsi="Symbol"/>
          <w:sz w:val="22"/>
        </w:rPr>
        <w:t></w:t>
      </w:r>
      <w:r>
        <w:rPr>
          <w:sz w:val="22"/>
        </w:rPr>
        <w:t xml:space="preserve">Busch. Zajímavé je, že pro jeho výrobu se dovážel žatecký chmel. V roce 1878 si firma C.Conrada nechala v USA registrovat ochrannou známku Budweiser Lager Bier a v roce 1891 ji pak propůjčila koncernu Anheuser-Busch Brewing Association. V roce 1907 si pak koncern Anheuser-Busch nechal v Americe poprvé zaregistrovat ochrannou značku, která vznikla neoprávněnou adopcí slova Budweiser. To spolu s expanzí amerického piva vedlo ke střetu se dvěma v té době v Českých Budějovicích již existujícími velkými pivovary - Měšťanským a Českým akciovým pivovarem. V roce 1911 došlo k první dohodě, kdy za diferencované finanční vyrovnání povolily oba českobudějovické pivovary koncernu AB používat jeho registrovanou ochrannou známku Budweiser na všech územích mimo Evropu. Budějovické pivovary si ponechaly právo používat slovo Budweiser, odvozené od místa průvodu, pro celý svět. Ve smlouvě je přitom zakotven dodatek, že společnost Anheuser-Busch nemá povoleno na svých výrobcích, označovaných jako Budweiser, používat slovo „original“. Výsledkem tedy bylo, že budějovické pivovary povolily společnosti AB koexistenci jejich ochranné známky v neevropských zemích se zeměpisným označením "Budweiser", které je odvozeno z názvu města České Budějovice (Budweis). </w:t>
      </w:r>
    </w:p>
    <w:p>
      <w:pPr>
        <w:pStyle w:val="TextBody"/>
        <w:spacing w:lineRule="auto" w:line="312"/>
        <w:jc w:val="both"/>
        <w:rPr>
          <w:sz w:val="22"/>
        </w:rPr>
      </w:pPr>
      <w:r>
        <w:rPr>
          <w:sz w:val="22"/>
        </w:rPr>
      </w:r>
    </w:p>
    <w:p>
      <w:pPr>
        <w:pStyle w:val="TextBody"/>
        <w:spacing w:lineRule="auto" w:line="312"/>
        <w:jc w:val="both"/>
        <w:rPr>
          <w:sz w:val="22"/>
        </w:rPr>
      </w:pPr>
      <w:r>
        <w:rPr>
          <w:sz w:val="22"/>
        </w:rPr>
        <w:t>Nové spory vypukly poté, co si Český akciový pivovar, v souladu se smlouvou z roku 1911, zaregistroval v roce 1937 v USA svoji ochrannou známku (trade-mark) Imported Original Bohemian Budweiser Beer from Budweis City. To mu umožňovalo do USA své pivo vyvážet. V roce 1939, v době, kdy Evropa stála na pokraji druhé světové války, došlo k další dohodě (týden po jejím uzavření přestala existovat ČR), která však znamenala značné omezení práv českobudějovických pivovarů. Oba se tehdy zavázaly nepoužívat označení Budweiser, Bud a Budweis ve smluvně vyjmenovaných zemích na americké pevnině od Panamy na sever a zároveň byly donuceny učinit další ústupky. Oba budějovickém pivovary v této smlouvě uznaly prioritu zákonné registrace, ale ne prioritu užívání označení Budweiser.</w:t>
      </w:r>
    </w:p>
    <w:p>
      <w:pPr>
        <w:pStyle w:val="Normal"/>
        <w:spacing w:lineRule="auto" w:line="312"/>
        <w:jc w:val="both"/>
        <w:rPr>
          <w:sz w:val="22"/>
        </w:rPr>
      </w:pPr>
      <w:r>
        <w:rPr>
          <w:sz w:val="22"/>
        </w:rPr>
      </w:r>
    </w:p>
    <w:p>
      <w:pPr>
        <w:pStyle w:val="TextBody"/>
        <w:spacing w:lineRule="auto" w:line="312"/>
        <w:jc w:val="both"/>
        <w:rPr>
          <w:sz w:val="22"/>
        </w:rPr>
      </w:pPr>
      <w:r>
        <w:rPr>
          <w:sz w:val="22"/>
        </w:rPr>
        <w:t xml:space="preserve">V roce 1978 se snažilo vedení koncernu AB, i pod vlivem sílící pozice Budějovického Budvaru n. p. na zahraničních trzích, ale především v Evropě, získat za patřičnou finanční náhradu koexistenci obou značek Budweiser v Evropě. To nebylo pro českou stranu přijatelné. Proto začalo nové kolo soudních sporů v řadě zemí. V roce 1990 podal pivovarský koncern AB návrh na odkoupení kapitálového podílu v Budějovickém Budvaru. To byl také důvod, proč bylo uzavřeno moratorium na soudní spory, které trvalo až do 30. září 1994. O dva roky později, v roce 1996, Ministerstvo zemědělství ČR odmítlo pivovarský holding AB jako strategického partnera pro privatizaci Budějovického Budvaru. Od té doby oba pivovary udržují kontakty jen přes právníky a tak, jak posilují svoje obchodní pozice, intenzita soudních pří roste. Počátkem roku 2000 počet soudních známkoprávních sporů vzrostl na 40 a správních řízení před patentovými úřady na 45. Po podpisu dohody GATT/TRIPS v polovině 90. let, k níž se přihlásilo na 150 zemí, včetně USA a ve které jsou zakotveny principy ochrany zeměpisného označení, společnost Anheuser-Busch znevýhodňují. Signatáři dohody potvrzují, že jsou připraveni národními zákony chránit zeměpisné označení místa výroby pro vžité a proslulé výrobky a tím chránit zákazníka před klamáním v případě zneužití takových názvů. Společnost Anheuser-Busch proto zeměpisné označení původu obsažené v ochranné známce Budweiser zpochybňuje a tvrdí, že jde pouze o ochrannou známku nebo o tzv. „fantazijní označení“. </w:t>
      </w:r>
    </w:p>
    <w:p>
      <w:pPr>
        <w:pStyle w:val="Normal"/>
        <w:spacing w:lineRule="auto" w:line="312"/>
        <w:jc w:val="both"/>
        <w:rPr>
          <w:sz w:val="22"/>
        </w:rPr>
      </w:pPr>
      <w:r>
        <w:rPr>
          <w:sz w:val="22"/>
        </w:rPr>
      </w:r>
    </w:p>
    <w:p>
      <w:pPr>
        <w:pStyle w:val="Normal"/>
        <w:spacing w:lineRule="auto" w:line="312"/>
        <w:jc w:val="both"/>
        <w:rPr>
          <w:sz w:val="22"/>
        </w:rPr>
      </w:pPr>
      <w:r>
        <w:rPr>
          <w:sz w:val="22"/>
        </w:rPr>
        <w:t>Díky fenoménu zeměpisného označení Budějovický Budvar koncem 90. let vyhrál několik důležitých známkoprávních sporů například ve Švýcarsku (zde společnost Anheuser-Busch žádala výmaz ochranné známky Budějovické Budvaru „Bud“) či v Řecku, kde začátek sporů o ochranné známky Budějovického Budvaru „Budweiser“ a „Budweiser Budbräu“ spadal až do 80. let. V roce 2001 Budějovický Budvar své pozice obhájil i v Litvě, kde společnost Anheuser-Busch zažádala o výmaz obchodních známek Budějovického Budvaru „Budweiser Budvar“ a „Budweiser Budbräu“ a naopak sama požadovala registraci své ochranné známky „Budweiser“. Soud požadavky AB zamítl. Stejný osud potkal žalobu AB i v sousedním Lotyšsku, kde AB soudní cestou napadl registraci ochranné známky Budějovického Budvaru. V roce 1999 zaznamenal ve Velké Británii významný úspěch i importér piva se známkou „Budweiser Budvar“, když londýnský magistrátní soud zamítl žalobu AB. Stalo se tak poté, co AB napadl informaci, která se v Británii objevila na zadních etiketách českého piva Budweiser Budvar a jako reklama v časopisech. V těchto textech se uvádí, že budějovické pivo se v Budějovicích vaří od roku 1265. Podle AB bylo užití této informace na výrobcích a v reklamě falešné, zavádějící a klamavé. Žaloba byla zamítnuta s odůvodněním, že žalobce neprokázal nepravdivost této informace. Spojené království Velké Británie a Severního Irska je přitom první zemí, kde podle rozhodnutí High Court of Justice mají obě společnosti právo registrovat a užívat ochrannou značku Budweiser. První verdikt v žalobě společnosti AB na Budějovický Budvar soud vynesl už v roce 1984 a týkal se užívání označení na trhu. Druhý, shodný s předchozím, který umožňuje registraci značek obou pivovarů, pak po další žalobě americké strany, v únoru 2000.</w:t>
      </w:r>
    </w:p>
    <w:p>
      <w:pPr>
        <w:pStyle w:val="Normal"/>
        <w:spacing w:lineRule="auto" w:line="312"/>
        <w:jc w:val="both"/>
        <w:rPr>
          <w:sz w:val="22"/>
        </w:rPr>
      </w:pPr>
      <w:r>
        <w:rPr>
          <w:sz w:val="22"/>
        </w:rPr>
        <w:t xml:space="preserve"> </w:t>
      </w:r>
    </w:p>
    <w:p>
      <w:pPr>
        <w:pStyle w:val="Normal"/>
        <w:spacing w:lineRule="auto" w:line="312"/>
        <w:jc w:val="both"/>
        <w:rPr>
          <w:sz w:val="22"/>
        </w:rPr>
      </w:pPr>
      <w:r>
        <w:rPr>
          <w:sz w:val="22"/>
        </w:rPr>
        <w:t>Úspěch v této době zaznamenal Budějovický Budvar i v USA, kam může dovážet své pivo na exteritoria, jako jsou  velvyslanectví nebo orgány OSN. Poté, co se ve státě Mariland objevily v prodeji láhve s pivem Budweiser Budvar, se společnost  AB obrátila se stížností na International Trade Comision.  Ještě dříve než tento úřad stížnost projednal ale došlo k mimosoudní dohodě obou podniků. Ty se na území USA  dohodly dodržet už stávající dohody, včetně možnosti, aby Budějovický Budvar své pivo dodával na exteritoria země.</w:t>
      </w:r>
    </w:p>
    <w:p>
      <w:pPr>
        <w:pStyle w:val="Normal"/>
        <w:autoSpaceDE w:val="false"/>
        <w:spacing w:lineRule="auto" w:line="312"/>
        <w:jc w:val="both"/>
        <w:rPr>
          <w:sz w:val="22"/>
        </w:rPr>
      </w:pPr>
      <w:r>
        <w:rPr>
          <w:sz w:val="22"/>
        </w:rPr>
      </w:r>
    </w:p>
    <w:sectPr>
      <w:footerReference w:type="default" r:id="rId11"/>
      <w:type w:val="nextPage"/>
      <w:pgSz w:w="11906" w:h="16838"/>
      <w:pgMar w:left="1985" w:right="1418" w:gutter="0" w:header="0" w:top="1418" w:footer="720" w:bottom="141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i/>
      <w:sz w:val="22"/>
    </w:rPr>
  </w:style>
  <w:style w:type="paragraph" w:styleId="Heading2">
    <w:name w:val="Heading 2"/>
    <w:basedOn w:val="Normal"/>
    <w:next w:val="Normal"/>
    <w:qFormat/>
    <w:pPr>
      <w:keepNext w:val="true"/>
      <w:numPr>
        <w:ilvl w:val="1"/>
        <w:numId w:val="1"/>
      </w:numPr>
      <w:autoSpaceDE w:val="false"/>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12"/>
      <w:jc w:val="both"/>
      <w:outlineLvl w:val="2"/>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0"/>
    </w:rPr>
  </w:style>
  <w:style w:type="paragraph" w:styleId="TextBodyIndent">
    <w:name w:val="Body Text Indent"/>
    <w:basedOn w:val="Normal"/>
    <w:pPr>
      <w:autoSpaceDE w:val="false"/>
      <w:spacing w:lineRule="auto" w:line="360"/>
      <w:ind w:firstLine="708"/>
      <w:jc w:val="both"/>
    </w:pPr>
    <w:rPr>
      <w:sz w:val="20"/>
    </w:rPr>
  </w:style>
  <w:style w:type="paragraph" w:styleId="Zkladntext3">
    <w:name w:val="Základní text 3"/>
    <w:basedOn w:val="Normal"/>
    <w:qFormat/>
    <w:pPr>
      <w:autoSpaceDE w:val="false"/>
      <w:spacing w:lineRule="auto" w:line="360"/>
      <w:jc w:val="both"/>
    </w:pPr>
    <w:rPr>
      <w:sz w:val="22"/>
    </w:rPr>
  </w:style>
  <w:style w:type="paragraph" w:styleId="Zkladntextodsazen2">
    <w:name w:val="Základní text odsazený 2"/>
    <w:basedOn w:val="Normal"/>
    <w:qFormat/>
    <w:pPr>
      <w:autoSpaceDE w:val="false"/>
      <w:spacing w:lineRule="auto" w:line="360"/>
      <w:ind w:left="360" w:hanging="0"/>
      <w:jc w:val="both"/>
    </w:pPr>
    <w:rPr>
      <w:sz w:val="22"/>
    </w:rPr>
  </w:style>
  <w:style w:type="paragraph" w:styleId="Zkladntextodsazen3">
    <w:name w:val="Základní text odsazený 3"/>
    <w:basedOn w:val="Normal"/>
    <w:qFormat/>
    <w:pPr>
      <w:autoSpaceDE w:val="false"/>
      <w:spacing w:lineRule="auto" w:line="360"/>
      <w:ind w:left="540" w:hanging="540"/>
    </w:pPr>
    <w:rPr>
      <w:b/>
      <w:caps/>
      <w:shado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8:46:00Z</dcterms:created>
  <dc:creator>Kat. geografie</dc:creator>
  <dc:description/>
  <dc:language>en-US</dc:language>
  <cp:lastModifiedBy>tousek</cp:lastModifiedBy>
  <cp:lastPrinted>2002-09-06T17:26:00Z</cp:lastPrinted>
  <dcterms:modified xsi:type="dcterms:W3CDTF">2002-09-06T15:26:00Z</dcterms:modified>
  <cp:revision>7</cp:revision>
  <dc:subject/>
  <dc:title>Jihočeské mlékárny, a</dc:title>
</cp:coreProperties>
</file>