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right="-1" w:hanging="851"/>
        <w:rPr/>
      </w:pPr>
      <w:r>
        <w:rPr/>
        <w:t>Tab. 11: Pracovníci v potravinářském průmyslu ve společnostech se zahraniční kapitálovou účastí podle krajů a okresů ČR k 31.12.1999</w:t>
      </w:r>
    </w:p>
    <w:p>
      <w:pPr>
        <w:sectPr>
          <w:type w:val="nextPage"/>
          <w:pgSz w:w="11906" w:h="16838"/>
          <w:pgMar w:left="1418" w:right="1134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1"/>
        <w:gridCol w:w="851"/>
        <w:gridCol w:w="851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Kraj, okre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</w:rPr>
            </w:pPr>
            <w:r>
              <w:rPr>
                <w:sz w:val="18"/>
              </w:rPr>
              <w:t>ZP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ZP/P 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rah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126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324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25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eneš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4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49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ero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9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lad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9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4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lí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3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utná H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8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0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ělní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4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5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ladá Bolesla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6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2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ymbur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6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0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aha - vých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8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aha - záp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říbra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8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6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kovní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8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tředočeský kra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177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4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22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České Budějov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9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Český Kruml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1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indřichův Hrade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6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ís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0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achat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5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trakon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6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5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áb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6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7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Jihočeský kra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11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9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8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omažl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3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latov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4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8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lzeň - měs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32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2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lzeň - ji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9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8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lzeň - sev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okyca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ach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4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45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lzeňský kra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9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1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13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5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arlovy V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7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4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6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okol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5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0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Karlovarský kra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35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5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16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ěčí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lang w:eastAsia="cs-CZ"/>
              </w:rPr>
              <w:t>1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2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omut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8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0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toměř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1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ou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8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epl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4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Ústí nad Lab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32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Ústecký kra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106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7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7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Česká Líp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6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ablonec n. Niso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2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bere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0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mil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3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iberecký kra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35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12,5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raj, okre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</w:rPr>
            </w:pPr>
            <w:r>
              <w:rPr>
                <w:sz w:val="18"/>
              </w:rPr>
              <w:t>ZP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P/P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radec Králové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5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5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ičí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3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ách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1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ychnov nad Kněžno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9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utn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2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5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Královéhradecký kra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8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5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6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rudi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rdub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0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itav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Ústí nad Orlic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0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ardubický kra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76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0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avlíčkův Br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5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6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ihla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3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3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9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elhři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0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řebí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Žďár nad Sázavo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3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4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kraj Vysočin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9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9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lansk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rno - měs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3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5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7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rno - venk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4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9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řecla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5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odoní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35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2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yšk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9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0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nojm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5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Jihomoravský kra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157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2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14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esení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4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0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lomo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44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8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stěj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9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řer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2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umper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6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2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Olomoucký kra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5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8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15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roměří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4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1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herské Hradišt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3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setí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5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lí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Zlínský kra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9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5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6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runtá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0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Frýdek - Míst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7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arvin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8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vý Jičí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2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pa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8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strava - měs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3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oravskoslezský kra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13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4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3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1442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176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cs-CZ"/>
              </w:rPr>
            </w:pPr>
            <w:r>
              <w:rPr>
                <w:b/>
                <w:color w:val="000000"/>
                <w:sz w:val="18"/>
                <w:lang w:eastAsia="cs-CZ"/>
              </w:rPr>
              <w:t>12,2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1134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světlivky:  P – počet pracovníků v potravinářském průmyslu,</w:t>
      </w:r>
    </w:p>
    <w:p>
      <w:pPr>
        <w:pStyle w:val="TextBodyIndent"/>
        <w:rPr/>
      </w:pPr>
      <w:r>
        <w:rPr/>
        <w:tab/>
        <w:t>ZP – počet pracovníků v podnicích potravinářského průmyslu se zahraniční kapitálovou účastí,</w:t>
      </w:r>
    </w:p>
    <w:p>
      <w:pPr>
        <w:pStyle w:val="TextBodyIndent"/>
        <w:rPr/>
      </w:pPr>
      <w:r>
        <w:rPr/>
        <w:tab/>
        <w:t>ZP/P – podíl zaměstnaných v podnicích potravinářského průmyslu se zahraniční kapitálovou účastí na celkovém počtu zaměstnaných v potravinářském průmyslu (v %).</w:t>
      </w:r>
    </w:p>
    <w:sectPr>
      <w:type w:val="continuous"/>
      <w:pgSz w:w="11906" w:h="16838"/>
      <w:pgMar w:left="1418" w:right="1134" w:gutter="0" w:header="0" w:top="1134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15:16:00Z</dcterms:created>
  <dc:creator>Dr. Tousek</dc:creator>
  <dc:description/>
  <dc:language>en-US</dc:language>
  <cp:lastModifiedBy>tousek</cp:lastModifiedBy>
  <cp:lastPrinted>2002-09-04T17:15:00Z</cp:lastPrinted>
  <dcterms:modified xsi:type="dcterms:W3CDTF">2002-09-04T15:16:00Z</dcterms:modified>
  <cp:revision>2</cp:revision>
  <dc:subject/>
  <dc:title>Tab</dc:title>
</cp:coreProperties>
</file>