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12"/>
        <w:ind w:left="426" w:hanging="426"/>
        <w:jc w:val="both"/>
        <w:rPr>
          <w:caps/>
          <w:shadow/>
          <w:sz w:val="24"/>
        </w:rPr>
      </w:pPr>
      <w:r>
        <w:rPr>
          <w:caps/>
          <w:shadow/>
          <w:sz w:val="24"/>
        </w:rPr>
        <w:t>4. Stručný nástin vývoje potravinářského průmyslu na území České republiky do roku 1989</w:t>
      </w:r>
    </w:p>
    <w:p>
      <w:pPr>
        <w:pStyle w:val="Zkladntextodsazen2"/>
        <w:spacing w:lineRule="auto" w:line="312"/>
        <w:ind w:hanging="0"/>
        <w:rPr>
          <w:b/>
          <w:b/>
          <w:smallCaps/>
          <w:shadow/>
          <w:sz w:val="28"/>
        </w:rPr>
      </w:pPr>
      <w:r>
        <w:rPr>
          <w:b/>
          <w:smallCaps/>
          <w:shadow/>
          <w:sz w:val="28"/>
        </w:rPr>
      </w:r>
    </w:p>
    <w:p>
      <w:pPr>
        <w:pStyle w:val="Zkladntextodsazen2"/>
        <w:spacing w:lineRule="auto" w:line="312"/>
        <w:ind w:hanging="0"/>
        <w:rPr/>
      </w:pPr>
      <w:r>
        <w:rPr/>
        <w:t xml:space="preserve">Odvětví potravinářského průmyslu je souborem širokého spektra oborů výroby a zpracování potravin a pochutin. V České republice je silně vázáno jednak na spotřebu obyvatelstva (a tedy zprostředkovaně na hustotu zalidnění), jednak na hlavní produkční nebo specializované zemědělské oblasti. Z toho plyne jeho velký rozsah (české země patřily v minulosti mezi průmyslově i zemědělsky rozvinuté oblasti) a zároveň silné rozptýlení do mnoha drobných závodů (např. ve srovnání se strojírenstvím, hutnictvím apod.). Na výrobu v zemědělských oblastech jsou vázány zvláště cukrovary, sladovny, lihovary, konzervárny atd.; na spotřebu velkých měst a aglomerací pak zejména jatky, pekárny, výroba nápojů ad. Tak se odráží přímo v potravinářském průmyslu vliv rozmístění zemědělské produkce i střediskový význam větších měst. Územní kooperace mezi zemědělstvím, potravinářstvím a spotřebou obyvatel má přes svou sezónnost pravidelně se opakující zásobovací charakter, a je proto stabilnější, než podobné vazby v jiných průmyslových odvětvích. </w:t>
      </w:r>
    </w:p>
    <w:p>
      <w:pPr>
        <w:pStyle w:val="Zkladntextodsazen2"/>
        <w:spacing w:lineRule="auto" w:line="312"/>
        <w:ind w:hanging="0"/>
        <w:rPr/>
      </w:pPr>
      <w:r>
        <w:rPr/>
      </w:r>
    </w:p>
    <w:p>
      <w:pPr>
        <w:pStyle w:val="Zkladntextodsazen2"/>
        <w:spacing w:lineRule="auto" w:line="312"/>
        <w:ind w:hanging="0"/>
        <w:rPr/>
      </w:pPr>
      <w:r>
        <w:rPr/>
        <w:t xml:space="preserve">Potravinářský průmysl, zvláště pivovary, mlýny a cukrovary, patří k nejstarší tovární výrobě u nás, i když pro svůj nevelký rozsah a malé strojní vybavení řada závodů měla polořemeslný charakter. Již v roce 1828 bylo zaznamenáno v Čechách a na Moravě 57 cukrovarů, 848 pivovarů a 9 663 mlýnů (Tarábková, J.,1966a). Na počátku dvacátého století se stal potravinářský průmysl druhým největším odvětvím na našem území, a to hned za průmyslem textilním. V roce 1902 potravinářský průmysl zaměstnával 69,4 tis. osob (Ergebnisse der gewerblichen Betriebszärlung vom 3. Juli 1902, 1905), což bylo 11,4% ze všech pracovníků ve zpracovatelském průmyslu (v textilním průmyslu pracovalo 228,8 tis. osob).  Ještě v období před první světovou válkou byl však co do výroby i co do počtu pracovníků předstižen strojírenstvím. </w:t>
      </w:r>
    </w:p>
    <w:p>
      <w:pPr>
        <w:pStyle w:val="Zkladntextodsazen2"/>
        <w:spacing w:lineRule="auto" w:line="312"/>
        <w:ind w:hanging="0"/>
        <w:rPr/>
      </w:pPr>
      <w:r>
        <w:rPr/>
      </w:r>
    </w:p>
    <w:p>
      <w:pPr>
        <w:pStyle w:val="Zkladntextodsazen2"/>
        <w:spacing w:lineRule="auto" w:line="312"/>
        <w:ind w:hanging="0"/>
        <w:rPr/>
      </w:pPr>
      <w:r>
        <w:rPr/>
        <w:t xml:space="preserve">V roce 1930 v potravinářství pracovalo 112 950 osob (Malík, K., 1932), tj. 10,5% zaměstnaných ve zpracovatelském průmyslu. Výsledky sčítání živnostenských závodů z roku 1930 podávají objektivní přehled o rozmístění a struktuře potravinářského průmyslu na území českých zemí. V té době zde působilo 604 mlékárenských podniků, z toho 349 na Moravě a Slezsku. Mlékárny v roce 1930 přijaly ke zpracování téměř 5 mil. hl mléka (4,74 mil. hl). Výroba chleba a pečiva byla hlavním předmětem činnosti ve 128 průmyslových závodech (3 923 zaměstnanců), výroba těstovin v 11 závodech (448 zaměstnanců) a výroba čokolády a cukrovinek v 87 závodech (8 558 zaměstnanců). Průměrná velikost závodu daná počtem zaměstnanců se ve všech případech pohybovala pod hranicí 100 pracovníků na jeden závod. Totéž lze konstatovat i v případě konzerváren (159 závodů, 1 614 pracovníků) a výroben octa a hořčice (28 závodů, 256 zaměstnanců). Výrobu sodových vod a limonád reprezentovalo 54 závodů  (559 zaměstnanců), výrobu ovocných šťáv a vín 18 závodů (235 zaměstnanců) a výrobu lihových nápojů  66 závodů  (969 zaměstnanců).  Ve srovnání  se  současnou  strukturou </w:t>
      </w:r>
      <w:r>
        <w:br w:type="page"/>
      </w:r>
    </w:p>
    <w:p>
      <w:pPr>
        <w:pStyle w:val="Zkladntextodsazen2"/>
        <w:spacing w:lineRule="auto" w:line="312"/>
        <w:ind w:hanging="0"/>
        <w:rPr/>
      </w:pPr>
      <w:r>
        <w:rPr/>
        <w:t>potravinářských oborů překvapuje vysoký počet závodů zabývající se výrobou cikorky a kávových náhražek (72 závodů, 2 493 pracovníků). Na výrobu jedlých tuků a olejů byla zaměřena ekonomická činnost 11 závodů (1 248 zaměstnanců). Na území ČR v roce 1930 působil také jeden solný mlýn, a to v Olomouci (141 pracovníků).</w:t>
      </w:r>
    </w:p>
    <w:p>
      <w:pPr>
        <w:pStyle w:val="Zkladntextodsazen2"/>
        <w:spacing w:lineRule="auto" w:line="312"/>
        <w:ind w:hanging="0"/>
        <w:rPr/>
      </w:pPr>
      <w:r>
        <w:rPr/>
      </w:r>
    </w:p>
    <w:p>
      <w:pPr>
        <w:pStyle w:val="Zkladntextodsazen2"/>
        <w:spacing w:lineRule="auto" w:line="312"/>
        <w:ind w:hanging="0"/>
        <w:rPr/>
      </w:pPr>
      <w:r>
        <w:rPr/>
        <w:t>Sčítání živnostenských závodů poskytlo řadu cenných informací nejen o počtu závodů a pracovnících, ale také řadu ukazatelů prezentujících výrobu ve výrobním období 1928-1929. V tomto roce na území českých zemí působilo 149 cukrovarů (z toho 101 surováren, 9 rafinérií a 39 smíšených továren), které vyrobily více než 868 tis. tun. Ač počet cukrovarů ve dvacátých letech klesal lze toto období považovat za období největšího rozkvětu cukrovarnictví na území ČR. Největší surovárna byla lokalizována ve Zvoleněvsi (okr. Kladno), největší rafinérie v Neštěmicích (součást dnešního Ústí nad Labem) a největší smíšená továrna v Čakovicích (Hlavní město Praha). Obcí s maximální výrobou cukru však byla Břeclav, ve které se produkce dvou místních cukrovarů podílela na výrobě cukru v českých zemích téměř deset procent.</w:t>
      </w:r>
    </w:p>
    <w:p>
      <w:pPr>
        <w:pStyle w:val="Zkladntextodsazen2"/>
        <w:spacing w:lineRule="auto" w:line="312"/>
        <w:ind w:hanging="0"/>
        <w:rPr/>
      </w:pPr>
      <w:r>
        <w:rPr/>
        <w:t xml:space="preserve">Na území ČR na počátku třicátých let kromě výrobců lihovin působilo velké množství lihovarů (860 zemědělských a 32 průmyslových). Zemědělské lihovary ve výrobním období 1928-1929 vyrobily 300 tis. hl a průmyslové 160 tis. hl lihu. Největší zemědělský lihovar působil v Novém Veselí (okr. Žďár nad Sázavou), ale největší výroba lihu vyráběného v zemědělských lihovarech v jedné obci byla, díky celkové produkci dvou velkých lihovarů, v Želetavě. Průmyslové lihovary byly obvykle větší než zemědělské. Největší průmyslový lihovar v Praze vyprodukoval ve výrobním období 1928-1929 téměř osmkrát více lihu (11,8 tis.hl) než lihovar v Novém Veselí, avšak v Kolíně dva průmyslové lihovary vyrobily 14,8 tis. hl, což byla největší produkce lihu v jedné obci v ČR. </w:t>
      </w:r>
    </w:p>
    <w:p>
      <w:pPr>
        <w:pStyle w:val="Zkladntextodsazen2"/>
        <w:spacing w:lineRule="auto" w:line="312"/>
        <w:ind w:hanging="0"/>
        <w:rPr/>
      </w:pPr>
      <w:r>
        <w:rPr/>
      </w:r>
    </w:p>
    <w:p>
      <w:pPr>
        <w:pStyle w:val="Zkladntextodsazen2"/>
        <w:spacing w:lineRule="auto" w:line="312"/>
        <w:ind w:hanging="0"/>
        <w:rPr/>
      </w:pPr>
      <w:r>
        <w:rPr/>
        <w:t>Na počátku třicátých let existovalo v ČR 81 funkčních škrobáren, z toho 71 vyrábělo škrob z brambor (roční produkce činila téměř 20 tis. tun suchého škrobu) a deset z obilí (3,2 tis. tun). Největší škrobárnou byl výrobní závod v Brně (výroba zejména pro textilní průmysl), jehož roční produkce dosahovala 2,5 tis. tun suchého škrobu z brambor.</w:t>
      </w:r>
    </w:p>
    <w:p>
      <w:pPr>
        <w:pStyle w:val="Zkladntextodsazen2"/>
        <w:spacing w:lineRule="auto" w:line="312"/>
        <w:ind w:hanging="0"/>
        <w:rPr/>
      </w:pPr>
      <w:r>
        <w:rPr/>
      </w:r>
    </w:p>
    <w:p>
      <w:pPr>
        <w:pStyle w:val="Zkladntextodsazen2"/>
        <w:spacing w:lineRule="auto" w:line="312"/>
        <w:ind w:hanging="0"/>
        <w:rPr/>
      </w:pPr>
      <w:r>
        <w:rPr/>
        <w:t>Z celého potravinářského průmyslu nejvíce výrobních jednotek vykazovalo mlynářství. Ze sčítání živnostenských závodů v roce 1930 vyplývá, že v ČR bylo v provozu ve výrobním období 1928-1929 více jak 6,5 tis. mlýnů (6 688), z nichž drtivá většina však patřila mezi mlýny malé (denní výrobní kapacita do 10 tun). Do kategorie velkých mlýnů patřilo 164 závodů v Čechách a 100 na Moravě a Slezsku.</w:t>
      </w:r>
    </w:p>
    <w:p>
      <w:pPr>
        <w:pStyle w:val="Zkladntextodsazen2"/>
        <w:spacing w:lineRule="auto" w:line="312"/>
        <w:ind w:hanging="0"/>
        <w:rPr/>
      </w:pPr>
      <w:r>
        <w:rPr/>
      </w:r>
    </w:p>
    <w:p>
      <w:pPr>
        <w:pStyle w:val="Zkladntextodsazen2"/>
        <w:spacing w:lineRule="auto" w:line="312"/>
        <w:ind w:hanging="0"/>
        <w:rPr/>
      </w:pPr>
      <w:r>
        <w:rPr/>
        <w:t xml:space="preserve">Přesto, že počet pivovarů byl oproti minulému století redukován, tak ještě v roce 1929 bylo v českých zemích aktivních 440 pivovarů (na Slovensku pouze 16 a v Podkarpatské Rusi 1). Roční výstav (v roce 1929) překročil v českých zemích hranici 11 mil. hl (11,222 mil. hl). Většina pivovarů byla řazena do skupiny tzv. malých pivovarů s ročním výstavem piva menším než 10 tis. hl. Největším pivovarem byl Měšťanský pivovar v Plzni (862,8 tis. hl). Roční výstav 14 pivovarů v Praze dosahoval 1,225 tis. hl. Ve výrobním období 1928-1929 činil počet sladoven v ČR 474, z toho však 381 bylo spojeno s pivovary a jen 93 bylo samostatných. Více než dvě třetiny sladu bylo vyrobeno na Moravě a ve Slezsku a centrem sladovnictví byla především Olomouc. </w:t>
      </w:r>
    </w:p>
    <w:p>
      <w:pPr>
        <w:pStyle w:val="Zkladntextodsazen2"/>
        <w:spacing w:lineRule="auto" w:line="312"/>
        <w:ind w:hanging="0"/>
        <w:rPr/>
      </w:pPr>
      <w:r>
        <w:rPr/>
      </w:r>
    </w:p>
    <w:p>
      <w:pPr>
        <w:pStyle w:val="Zkladntextodsazen2"/>
        <w:spacing w:lineRule="auto" w:line="312"/>
        <w:ind w:hanging="0"/>
        <w:rPr/>
      </w:pPr>
      <w:r>
        <w:rPr/>
        <w:t xml:space="preserve">V období hospodářské krize ve třicátých letech došlo k výrazné snížení odbytu potravinářských výrobků, což mělo dopad na mnoho potravinářských závodů, které skončily v likvidaci. Další přirozený vývoj byl narušen obdobím druhé světové války a později i procesem znárodnění. Zejména na počátku socialistického období došlo k likvidaci živností, což mělo za následek zastavení výroby především v malých potravinářských provozech. Řízení výroby bylo postupně koncentrováno a ve většině potravinářských oborů byla zavedena krajská organizace podniků. Ačkoliv počet podniků byl výrazně redukován, počet pracovníků v potravinářském průmyslu v roce 1960 ve srovnání s rokem 1930 zůstal prakticky zachován. V potravinářském průmyslu bylo v roce 1960 zaměstnáno 113,2 tis. osob, což činilo 7,7% všech pracujících ve zpracovatelském průmyslu (Vývoj rozmístění československého průmyslu, 1966). </w:t>
      </w:r>
    </w:p>
    <w:p>
      <w:pPr>
        <w:pStyle w:val="Zkladntextodsazen2"/>
        <w:spacing w:lineRule="auto" w:line="312"/>
        <w:ind w:hanging="0"/>
        <w:rPr/>
      </w:pPr>
      <w:r>
        <w:rPr/>
      </w:r>
    </w:p>
    <w:p>
      <w:pPr>
        <w:pStyle w:val="Zkladntextodsazen2"/>
        <w:spacing w:lineRule="auto" w:line="312"/>
        <w:ind w:hanging="0"/>
        <w:rPr/>
      </w:pPr>
      <w:r>
        <w:rPr/>
        <w:t>Ve skladbě oborů potravinářské výroby bylo na počátku šedesátých let nejvíce rozšířeno (měřeno počtem pracovníků) zpracování masa a pekárenství společně s mlynářstvím. V té době narůstal význam dílčích podoborů mlékárenského průmyslu (máslo, sýry ad.). Naproti tomu klesal počet pracovníků při výrobě cukru a z hlediska počtu pracovníků k menším oborům patřila také výroba piva. Pivo společně s cukrem se však řadily mezi naše významné exportní komodity. Největší koncentrace potravinářského průmyslu postupně vznikly v hlavních spotřebitelských střediscích, obzvláště v těch, které leží zároveň v úrodných zemědělských oblastech, nebo na jejich okrajích (Praha, Olomouc, Brno). Největším střediskem potravinářského průmyslu byla Praha s téměř 18 tis. pracovníky v roce 1960.</w:t>
      </w:r>
    </w:p>
    <w:p>
      <w:pPr>
        <w:pStyle w:val="Zkladntextodsazen2"/>
        <w:spacing w:lineRule="auto" w:line="312"/>
        <w:ind w:hanging="0"/>
        <w:rPr/>
      </w:pPr>
      <w:r>
        <w:rPr/>
      </w:r>
    </w:p>
    <w:p>
      <w:pPr>
        <w:pStyle w:val="Zkladntextodsazen2"/>
        <w:spacing w:lineRule="auto" w:line="312"/>
        <w:ind w:hanging="0"/>
        <w:rPr/>
      </w:pPr>
      <w:r>
        <w:rPr/>
        <w:t>Největším oborem potravinářského průmyslu byl masný průmysl. Hlavní výroba masa se vázala především na velké aglomerace se silnou spotřebitelskou poptávkou. V padesátých letech však bylo vybudováno několik významných masokombinátů i v menších střediscích, jako byly např. Písek a Louny. Významná koncentrace masného průmyslu byla soustředěna do dobytkářské oblasti na Českomoravské vrchovině (Krahulčí, Kostelec u Jihlavy a Studená). Výroba masa v jatečné úpravě  v ČR (kromě drůbežího masa a ryb) dosahovala téměř 320 tis. tun, ve struktuře: 55,9% vepřového, 39,1% hovězího, 4,3% telecího a pouze 0,7% skopového. Drůbežářské závody dodaly na trh 14,2 tis. tun drůbežího masa a mrazírny 15,2 tis. tun ryb a rybích výrobků.</w:t>
      </w:r>
    </w:p>
    <w:p>
      <w:pPr>
        <w:pStyle w:val="Zkladntextodsazen2"/>
        <w:spacing w:lineRule="auto" w:line="312"/>
        <w:ind w:hanging="0"/>
        <w:rPr/>
      </w:pPr>
      <w:r>
        <w:rPr/>
      </w:r>
    </w:p>
    <w:p>
      <w:pPr>
        <w:pStyle w:val="Zkladntextodsazen2"/>
        <w:spacing w:lineRule="auto" w:line="312"/>
        <w:ind w:hanging="0"/>
        <w:rPr/>
      </w:pPr>
      <w:r>
        <w:rPr/>
        <w:t>Ve 202 mlékárnách (129 v českých krajích a 73 v moravských), které byly v ČR v provozu v roce 1960 bylo vyrobeno 8. mil. hl konzumního pasterovaného mléka. Celkem sedmnáct mlékáren mělo provozy na výrobu mléčných konzerv a jedenáct mlékáren se zabývalo také výrobou sýra. Kromě těchto mlékáren v ČR existovalo dalších jedenáct závodů specializovaných pouze na výrobu sýrů. Výroba mléka regionálně odpovídala dobytkářským oblastem jižních a severovýchodních Čech a Českomoravské vrchoviny, odkud se zásobovala velká spotřebitelská střediska. Pouze ve čtyřech nových okresech nebyla lokalizována mlékárna, a to v okresech: Beroun, Mělník, Rokycany a Most.</w:t>
      </w:r>
    </w:p>
    <w:p>
      <w:pPr>
        <w:pStyle w:val="Zkladntextodsazen2"/>
        <w:spacing w:lineRule="auto" w:line="312"/>
        <w:ind w:hanging="0"/>
        <w:rPr/>
      </w:pPr>
      <w:r>
        <w:rPr/>
      </w:r>
    </w:p>
    <w:p>
      <w:pPr>
        <w:pStyle w:val="Zkladntextodsazen2"/>
        <w:spacing w:lineRule="auto" w:line="312"/>
        <w:ind w:hanging="0"/>
        <w:rPr/>
      </w:pPr>
      <w:r>
        <w:rPr/>
        <w:t>Na území České republiky klesl počet cukrovarů do roku 1960 na 80, z toho ve 45 případech se jednalo o surovárny, ve dvou o samostatné rafinérie a 33 cukrovarů mělo úplný cyklus, tj. rafinérii i surovárnu. V Čechách bylo umístěno 53 cukrovarů zejména v Polabí a na Moravě 26 cukrovarů. Jediný cukrovar ve Slezsku ve Vávrovicích u Opavy byl v té době pokládán za nejmodernější cukrovar v ČR. Nejvíce rafinovaného cukru však vyráběl cukrovar v Kostelci nad Labem (v kampani 1959/1960 více než 50 tis. tun). Celková výroba rafinovaného cukru na území ČR činila 685 tis.tun. Výroba cukru byla v minulosti nejvýznamnějším oborem našeho potravinářského průmyslu a ještě v období před druhou světovou válkou cukr představoval asi desetinu hodnoty celého československého exportu. Tento podíl se na počátku šedesátých let výrazně snížil, nicméně přes zvýšenou domácí spotřebu byla i v roce 1960 vyvezena asi třetina výroby. Naše republika ještě na počátku šedesátých let byla největším výrobcem cukru v Evropě (měřeno k počtu obyvatel).</w:t>
      </w:r>
    </w:p>
    <w:p>
      <w:pPr>
        <w:pStyle w:val="Zkladntextodsazen2"/>
        <w:spacing w:lineRule="auto" w:line="312"/>
        <w:ind w:hanging="0"/>
        <w:rPr/>
      </w:pPr>
      <w:r>
        <w:rPr/>
      </w:r>
    </w:p>
    <w:p>
      <w:pPr>
        <w:pStyle w:val="Zkladntextodsazen2"/>
        <w:spacing w:lineRule="auto" w:line="312"/>
        <w:ind w:hanging="0"/>
        <w:rPr/>
      </w:pPr>
      <w:r>
        <w:rPr/>
        <w:t>Z mezinárodního hlediska byl významný i průmysl pivovarnický. V roce 1960 bylo vyvezeno asi 370 tis. hl piva. Jak množstvím, tak hodnotou však byl ještě významnější vývoz sladu. Hodnotou (měřeno v korunách) v roce 1960 dokonce převyšoval i vývoz cukru. Naše republika byla největším vývozcem sladu na světě, přičemž vyvážela asi polovinu výroby. V roce 1960 sladovny v ČR (30 samostatných a 101 při pivovarech) vyrobily téměř 300 tis. tun sladu (v roce 1930 to bylo jen 200 tis. tun). Z celkového množství vyrobeného sladu připadalo 41,8% na samostatné sladovny. Největší samostatné sladovny byly soustředěny na Hané (Olomouc, Prostějov a Ivanovice na Hané). Počet pivovarů klesl na 171, ale jejich celkový výstav překročil hranici 12 mil. hl. Největší výstav piva připadl na Smíchovský pivovar v Praze (1,007 mil. hl). Hlavní město Praha se svými třemi velkými pivovary a pivovarem U Fleků zaznamenala největší výrobu piva (1,491 mil. hl) a teprve za ní byla Plzeň se svými dvěma pivovary (1,380 mil. hl).</w:t>
      </w:r>
    </w:p>
    <w:p>
      <w:pPr>
        <w:pStyle w:val="Zkladntextodsazen2"/>
        <w:spacing w:lineRule="auto" w:line="312"/>
        <w:ind w:hanging="0"/>
        <w:rPr/>
      </w:pPr>
      <w:r>
        <w:rPr/>
      </w:r>
    </w:p>
    <w:p>
      <w:pPr>
        <w:pStyle w:val="Zkladntextodsazen2"/>
        <w:spacing w:lineRule="auto" w:line="312"/>
        <w:ind w:hanging="0"/>
        <w:rPr/>
      </w:pPr>
      <w:r>
        <w:rPr/>
        <w:t>Oproti roku 1930 se zvýšila výroba všech ostatních druhů nápojů. Lokalizace hlavních závodů zůstala prakticky zachována. K největším změnám došlo v lihovarnickém průmyslu. Výroba rozptýlená do mnoha drobných závodů byla v padesátých letech silně koncentrována. Na Českomoravské vrchovině byly zemědělské lihovary často přeměněny na sušárny brambor. Druhá podstatná změna v lihovarnickém průmyslu nastala tím, že lihovary a škrobárny byly propojeny s konzervárnami ovoce, takže se mohlo využít některých provozů i mimo kampaň. Hlavními oblastmi našeho konzervárenství však zůstalo zejména Polabí a jižní Morava. Největším střediskem konzervárenství byl Uherský Brod. Většina škrobáren byla vázána na oblast Českomoravské vrchoviny (17 škrobáren), pouze dalších pět škrobáren bylo lokalizováno mimo tuto oblast (Brno, Opava, Bruntál, Zátor u Bruntálu a Horažďovice). Z hlediska exportu byl nejznámnější závod Pohledští Dvořáci u Havlíčkova Brodu. Pro vývoz měla význam také výroba lihovin (Mochov, Ústí nad Labem, Vizovice aj.).</w:t>
      </w:r>
    </w:p>
    <w:p>
      <w:pPr>
        <w:pStyle w:val="Zkladntextodsazen2"/>
        <w:spacing w:lineRule="auto" w:line="312"/>
        <w:ind w:hanging="0"/>
        <w:rPr/>
      </w:pPr>
      <w:r>
        <w:rPr/>
      </w:r>
    </w:p>
    <w:p>
      <w:pPr>
        <w:pStyle w:val="Zkladntextodsazen2"/>
        <w:spacing w:lineRule="auto" w:line="312"/>
        <w:ind w:hanging="0"/>
        <w:rPr/>
      </w:pPr>
      <w:r>
        <w:rPr/>
        <w:t>Poměrně významné soustředění potravinářské výroby bylo provedeno zejména v padesátých letech také při výrobě mouky. Drobné mlýny byly většinou zrušeny. Největší mlýny byly soustředěny v hlavních oblastech obilné produkce (ale také např. v pražském přístavu), kdežto průmyslové pekárny v hlavních střediscích spotřeby. Největší pekárny byly v Praze, Brně a Ostravě, největší mlýny v Praze, Pardubicích a Kyjově. Mlýny na území ČR v roce 1960 vyprodukovaly 727 tis. tun pšeničné mouky a 258 tis. tun mouky žitné.</w:t>
      </w:r>
    </w:p>
    <w:p>
      <w:pPr>
        <w:pStyle w:val="Zkladntextodsazen2"/>
        <w:spacing w:lineRule="auto" w:line="312"/>
        <w:ind w:hanging="0"/>
        <w:rPr/>
      </w:pPr>
      <w:r>
        <w:rPr/>
      </w:r>
    </w:p>
    <w:p>
      <w:pPr>
        <w:pStyle w:val="Zkladntextodsazen2"/>
        <w:spacing w:lineRule="auto" w:line="312"/>
        <w:ind w:hanging="0"/>
        <w:rPr/>
      </w:pPr>
      <w:r>
        <w:rPr/>
        <w:t>Počtem závodů málo zastoupenými, ale významnými výrobními obory potravinářského průmyslu byly v roce 1960 výroba cukrovinek a výroba pochutin. Celkem deset průmyslových závodů se zabývalo výrobou cukrovinek a čokoládového zboží. Nejdůležitější byly Orion v Modřanech (Praha), Zora v Olomouci a Soja v Kolíně, která byla monopolním výrobcem sojového zboží v republice. Ze čtyř závodů s výrobou kávovin připadala nejvyšší výroba na závod v Pardubicích, který dodával přibližně tři pětiny celkové produkce. Střediskem výroby jedlé soli byly i v šedesátých letech solné mlýny v Olomouci. Mlýny na koření byly v ČR pouze dva, a to v Mělnické Vrutici (Mělník) a v Hodoníně.</w:t>
      </w:r>
    </w:p>
    <w:p>
      <w:pPr>
        <w:pStyle w:val="Zkladntextodsazen2"/>
        <w:spacing w:lineRule="auto" w:line="312"/>
        <w:ind w:hanging="0"/>
        <w:rPr/>
      </w:pPr>
      <w:r>
        <w:rPr/>
      </w:r>
    </w:p>
    <w:p>
      <w:pPr>
        <w:pStyle w:val="Zkladntextodsazen2"/>
        <w:spacing w:lineRule="auto" w:line="312"/>
        <w:ind w:hanging="0"/>
        <w:rPr/>
      </w:pPr>
      <w:r>
        <w:rPr/>
        <w:t>Oproti roku 1960 vzrostl do konce roku 1989 počet pracovníků zaměstnaných v potravinářském průmyslu o třicet tisíc na 143,0 tis. Podíl na zaměstnanosti ve zpracovatelském průmyslu za období let 1960-1989 však mírně klesl, a to ze 7,7% na 7,3%. Na rozdíl od většiny ostatních odvětví průmyslu (vyjma textilního průmyslu) se potravinářství vyznačovalo poměrně omezenou výstavbou nových závodů. Přesto je možné konstatovat, že se na absolutním nárůstu počtu pracovníků v potravinářství podílely především modernizované provozy.</w:t>
      </w:r>
    </w:p>
    <w:p>
      <w:pPr>
        <w:pStyle w:val="Zkladntextodsazen2"/>
        <w:spacing w:lineRule="auto" w:line="312"/>
        <w:ind w:hanging="0"/>
        <w:rPr/>
      </w:pPr>
      <w:r>
        <w:rPr/>
      </w:r>
    </w:p>
    <w:p>
      <w:pPr>
        <w:pStyle w:val="Zkladntextodsazen2"/>
        <w:spacing w:lineRule="auto" w:line="312"/>
        <w:ind w:hanging="0"/>
        <w:rPr/>
      </w:pPr>
      <w:r>
        <w:rPr/>
        <w:t xml:space="preserve">V roce 1989 se nadále největší zaměstnaností vyznačoval obor výroby masa a masných výrobků (27,1 tis. pracovníků). Závody masného průmyslu ČR v tomto roce zpracovaly 689 tis. tun masa v jatečné úpravě, tedy více než dvojnásobek oproti roku 1960, ve struktuře: vepřové maso – 59,9%, hovězí maso – 38,9%, telecí maso – 0,6%, skopové maso – 0,6%. Ještě větší nárůst byl zaznamenán u drůbežího i rybího masa. Nejvíce pracovníků v masném průmyslu bylo zaměstnáno v Brně. Nový velký masokombinát byl otevřen pouze v roce 1975 v Hodoníně. Na druhé straně, v souvislosti se zvyšující se spotřebou drůbežího masa vznikla po roce 1960 řada  nových drůbežářských závodů (např. Vodňany, Klatovy ad.). </w:t>
      </w:r>
    </w:p>
    <w:p>
      <w:pPr>
        <w:pStyle w:val="Zkladntextodsazen2"/>
        <w:spacing w:lineRule="auto" w:line="312"/>
        <w:ind w:hanging="0"/>
        <w:rPr/>
      </w:pPr>
      <w:r>
        <w:rPr/>
      </w:r>
    </w:p>
    <w:p>
      <w:pPr>
        <w:pStyle w:val="Zkladntextodsazen2"/>
        <w:spacing w:lineRule="auto" w:line="312"/>
        <w:ind w:hanging="0"/>
        <w:rPr/>
      </w:pPr>
      <w:r>
        <w:rPr/>
        <w:t>Co do zaměstnanosti v pořadí druhým potravinářským oborem byla (ve vymezení oborů JKONH) mlynárenská a pekárenská výroba (24,7 tis pracovníků). Oproti roku 1960 došlo k nárůst ve výrobě mouky o více jak 14% (pšeničné mouky bylo vyrobeno 886 tis. tun a mouky žitné 237 tis. tun). Více než sto pracovníků bylo zaměstnáno pouze v mlýnech lokalizovaných v Kyjově, Praze, Pardubicích a Plzni. Ještě větší počet pracovníků (227) zaměstnávala provozovna v Rosicích u Brna (součást Jihomoravských mlýnů Kyjov), která se kromě mletí mouky zaměřovala i na výrobu těstovin. Největší průmyslová pekárna byla v Ostravě a zaměstnávala 873 osob.</w:t>
      </w:r>
    </w:p>
    <w:p>
      <w:pPr>
        <w:pStyle w:val="Zkladntextodsazen2"/>
        <w:spacing w:lineRule="auto" w:line="312"/>
        <w:ind w:hanging="0"/>
        <w:rPr/>
      </w:pPr>
      <w:r>
        <w:rPr/>
      </w:r>
    </w:p>
    <w:p>
      <w:pPr>
        <w:pStyle w:val="Zkladntextodsazen2"/>
        <w:spacing w:lineRule="auto" w:line="312"/>
        <w:ind w:hanging="0"/>
        <w:rPr/>
      </w:pPr>
      <w:r>
        <w:rPr/>
        <w:t>Zejména díky uzavírání malých provozů ubylo mezi roky 1960 – 1989 v ČR 64 mlékáren, takže k 31.12.1989 jich bylo v provozu 138. Mlékárny zaměstnávaly 18,4 tis. osob. Největší mlékárny byly v Olomouci, Praze (Kyje) a Ostravě (Martinov). V průmyslové mlékárenské výrobě došlo k výrazným změnám ve struktuře produktů. Projevilo se to zejména snížením výroby konzumního pasterizovaného mléka o více jak jednu pětinu (6,2 mil. hl v roce 1989), a na druhé straně se výrazně zvýšil podíl výroby dalších mlékárenských výrobků. Více jak dvojnásobné zvýšení objemu výroby bylo zaznamenáno ve výrobě sýrů (94 tis. tun v roce 1989) a tvarohu (54 tis. tun v roce 1989). Oproti roku 1960 byla vyšší i výroba másla (zvýšení o více jak 75%) a smetany (o více jak 50%).</w:t>
      </w:r>
    </w:p>
    <w:p>
      <w:pPr>
        <w:pStyle w:val="Zkladntextodsazen2"/>
        <w:spacing w:lineRule="auto" w:line="312"/>
        <w:ind w:hanging="0"/>
        <w:rPr/>
      </w:pPr>
      <w:r>
        <w:rPr/>
      </w:r>
    </w:p>
    <w:p>
      <w:pPr>
        <w:pStyle w:val="Zkladntextodsazen2"/>
        <w:spacing w:lineRule="auto" w:line="312"/>
        <w:ind w:hanging="0"/>
        <w:rPr/>
      </w:pPr>
      <w:r>
        <w:rPr/>
        <w:t xml:space="preserve">Poměrně vysokou zaměstnaností se vyznačoval i obor konzervování ovoce, zeleniny a hotových jídel a výroba limonád. Zaměstnával 14,4 tis. pracovníků. Nejvýznamnější koncentrací závodů byla jižní Morava, kde bylo soustředěno šest největších závodů tohoto oboru. Ve třech závodech pracovalo více než 500 pracovníků. Konkrétně se jednalo o Frutu Znojmo (specializace na konzervování okurek), Frutu Modřice (známá licenční výrobou Coca-coly) a Frutu Lednice (konzervování ovoce a zeleniny). Z výrobců limonád největším provozem byla sodovkárna v Olomouci (179 pracovníků). Sodovkárny v ČR v roce 1989 vyrobily 4,23 mil. hl limonád a 1,01 mil. hl sodové vody. </w:t>
      </w:r>
    </w:p>
    <w:p>
      <w:pPr>
        <w:pStyle w:val="Zkladntextodsazen2"/>
        <w:spacing w:lineRule="auto" w:line="312"/>
        <w:ind w:hanging="0"/>
        <w:rPr/>
      </w:pPr>
      <w:r>
        <w:rPr/>
      </w:r>
    </w:p>
    <w:p>
      <w:pPr>
        <w:pStyle w:val="Zkladntextodsazen2"/>
        <w:spacing w:lineRule="auto" w:line="312"/>
        <w:ind w:hanging="0"/>
        <w:rPr/>
      </w:pPr>
      <w:r>
        <w:rPr/>
        <w:t>Téměř stejný počet pracovníků zaměstnávaly české a moravské pivovary (14,1 tis. pracovníků). V roce 1989 výstav piva poprvé překročil hranici 18 mil. hl (18,9 mil.). Exportní výkonnost pivovarů však ve druhé polovině osmdesátých let poklesla (vývoz byl nižší než 200 tis. hl). Pivo bylo vyváženo především na trhy socialistických států (Maďarsko – 56 tis. hl, SSSR – 54 tis. hl). Nejvýznamnější importní zemí z vyspělých tržních ekonomik byla SRN (19 tis. hl). Největším exportérem byl Budvar v Českých Budějovicích, nejvíce piva se vyrobilo v Plzni. Výroba sladu se zvýšila na 432 tis. tun, z toho 41,7% bylo vyvezeno do zahraničí.</w:t>
      </w:r>
    </w:p>
    <w:p>
      <w:pPr>
        <w:pStyle w:val="Zkladntextodsazen2"/>
        <w:spacing w:lineRule="auto" w:line="312"/>
        <w:ind w:hanging="0"/>
        <w:rPr/>
      </w:pPr>
      <w:r>
        <w:rPr/>
      </w:r>
    </w:p>
    <w:p>
      <w:pPr>
        <w:pStyle w:val="Zkladntextodsazen2"/>
        <w:spacing w:lineRule="auto" w:line="312"/>
        <w:ind w:hanging="0"/>
        <w:rPr/>
      </w:pPr>
      <w:r>
        <w:rPr/>
        <w:t>Cukrovary v ČR v roce 1989 vyrobily 684 tun rafinovaného cukru, tedy prakticky stejně jako v roce 1960. Pokračoval proces koncentrace našeho cukrovarnictví a v kampani v 1988/1989 bylo činných již jenom 54 cukrovarů. Cukrovary v roce 1989 vykázaly 10,7 tis. zaměstnanců (průměrný roční evidenční počet). Nejvíce cukru vyrobily nově postavené cukrovary v Hrušovanech nad Jevišovkou a Hrochově Týnci. V každém z nich bylo zaměstnáno téměř 500 pracovníků.</w:t>
      </w:r>
    </w:p>
    <w:p>
      <w:pPr>
        <w:pStyle w:val="Zkladntextodsazen2"/>
        <w:spacing w:lineRule="auto" w:line="312"/>
        <w:ind w:hanging="0"/>
        <w:rPr/>
      </w:pPr>
      <w:r>
        <w:rPr/>
      </w:r>
    </w:p>
    <w:p>
      <w:pPr>
        <w:pStyle w:val="Zkladntextodsazen2"/>
        <w:spacing w:lineRule="auto" w:line="312"/>
        <w:ind w:hanging="0"/>
        <w:rPr/>
      </w:pPr>
      <w:r>
        <w:rPr/>
        <w:t>Podle zaměstnanosti pořadí dalších potravinářských oborů bylo následující: výroba krmiv – 10,2 tis. pracovníků (ve skutečnosti to však bylo méně, neboť velká část pracovníků zemědělských a zásobovacích nákupních závodů se zabývala obchodní činností), výroba čokolády a cukrovinek – 8,8 tis. pracovníků, výroba ostatních nápojů a škrobu – 7,3 tis. pracovníků. Tento poměrně diverzifikovaný obor potravinářství zahrnoval také výrobu lihu a octu. Největší škrobárna byla v Brně (314 pracovníků), největším výrobcem lihovin bylo Seliko v Kojetíně (272 pracovníků) a největším vinařským provozem byl závod Moravských vinařských závodů Mikulov ve Velkých Pavlovicích (252 pracovníků). V roce 1989 na území ČR bylo vyrobeno 34,8 tis. tun suchého škrobu, z toho většina připadala na škrob bramborový (30,9 tis. tun). Roční produkce lihovin a destilátů činila 694 tis. hl, školených přírodních, šumivých a upravených révových vín 819 tis. hl a vín ovocných  129 tis. hl.</w:t>
      </w:r>
    </w:p>
    <w:p>
      <w:pPr>
        <w:pStyle w:val="Zkladntextodsazen2"/>
        <w:spacing w:lineRule="auto" w:line="312"/>
        <w:ind w:hanging="0"/>
        <w:rPr/>
      </w:pPr>
      <w:r>
        <w:rPr/>
      </w:r>
    </w:p>
    <w:p>
      <w:pPr>
        <w:pStyle w:val="Zkladntextodsazen2"/>
        <w:spacing w:lineRule="auto" w:line="312"/>
        <w:ind w:hanging="0"/>
        <w:rPr/>
      </w:pPr>
      <w:r>
        <w:rPr/>
        <w:t>Ve výrobě rostlinných a živočišných olejů a tuků bylo zaměstnáno 6,6 tis. osob. Tento potravinářský obor byl koncentrován pouze do několika velkých závodů. Největší z nich, Setuza v Ústí nad Labem, zaměstnávala více než 2 tis. pracovníků (2060). Nejméně osob zaměstnávala výroba a stáčení minerálních vod. Ve třech podnicích (15 závodů) na území ČR pracovalo 890 osob, nejvíce v Západočeských zřídlech. Největším závodem jak počtem zaměstnanců tak výrobou byl závod tohoto podniku v Kyselce (104 pracovníků).</w:t>
      </w:r>
    </w:p>
    <w:p>
      <w:pPr>
        <w:pStyle w:val="Zkladntextodsazen2"/>
        <w:spacing w:lineRule="auto" w:line="312"/>
        <w:ind w:hanging="0"/>
        <w:rPr/>
      </w:pPr>
      <w:r>
        <w:rPr/>
      </w:r>
    </w:p>
    <w:p>
      <w:pPr>
        <w:pStyle w:val="Normal"/>
        <w:spacing w:lineRule="auto" w:line="312"/>
        <w:ind w:firstLine="708"/>
        <w:jc w:val="both"/>
        <w:rPr>
          <w:sz w:val="22"/>
        </w:rPr>
      </w:pPr>
      <w:r>
        <w:rPr>
          <w:sz w:val="22"/>
        </w:rPr>
      </w:r>
    </w:p>
    <w:sectPr>
      <w:footerReference w:type="default" r:id="rId2"/>
      <w:type w:val="nextPage"/>
      <w:pgSz w:w="11906" w:h="16838"/>
      <w:pgMar w:left="1985" w:right="1418" w:gutter="0" w:header="0" w:top="1418" w:footer="720" w:bottom="1418"/>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b/>
      <w:smallCaps/>
      <w:sz w:val="28"/>
    </w:rPr>
  </w:style>
  <w:style w:type="paragraph" w:styleId="Zkladntextodsazen2">
    <w:name w:val="Základní text odsazený 2"/>
    <w:basedOn w:val="Normal"/>
    <w:qFormat/>
    <w:pPr>
      <w:ind w:firstLine="708"/>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7:06:00Z</dcterms:created>
  <dc:creator>tousek</dc:creator>
  <dc:description/>
  <dc:language>en-US</dc:language>
  <cp:lastModifiedBy>tousek</cp:lastModifiedBy>
  <cp:lastPrinted>2002-09-06T17:12:00Z</cp:lastPrinted>
  <dcterms:modified xsi:type="dcterms:W3CDTF">2002-09-06T15:14:00Z</dcterms:modified>
  <cp:revision>4</cp:revision>
  <dc:subject/>
  <dc:title>4</dc:title>
</cp:coreProperties>
</file>