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851" w:hanging="851"/>
        <w:rPr/>
      </w:pPr>
      <w:r>
        <w:rPr/>
        <w:t>Tab. 1: Zaměstnanost v hlavních sektorech národního hospodářství podle krajů a okresů ČR k 31.12. 1989 a 31.12. 1999 – evidenční počet pracovníků</w:t>
      </w:r>
    </w:p>
    <w:tbl>
      <w:tblPr>
        <w:tblW w:w="991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6"/>
        <w:gridCol w:w="972"/>
        <w:gridCol w:w="973"/>
        <w:gridCol w:w="972"/>
        <w:gridCol w:w="973"/>
        <w:gridCol w:w="973"/>
        <w:gridCol w:w="972"/>
        <w:gridCol w:w="973"/>
        <w:gridCol w:w="973"/>
      </w:tblGrid>
      <w:tr>
        <w:trPr>
          <w:trHeight w:val="240" w:hRule="atLeast"/>
        </w:trPr>
        <w:tc>
          <w:tcPr>
            <w:tcW w:w="21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raj, okres</w:t>
            </w:r>
          </w:p>
        </w:tc>
        <w:tc>
          <w:tcPr>
            <w:tcW w:w="3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.12. 1989</w:t>
            </w:r>
          </w:p>
        </w:tc>
        <w:tc>
          <w:tcPr>
            <w:tcW w:w="389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.12. 1999</w:t>
            </w:r>
          </w:p>
        </w:tc>
      </w:tr>
      <w:tr>
        <w:trPr>
          <w:trHeight w:val="240" w:hRule="atLeast"/>
        </w:trPr>
        <w:tc>
          <w:tcPr>
            <w:tcW w:w="21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ktor I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ktor II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ktor III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lkem</w:t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ktor I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ktor II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ktor III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celkem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aha</w:t>
            </w:r>
          </w:p>
        </w:tc>
        <w:tc>
          <w:tcPr>
            <w:tcW w:w="9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450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6747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41545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15742</w:t>
            </w:r>
          </w:p>
        </w:tc>
        <w:tc>
          <w:tcPr>
            <w:tcW w:w="97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05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9477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11797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64279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90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91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nešov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7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4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4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62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5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8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561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roun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1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3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2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66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1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34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ladno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2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4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1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585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0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0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400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olín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8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2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0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27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5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46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utná Hora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8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2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63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0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4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59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ělník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6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2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587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7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0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6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40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ladá Boleslav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3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75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721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98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4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53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ymburk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9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8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177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3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4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25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aha - východ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1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4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12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4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6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578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aha - západ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6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4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7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78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8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70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íbra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5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3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6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249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7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3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505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kovník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8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7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4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04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1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09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tředočeský kraj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914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74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488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31431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18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639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740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5980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90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91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eské Budějovice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0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4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93671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4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86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314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eský Krumlov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5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2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02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0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49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indřichův Hradec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4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765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6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2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60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ísek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5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3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788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6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3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16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achatice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8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8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75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0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03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rakonice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1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5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89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4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4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96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ábor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3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7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3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543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6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3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780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ihočeský kraj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48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07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435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9233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39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269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62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4718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90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91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mažlice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8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7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6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28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0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9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180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latovy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7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9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8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52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5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9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4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98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zeň - město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00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43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541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8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02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535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zeň - jih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8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3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10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1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39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zeň - sever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9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9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52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5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9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11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kycany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6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4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0137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7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45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chov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1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3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78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7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8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41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zeňský kraj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50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123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86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7598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19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49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13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2249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90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91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b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3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7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620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0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5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450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lovy Vary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5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7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299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8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57184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kolov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83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266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9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6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37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arlovarský kraj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2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356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74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185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716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86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971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90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91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ěčín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2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0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456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3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514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omutov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4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5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9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86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9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770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toměřice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7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587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9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8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2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504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uny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2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7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88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5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6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24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st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86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3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170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56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9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968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plice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41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5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385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8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4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976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stí nad Labe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40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5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854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5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6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265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Ústecký kraj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115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919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528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5626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95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933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63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48921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90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91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eská Lípa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3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99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8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06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8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2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17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blonec nad Nisou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1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9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92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8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9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21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berec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7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16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7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714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4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6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709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mily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8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2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9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893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6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4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63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berecký kraj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57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6"/>
              </w:rPr>
              <w:t>12529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803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5905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26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387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497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8110</w:t>
            </w:r>
          </w:p>
        </w:tc>
      </w:tr>
    </w:tbl>
    <w:p>
      <w:pPr>
        <w:pStyle w:val="TextBody"/>
        <w:ind w:left="851" w:hanging="851"/>
        <w:rPr/>
      </w:pPr>
      <w:r>
        <w:br w:type="page"/>
      </w:r>
      <w:r>
        <w:rPr/>
        <w:t>Tab. 1: Zaměstnanost v hlavních sektorech národního hospodářství podle krajů a okresů ČR k 31.12. 1989 a 31.12. 1999 – evidenční počet pracovníků (pokračování)</w:t>
      </w:r>
    </w:p>
    <w:tbl>
      <w:tblPr>
        <w:tblW w:w="991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6"/>
        <w:gridCol w:w="972"/>
        <w:gridCol w:w="973"/>
        <w:gridCol w:w="972"/>
        <w:gridCol w:w="973"/>
        <w:gridCol w:w="973"/>
        <w:gridCol w:w="972"/>
        <w:gridCol w:w="973"/>
        <w:gridCol w:w="973"/>
      </w:tblGrid>
      <w:tr>
        <w:trPr>
          <w:trHeight w:val="240" w:hRule="atLeast"/>
        </w:trPr>
        <w:tc>
          <w:tcPr>
            <w:tcW w:w="21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raj, okres</w:t>
            </w:r>
          </w:p>
        </w:tc>
        <w:tc>
          <w:tcPr>
            <w:tcW w:w="3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.12. 1989</w:t>
            </w:r>
          </w:p>
        </w:tc>
        <w:tc>
          <w:tcPr>
            <w:tcW w:w="389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.12. 1999</w:t>
            </w:r>
          </w:p>
        </w:tc>
      </w:tr>
      <w:tr>
        <w:trPr>
          <w:trHeight w:val="240" w:hRule="atLeast"/>
        </w:trPr>
        <w:tc>
          <w:tcPr>
            <w:tcW w:w="21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ktor I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sektor II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ktor III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lkem</w:t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ktor I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ktor II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ktor III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lkem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radec Králové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8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9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0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776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8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5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12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268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ičín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7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6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9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30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1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4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07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chod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5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4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0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105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1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3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69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ychnov nad Kněžnou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857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4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5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72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0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9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31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utnov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5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3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451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6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3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12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rálovéhradecký kraj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59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35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508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7034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58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085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453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4987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90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91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udi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3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136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8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9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722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rdubice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6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88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3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182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4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28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722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vitavy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0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5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2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88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1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5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486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stí nad Orlicí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2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5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011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1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2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3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71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dubický kraj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129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919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992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0417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26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50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37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8001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90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91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avlíčkův Brod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7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4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9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310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3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6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0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406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ihlava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0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7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698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3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6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24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lhřimov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9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5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55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5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8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46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řebíč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4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9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3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584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275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Žďár nad Sázavou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782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7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308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6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8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3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188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raj Vysočina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90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308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98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1955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18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595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74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0539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90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91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ansko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6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8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2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086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7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3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937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rno - město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8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86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0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453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30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02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771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rno - venkov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2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1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614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781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1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4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0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955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řeclav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3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4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290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3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0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851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donín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55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7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442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2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68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548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yškov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4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2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76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3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95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nojmo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1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3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5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694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9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7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2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998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ihomoravský kraj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945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908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548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64022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59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586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089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16355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90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91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eseník*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6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11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lomouc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9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33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1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735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1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3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6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215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stějov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7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0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5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737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5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2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30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rov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1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0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7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65595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9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4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338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Šumperk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5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3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3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217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3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3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599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lomoucký kraj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13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27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287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8284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4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830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44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1193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90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91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roměří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1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8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2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28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9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196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herské Hradiště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8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2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7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286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5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5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335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setín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0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3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9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295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1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5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478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lín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2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41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154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0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10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862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línský kraj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32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582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12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6363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674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12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0871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90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91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runtál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0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8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2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222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6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3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765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rýdek - Místek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7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6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3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871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8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849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viná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8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8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449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10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0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312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ý Jičín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7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9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1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89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8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743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ava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5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5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8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891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5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9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261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strava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32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7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319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80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39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997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ravskoslezský kraj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16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6771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98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39141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51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363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877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30927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ČR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85271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03052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72613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60936</w:t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6785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80244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31072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6810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Pramen: Tousek, V., Tonev, P., 2002, s. 86-88.</w:t>
      </w:r>
    </w:p>
    <w:p>
      <w:pPr>
        <w:pStyle w:val="Normal"/>
        <w:rPr>
          <w:sz w:val="16"/>
        </w:rPr>
      </w:pPr>
      <w:r>
        <w:rPr>
          <w:sz w:val="16"/>
        </w:rPr>
        <w:t>Poznámka:   * okres Jeseník zahrnut v roce 1989 v okrese Šumperk</w:t>
      </w:r>
      <w:r>
        <w:br w:type="page"/>
      </w:r>
    </w:p>
    <w:p>
      <w:pPr>
        <w:pStyle w:val="TextBody"/>
        <w:ind w:left="851" w:hanging="851"/>
        <w:rPr/>
      </w:pPr>
      <w:r>
        <w:rPr/>
        <w:t>Tab. 2: Zaměstnanost v odvětvích zpracovatelského průmyslu podle krajů a okresů ČR k 31.12. 1989 – evidenční počet pracovníků</w:t>
      </w:r>
    </w:p>
    <w:tbl>
      <w:tblPr>
        <w:tblW w:w="99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748"/>
        <w:gridCol w:w="1072"/>
        <w:gridCol w:w="833"/>
        <w:gridCol w:w="964"/>
        <w:gridCol w:w="839"/>
        <w:gridCol w:w="929"/>
        <w:gridCol w:w="1106"/>
        <w:gridCol w:w="929"/>
        <w:gridCol w:w="907"/>
      </w:tblGrid>
      <w:tr>
        <w:trPr/>
        <w:tc>
          <w:tcPr>
            <w:tcW w:w="161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Kraj, okres</w:t>
            </w:r>
          </w:p>
        </w:tc>
        <w:tc>
          <w:tcPr>
            <w:tcW w:w="748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lkem</w:t>
            </w:r>
          </w:p>
        </w:tc>
        <w:tc>
          <w:tcPr>
            <w:tcW w:w="1072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travinářský, zpracování tabáku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ní,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děvní a kožedělný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řevařský, papírenský, polygrafický a ostatní</w:t>
            </w:r>
          </w:p>
        </w:tc>
        <w:tc>
          <w:tcPr>
            <w:tcW w:w="83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ký</w:t>
            </w:r>
          </w:p>
        </w:tc>
        <w:tc>
          <w:tcPr>
            <w:tcW w:w="92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kla, keramiky, porcelánu a stavebních hmot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Hutnický, kovozpracující a sběrné suroviny</w:t>
            </w:r>
          </w:p>
        </w:tc>
        <w:tc>
          <w:tcPr>
            <w:tcW w:w="92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rojírenský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ktro-technický</w:t>
            </w:r>
          </w:p>
        </w:tc>
      </w:tr>
      <w:tr>
        <w:trPr/>
        <w:tc>
          <w:tcPr>
            <w:tcW w:w="1616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ah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28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77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62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8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9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0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34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6569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98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nešov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5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6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roun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39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ladno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7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6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olín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9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6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utná Hora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5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ělník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5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ladá Boleslav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ymburk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93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1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aha - východ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43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aha - západ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09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5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íbra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5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kovník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4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tředočeský kraj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509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36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2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57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06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0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17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63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58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eské Budějovice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7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8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Český Krumlov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4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indřichův Hradec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1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ísek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0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achatice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5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rakonice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3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ábor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6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ihočeský kraj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7629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6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3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5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1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49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113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mažlice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6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latovy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8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zeň - město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8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8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zeň - jih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3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zeň - sever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8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3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6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kycany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2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chov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83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zeňský kraj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6473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7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6"/>
              </w:rPr>
              <w:t>101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69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03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64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07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b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9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lovy Vary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19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kolov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4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arlovarský kraj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455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5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8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6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2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99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ěčín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49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omutov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0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8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toměřice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1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uny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8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st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6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plice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4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8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stí nad Labe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4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9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Ústecký kraj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160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87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5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0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5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16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2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77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eská Lípa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3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6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blonec n. Nisou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8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9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berec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3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1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mily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9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7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berecký kraj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354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3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7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17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7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5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2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813</w:t>
            </w:r>
          </w:p>
        </w:tc>
      </w:tr>
    </w:tbl>
    <w:p>
      <w:pPr>
        <w:pStyle w:val="Normal"/>
        <w:ind w:left="851" w:hanging="851"/>
        <w:jc w:val="both"/>
        <w:rPr/>
      </w:pPr>
      <w:r>
        <w:br w:type="page"/>
      </w:r>
      <w:r>
        <w:rPr/>
        <w:t>Tab. 2: Zaměstnanost v odvětvích zpracovatelského průmyslu podle krajů a okresů ČR k 31.12. 1989 – evidenční počet pracovníků (pokračování)</w:t>
      </w:r>
    </w:p>
    <w:tbl>
      <w:tblPr>
        <w:tblW w:w="100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3"/>
        <w:gridCol w:w="748"/>
        <w:gridCol w:w="1072"/>
        <w:gridCol w:w="833"/>
        <w:gridCol w:w="964"/>
        <w:gridCol w:w="839"/>
        <w:gridCol w:w="929"/>
        <w:gridCol w:w="1106"/>
        <w:gridCol w:w="929"/>
        <w:gridCol w:w="907"/>
      </w:tblGrid>
      <w:tr>
        <w:trPr/>
        <w:tc>
          <w:tcPr>
            <w:tcW w:w="167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Kraj, okres</w:t>
            </w:r>
          </w:p>
        </w:tc>
        <w:tc>
          <w:tcPr>
            <w:tcW w:w="748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lkem</w:t>
            </w:r>
          </w:p>
        </w:tc>
        <w:tc>
          <w:tcPr>
            <w:tcW w:w="1072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travinářský, zpracování tabáku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ní,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děvní a kožedělný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řevařský, papírenský, polygrafický a ostatní</w:t>
            </w:r>
          </w:p>
        </w:tc>
        <w:tc>
          <w:tcPr>
            <w:tcW w:w="83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ký</w:t>
            </w:r>
          </w:p>
        </w:tc>
        <w:tc>
          <w:tcPr>
            <w:tcW w:w="92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Skla, keramiky, porcelánu a stavebních hmot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utnický, kovozpracující a sběrné suroviny</w:t>
            </w:r>
          </w:p>
        </w:tc>
        <w:tc>
          <w:tcPr>
            <w:tcW w:w="92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rojírenský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ktro-technický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radec Králové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1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7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ičín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2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chod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2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9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ychnov nad Kněžnou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0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7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utnov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68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3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rálovéhradecký kraj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456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41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70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26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53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54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39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2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udi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1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36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rdubice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7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3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vitavy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9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stí nad Orlicí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9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77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dubický kraj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777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67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2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4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4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3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6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78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lhřimov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422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avlíčkův Brod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1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ihlava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7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řebíč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6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Žďár nad Sázavou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5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367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kraj Vysočina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272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0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6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87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8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4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4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3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ansko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4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8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rno - město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14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6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4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2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rno - venkov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29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řeclav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74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donín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9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3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yškov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3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nojmo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6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4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4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ihomoravský kraj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1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6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1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7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95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6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98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343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stějov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6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lomouc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9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37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rov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4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7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Šumperk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7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89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lomoucký kraj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538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3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4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6"/>
              </w:rPr>
              <w:t>32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8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0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69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37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lín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40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6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roměříž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0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4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herské Hradiště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9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3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setín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6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5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Zlínský kraj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159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37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3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7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2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4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4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7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543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runtál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8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rýdek - Místek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11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8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viná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6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ý Jičín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2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7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ava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5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strava - město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25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87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ravskoslezský kraj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3493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2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89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96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7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222</w:t>
            </w:r>
          </w:p>
        </w:tc>
      </w:tr>
      <w:tr>
        <w:trPr/>
        <w:tc>
          <w:tcPr>
            <w:tcW w:w="167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ČR</w:t>
            </w:r>
          </w:p>
        </w:tc>
        <w:tc>
          <w:tcPr>
            <w:tcW w:w="748" w:type="dxa"/>
            <w:tcBorders>
              <w:top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52434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959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809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6243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6"/>
              </w:rPr>
              <w:t>118971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3023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5498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9357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2072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  <w:t>Pramen: Tousek, V., Tonev, P., 2002, s. 89-90.</w:t>
      </w:r>
      <w:r>
        <w:br w:type="page"/>
      </w:r>
    </w:p>
    <w:p>
      <w:pPr>
        <w:pStyle w:val="TextBody"/>
        <w:ind w:left="851" w:hanging="851"/>
        <w:rPr/>
      </w:pPr>
      <w:r>
        <w:rPr/>
        <w:t>Tab. 3: Zaměstnanost v odvětvích zpracovatelského průmyslu podle krajů a okresů ČR k 31.12. 1999 – evidenční počet pracovníků</w:t>
      </w:r>
    </w:p>
    <w:tbl>
      <w:tblPr>
        <w:tblW w:w="99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748"/>
        <w:gridCol w:w="1072"/>
        <w:gridCol w:w="833"/>
        <w:gridCol w:w="964"/>
        <w:gridCol w:w="839"/>
        <w:gridCol w:w="929"/>
        <w:gridCol w:w="1106"/>
        <w:gridCol w:w="929"/>
        <w:gridCol w:w="907"/>
      </w:tblGrid>
      <w:tr>
        <w:trPr/>
        <w:tc>
          <w:tcPr>
            <w:tcW w:w="161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Kraj, okres</w:t>
            </w:r>
          </w:p>
        </w:tc>
        <w:tc>
          <w:tcPr>
            <w:tcW w:w="748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lkem</w:t>
            </w:r>
          </w:p>
        </w:tc>
        <w:tc>
          <w:tcPr>
            <w:tcW w:w="1072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Potravinářský, zpracování tabáku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ní,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děvní a kožedělný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řevařský, papírenský, polygrafický a ostatní</w:t>
            </w:r>
          </w:p>
        </w:tc>
        <w:tc>
          <w:tcPr>
            <w:tcW w:w="83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ký</w:t>
            </w:r>
          </w:p>
        </w:tc>
        <w:tc>
          <w:tcPr>
            <w:tcW w:w="92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kla, keramiky, porcelánu a stavebních hmot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utnický, kovozpracující a sběrné suroviny</w:t>
            </w:r>
          </w:p>
        </w:tc>
        <w:tc>
          <w:tcPr>
            <w:tcW w:w="92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rojírenský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ktro-technický</w:t>
            </w:r>
          </w:p>
        </w:tc>
      </w:tr>
      <w:tr>
        <w:trPr/>
        <w:tc>
          <w:tcPr>
            <w:tcW w:w="1616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ah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763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55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98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332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99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1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6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8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14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nešov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roun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7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6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ladno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olín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2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1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utná Hora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5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ělník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3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3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ladá Boleslav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2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7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ymburk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2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aha - východ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3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aha - západ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3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6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9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íbra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7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kovník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8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tředočeský kraj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89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3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2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0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8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69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4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097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eské Budějovice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73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9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4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eský Krumlov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1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indřichův Hradec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6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ísek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achatice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9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rakonice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6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ábor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1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3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9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ihočeský kraj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293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5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9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0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78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2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2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63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mažlice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1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6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latovy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9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zeň - město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7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6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zeň - jih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0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zeň - sever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39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3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kycany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39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chov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6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9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zeňský kraj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143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26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9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9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9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74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b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4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8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lovy Vary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1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9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kolov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79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6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arlovarský kraj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803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9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6"/>
              </w:rPr>
              <w:t>55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9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6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3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8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943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ěčín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0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8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omutov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3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8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toměřice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29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8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uny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st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5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plice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53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stí nad Labe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43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7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Ústecký kraj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656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7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9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97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76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54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9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9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689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eská Lípa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7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6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blonec n. Nisou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73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5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8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berec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5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9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4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mily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89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1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berecký kraj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349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7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6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17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8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3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8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899</w:t>
            </w:r>
          </w:p>
        </w:tc>
      </w:tr>
    </w:tbl>
    <w:p>
      <w:pPr>
        <w:pStyle w:val="Normal"/>
        <w:ind w:left="851" w:hanging="851"/>
        <w:jc w:val="both"/>
        <w:rPr/>
      </w:pPr>
      <w:r>
        <w:br w:type="page"/>
      </w:r>
      <w:r>
        <w:rPr>
          <w:b/>
          <w:sz w:val="22"/>
        </w:rPr>
        <w:t>Tab. 3:</w:t>
      </w:r>
      <w:r>
        <w:rPr/>
        <w:t xml:space="preserve"> Zaměstnanost v odvětvích zpracovatelského průmyslu podle krajů a okresů ČR k 31.12. 1999 – evidenční počet pracovníků (pokračování)</w:t>
      </w:r>
    </w:p>
    <w:tbl>
      <w:tblPr>
        <w:tblW w:w="100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3"/>
        <w:gridCol w:w="748"/>
        <w:gridCol w:w="1072"/>
        <w:gridCol w:w="833"/>
        <w:gridCol w:w="964"/>
        <w:gridCol w:w="839"/>
        <w:gridCol w:w="929"/>
        <w:gridCol w:w="1106"/>
        <w:gridCol w:w="929"/>
        <w:gridCol w:w="907"/>
      </w:tblGrid>
      <w:tr>
        <w:trPr/>
        <w:tc>
          <w:tcPr>
            <w:tcW w:w="167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Kraj, okres</w:t>
            </w:r>
          </w:p>
        </w:tc>
        <w:tc>
          <w:tcPr>
            <w:tcW w:w="748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lkem</w:t>
            </w:r>
          </w:p>
        </w:tc>
        <w:tc>
          <w:tcPr>
            <w:tcW w:w="1072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travinářský, zpracování tabáku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xtilní,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děvní a kožedělný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Dřevařský, papírenský, polygrafický a ostatní</w:t>
            </w:r>
          </w:p>
        </w:tc>
        <w:tc>
          <w:tcPr>
            <w:tcW w:w="83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mický</w:t>
            </w:r>
          </w:p>
        </w:tc>
        <w:tc>
          <w:tcPr>
            <w:tcW w:w="92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kla, keramiky, porcelánu a stavebních hmot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utnický, kovozpracující a sběrné suroviny</w:t>
            </w:r>
          </w:p>
        </w:tc>
        <w:tc>
          <w:tcPr>
            <w:tcW w:w="92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rojírenský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ektro-technický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radec Králové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73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1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6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87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ičín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1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2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chod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4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ychnov nad Kněžnou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49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utnov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8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43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rálovéhradecký kraj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7669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96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5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08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5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95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2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42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udi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7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4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rdubice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59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44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vitavy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6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stí nad Orlicí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59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0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dubický kraj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4549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69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1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83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1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06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65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lhřimov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4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7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avlíčkův Brod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3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ihlava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8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řebíč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3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Žďár nad Sázavou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0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kraj Vysočina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39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3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7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0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4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89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ansko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3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rno - město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29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9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44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rno - venkov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0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5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řeclav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3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donín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9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yškov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5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3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nojmo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6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7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ihomoravský kraj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621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2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8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6"/>
              </w:rPr>
              <w:t>217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2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8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4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6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19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stějov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4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4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lomouc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1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rov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3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9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Šumperk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9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4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eseník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4689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lomoucký kraj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308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67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9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3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4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0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1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98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lín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8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4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roměříž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4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4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7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herské Hradiště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4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62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setín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0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7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línský kraj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387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0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7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9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6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89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343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runtál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6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rýdek - Místek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89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4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2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viná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9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ý Jičín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5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3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ava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0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strava - město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529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8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3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9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ravskoslezský kraj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1832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75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2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55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6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57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1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428</w:t>
            </w:r>
          </w:p>
        </w:tc>
      </w:tr>
      <w:tr>
        <w:trPr/>
        <w:tc>
          <w:tcPr>
            <w:tcW w:w="167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ČR</w:t>
            </w:r>
          </w:p>
        </w:tc>
        <w:tc>
          <w:tcPr>
            <w:tcW w:w="748" w:type="dxa"/>
            <w:tcBorders>
              <w:top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6"/>
              </w:rPr>
              <w:t>1294603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6472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983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111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1859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8024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5419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9814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907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Pramen: Tousek, V., Tonev, P., 2002, s. 91-92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before="0" w:after="60"/>
        <w:ind w:left="851" w:hanging="851"/>
        <w:rPr/>
      </w:pPr>
      <w:r>
        <w:rPr/>
        <w:t>Tab. 4: Typologie okresů České republiky podle struktury zaměstnanosti v základních sektorech národního hospodářství a v odvětvích zpracovatelského průmyslu k 31.12. 1989 a 31.12. 1999</w:t>
      </w:r>
    </w:p>
    <w:tbl>
      <w:tblPr>
        <w:tblW w:w="966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6"/>
        <w:gridCol w:w="1883"/>
        <w:gridCol w:w="1883"/>
        <w:gridCol w:w="1883"/>
        <w:gridCol w:w="1884"/>
      </w:tblGrid>
      <w:tr>
        <w:trPr>
          <w:trHeight w:val="240" w:hRule="atLeast"/>
        </w:trPr>
        <w:tc>
          <w:tcPr>
            <w:tcW w:w="21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zemí</w:t>
            </w:r>
          </w:p>
        </w:tc>
        <w:tc>
          <w:tcPr>
            <w:tcW w:w="3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ypy podle zaměstnanosti v sektorech NH</w:t>
            </w:r>
          </w:p>
        </w:tc>
        <w:tc>
          <w:tcPr>
            <w:tcW w:w="37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ypy podle zaměstnanosti v odvětvích zpracovatelského průmyslu</w:t>
            </w:r>
          </w:p>
        </w:tc>
      </w:tr>
      <w:tr>
        <w:trPr>
          <w:trHeight w:val="240" w:hRule="atLeast"/>
        </w:trPr>
        <w:tc>
          <w:tcPr>
            <w:tcW w:w="21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9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9</w:t>
            </w:r>
          </w:p>
        </w:tc>
        <w:tc>
          <w:tcPr>
            <w:tcW w:w="188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9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9</w:t>
            </w:r>
          </w:p>
        </w:tc>
      </w:tr>
      <w:tr>
        <w:trPr>
          <w:trHeight w:val="480" w:hRule="atLeast"/>
        </w:trPr>
        <w:tc>
          <w:tcPr>
            <w:tcW w:w="9669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HLAVNÍ MĚSTO PRAHA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Praha</w:t>
            </w:r>
          </w:p>
        </w:tc>
        <w:tc>
          <w:tcPr>
            <w:tcW w:w="188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++</w:t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++</w:t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96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TŘEDOČESKÝ KRAJ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nešov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,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,P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rou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,H,SK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K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ladno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olí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,CH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utná Hora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,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, SK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K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ělník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, P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ladá Boleslav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, 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ymburk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aha - východ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aha - západ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íbram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, 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Rakovník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K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K</w:t>
            </w:r>
          </w:p>
        </w:tc>
      </w:tr>
      <w:tr>
        <w:trPr>
          <w:trHeight w:val="465" w:hRule="atLeast"/>
        </w:trPr>
        <w:tc>
          <w:tcPr>
            <w:tcW w:w="96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IHOČESKÝ KRAJ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eské Budějovice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eský Krumlov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,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, S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indřichův Hradec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ísek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achatice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rakonice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, 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ábor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,CH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96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ZEŇSKÝ KRAJ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mažlice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Klatov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zeň - město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+,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zeň - jih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K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K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zeň - sever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K, E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K,E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kycan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,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, S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chov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</w:t>
            </w:r>
          </w:p>
        </w:tc>
      </w:tr>
      <w:tr>
        <w:trPr>
          <w:trHeight w:val="465" w:hRule="atLeast"/>
        </w:trPr>
        <w:tc>
          <w:tcPr>
            <w:tcW w:w="96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LOVARSKÝ KRAJ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b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lovy Var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K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K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kolov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K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K</w:t>
            </w:r>
          </w:p>
        </w:tc>
      </w:tr>
      <w:tr>
        <w:trPr>
          <w:trHeight w:val="465" w:hRule="atLeast"/>
        </w:trPr>
        <w:tc>
          <w:tcPr>
            <w:tcW w:w="96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TECKÝ KRAJ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ěčí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omutov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toměřice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,CH,P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un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st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plice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K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K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stí nad Labem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</w:tbl>
    <w:p>
      <w:pPr>
        <w:pStyle w:val="Normal"/>
        <w:spacing w:before="0" w:after="60"/>
        <w:ind w:left="851" w:hanging="851"/>
        <w:jc w:val="both"/>
        <w:rPr/>
      </w:pPr>
      <w:r>
        <w:br w:type="page"/>
      </w:r>
      <w:r>
        <w:rPr/>
        <w:t xml:space="preserve">Tab. 4: Typologie okresů České republiky podle struktury zaměstnanosti v základních sektorech národního hospodářství a v odvětvích zpracovatelského průmyslu k 31.12. 1989 a 31.12. 1999 (pokračování) </w:t>
      </w:r>
    </w:p>
    <w:tbl>
      <w:tblPr>
        <w:tblW w:w="966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6"/>
        <w:gridCol w:w="1883"/>
        <w:gridCol w:w="1883"/>
        <w:gridCol w:w="1883"/>
        <w:gridCol w:w="1884"/>
      </w:tblGrid>
      <w:tr>
        <w:trPr>
          <w:trHeight w:val="240" w:hRule="atLeast"/>
        </w:trPr>
        <w:tc>
          <w:tcPr>
            <w:tcW w:w="21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zemí</w:t>
            </w:r>
          </w:p>
        </w:tc>
        <w:tc>
          <w:tcPr>
            <w:tcW w:w="3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ypy podle zaměstnanosti v sektorech NH</w:t>
            </w:r>
          </w:p>
        </w:tc>
        <w:tc>
          <w:tcPr>
            <w:tcW w:w="37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ypy podle zaměstnanosti v odvětvích zpracovatelského průmyslu</w:t>
            </w:r>
          </w:p>
        </w:tc>
      </w:tr>
      <w:tr>
        <w:trPr>
          <w:trHeight w:val="240" w:hRule="atLeast"/>
        </w:trPr>
        <w:tc>
          <w:tcPr>
            <w:tcW w:w="21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9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9</w:t>
            </w:r>
          </w:p>
        </w:tc>
        <w:tc>
          <w:tcPr>
            <w:tcW w:w="188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9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9</w:t>
            </w:r>
          </w:p>
        </w:tc>
      </w:tr>
      <w:tr>
        <w:trPr>
          <w:trHeight w:val="480" w:hRule="atLeast"/>
        </w:trPr>
        <w:tc>
          <w:tcPr>
            <w:tcW w:w="96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</w:rPr>
              <w:t>LIBERECKÝ KRAJ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eská Lípa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K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K,E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blonec nad Nisou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K,D,S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,SK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berec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,S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mil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, D, SK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,T</w:t>
            </w:r>
          </w:p>
        </w:tc>
      </w:tr>
      <w:tr>
        <w:trPr>
          <w:trHeight w:val="480" w:hRule="atLeast"/>
        </w:trPr>
        <w:tc>
          <w:tcPr>
            <w:tcW w:w="96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ÁLOVEHRADECKÝ KRAJ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radec Králové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ičí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,T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chod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,S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ychnov nad Kněžnou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utnov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,E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,E</w:t>
            </w:r>
          </w:p>
        </w:tc>
      </w:tr>
      <w:tr>
        <w:trPr>
          <w:trHeight w:val="465" w:hRule="atLeast"/>
        </w:trPr>
        <w:tc>
          <w:tcPr>
            <w:tcW w:w="96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PARDUBICKÝ KRAJ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udim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,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,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,T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rdubice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,E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vitav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,SK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stí nad Orlic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,E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</w:t>
            </w:r>
          </w:p>
        </w:tc>
      </w:tr>
      <w:tr>
        <w:trPr>
          <w:trHeight w:val="465" w:hRule="atLeast"/>
        </w:trPr>
        <w:tc>
          <w:tcPr>
            <w:tcW w:w="96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J VYSOČINA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avlíčkův Brod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,SK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K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ihlava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lhřimov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D,T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řebíč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Žďár nad Sázavou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</w:t>
            </w:r>
          </w:p>
        </w:tc>
      </w:tr>
      <w:tr>
        <w:trPr>
          <w:trHeight w:val="465" w:hRule="atLeast"/>
        </w:trPr>
        <w:tc>
          <w:tcPr>
            <w:tcW w:w="96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IHOMORAVSKÝ KRAJ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ansko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,E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,E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rno – město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rno - venkov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řeclav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,P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doní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yškov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D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nojmo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K,P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96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</w:rPr>
              <w:t>OLOMOUCKÝ KRAJ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eseník*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, 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lomouc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,P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stějov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, 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rov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,E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Šumperk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</w:t>
            </w:r>
          </w:p>
        </w:tc>
      </w:tr>
      <w:tr>
        <w:trPr>
          <w:trHeight w:val="465" w:hRule="atLeast"/>
        </w:trPr>
        <w:tc>
          <w:tcPr>
            <w:tcW w:w="96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LÍNSKÝ KRAJ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roměříž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,D,CH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herské Hradiště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, 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setí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,SK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,CH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lí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, 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,CH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,T</w:t>
            </w:r>
          </w:p>
        </w:tc>
      </w:tr>
    </w:tbl>
    <w:p>
      <w:pPr>
        <w:pStyle w:val="Normal"/>
        <w:spacing w:before="0" w:after="60"/>
        <w:ind w:left="709" w:hanging="709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TextBodyIndent"/>
        <w:rPr/>
      </w:pPr>
      <w:r>
        <w:rPr/>
        <w:t xml:space="preserve">Tab. 4: Typologie okresů České republiky podle struktury zaměstnanosti v základních sektorech národního hospodářství a v odvětvích zpracovatelského průmyslu k 31.12. 1989 a 31.12. 1999 (2.pokračování) </w:t>
      </w:r>
    </w:p>
    <w:tbl>
      <w:tblPr>
        <w:tblW w:w="966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6"/>
        <w:gridCol w:w="1883"/>
        <w:gridCol w:w="1883"/>
        <w:gridCol w:w="1883"/>
        <w:gridCol w:w="1884"/>
      </w:tblGrid>
      <w:tr>
        <w:trPr>
          <w:trHeight w:val="240" w:hRule="atLeast"/>
        </w:trPr>
        <w:tc>
          <w:tcPr>
            <w:tcW w:w="21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zemí</w:t>
            </w:r>
          </w:p>
        </w:tc>
        <w:tc>
          <w:tcPr>
            <w:tcW w:w="3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ypy podle zaměstnanosti v sektorech NH</w:t>
            </w:r>
          </w:p>
        </w:tc>
        <w:tc>
          <w:tcPr>
            <w:tcW w:w="37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ypy podle zaměstnanosti v odvětvích zpracovatelského průmyslu</w:t>
            </w:r>
          </w:p>
        </w:tc>
      </w:tr>
      <w:tr>
        <w:trPr>
          <w:trHeight w:val="240" w:hRule="atLeast"/>
        </w:trPr>
        <w:tc>
          <w:tcPr>
            <w:tcW w:w="21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9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9</w:t>
            </w:r>
          </w:p>
        </w:tc>
        <w:tc>
          <w:tcPr>
            <w:tcW w:w="188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9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9</w:t>
            </w:r>
          </w:p>
        </w:tc>
      </w:tr>
      <w:tr>
        <w:trPr>
          <w:trHeight w:val="465" w:hRule="atLeast"/>
        </w:trPr>
        <w:tc>
          <w:tcPr>
            <w:tcW w:w="96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AVSKOSLEZSKÝ KRAJ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runtál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,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rýdek - Místek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viná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ý Jičín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ava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226" w:hRule="atLeast"/>
        </w:trPr>
        <w:tc>
          <w:tcPr>
            <w:tcW w:w="21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strava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</w:t>
            </w:r>
          </w:p>
        </w:tc>
      </w:tr>
    </w:tbl>
    <w:p>
      <w:pPr>
        <w:pStyle w:val="Normal"/>
        <w:spacing w:before="60" w:after="0"/>
        <w:rPr/>
      </w:pPr>
      <w:r>
        <w:rPr>
          <w:sz w:val="16"/>
        </w:rPr>
        <w:t>Pramen: Tousek, V., Tonev, P., 2002, s. 63-65.</w:t>
      </w:r>
    </w:p>
    <w:p>
      <w:pPr>
        <w:pStyle w:val="Normal"/>
        <w:spacing w:before="0" w:after="120"/>
        <w:jc w:val="both"/>
        <w:rPr>
          <w:sz w:val="16"/>
        </w:rPr>
      </w:pPr>
      <w:r>
        <w:rPr>
          <w:sz w:val="16"/>
        </w:rPr>
        <w:t>* okres Jeseník je v roce 1989 zahrnut v okrese Šumperk</w:t>
      </w:r>
    </w:p>
    <w:p>
      <w:pPr>
        <w:pStyle w:val="Normal"/>
        <w:rPr/>
      </w:pPr>
      <w:r>
        <w:rPr/>
        <w:t>Vysvětlivky:</w:t>
      </w:r>
    </w:p>
    <w:p>
      <w:pPr>
        <w:pStyle w:val="Normal"/>
        <w:rPr/>
      </w:pPr>
      <w:r>
        <w:rPr/>
      </w:r>
    </w:p>
    <w:p>
      <w:pPr>
        <w:pStyle w:val="Zkladntext2"/>
        <w:spacing w:before="0" w:after="120"/>
        <w:rPr>
          <w:sz w:val="18"/>
        </w:rPr>
      </w:pPr>
      <w:r>
        <w:rPr>
          <w:sz w:val="18"/>
        </w:rPr>
        <w:t>Okresy s nadprůměrnou zaměstnaností v jednom sektoru:</w:t>
      </w:r>
    </w:p>
    <w:p>
      <w:pPr>
        <w:pStyle w:val="Zkladntext2"/>
        <w:numPr>
          <w:ilvl w:val="0"/>
          <w:numId w:val="2"/>
        </w:numPr>
        <w:spacing w:before="0" w:after="120"/>
        <w:rPr>
          <w:sz w:val="18"/>
        </w:rPr>
      </w:pPr>
      <w:r>
        <w:rPr>
          <w:sz w:val="18"/>
        </w:rPr>
        <w:t>v I. sektoru NH (označení I++)</w:t>
      </w:r>
    </w:p>
    <w:p>
      <w:pPr>
        <w:pStyle w:val="Zkladntext2"/>
        <w:numPr>
          <w:ilvl w:val="0"/>
          <w:numId w:val="2"/>
        </w:numPr>
        <w:spacing w:before="0" w:after="120"/>
        <w:rPr>
          <w:sz w:val="18"/>
        </w:rPr>
      </w:pPr>
      <w:r>
        <w:rPr>
          <w:sz w:val="18"/>
        </w:rPr>
        <w:t>v II sektoru NH (II++)</w:t>
      </w:r>
    </w:p>
    <w:p>
      <w:pPr>
        <w:pStyle w:val="Zkladntext2"/>
        <w:numPr>
          <w:ilvl w:val="0"/>
          <w:numId w:val="2"/>
        </w:numPr>
        <w:spacing w:before="0" w:after="120"/>
        <w:rPr>
          <w:sz w:val="18"/>
        </w:rPr>
      </w:pPr>
      <w:r>
        <w:rPr>
          <w:sz w:val="18"/>
        </w:rPr>
        <w:t>v III sektoru NH (III++)</w:t>
      </w:r>
    </w:p>
    <w:p>
      <w:pPr>
        <w:pStyle w:val="Zkladntext2"/>
        <w:spacing w:before="0" w:after="120"/>
        <w:rPr/>
      </w:pPr>
      <w:r>
        <w:rPr>
          <w:sz w:val="18"/>
        </w:rPr>
        <w:t>Okresy s mírně nadprůměrnou zaměstnaností v jednom sektoru:</w:t>
      </w:r>
    </w:p>
    <w:p>
      <w:pPr>
        <w:pStyle w:val="Zkladntext2"/>
        <w:numPr>
          <w:ilvl w:val="0"/>
          <w:numId w:val="2"/>
        </w:numPr>
        <w:spacing w:before="0" w:after="120"/>
        <w:rPr>
          <w:sz w:val="18"/>
        </w:rPr>
      </w:pPr>
      <w:r>
        <w:rPr>
          <w:sz w:val="18"/>
        </w:rPr>
        <w:t>v I. sektoru NH (I+)</w:t>
      </w:r>
    </w:p>
    <w:p>
      <w:pPr>
        <w:pStyle w:val="Zkladntext2"/>
        <w:numPr>
          <w:ilvl w:val="0"/>
          <w:numId w:val="2"/>
        </w:numPr>
        <w:spacing w:before="0" w:after="120"/>
        <w:rPr>
          <w:sz w:val="18"/>
        </w:rPr>
      </w:pPr>
      <w:r>
        <w:rPr>
          <w:sz w:val="18"/>
        </w:rPr>
        <w:t>v II. sektoru NH (II+)</w:t>
      </w:r>
    </w:p>
    <w:p>
      <w:pPr>
        <w:pStyle w:val="Zkladntext2"/>
        <w:numPr>
          <w:ilvl w:val="0"/>
          <w:numId w:val="2"/>
        </w:numPr>
        <w:spacing w:before="0" w:after="120"/>
        <w:rPr>
          <w:sz w:val="18"/>
        </w:rPr>
      </w:pPr>
      <w:r>
        <w:rPr>
          <w:sz w:val="18"/>
        </w:rPr>
        <w:t>v III. sektoru NH (III+)</w:t>
      </w:r>
    </w:p>
    <w:p>
      <w:pPr>
        <w:pStyle w:val="Zkladntext2"/>
        <w:spacing w:before="0" w:after="120"/>
        <w:rPr>
          <w:sz w:val="18"/>
        </w:rPr>
      </w:pPr>
      <w:r>
        <w:rPr>
          <w:sz w:val="18"/>
        </w:rPr>
        <w:t>Okresy s mírně nadprůměrnou zaměstnaností ve dvou sektorech:</w:t>
      </w:r>
    </w:p>
    <w:p>
      <w:pPr>
        <w:pStyle w:val="Zkladntext2"/>
        <w:numPr>
          <w:ilvl w:val="0"/>
          <w:numId w:val="2"/>
        </w:numPr>
        <w:spacing w:before="0" w:after="120"/>
        <w:rPr>
          <w:sz w:val="18"/>
        </w:rPr>
      </w:pPr>
      <w:r>
        <w:rPr>
          <w:sz w:val="18"/>
        </w:rPr>
        <w:t>v I. a II. sektoru NH (I+, II+)</w:t>
      </w:r>
    </w:p>
    <w:p>
      <w:pPr>
        <w:pStyle w:val="Zkladntext2"/>
        <w:numPr>
          <w:ilvl w:val="0"/>
          <w:numId w:val="2"/>
        </w:numPr>
        <w:spacing w:before="0" w:after="120"/>
        <w:rPr>
          <w:sz w:val="18"/>
        </w:rPr>
      </w:pPr>
      <w:r>
        <w:rPr>
          <w:sz w:val="18"/>
        </w:rPr>
        <w:t>v II. a III. sektoru NH (II+, III+)</w:t>
      </w:r>
    </w:p>
    <w:p>
      <w:pPr>
        <w:pStyle w:val="Zkladntext2"/>
        <w:spacing w:before="0" w:after="120"/>
        <w:rPr/>
      </w:pPr>
      <w:r>
        <w:rPr>
          <w:sz w:val="18"/>
        </w:rPr>
        <w:t>Okresy s průměrnou zaměstnaností ve všech sektorech:</w:t>
      </w:r>
    </w:p>
    <w:p>
      <w:pPr>
        <w:pStyle w:val="Zkladntext2"/>
        <w:numPr>
          <w:ilvl w:val="0"/>
          <w:numId w:val="2"/>
        </w:numPr>
        <w:spacing w:before="0" w:after="120"/>
        <w:rPr>
          <w:sz w:val="18"/>
        </w:rPr>
      </w:pPr>
      <w:r>
        <w:rPr>
          <w:sz w:val="18"/>
        </w:rPr>
        <w:t>v I.,II. a II. sektoru NH (označení 0).</w:t>
      </w:r>
    </w:p>
    <w:p>
      <w:pPr>
        <w:pStyle w:val="Zkladntext2"/>
        <w:spacing w:before="0" w:after="120"/>
        <w:rPr>
          <w:sz w:val="18"/>
        </w:rPr>
      </w:pPr>
      <w:r>
        <w:rPr>
          <w:sz w:val="18"/>
        </w:rPr>
      </w:r>
    </w:p>
    <w:p>
      <w:pPr>
        <w:pStyle w:val="Zkladntext2"/>
        <w:spacing w:before="0" w:after="120"/>
        <w:rPr>
          <w:sz w:val="18"/>
        </w:rPr>
      </w:pPr>
      <w:r>
        <w:rPr>
          <w:sz w:val="18"/>
        </w:rPr>
        <w:t>Před zpracováním typologie okresů podle odvětví zpracovatelského průmyslu byla definována jednotlivá odvětví pomocí prvních dvou čísel OKEČ následovně:</w:t>
      </w:r>
    </w:p>
    <w:p>
      <w:pPr>
        <w:pStyle w:val="Zkladntext2"/>
        <w:numPr>
          <w:ilvl w:val="0"/>
          <w:numId w:val="3"/>
        </w:numPr>
        <w:spacing w:before="0" w:after="120"/>
        <w:rPr/>
      </w:pPr>
      <w:r>
        <w:rPr>
          <w:sz w:val="18"/>
        </w:rPr>
        <w:t xml:space="preserve">zkrácený název </w:t>
      </w:r>
      <w:r>
        <w:rPr>
          <w:sz w:val="18"/>
          <w:lang w:val="en-US"/>
        </w:rPr>
        <w:t>“</w:t>
      </w:r>
      <w:r>
        <w:rPr>
          <w:sz w:val="18"/>
        </w:rPr>
        <w:t>potravinářský průmysl“ (označení P)  – výroba potravina nápojů (č.15), zpracování tabáku (č.16),</w:t>
      </w:r>
    </w:p>
    <w:p>
      <w:pPr>
        <w:pStyle w:val="Zkladntext2"/>
        <w:numPr>
          <w:ilvl w:val="0"/>
          <w:numId w:val="3"/>
        </w:numPr>
        <w:spacing w:before="0" w:after="120"/>
        <w:rPr>
          <w:sz w:val="18"/>
        </w:rPr>
      </w:pPr>
      <w:r>
        <w:rPr>
          <w:sz w:val="18"/>
        </w:rPr>
        <w:t>textilní průmysl (T) – průmysl textilní (č.17), oděvní (č.18) a kožedělný (č.19),</w:t>
      </w:r>
    </w:p>
    <w:p>
      <w:pPr>
        <w:pStyle w:val="Zkladntext2"/>
        <w:numPr>
          <w:ilvl w:val="0"/>
          <w:numId w:val="3"/>
        </w:numPr>
        <w:spacing w:before="0" w:after="120"/>
        <w:rPr>
          <w:sz w:val="18"/>
        </w:rPr>
      </w:pPr>
      <w:r>
        <w:rPr>
          <w:sz w:val="18"/>
        </w:rPr>
        <w:t>dřevozpracující průmysl (D) – průmysl dřevozpracující (č.20), papírenský (č.21), polygrafický (č.22) a výroba nábytku a ostatní zpracovatelský průmysl (č.36),</w:t>
      </w:r>
    </w:p>
    <w:p>
      <w:pPr>
        <w:pStyle w:val="Zkladntext2"/>
        <w:numPr>
          <w:ilvl w:val="0"/>
          <w:numId w:val="3"/>
        </w:numPr>
        <w:spacing w:before="0" w:after="120"/>
        <w:rPr>
          <w:sz w:val="18"/>
        </w:rPr>
      </w:pPr>
      <w:r>
        <w:rPr>
          <w:sz w:val="18"/>
        </w:rPr>
        <w:t>chemický průmysl (CH) – koksování a rafinérské zpracování ropy (č.23), průmysl chemický a farmaceutický (č.24) a průmysl gumárenský a plastikářský (č.25),</w:t>
      </w:r>
    </w:p>
    <w:p>
      <w:pPr>
        <w:pStyle w:val="Zkladntext2"/>
        <w:numPr>
          <w:ilvl w:val="0"/>
          <w:numId w:val="3"/>
        </w:numPr>
        <w:spacing w:before="0" w:after="120"/>
        <w:rPr>
          <w:sz w:val="18"/>
        </w:rPr>
      </w:pPr>
      <w:r>
        <w:rPr>
          <w:sz w:val="18"/>
        </w:rPr>
        <w:t>průmysl skla a stavebních hmot (SK) – odvětví č.26 zahrnující průmysl skla a jemné keramiky a průmysl stavebních hmot,</w:t>
      </w:r>
    </w:p>
    <w:p>
      <w:pPr>
        <w:pStyle w:val="Zkladntext2"/>
        <w:numPr>
          <w:ilvl w:val="0"/>
          <w:numId w:val="3"/>
        </w:numPr>
        <w:spacing w:before="0" w:after="120"/>
        <w:rPr>
          <w:sz w:val="18"/>
        </w:rPr>
      </w:pPr>
      <w:r>
        <w:rPr>
          <w:sz w:val="18"/>
        </w:rPr>
        <w:t xml:space="preserve">hutnický průmysl (H) – hutnictví a zpracování kovů (č.27), kovodělný průmysl (č.28) a zpracování druhotných surovin (č.37), </w:t>
      </w:r>
    </w:p>
    <w:p>
      <w:pPr>
        <w:pStyle w:val="Zkladntext2"/>
        <w:numPr>
          <w:ilvl w:val="0"/>
          <w:numId w:val="3"/>
        </w:numPr>
        <w:spacing w:before="0" w:after="120"/>
        <w:rPr>
          <w:sz w:val="18"/>
        </w:rPr>
      </w:pPr>
      <w:r>
        <w:rPr>
          <w:sz w:val="18"/>
        </w:rPr>
        <w:t>strojírenský průmysl (S) – všeobecné strojírenství (č.29), výroba dvoustopých motorových vozidel, přívěsů a návěsů (č.34) a ostatních dopravních zařízení (č.35),</w:t>
      </w:r>
    </w:p>
    <w:p>
      <w:pPr>
        <w:pStyle w:val="Zkladntext2"/>
        <w:numPr>
          <w:ilvl w:val="0"/>
          <w:numId w:val="3"/>
        </w:numPr>
        <w:spacing w:before="0" w:after="120"/>
        <w:rPr>
          <w:sz w:val="18"/>
        </w:rPr>
      </w:pPr>
      <w:r>
        <w:rPr>
          <w:sz w:val="18"/>
        </w:rPr>
        <w:t>elektrotechnický průmysl (E) – výroba kancelářských strojů a výpočetní techniky (č.30), elektrických strojů a přístrojů (č.31), radiových, televizních a spojových zařízení (č.32) a elektrotechnických přístrojů a zařízení (č.33).</w:t>
      </w:r>
    </w:p>
    <w:p>
      <w:pPr>
        <w:pStyle w:val="Zkladntext2"/>
        <w:spacing w:before="0" w:after="120"/>
        <w:rPr>
          <w:sz w:val="18"/>
        </w:rPr>
      </w:pPr>
      <w:r>
        <w:rPr>
          <w:sz w:val="18"/>
        </w:rPr>
        <w:t>X – okresy s diverzifikovanou strukturou zpracovatelského průmyslu</w:t>
      </w:r>
      <w:r>
        <w:br w:type="page"/>
      </w:r>
    </w:p>
    <w:p>
      <w:pPr>
        <w:pStyle w:val="TextBodyIndent"/>
        <w:rPr/>
      </w:pPr>
      <w:r>
        <w:rPr/>
        <w:t>Tab. 5: Zaměstnanost v potravinářském průmyslu (evidenční počet pracovníků) podle krajů a okresů ČR k 31.12. 1989 a 31.12. 1999</w:t>
      </w:r>
    </w:p>
    <w:tbl>
      <w:tblPr>
        <w:tblW w:w="94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04"/>
        <w:gridCol w:w="1204"/>
        <w:gridCol w:w="1204"/>
        <w:gridCol w:w="1204"/>
        <w:gridCol w:w="1204"/>
        <w:gridCol w:w="1204"/>
      </w:tblGrid>
      <w:tr>
        <w:trPr/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Kraj, okres</w:t>
            </w:r>
          </w:p>
        </w:tc>
        <w:tc>
          <w:tcPr>
            <w:tcW w:w="2408" w:type="dxa"/>
            <w:gridSpan w:val="2"/>
            <w:tcBorders>
              <w:top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1. 12. 1989</w:t>
            </w:r>
          </w:p>
        </w:tc>
        <w:tc>
          <w:tcPr>
            <w:tcW w:w="2408" w:type="dxa"/>
            <w:gridSpan w:val="2"/>
            <w:tcBorders>
              <w:top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1. 12. 1999</w:t>
            </w:r>
          </w:p>
        </w:tc>
        <w:tc>
          <w:tcPr>
            <w:tcW w:w="120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ozdíl 99-89</w:t>
            </w:r>
          </w:p>
        </w:tc>
        <w:tc>
          <w:tcPr>
            <w:tcW w:w="120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ndex  99/89 (%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0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Celkem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(%)*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elkem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(%)*</w:t>
            </w:r>
          </w:p>
        </w:tc>
        <w:tc>
          <w:tcPr>
            <w:tcW w:w="120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0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Praha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477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,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619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215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5,4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nešov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9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9,9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roun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,4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ladno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9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lín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3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utná Hora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4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ělník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8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1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ladá Boleslav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,1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ymburk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8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aha - východ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,4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aha - západ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3,3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říbram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,3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kovník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6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0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tředočeský kraj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7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7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České Budějovice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Český Krumlov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,7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indřichův Hradec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4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8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8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ísek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,6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achatice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7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trakonice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,3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ábor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6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,6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ihočeský kraj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5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4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86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9,5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omažlice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,2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latovy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,2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lzeň - město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8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6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2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lzeň - jih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,1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lzeň - sever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4,6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okycany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1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achov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,9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lzeňský kraj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7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2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5,9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eb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6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Karlovy Vary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6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7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okolov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,8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Karlovarský kraj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1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5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6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1,7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ěčín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6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omutov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8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toměřice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6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,8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ouny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8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st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9,1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plice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5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Ústí nad Labem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7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3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Ústecký kraj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87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6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21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3,0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Česká Lípa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1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ablonec n. Nisou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89,2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berec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0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mily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4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9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iberecký kraj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3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54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18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6,0</w:t>
            </w:r>
          </w:p>
        </w:tc>
      </w:tr>
    </w:tbl>
    <w:p>
      <w:pPr>
        <w:pStyle w:val="TextBodyIndent"/>
        <w:rPr/>
      </w:pPr>
      <w:r>
        <w:br w:type="page"/>
      </w:r>
      <w:r>
        <w:rPr/>
        <w:t>Tab. 5: Zaměstnanost v potravinářském průmyslu (evidenční počet pracovníků) podle krajů a okresů ČR k 31.12. 1989 a 31.12. 1999 (pokračování)</w:t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1134"/>
        <w:gridCol w:w="1134"/>
        <w:gridCol w:w="1134"/>
        <w:gridCol w:w="1346"/>
        <w:gridCol w:w="1276"/>
      </w:tblGrid>
      <w:tr>
        <w:trPr/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Kraj, okres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1. 12. 1989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1. 12. 1999</w:t>
            </w:r>
          </w:p>
        </w:tc>
        <w:tc>
          <w:tcPr>
            <w:tcW w:w="1346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ozdíl 99-89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ndex  99/89 (%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Celke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(%)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elke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(%)*</w:t>
            </w:r>
          </w:p>
        </w:tc>
        <w:tc>
          <w:tcPr>
            <w:tcW w:w="134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radec Králové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,2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ičí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,4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áchod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,1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ychnov nad Kněžno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,9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utno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,4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Královéhradecký kraj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6,1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rudi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9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rdubic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7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itav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,6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Ústí nad Orlicí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3,0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ardubický kraj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9,2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elhřim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1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,2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avlíčkův Brod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8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ihlav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6,3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řebí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,9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Žďár nad Sázavo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,9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kraj Vysočina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41,7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lansk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3,4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rno - měs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7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rno - venko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,9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řecla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9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odoní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1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yško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5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nojm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-8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,2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ihomoravský kraj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2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8,2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stějo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,4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lomouc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9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řero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1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umperk*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,0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lomoucký kraj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</w:rPr>
              <w:t>-1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6,2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lí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3,6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roměří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6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herské Hradiště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,6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setí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5,6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Zlínský kraj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7,9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runtá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124,2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rýdek - Míste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3,4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arvin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,1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vý Jičí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1,0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pav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3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strava - měs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5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oravskoslezský kraj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0,9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Č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430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4425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,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 25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0,9</w:t>
            </w:r>
          </w:p>
        </w:tc>
      </w:tr>
    </w:tbl>
    <w:p>
      <w:pPr>
        <w:pStyle w:val="Zkladntextodsazen2"/>
        <w:jc w:val="both"/>
        <w:rPr/>
      </w:pPr>
      <w:r>
        <w:rPr/>
        <w:t xml:space="preserve">Pramen: </w:t>
        <w:tab/>
        <w:t>Pracovníci a mzdové fondy socialistického sektoru národního hospodářství v krajích a okresech podle odvětví národního hospodářství v ČSR za rok 1989, ČSÚ, Praha, 1990</w:t>
      </w:r>
      <w:r>
        <w:rPr>
          <w:lang w:val="en-US"/>
        </w:rPr>
        <w:t>;</w:t>
      </w:r>
      <w:r>
        <w:rPr/>
        <w:t xml:space="preserve"> Informační systém o českém průmyslu, VCRR MU, Brno, 2001</w:t>
      </w:r>
      <w:r>
        <w:rPr>
          <w:lang w:val="en-US"/>
        </w:rPr>
        <w:t>;</w:t>
      </w:r>
      <w:r>
        <w:rPr/>
        <w:t xml:space="preserve"> vlastní výpočty.</w:t>
      </w:r>
    </w:p>
    <w:p>
      <w:pPr>
        <w:pStyle w:val="Normal"/>
        <w:rPr>
          <w:sz w:val="18"/>
        </w:rPr>
      </w:pPr>
      <w:r>
        <w:rPr>
          <w:sz w:val="18"/>
        </w:rPr>
        <w:t xml:space="preserve">Poznámka: </w:t>
      </w:r>
    </w:p>
    <w:p>
      <w:pPr>
        <w:pStyle w:val="Normal"/>
        <w:rPr>
          <w:sz w:val="18"/>
        </w:rPr>
      </w:pPr>
      <w:r>
        <w:rPr>
          <w:sz w:val="18"/>
        </w:rPr>
        <w:t>*   Podíl zaměstnaných v potravinářském průmyslu na evidenčním počtu pracovníků zaměstnaných v okresech, krajích a ČR</w:t>
      </w:r>
    </w:p>
    <w:p>
      <w:pPr>
        <w:pStyle w:val="Normal"/>
        <w:rPr>
          <w:sz w:val="18"/>
        </w:rPr>
      </w:pPr>
      <w:r>
        <w:rPr>
          <w:sz w:val="18"/>
        </w:rPr>
        <w:t>** Okres Jeseník je v roce 1999 zahrnut do okresu Šumperk</w:t>
      </w:r>
      <w:r>
        <w:br w:type="page"/>
      </w:r>
    </w:p>
    <w:p>
      <w:pPr>
        <w:pStyle w:val="Heading1"/>
        <w:rPr/>
      </w:pPr>
      <w:r>
        <w:rPr/>
        <w:t>Tab. 6: Zaměstnanost v oborech potravinářského průmyslu  podle krajů a okresů ČR k 31. 12.1999</w:t>
      </w:r>
    </w:p>
    <w:tbl>
      <w:tblPr>
        <w:tblW w:w="96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1"/>
        <w:gridCol w:w="851"/>
        <w:gridCol w:w="851"/>
        <w:gridCol w:w="851"/>
        <w:gridCol w:w="851"/>
        <w:gridCol w:w="851"/>
        <w:gridCol w:w="851"/>
        <w:gridCol w:w="851"/>
        <w:gridCol w:w="847"/>
        <w:gridCol w:w="4"/>
      </w:tblGrid>
      <w:tr>
        <w:trPr>
          <w:trHeight w:val="226" w:hRule="atLeast"/>
        </w:trPr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raj, okres</w:t>
            </w:r>
          </w:p>
        </w:tc>
        <w:tc>
          <w:tcPr>
            <w:tcW w:w="7655" w:type="dxa"/>
            <w:gridSpan w:val="9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bory potravinářského průmyslu</w:t>
            </w:r>
          </w:p>
        </w:tc>
      </w:tr>
      <w:tr>
        <w:trPr>
          <w:trHeight w:val="226" w:hRule="atLeast"/>
        </w:trPr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1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rah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1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9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16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620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neš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7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rou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ladn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lí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utná Hor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ělní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7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ladá Bolesla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4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ymbur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2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aha - východ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6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aha - západ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říbra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7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kovní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7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tředočes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4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373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České Budějovic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Český Kruml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indřichův Hradec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3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íse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achatic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trakonic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ábo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ihočes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4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9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81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omažlic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latov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lzeň - měst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5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lzeň - jih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lzeň - seve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okycan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ach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lzeňs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45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eb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arlovy Var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6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okol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Karlovars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27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ěčí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omut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toměřic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oun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5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s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plic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Ústí nad Labe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Ústec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3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82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Česká Líp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ablonec n. Niso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berec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mil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iberec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8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61</w:t>
            </w:r>
          </w:p>
        </w:tc>
      </w:tr>
    </w:tbl>
    <w:p>
      <w:pPr>
        <w:pStyle w:val="Heading1"/>
        <w:ind w:left="851" w:hanging="851"/>
        <w:rPr/>
      </w:pPr>
      <w:r>
        <w:br w:type="page"/>
      </w:r>
      <w:r>
        <w:rPr/>
        <w:t>Tab. 6: Zaměstnanost v oborech potravinářského průmyslu  podle krajů a okresů ČR k 31. 12.1999 (pokračování)</w:t>
      </w:r>
    </w:p>
    <w:tbl>
      <w:tblPr>
        <w:tblW w:w="96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1"/>
        <w:gridCol w:w="851"/>
        <w:gridCol w:w="851"/>
        <w:gridCol w:w="851"/>
        <w:gridCol w:w="851"/>
        <w:gridCol w:w="851"/>
        <w:gridCol w:w="851"/>
        <w:gridCol w:w="851"/>
        <w:gridCol w:w="847"/>
        <w:gridCol w:w="4"/>
      </w:tblGrid>
      <w:tr>
        <w:trPr>
          <w:trHeight w:val="226" w:hRule="atLeast"/>
        </w:trPr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Kraj, okres</w:t>
            </w:r>
          </w:p>
        </w:tc>
        <w:tc>
          <w:tcPr>
            <w:tcW w:w="7655" w:type="dxa"/>
            <w:gridSpan w:val="9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bory potravinářského průmyslu</w:t>
            </w:r>
          </w:p>
        </w:tc>
      </w:tr>
      <w:tr>
        <w:trPr>
          <w:trHeight w:val="226" w:hRule="atLeast"/>
        </w:trPr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1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Hradec Králové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3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ičí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áchod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7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ychnov nad Kněžno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utn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Královéhradec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3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rudi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rdubic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itav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Ústí nad Orlicí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ardubic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1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6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32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avlíčkův Brod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4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ihlav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elhřim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řebí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Žďár nad Sázavo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kraj Vysočina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2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25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Blansk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rno - měst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5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rno - venk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5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řecla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odoní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3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yšk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nojm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5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ihomoravs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0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903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esení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lomouc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2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stěj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řer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0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umper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3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lomouc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5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895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roměří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herské Hradiště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setí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lí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2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Zlíns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0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4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runtá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7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rýdek - Míste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0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arvin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vý Jičí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pav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5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Ostrava - měst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6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4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oravskoslezský kraj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51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602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ČR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4038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1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66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20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408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6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66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332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317</w:t>
            </w:r>
          </w:p>
        </w:tc>
      </w:tr>
    </w:tbl>
    <w:p>
      <w:pPr>
        <w:pStyle w:val="Zkladntextodsazen2"/>
        <w:jc w:val="both"/>
        <w:rPr/>
      </w:pPr>
      <w:r>
        <w:rPr/>
        <w:t xml:space="preserve">Pramen: </w:t>
        <w:tab/>
        <w:t>Informační systém o českém průmyslu, VCRR MU, Brno, 2001</w:t>
      </w:r>
      <w:r>
        <w:rPr>
          <w:lang w:val="en-US"/>
        </w:rPr>
        <w:t>;</w:t>
      </w:r>
      <w:r>
        <w:rPr/>
        <w:t xml:space="preserve"> vlastní výpočty.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>Vysvětlivky: 151 – Výroba masa a masných výrobků</w:t>
      </w:r>
      <w:r>
        <w:rPr>
          <w:lang w:val="en-US"/>
        </w:rPr>
        <w:t xml:space="preserve">; </w:t>
      </w:r>
      <w:r>
        <w:rPr/>
        <w:t>152 – Zpracování ryb a rybích výrobků</w:t>
      </w:r>
      <w:r>
        <w:rPr>
          <w:lang w:val="en-US"/>
        </w:rPr>
        <w:t>;</w:t>
      </w:r>
      <w:r>
        <w:rPr/>
        <w:t xml:space="preserve"> 153 – Zpracování ovoce, zeleniny a brambor</w:t>
      </w:r>
      <w:r>
        <w:rPr>
          <w:lang w:val="en-US"/>
        </w:rPr>
        <w:t>;</w:t>
      </w:r>
      <w:r>
        <w:rPr/>
        <w:t xml:space="preserve"> 154 – Výroba olejů a tuků; 155 – Úprava a zpracování mléka</w:t>
      </w:r>
      <w:r>
        <w:rPr>
          <w:lang w:val="en-US"/>
        </w:rPr>
        <w:t xml:space="preserve">; </w:t>
      </w:r>
      <w:r>
        <w:rPr/>
        <w:t>156 – Výroba mlýnských a škrobárenských výrobků</w:t>
      </w:r>
      <w:r>
        <w:rPr>
          <w:lang w:val="en-US"/>
        </w:rPr>
        <w:t>;</w:t>
      </w:r>
      <w:r>
        <w:rPr/>
        <w:t xml:space="preserve"> 157 – Výroba hotových krmiv</w:t>
      </w:r>
      <w:r>
        <w:rPr>
          <w:lang w:val="en-US"/>
        </w:rPr>
        <w:t xml:space="preserve">; </w:t>
      </w:r>
      <w:r>
        <w:rPr/>
        <w:t>158 – Výroba ostatních potravinářských výrobků</w:t>
      </w:r>
      <w:r>
        <w:rPr>
          <w:lang w:val="en-US"/>
        </w:rPr>
        <w:t>;</w:t>
      </w:r>
      <w:r>
        <w:rPr/>
        <w:t xml:space="preserve"> 159 – Výroba nápojů.</w:t>
      </w:r>
      <w:r>
        <w:br w:type="page"/>
      </w:r>
    </w:p>
    <w:p>
      <w:pPr>
        <w:pStyle w:val="Heading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ab. 7: Podíl oborů potravinářského průmyslu na celkové zaměstnanosti v krajích a okresech </w:t>
      </w:r>
    </w:p>
    <w:p>
      <w:pPr>
        <w:pStyle w:val="Heading1"/>
        <w:ind w:left="851" w:hanging="0"/>
        <w:jc w:val="both"/>
        <w:rPr/>
      </w:pPr>
      <w:r>
        <w:rPr/>
        <w:t>k 31. 12.1999</w:t>
      </w:r>
    </w:p>
    <w:tbl>
      <w:tblPr>
        <w:tblW w:w="96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1"/>
        <w:gridCol w:w="851"/>
        <w:gridCol w:w="851"/>
        <w:gridCol w:w="851"/>
        <w:gridCol w:w="851"/>
        <w:gridCol w:w="851"/>
        <w:gridCol w:w="851"/>
        <w:gridCol w:w="851"/>
        <w:gridCol w:w="847"/>
        <w:gridCol w:w="4"/>
      </w:tblGrid>
      <w:tr>
        <w:trPr>
          <w:trHeight w:val="226" w:hRule="atLeast"/>
        </w:trPr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raj, okres</w:t>
            </w:r>
          </w:p>
        </w:tc>
        <w:tc>
          <w:tcPr>
            <w:tcW w:w="7655" w:type="dxa"/>
            <w:gridSpan w:val="9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bory potravinářského průmyslu</w:t>
            </w:r>
          </w:p>
        </w:tc>
      </w:tr>
      <w:tr>
        <w:trPr>
          <w:trHeight w:val="226" w:hRule="atLeast"/>
        </w:trPr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1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rah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34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neš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2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rou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ladn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lí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6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utná Hor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3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ělní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3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ladá Bolesla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7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ymbur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aha - východ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6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aha - západ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říbra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kovní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tředočes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52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České Budějovic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Český Kruml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indřichův Hradec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íse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achatic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trakonic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ábo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ihočes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64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omažlic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0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latov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4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lzeň - měst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6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lzeň - jih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lzeň - seve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okycan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ach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lzeňs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90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eb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5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arlovy Var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okol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Karlovars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5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ěčí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omut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toměřic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oun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s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plic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Ústí nad Labe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Ústec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37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Česká Líp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0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ablonec n. Niso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berec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mil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4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iberec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13</w:t>
            </w:r>
          </w:p>
        </w:tc>
      </w:tr>
    </w:tbl>
    <w:p>
      <w:pPr>
        <w:pStyle w:val="Heading1"/>
        <w:jc w:val="both"/>
        <w:rPr>
          <w:rFonts w:ascii="Times New Roman" w:hAnsi="Times New Roman" w:cs="Times New Roman"/>
          <w:sz w:val="22"/>
        </w:rPr>
      </w:pPr>
      <w:r>
        <w:br w:type="page"/>
      </w:r>
      <w:r>
        <w:rPr>
          <w:rFonts w:cs="Times New Roman" w:ascii="Times New Roman" w:hAnsi="Times New Roman"/>
          <w:sz w:val="22"/>
        </w:rPr>
        <w:t>Tab. 7: Podíl oborů potravinářského průmyslu na celkové zaměstnanosti v krajích a okresech</w:t>
      </w:r>
    </w:p>
    <w:p>
      <w:pPr>
        <w:pStyle w:val="Heading1"/>
        <w:ind w:left="851" w:hanging="0"/>
        <w:jc w:val="both"/>
        <w:rPr/>
      </w:pPr>
      <w:r>
        <w:rPr/>
        <w:t>k 31. 12.1999 (pokračování)</w:t>
      </w:r>
    </w:p>
    <w:tbl>
      <w:tblPr>
        <w:tblW w:w="96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1"/>
        <w:gridCol w:w="851"/>
        <w:gridCol w:w="851"/>
        <w:gridCol w:w="851"/>
        <w:gridCol w:w="851"/>
        <w:gridCol w:w="851"/>
        <w:gridCol w:w="851"/>
        <w:gridCol w:w="851"/>
        <w:gridCol w:w="847"/>
        <w:gridCol w:w="4"/>
      </w:tblGrid>
      <w:tr>
        <w:trPr>
          <w:trHeight w:val="226" w:hRule="atLeast"/>
        </w:trPr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Kraj, okres</w:t>
            </w:r>
          </w:p>
        </w:tc>
        <w:tc>
          <w:tcPr>
            <w:tcW w:w="7655" w:type="dxa"/>
            <w:gridSpan w:val="9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bory potravinářského průmyslu</w:t>
            </w:r>
          </w:p>
        </w:tc>
      </w:tr>
      <w:tr>
        <w:trPr>
          <w:trHeight w:val="226" w:hRule="atLeast"/>
        </w:trPr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1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radec Králové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ičí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áchod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5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ychnov nad Kněžno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0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utn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3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Královéhradec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37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rudi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rdubic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itav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Ústí nad Orlicí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6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ardubic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32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avlíčkův Brod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ihlav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3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elhřim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4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řebí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Žďár nad Sázavo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kraj Vysočina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2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lansk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rno - měst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rno - venk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řecla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3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odoní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yšk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nojm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ihomoravs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56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esení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lomouc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0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stěj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7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řer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umper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lomouc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70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roměří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herské Hradiště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7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setí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lí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0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Zlíns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36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runtá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6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rýdek - Míste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arvin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6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vý Jičí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pav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7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strava - měst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3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oravskoslezský kraj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6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4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ČR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7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1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47</w:t>
            </w:r>
          </w:p>
        </w:tc>
      </w:tr>
    </w:tbl>
    <w:p>
      <w:pPr>
        <w:pStyle w:val="Zkladntextodsazen2"/>
        <w:jc w:val="both"/>
        <w:rPr/>
      </w:pPr>
      <w:r>
        <w:rPr/>
        <w:t xml:space="preserve">Pramen: </w:t>
        <w:tab/>
        <w:t>Informační systém o českém průmyslu, VCRR MU, Brno, 2001</w:t>
      </w:r>
      <w:r>
        <w:rPr>
          <w:lang w:val="en-US"/>
        </w:rPr>
        <w:t>;</w:t>
      </w:r>
      <w:r>
        <w:rPr/>
        <w:t xml:space="preserve"> vlastní výpočty.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>Vysvětlivky: 151 – Výroba masa a masných výrobků</w:t>
      </w:r>
      <w:r>
        <w:rPr>
          <w:lang w:val="en-US"/>
        </w:rPr>
        <w:t xml:space="preserve">; </w:t>
      </w:r>
      <w:r>
        <w:rPr/>
        <w:t>152 – Zpracování ryb a rybích výrobků</w:t>
      </w:r>
      <w:r>
        <w:rPr>
          <w:lang w:val="en-US"/>
        </w:rPr>
        <w:t>;</w:t>
      </w:r>
      <w:r>
        <w:rPr/>
        <w:t xml:space="preserve"> 153 – Zpracování ovoce, zeleniny a brambor</w:t>
      </w:r>
      <w:r>
        <w:rPr>
          <w:lang w:val="en-US"/>
        </w:rPr>
        <w:t>;</w:t>
      </w:r>
      <w:r>
        <w:rPr/>
        <w:t xml:space="preserve"> 154 – Výroba olejů a tuků; 155 – Úprava a zpracování mléka</w:t>
      </w:r>
      <w:r>
        <w:rPr>
          <w:lang w:val="en-US"/>
        </w:rPr>
        <w:t xml:space="preserve">; </w:t>
      </w:r>
      <w:r>
        <w:rPr/>
        <w:t>156 – Výroba mlýnských a škrobárenských výrobků</w:t>
      </w:r>
      <w:r>
        <w:rPr>
          <w:lang w:val="en-US"/>
        </w:rPr>
        <w:t>;</w:t>
      </w:r>
      <w:r>
        <w:rPr/>
        <w:t xml:space="preserve"> 157 – Výroba hotových krmiv</w:t>
      </w:r>
      <w:r>
        <w:rPr>
          <w:lang w:val="en-US"/>
        </w:rPr>
        <w:t xml:space="preserve">; </w:t>
      </w:r>
      <w:r>
        <w:rPr/>
        <w:t>158 – Výroba ostatních potravinářských výrobků</w:t>
      </w:r>
      <w:r>
        <w:rPr>
          <w:lang w:val="en-US"/>
        </w:rPr>
        <w:t>;</w:t>
      </w:r>
      <w:r>
        <w:rPr/>
        <w:t xml:space="preserve"> 159 – Výroba nápojů.</w:t>
      </w:r>
    </w:p>
    <w:p>
      <w:pPr>
        <w:pStyle w:val="Heading1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ab. 8: Koeficienty specializace oborů potravinářského průmyslu v krajích a okresech ČR </w:t>
      </w:r>
    </w:p>
    <w:p>
      <w:pPr>
        <w:pStyle w:val="Heading1"/>
        <w:ind w:left="851" w:right="-1" w:hanging="0"/>
        <w:rPr/>
      </w:pPr>
      <w:r>
        <w:rPr/>
        <w:t>k 31.12.1999</w:t>
      </w:r>
    </w:p>
    <w:tbl>
      <w:tblPr>
        <w:tblW w:w="96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1"/>
        <w:gridCol w:w="851"/>
        <w:gridCol w:w="851"/>
        <w:gridCol w:w="851"/>
        <w:gridCol w:w="851"/>
        <w:gridCol w:w="851"/>
        <w:gridCol w:w="851"/>
        <w:gridCol w:w="851"/>
        <w:gridCol w:w="847"/>
        <w:gridCol w:w="4"/>
      </w:tblGrid>
      <w:tr>
        <w:trPr>
          <w:trHeight w:val="226" w:hRule="atLeast"/>
        </w:trPr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raj, okres</w:t>
            </w:r>
          </w:p>
        </w:tc>
        <w:tc>
          <w:tcPr>
            <w:tcW w:w="7655" w:type="dxa"/>
            <w:gridSpan w:val="9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bory potravinářského průmyslu</w:t>
            </w:r>
          </w:p>
        </w:tc>
      </w:tr>
      <w:tr>
        <w:trPr>
          <w:trHeight w:val="226" w:hRule="atLeast"/>
        </w:trPr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1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rah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8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72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neš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rou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4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ladn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lí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5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utná Hor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ělní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0,9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ladá Bolesla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ymbur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2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aha - východ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aha - západ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7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říbra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3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kovní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tředočes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1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České Budějovic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0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Český Kruml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indřichův Hradec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6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íse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2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achatic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2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trakonic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4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ábo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3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ihočes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36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omažlic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latov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lzeň - měst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74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lzeň - jih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lzeň - seve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2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okycan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2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ach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4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lzeňs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9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eb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2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arlovy Var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7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okol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Karlovars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26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ěčí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omut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6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toměřic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6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oun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2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s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plic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0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Ústí nad Labe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6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Ústec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7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Česká Líp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ablonec n. Niso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berec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3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mil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iberec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28</w:t>
            </w:r>
          </w:p>
        </w:tc>
      </w:tr>
    </w:tbl>
    <w:p>
      <w:pPr>
        <w:pStyle w:val="Heading1"/>
        <w:ind w:right="-1" w:hanging="0"/>
        <w:rPr>
          <w:rFonts w:ascii="Times New Roman" w:hAnsi="Times New Roman" w:cs="Times New Roman"/>
          <w:sz w:val="22"/>
        </w:rPr>
      </w:pPr>
      <w:r>
        <w:br w:type="page"/>
      </w:r>
      <w:r>
        <w:rPr>
          <w:rFonts w:cs="Times New Roman" w:ascii="Times New Roman" w:hAnsi="Times New Roman"/>
          <w:sz w:val="22"/>
        </w:rPr>
        <w:t xml:space="preserve">Tab. 8: Koeficienty specializace oborů potravinářského průmyslu v krajích a okresech ČR </w:t>
      </w:r>
    </w:p>
    <w:p>
      <w:pPr>
        <w:pStyle w:val="Heading1"/>
        <w:ind w:left="851" w:right="-1" w:hanging="0"/>
        <w:rPr/>
      </w:pPr>
      <w:r>
        <w:rPr/>
        <w:t>k 31.12.1999 (pokračování)</w:t>
      </w:r>
    </w:p>
    <w:tbl>
      <w:tblPr>
        <w:tblW w:w="96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1"/>
        <w:gridCol w:w="851"/>
        <w:gridCol w:w="851"/>
        <w:gridCol w:w="851"/>
        <w:gridCol w:w="851"/>
        <w:gridCol w:w="851"/>
        <w:gridCol w:w="851"/>
        <w:gridCol w:w="851"/>
        <w:gridCol w:w="847"/>
        <w:gridCol w:w="4"/>
      </w:tblGrid>
      <w:tr>
        <w:trPr>
          <w:trHeight w:val="226" w:hRule="atLeast"/>
        </w:trPr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Kraj, okres</w:t>
            </w:r>
          </w:p>
        </w:tc>
        <w:tc>
          <w:tcPr>
            <w:tcW w:w="7655" w:type="dxa"/>
            <w:gridSpan w:val="9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bory potravinářského průmyslu</w:t>
            </w:r>
          </w:p>
        </w:tc>
      </w:tr>
      <w:tr>
        <w:trPr>
          <w:trHeight w:val="226" w:hRule="atLeast"/>
        </w:trPr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1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radec Králové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3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ičí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áchod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ychnov nad Kněžno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utn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Královéhradec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7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rudi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2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rdubic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4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itav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4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Ústí nad Orlicí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4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ardubic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6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Havlíčkův Brod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ihlav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0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elhřim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5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řebí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8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Žďár nad Sázavo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kraj Vysočina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,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60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lansk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7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rno - měst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6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rno - venk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3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řecla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3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odoní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3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yšk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7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nojm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ihomoravs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</w:rPr>
              <w:t>2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1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esení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2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lomouc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6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stěj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5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řero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4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umper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3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lomouc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4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roměří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2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herské Hradiště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3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setí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3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lí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5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Zlínský kraj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77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runtá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rýdek - Míste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1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arvin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4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vý Jičí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pav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9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strava - měst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0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oravskoslezský kraj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9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04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R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0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00</w:t>
            </w:r>
          </w:p>
        </w:tc>
      </w:tr>
    </w:tbl>
    <w:p>
      <w:pPr>
        <w:pStyle w:val="Zkladntextodsazen2"/>
        <w:jc w:val="both"/>
        <w:rPr/>
      </w:pPr>
      <w:r>
        <w:rPr/>
        <w:t xml:space="preserve">Pramen: </w:t>
        <w:tab/>
        <w:t>Informační systém o českém průmyslu, VCRR MU, Brno, 2001</w:t>
      </w:r>
      <w:r>
        <w:rPr>
          <w:lang w:val="en-US"/>
        </w:rPr>
        <w:t>;</w:t>
      </w:r>
      <w:r>
        <w:rPr/>
        <w:t xml:space="preserve"> vlastní výpočty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b. 9: Typologie okresů ČR podle významu potravinářského průmyslu a specializace jeho oborů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ab/>
        <w:t>k 31.12.1999</w:t>
      </w:r>
    </w:p>
    <w:tbl>
      <w:tblPr>
        <w:tblW w:w="91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923"/>
        <w:gridCol w:w="851"/>
        <w:gridCol w:w="851"/>
        <w:gridCol w:w="851"/>
        <w:gridCol w:w="851"/>
        <w:gridCol w:w="851"/>
        <w:gridCol w:w="851"/>
        <w:gridCol w:w="1202"/>
      </w:tblGrid>
      <w:tr>
        <w:trPr>
          <w:trHeight w:val="226" w:hRule="atLeast"/>
        </w:trPr>
        <w:tc>
          <w:tcPr>
            <w:tcW w:w="191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raj, okres</w:t>
            </w:r>
          </w:p>
        </w:tc>
        <w:tc>
          <w:tcPr>
            <w:tcW w:w="92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tegorie významu</w:t>
            </w:r>
          </w:p>
        </w:tc>
        <w:tc>
          <w:tcPr>
            <w:tcW w:w="5106" w:type="dxa"/>
            <w:gridSpan w:val="6"/>
            <w:tcBorders>
              <w:top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odíl oborů na celkové zaměstnanosti (%)</w:t>
            </w:r>
          </w:p>
        </w:tc>
        <w:tc>
          <w:tcPr>
            <w:tcW w:w="1202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yp specializace</w:t>
            </w:r>
          </w:p>
        </w:tc>
      </w:tr>
      <w:tr>
        <w:trPr>
          <w:trHeight w:val="226" w:hRule="atLeast"/>
        </w:trPr>
        <w:tc>
          <w:tcPr>
            <w:tcW w:w="191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2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9</w:t>
            </w:r>
          </w:p>
        </w:tc>
        <w:tc>
          <w:tcPr>
            <w:tcW w:w="120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raha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33" w:hRule="atLeast"/>
        </w:trPr>
        <w:tc>
          <w:tcPr>
            <w:tcW w:w="9144" w:type="dxa"/>
            <w:gridSpan w:val="9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Středočeský kraj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nešov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OP,  ML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roun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ladn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P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lín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utná Hor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ělní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2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P, OT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ladá Bolesla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ymbur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A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aha - výcho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A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aha - zápa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říbra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kovní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A</w:t>
            </w:r>
          </w:p>
        </w:tc>
      </w:tr>
      <w:tr>
        <w:trPr>
          <w:trHeight w:val="226" w:hRule="atLeast"/>
        </w:trPr>
        <w:tc>
          <w:tcPr>
            <w:tcW w:w="9144" w:type="dxa"/>
            <w:gridSpan w:val="9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ihočeský kraj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České Budějovice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A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Český Krumlo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Jindřichův Hrade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A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íse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A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achatic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trakonic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A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ábo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A, ML</w:t>
            </w:r>
          </w:p>
        </w:tc>
      </w:tr>
      <w:tr>
        <w:trPr>
          <w:trHeight w:val="226" w:hRule="atLeast"/>
        </w:trPr>
        <w:tc>
          <w:tcPr>
            <w:tcW w:w="9144" w:type="dxa"/>
            <w:gridSpan w:val="9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lzeňský kraj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omažlice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latov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A, ML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lzeň - měst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A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lzeň - ji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A, ML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lzeň - seve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okycan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acho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A</w:t>
            </w:r>
          </w:p>
        </w:tc>
      </w:tr>
      <w:tr>
        <w:trPr>
          <w:trHeight w:val="226" w:hRule="atLeast"/>
        </w:trPr>
        <w:tc>
          <w:tcPr>
            <w:tcW w:w="9144" w:type="dxa"/>
            <w:gridSpan w:val="9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Karlovarský kraj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eb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arlovy Var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A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okolo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9144" w:type="dxa"/>
            <w:gridSpan w:val="9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Ústecký kraj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ěčín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omuto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toměřic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P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oun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s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plic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Ústí nad Labe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T, NA</w:t>
            </w:r>
          </w:p>
        </w:tc>
      </w:tr>
      <w:tr>
        <w:trPr>
          <w:trHeight w:val="226" w:hRule="atLeast"/>
        </w:trPr>
        <w:tc>
          <w:tcPr>
            <w:tcW w:w="9144" w:type="dxa"/>
            <w:gridSpan w:val="9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iberecký kraj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Česká Lípa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ablonec n. Nisou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bere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mil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</w:tbl>
    <w:p>
      <w:pPr>
        <w:pStyle w:val="Heading1"/>
        <w:ind w:right="-1" w:hanging="0"/>
        <w:rPr>
          <w:rFonts w:ascii="Times New Roman" w:hAnsi="Times New Roman" w:cs="Times New Roman"/>
          <w:sz w:val="22"/>
        </w:rPr>
      </w:pPr>
      <w:r>
        <w:br w:type="page"/>
      </w:r>
      <w:r>
        <w:rPr>
          <w:rFonts w:cs="Times New Roman" w:ascii="Times New Roman" w:hAnsi="Times New Roman"/>
          <w:sz w:val="22"/>
        </w:rPr>
        <w:t>Tab. 9: Typologie okresů ČR podle významu potravinářského průmyslu a specializace jeho oborů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ab/>
        <w:t>k 31.12.1999</w:t>
      </w:r>
    </w:p>
    <w:tbl>
      <w:tblPr>
        <w:tblW w:w="91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923"/>
        <w:gridCol w:w="851"/>
        <w:gridCol w:w="851"/>
        <w:gridCol w:w="851"/>
        <w:gridCol w:w="851"/>
        <w:gridCol w:w="851"/>
        <w:gridCol w:w="851"/>
        <w:gridCol w:w="1202"/>
      </w:tblGrid>
      <w:tr>
        <w:trPr>
          <w:trHeight w:val="226" w:hRule="atLeast"/>
        </w:trPr>
        <w:tc>
          <w:tcPr>
            <w:tcW w:w="191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raj, okres</w:t>
            </w:r>
          </w:p>
        </w:tc>
        <w:tc>
          <w:tcPr>
            <w:tcW w:w="92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tegorie významu</w:t>
            </w:r>
          </w:p>
        </w:tc>
        <w:tc>
          <w:tcPr>
            <w:tcW w:w="5106" w:type="dxa"/>
            <w:gridSpan w:val="6"/>
            <w:tcBorders>
              <w:top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odíl oborů na celkové zaměstnanosti (%)</w:t>
            </w:r>
          </w:p>
        </w:tc>
        <w:tc>
          <w:tcPr>
            <w:tcW w:w="1202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yp specializace</w:t>
            </w:r>
          </w:p>
        </w:tc>
      </w:tr>
      <w:tr>
        <w:trPr>
          <w:trHeight w:val="226" w:hRule="atLeast"/>
        </w:trPr>
        <w:tc>
          <w:tcPr>
            <w:tcW w:w="191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2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9</w:t>
            </w:r>
          </w:p>
        </w:tc>
        <w:tc>
          <w:tcPr>
            <w:tcW w:w="120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9144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Královéhradecký kraj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radec Králové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ičín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áchod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ychnov nad Kněžnou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utno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9144" w:type="dxa"/>
            <w:gridSpan w:val="9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ardubický kraj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rudim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rdubic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itav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A, ML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Ústí nad Orlicí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A</w:t>
            </w:r>
          </w:p>
        </w:tc>
      </w:tr>
      <w:tr>
        <w:trPr>
          <w:trHeight w:val="226" w:hRule="atLeast"/>
        </w:trPr>
        <w:tc>
          <w:tcPr>
            <w:tcW w:w="9144" w:type="dxa"/>
            <w:gridSpan w:val="9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kraj Vysočina 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avlíčkův Bro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L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ihlav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A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elhřimov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řebí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L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Žďár nad Sázavou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9144" w:type="dxa"/>
            <w:gridSpan w:val="9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ihomoravský kraj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lansko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rno - měst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rno - venko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A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řecla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A, OZ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odonín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yško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nojm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9144" w:type="dxa"/>
            <w:gridSpan w:val="9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lomoucký kraj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esení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lomou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stějov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P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řero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A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umperk**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9144" w:type="dxa"/>
            <w:gridSpan w:val="9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Zlínský kraj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roměří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A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herské Hradiště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A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setín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lín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9144" w:type="dxa"/>
            <w:gridSpan w:val="9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oravskoslezský kraj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runtál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6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A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Frýdek - Míste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A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arviná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vý Jičín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pav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strava - měst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S</w:t>
            </w:r>
          </w:p>
        </w:tc>
      </w:tr>
    </w:tbl>
    <w:p>
      <w:pPr>
        <w:pStyle w:val="Zkladntextodsazen2"/>
        <w:jc w:val="both"/>
        <w:rPr/>
      </w:pPr>
      <w:r>
        <w:rPr/>
        <w:t xml:space="preserve">Pramen: </w:t>
        <w:tab/>
        <w:t>Informační systém o českém průmyslu, VCRR MU, Brno, 2001; vlastní výpočty.</w:t>
      </w:r>
    </w:p>
    <w:p>
      <w:pPr>
        <w:pStyle w:val="Heading1"/>
        <w:ind w:right="-1" w:hanging="0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</w:r>
    </w:p>
    <w:p>
      <w:pPr>
        <w:pStyle w:val="Normal"/>
        <w:rPr/>
      </w:pPr>
      <w:r>
        <w:rPr/>
        <w:t xml:space="preserve">Vysvětlivky: </w:t>
      </w:r>
    </w:p>
    <w:p>
      <w:pPr>
        <w:pStyle w:val="Normal"/>
        <w:ind w:left="709" w:hanging="709"/>
        <w:rPr/>
      </w:pPr>
      <w:r>
        <w:rPr/>
        <w:tab/>
        <w:t xml:space="preserve">Kategorie významu potravinářského průmyslu: 5 – nadprůměrná; 4 – mírně nadprůměrná; 3 – průměrná; </w:t>
      </w:r>
    </w:p>
    <w:p>
      <w:pPr>
        <w:pStyle w:val="Normal"/>
        <w:ind w:left="709" w:hanging="709"/>
        <w:rPr/>
      </w:pPr>
      <w:r>
        <w:rPr/>
        <w:t xml:space="preserve">              </w:t>
      </w:r>
      <w:r>
        <w:rPr/>
        <w:t>2 – mírně podprůměrná; 1 – podprůměrná.</w:t>
      </w:r>
    </w:p>
    <w:p>
      <w:pPr>
        <w:pStyle w:val="Normal"/>
        <w:ind w:left="709" w:hanging="709"/>
        <w:rPr/>
      </w:pPr>
      <w:r>
        <w:rPr/>
        <w:tab/>
        <w:t>Typ specializace: MA - výroba masa; OZ – zpracování ovoce a zeleniny; OT – výroba olejů a tuků; ML – zpracování mléka; OP – výroba ostatních potravin; NA – výroba nápojů; BS – bez specializace.</w:t>
      </w:r>
    </w:p>
    <w:p>
      <w:pPr>
        <w:pStyle w:val="Heading1"/>
        <w:ind w:right="-1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Zkladntext2"/>
        <w:spacing w:before="0" w:after="12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05">
    <w:name w:val="norm05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Tabnad">
    <w:name w:val="tabnad"/>
    <w:basedOn w:val="Normal"/>
    <w:qFormat/>
    <w:pPr>
      <w:spacing w:before="0" w:after="120"/>
    </w:pPr>
    <w:rPr>
      <w:sz w:val="24"/>
    </w:rPr>
  </w:style>
  <w:style w:type="paragraph" w:styleId="BodyText21">
    <w:name w:val="Body Text 21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60"/>
      <w:ind w:left="851" w:hanging="851"/>
      <w:jc w:val="both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09" w:hanging="709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21:14:00Z</dcterms:created>
  <dc:creator>tousek</dc:creator>
  <dc:description/>
  <dc:language>en-US</dc:language>
  <cp:lastModifiedBy>kostlan</cp:lastModifiedBy>
  <cp:lastPrinted>2002-09-04T17:11:00Z</cp:lastPrinted>
  <dcterms:modified xsi:type="dcterms:W3CDTF">2002-09-05T21:14:00Z</dcterms:modified>
  <cp:revision>2</cp:revision>
  <dc:subject/>
  <dc:title>Tab</dc:title>
</cp:coreProperties>
</file>