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1232867479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1671209700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