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11016" w:type="dxa"/>
            <w:gridSpan w:val="2"/>
            <w:tcBorders/>
          </w:tcPr>
          <w:p>
            <w:pPr>
              <w:pStyle w:val="Heading"/>
              <w:rPr/>
            </w:pPr>
            <w:r>
              <w:rPr/>
              <w:t>Sarah M. Barbour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sz w:val="20"/>
              </w:rPr>
              <w:t>Current Address: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 Houston Street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lacksburg, VA 24060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540) 555-6666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mbarbour@vt.edu</w:t>
            </w:r>
          </w:p>
        </w:tc>
        <w:tc>
          <w:tcPr>
            <w:tcW w:w="5508" w:type="dxa"/>
            <w:tcBorders/>
          </w:tcPr>
          <w:p>
            <w:pPr>
              <w:pStyle w:val="Heading"/>
              <w:jc w:val="right"/>
              <w:rPr>
                <w:sz w:val="20"/>
              </w:rPr>
            </w:pPr>
            <w:r>
              <w:rPr>
                <w:sz w:val="20"/>
              </w:rPr>
              <w:t>Permanent Address: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141 Cabin Road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Square, VA  23456</w:t>
            </w:r>
          </w:p>
          <w:p>
            <w:pPr>
              <w:pStyle w:val="Heading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703) 555-1234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9468"/>
      </w:tblGrid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BJECTIVE</w:t>
            </w:r>
          </w:p>
        </w:tc>
        <w:tc>
          <w:tcPr>
            <w:tcW w:w="94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obtain a governmental affairs position utilizing language skill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DUCATION</w:t>
            </w:r>
          </w:p>
        </w:tc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BACHELOR OF ARTS, INTERNATIONAL STUDIES AND POLITICAL SCIENCE</w:t>
            </w:r>
            <w:r>
              <w:rPr>
                <w:rFonts w:cs="Arial" w:ascii="Arial" w:hAnsi="Arial"/>
              </w:rPr>
              <w:t>, May 2003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Virginia Polytechnic Institute and State University (</w:t>
            </w:r>
            <w:r>
              <w:rPr>
                <w:rFonts w:cs="Arial" w:ascii="Arial" w:hAnsi="Arial"/>
              </w:rPr>
              <w:t>Virginia Tech), Blacksburg, 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Minor – Spanish</w:t>
            </w:r>
            <w:r>
              <w:rPr>
                <w:rFonts w:cs="Arial" w:ascii="Arial" w:hAnsi="Arial"/>
              </w:rPr>
              <w:t xml:space="preserve">   </w:t>
              <w:tab/>
              <w:t>Overall GPA: 2.9/4.0; Dean's List last 3 semesters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VIRGINIA TECH’S “WASHINGTON SEMESTER</w:t>
            </w:r>
            <w:r>
              <w:rPr>
                <w:rFonts w:cs="Arial" w:ascii="Arial" w:hAnsi="Arial"/>
                <w:b/>
                <w:bCs/>
              </w:rPr>
              <w:t>,”</w:t>
            </w:r>
            <w:r>
              <w:rPr>
                <w:rFonts w:cs="Arial" w:ascii="Arial" w:hAnsi="Arial"/>
              </w:rPr>
              <w:t xml:space="preserve"> Alexandria, VA, Summer 2002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In conjunction with internship with US Agency for International Development: senior seminar in US public policy and political institutions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te visits at the Environmental Protection Agency, Senator John Warner’s office, the Campaign Center and the Library of Congres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ENTER FOR EUROPEAN STUDIES AND ARCHITECTURE</w:t>
            </w:r>
            <w:r>
              <w:rPr>
                <w:rFonts w:cs="Arial" w:ascii="Arial" w:hAnsi="Arial"/>
              </w:rPr>
              <w:t>, Riva San Vitale, Switzerland, Fall 2001</w:t>
            </w:r>
          </w:p>
          <w:p>
            <w:pPr>
              <w:pStyle w:val="TextBodyIndent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ed Italian, Roman history, humanities and art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Traveled to Spain, Germany, Austria, France, Italy and England studying culture, art, history, politics and language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ANGUAGE SKILLS</w:t>
            </w:r>
          </w:p>
        </w:tc>
        <w:tc>
          <w:tcPr>
            <w:tcW w:w="9468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720" w:hanging="7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ritten and oral fluency in Spanish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342" w:leader="none"/>
              </w:tabs>
              <w:ind w:left="720" w:hanging="73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sic writing skills and conversational proficiency in German, French, and Italian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LATED EXPERIENCE</w:t>
            </w:r>
          </w:p>
        </w:tc>
        <w:tc>
          <w:tcPr>
            <w:tcW w:w="9468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TERN</w:t>
            </w:r>
            <w:r>
              <w:rPr>
                <w:rFonts w:cs="Arial" w:ascii="Arial" w:hAnsi="Arial"/>
                <w:b/>
                <w:bCs/>
              </w:rPr>
              <w:t>, US Agency for International Development</w:t>
            </w:r>
            <w:r>
              <w:rPr>
                <w:rFonts w:cs="Arial" w:ascii="Arial" w:hAnsi="Arial"/>
              </w:rPr>
              <w:t xml:space="preserve">    Summer 2002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ed in the creation of an agency-wide databas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formed technical analysis of various agency programs and communicated their status to USAID missions throughout the world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Attended USAID and State Department meetings concerning global environmental issue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THER EXPERIENCE</w:t>
            </w:r>
          </w:p>
        </w:tc>
        <w:tc>
          <w:tcPr>
            <w:tcW w:w="94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tionist, George Mason University School of Law, Arlington, VA    Summer 2001</w:t>
            </w:r>
          </w:p>
          <w:p>
            <w:pPr>
              <w:pStyle w:val="TextBodyIndent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ssed and filed incoming student applications and sent brochures to prospective student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ceptionist, Chesapeake Materials, Inc. Dumfries, VA    Summer 2000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ind w:left="342" w:hanging="34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rganized the filing system for a branch office, performed general office work and made bank deposit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ffice Assistant, Cedar Systems, Inc. (through Temporary Solutions) Woodbridge, VA    Summer 1999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warded August “Temp of the Month.”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42" w:leader="none"/>
              </w:tabs>
              <w:ind w:left="34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sted in the organization of the company’s computer classes and performed general office work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IES</w:t>
            </w:r>
          </w:p>
        </w:tc>
        <w:tc>
          <w:tcPr>
            <w:tcW w:w="946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hi Beta Delta International Honor Society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national Studies Organization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nish Club of Virginia Tec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Dance Company of Virginia Tech, Stage Manager 2002-03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32790</wp:posOffset>
                </wp:positionH>
                <wp:positionV relativeFrom="paragraph">
                  <wp:posOffset>130810</wp:posOffset>
                </wp:positionV>
                <wp:extent cx="526669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Features of this resum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"Related experience" and "other experience" separa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tudy abroad and Washington semester included in "Education" section (not buried in activities where it might be overlooked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kills are related to her objective – placed higher on the pag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Font is Arial 1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20"/>
                                <w:tab w:val="left" w:pos="360" w:leader="none"/>
                              </w:tabs>
                              <w:ind w:left="360" w:hanging="36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rgins are 1/2 inch on top, bottom and side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4.7pt;height:99.7pt;mso-wrap-distance-left:9.05pt;mso-wrap-distance-right:9.05pt;mso-wrap-distance-top:0pt;mso-wrap-distance-bottom:0pt;margin-top:10.3pt;mso-position-vertical-relative:text;margin-left:57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Features of this resum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"Related experience" and "other experience" separa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tudy abroad and Washington semester included in "Education" section (not buried in activities where it might be overlooked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kills are related to her objective – placed higher on the pag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Font is Arial 1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tabs>
                          <w:tab w:val="clear" w:pos="720"/>
                          <w:tab w:val="left" w:pos="360" w:leader="none"/>
                        </w:tabs>
                        <w:ind w:left="360" w:hanging="36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rgins are 1/2 inch on top, bottom and sid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2T20:21:00Z</dcterms:created>
  <dc:creator>Laura B Kaulback</dc:creator>
  <dc:description/>
  <dc:language>en-US</dc:language>
  <cp:lastModifiedBy>m</cp:lastModifiedBy>
  <cp:lastPrinted>2001-05-09T08:51:00Z</cp:lastPrinted>
  <dcterms:modified xsi:type="dcterms:W3CDTF">2005-02-22T20:21:00Z</dcterms:modified>
  <cp:revision>2</cp:revision>
  <dc:subject/>
  <dc:title>SUSAN MELISSA BLANTON</dc:title>
</cp:coreProperties>
</file>