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  <w:lang w:val="en-US" w:eastAsia="en-US"/>
        </w:rPr>
      </w:pPr>
      <w:r>
        <w:rPr>
          <w:rFonts w:cs="Univers;Arial" w:ascii="Univers;Arial" w:hAnsi="Univers;Arial"/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35255</wp:posOffset>
                </wp:positionV>
                <wp:extent cx="643255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OAHeading"/>
                              <w:tabs>
                                <w:tab w:val="clear" w:pos="9000"/>
                                <w:tab w:val="clear" w:pos="9360"/>
                              </w:tabs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ab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used to format; SET BORDERS TO BE INVISIBLE ON ACTUAL RESUM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kills forma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ills from work, fraternity, course projects, semester at sea – summarized to support obj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rgi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= .7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n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Arial 10 (Okay to fit in essential information, but don't go smaller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06.5pt;height:81.7pt;mso-wrap-distance-left:9.05pt;mso-wrap-distance-right:9.05pt;mso-wrap-distance-top:0pt;mso-wrap-distance-bottom:0pt;margin-top:10.65pt;mso-position-vertical-relative:text;margin-left:5.5pt;mso-position-horizontal-relative:text">
                <v:textbox>
                  <w:txbxContent>
                    <w:p>
                      <w:pPr>
                        <w:pStyle w:val="TOAHeading"/>
                        <w:tabs>
                          <w:tab w:val="clear" w:pos="9000"/>
                          <w:tab w:val="clear" w:pos="9360"/>
                        </w:tabs>
                        <w:suppressAutoHyphens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abl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used to format; SET BORDERS TO BE INVISIBLE ON ACTUAL RESUM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kills format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kills from work, fraternity, course projects, semester at sea – summarized to support obj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Margin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= .7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nt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 Arial 10 (Okay to fit in essential information, but don't go smalle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z w:val="30"/>
        </w:rPr>
      </w:pPr>
      <w:r>
        <w:rPr>
          <w:rFonts w:cs="Univers;Arial" w:ascii="Univers;Arial" w:hAnsi="Univers;Arial"/>
          <w:b/>
          <w:sz w:val="30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Jacob A. Kell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16"/>
        </w:rPr>
      </w:pPr>
      <w:r>
        <w:rPr>
          <w:rFonts w:cs="Univers;Arial" w:ascii="Univers;Arial" w:hAnsi="Univers;Arial"/>
          <w:b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600 Jackson St., Apt. C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Blacksburg, VA  24060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(540) 555-2121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Email: jakelly@vt.ed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56 Hawthorne Circle, Reston, VA  12345  (703) 654-32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management trainee position; goal to lead and train a sales staff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ind w:right="-1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B.A., Communication Studies, Public Relations Option, Marketing Minor</w:t>
            </w:r>
            <w:r>
              <w:rPr>
                <w:rFonts w:cs="Arial" w:ascii="Arial" w:hAnsi="Arial"/>
                <w:sz w:val="20"/>
              </w:rPr>
              <w:t>, December 2002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inia Polytechnic Institute and State University (Virginia Tech), Blacksburg, VA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emester at Sea</w:t>
            </w:r>
            <w:r>
              <w:rPr>
                <w:rFonts w:cs="Arial" w:ascii="Arial" w:hAnsi="Arial"/>
                <w:sz w:val="20"/>
              </w:rPr>
              <w:t>, Spring 2001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PA:    In-major:  3.3./4.0       Overall:  2.6/4.0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arned 50% of educational expenses 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ILLS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eting / Sales / Promo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sed $15,000 in three months with summer painting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600.00 in advertising space for fraternity folder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400.00 for fraternity sponsored car sh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d canvassed community for potential cli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informational brochure for apartment leasing compa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ed advertising campaign for class project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gement / Training / Organizational Abil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d daily activities of own painting business including renting/purchasing equipment and supplies, hiring assistants, budgeting, payro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nged client contracts for painting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d in organizing talent show and benefit auction for Semester at S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ed sales presentation strategy for fraternity car show and trained others in sales techniqu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ed new restaurant employe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ded in refurbishing and renovating a restaura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restaurant duties ranging from busboy to night manager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s / Language / Creative Proj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multimedia presentation using slides, music, and narration to brief incoming Virginia Tech students during ori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ed sales presentations and assisted with advertising campaigns including radio spots, newspaper ads, billboards, posters, brochures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igned and distributed flyers for painting busin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ed around the world with Semester at Sea and used conversational Spanish skills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ORK 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RIENCE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Self-Employed</w:t>
            </w:r>
            <w:r>
              <w:rPr>
                <w:rFonts w:cs="Arial" w:ascii="Arial" w:hAnsi="Arial"/>
                <w:sz w:val="20"/>
              </w:rPr>
              <w:t>, (Partnership) Sunrise Painters, Reston, VA, Summer 2001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</w:rPr>
              <w:t>Waiter</w:t>
            </w:r>
            <w:r>
              <w:rPr>
                <w:rFonts w:cs="Arial" w:ascii="Arial" w:hAnsi="Arial"/>
                <w:sz w:val="20"/>
              </w:rPr>
              <w:t>, Leonard's of Washington, Washington, DC, Summers 1999, 2000, 2001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IES</w:t>
            </w:r>
          </w:p>
        </w:tc>
        <w:tc>
          <w:tcPr>
            <w:tcW w:w="8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rPr/>
            </w:pPr>
            <w:r>
              <w:rPr/>
              <w:t>Pi Sigma Epsilon</w:t>
            </w:r>
            <w:r>
              <w:rPr>
                <w:b w:val="false"/>
              </w:rPr>
              <w:t xml:space="preserve"> - National professional fraternity in marketing, sales management and selling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heater Arts</w:t>
            </w:r>
            <w:r>
              <w:rPr>
                <w:rFonts w:cs="Arial" w:ascii="Arial" w:hAnsi="Arial"/>
                <w:sz w:val="20"/>
              </w:rPr>
              <w:t>, Virginia Tech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 roles in: "The Bride," "The Monster and Steven," "If Men Played Cards as Women."</w:t>
            </w:r>
          </w:p>
        </w:tc>
      </w:tr>
    </w:tbl>
    <w:p>
      <w:pPr>
        <w:pStyle w:val="Normal"/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360" w:leader="none"/>
        <w:tab w:val="left" w:pos="360" w:leader="none"/>
        <w:tab w:val="left" w:pos="720" w:leader="none"/>
        <w:tab w:val="left" w:pos="810" w:leader="none"/>
        <w:tab w:val="left" w:pos="1080" w:leader="none"/>
        <w:tab w:val="left" w:pos="1800" w:leader="none"/>
        <w:tab w:val="left" w:pos="2430" w:leader="none"/>
        <w:tab w:val="left" w:pos="252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  <w:tab w:val="left" w:pos="16200" w:leader="none"/>
        <w:tab w:val="left" w:pos="16920" w:leader="none"/>
        <w:tab w:val="left" w:pos="17640" w:leader="none"/>
        <w:tab w:val="left" w:pos="18360" w:leader="none"/>
        <w:tab w:val="left" w:pos="19080" w:leader="none"/>
        <w:tab w:val="left" w:pos="30960" w:leader="none"/>
      </w:tabs>
      <w:suppressAutoHyphens w:val="true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16:00Z</dcterms:created>
  <dc:creator>supervisor</dc:creator>
  <dc:description/>
  <dc:language>en-US</dc:language>
  <cp:lastModifiedBy>m</cp:lastModifiedBy>
  <cp:lastPrinted>2001-05-11T11:50:00Z</cp:lastPrinted>
  <dcterms:modified xsi:type="dcterms:W3CDTF">2005-02-22T20:16:00Z</dcterms:modified>
  <cp:revision>2</cp:revision>
  <dc:subject/>
  <dc:title>Jacob A</dc:title>
</cp:coreProperties>
</file>