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0.png" ContentType="image/png"/>
  <Override PartName="/word/media/image2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media/image3.gif" ContentType="image/gi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erget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y makroergických sloučen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Polyfosfáty – fosforečné anhydri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68580</wp:posOffset>
            </wp:positionV>
            <wp:extent cx="4251325" cy="266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18285</wp:posOffset>
            </wp:positionH>
            <wp:positionV relativeFrom="paragraph">
              <wp:posOffset>635</wp:posOffset>
            </wp:positionV>
            <wp:extent cx="3812540" cy="3061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-1143000</wp:posOffset>
            </wp:positionV>
            <wp:extent cx="2751455" cy="2751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4990</wp:posOffset>
            </wp:positionH>
            <wp:positionV relativeFrom="paragraph">
              <wp:posOffset>81280</wp:posOffset>
            </wp:positionV>
            <wp:extent cx="2857500" cy="1575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96765</wp:posOffset>
            </wp:positionH>
            <wp:positionV relativeFrom="paragraph">
              <wp:posOffset>80010</wp:posOffset>
            </wp:positionV>
            <wp:extent cx="1853565" cy="1216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Směsné anhydrid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37005</wp:posOffset>
            </wp:positionH>
            <wp:positionV relativeFrom="paragraph">
              <wp:posOffset>81280</wp:posOffset>
            </wp:positionV>
            <wp:extent cx="1673860" cy="18942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32385</wp:posOffset>
            </wp:positionV>
            <wp:extent cx="1820545" cy="10452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04" r="-5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,3-bisfosfoglycer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28575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Acet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92880</wp:posOffset>
            </wp:positionH>
            <wp:positionV relativeFrom="paragraph">
              <wp:posOffset>57150</wp:posOffset>
            </wp:positionV>
            <wp:extent cx="2106295" cy="12655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2950</wp:posOffset>
            </wp:positionH>
            <wp:positionV relativeFrom="paragraph">
              <wp:posOffset>635</wp:posOffset>
            </wp:positionV>
            <wp:extent cx="1468755" cy="11995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w:rPr>
          <w:b/>
          <w:i/>
          <w:lang w:val="en-US"/>
        </w:rPr>
        <w:t>Karbamo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. Thioester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51355</wp:posOffset>
            </wp:positionH>
            <wp:positionV relativeFrom="paragraph">
              <wp:posOffset>57150</wp:posOffset>
            </wp:positionV>
            <wp:extent cx="4147185" cy="364109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i/>
          <w:lang w:val="en-US"/>
        </w:rPr>
        <w:t>Acetyl koenzym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  <w:lang w:val="en-US"/>
        </w:rPr>
        <w:t>4. Amidofosfá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20595</wp:posOffset>
            </wp:positionH>
            <wp:positionV relativeFrom="paragraph">
              <wp:posOffset>106045</wp:posOffset>
            </wp:positionV>
            <wp:extent cx="2286000" cy="22860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Kreat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8890</wp:posOffset>
            </wp:positionV>
            <wp:extent cx="4359910" cy="33147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Enolfosfát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121285</wp:posOffset>
            </wp:positionV>
            <wp:extent cx="3216910" cy="17881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-635</wp:posOffset>
            </wp:positionV>
            <wp:extent cx="1355090" cy="151828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Fosfoenolpyruvát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367" w:dyaOrig="677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3pt;height:296.15pt" filled="f" o:ole="">
            <v:imagedata r:id="rId18" o:title=""/>
          </v:shape>
          <o:OLEObject Type="Embed" ProgID="" ShapeID="ole_rId17" DrawAspect="Content" ObjectID="_268030001" r:id="rId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35" w:dyaOrig="512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1.75pt;height:256.3pt" filled="f" o:ole="">
            <v:imagedata r:id="rId20" o:title=""/>
          </v:shape>
          <o:OLEObject Type="Embed" ProgID="" ShapeID="ole_rId19" DrawAspect="Content" ObjectID="_1365594088" r:id="rId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png"/><Relationship Id="rId19" Type="http://schemas.openxmlformats.org/officeDocument/2006/relationships/oleObject" Target="embeddings/oleObject2.bin"/><Relationship Id="rId20" Type="http://schemas.openxmlformats.org/officeDocument/2006/relationships/image" Target="media/image1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22:00Z</dcterms:created>
  <dc:creator>Petr Zboril</dc:creator>
  <dc:description/>
  <cp:keywords/>
  <dc:language>en-US</dc:language>
  <cp:lastModifiedBy>Ústav biochemie</cp:lastModifiedBy>
  <dcterms:modified xsi:type="dcterms:W3CDTF">2007-10-18T12:03:00Z</dcterms:modified>
  <cp:revision>5</cp:revision>
  <dc:subject/>
  <dc:title>Energetika</dc:title>
</cp:coreProperties>
</file>