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266474017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1259344499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