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559136866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2059905431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