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sty-Biochemie I – 2 Proteiny – struktura -funkc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dhadněte , která bílkovina bude mít vyšší celkový náboj při neutrálním pH (a bude se tedy pohybovat rychleji v elektrickém poli)</w:t>
      </w:r>
    </w:p>
    <w:p>
      <w:pPr>
        <w:pStyle w:val="Normal"/>
        <w:rPr/>
      </w:pPr>
      <w:r>
        <w:rPr/>
        <w:t>bílkovina 1: 70% Ala, 5% Tyr, 4% Trp, 1% Cys, 20 % Asp</w:t>
      </w:r>
    </w:p>
    <w:p>
      <w:pPr>
        <w:pStyle w:val="Normal"/>
        <w:rPr/>
      </w:pPr>
      <w:r>
        <w:rPr/>
        <w:t>bílkovina 2:  70%Ala, 10% Lys, 10% Glu, 10% Ph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ní úrovně peptidů a bílkov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to Ramachandranovy diagramy, k čemu slouž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sou to dihedrální (torsní) úhly u peptidů a jaký je jejich význ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byste určili N-terminální aminokyselinu určitého peptidu?</w:t>
        <w:tab/>
      </w:r>
      <w:r>
        <w:rPr>
          <w:spacing w:val="-2"/>
        </w:rPr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é jsou metody stanovení primární struktury bílkoviny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Popište Edmanovu metodu sekvenace pepti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o je primární, sekundární, terciární a kvarterní struktura bílkoviny? Jak je stabilizována, jaké síly – interakce  se uplatňují při jejím formování?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moglobin je bílkovina tetrametr skládající se ze 2 podjednotek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a 2 podjednotek </w:t>
      </w:r>
      <w:r>
        <w:rPr>
          <w:rFonts w:eastAsia="Symbol" w:cs="Symbol" w:ascii="Symbol" w:hAnsi="Symbol"/>
        </w:rPr>
        <w:t></w:t>
      </w:r>
      <w:r>
        <w:rPr/>
        <w:t xml:space="preserve">.  </w:t>
      </w:r>
    </w:p>
    <w:p>
      <w:pPr>
        <w:pStyle w:val="Normal"/>
        <w:rPr/>
      </w:pPr>
      <w:r>
        <w:rPr/>
        <w:t xml:space="preserve">Podjednotky </w:t>
      </w:r>
      <w:r>
        <w:rPr>
          <w:rFonts w:eastAsia="Symbol" w:cs="Symbol" w:ascii="Symbol" w:hAnsi="Symbol"/>
        </w:rPr>
        <w:t>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/>
        <w:t xml:space="preserve"> se od sebe liší velmi nepatrně. Každá z podjednotek má strukturu převážně ve formě </w:t>
      </w:r>
      <w:r>
        <w:rPr>
          <w:rFonts w:eastAsia="Symbol" w:cs="Symbol" w:ascii="Symbol" w:hAnsi="Symbol"/>
        </w:rPr>
        <w:t></w:t>
      </w:r>
      <w:r>
        <w:rPr/>
        <w:t xml:space="preserve">-helixu, zbytek jsou nerepetitivní struktury. Vysvětlete na tomto proteinu, co je primární, sekundární, terciární a kvarterní struktura protei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strukturu hemoglobinu vč. prostetické skupin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ým způsobem byste experimentálně určili izoelektrický bod vámi izolované bílkovi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 je to hydropatie bílkoviny, jak je tento parametr vyjadřován a jaký má význam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Zakreslete strukturu antiparalelního </w:t>
      </w:r>
      <w:r>
        <w:rPr>
          <w:rFonts w:eastAsia="Symbol" w:cs="Symbol" w:ascii="Symbol" w:hAnsi="Symbol"/>
        </w:rPr>
        <w:t></w:t>
      </w:r>
      <w:r>
        <w:rPr/>
        <w:t>-skládaného listu bílkoviny, včetně vazeb, které strukturu stabilizují. Co je to paralelní skládaný list?</w:t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Znázorněte strukturu </w:t>
      </w:r>
      <w:r>
        <w:rPr>
          <w:rFonts w:cs="Symbol" w:ascii="Symbol" w:hAnsi="Symbol"/>
        </w:rPr>
        <w:t></w:t>
      </w:r>
      <w:r>
        <w:rPr/>
        <w:t>-helixu a vazby, které ji stabilizuj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šte proces denaturace bílkovin, jaké faktory ji způsobují?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agen je bílkovina mající zvláštní sekundární i primární strukturu. V čem tato zvláštnost spočívá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á je role hydrofobních interakcí ve struktuře bílkoviny a kde se uplatňují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jmenujte typy intramolekulárních vazeb, které se podílejí na stabilizaci sekundární struktury bílkoviny. Uveďte příklady.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davkem vysoké koncentrace soli se rozpustnost bílkoviny v roztoku prudce snížila. Uveďte dův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ovlivňuje rozpustnost bílkoviny pH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vysolování a denaturaci proteinu vzniká sraženina. Jaká je fyzikálně chemická podstata těchto procesů a v čem se obě sraženiny liší?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5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28:00Z</dcterms:created>
  <dc:creator>Zbořil</dc:creator>
  <dc:description/>
  <cp:keywords/>
  <dc:language>en-US</dc:language>
  <cp:lastModifiedBy>Zbořil</cp:lastModifiedBy>
  <dcterms:modified xsi:type="dcterms:W3CDTF">2010-11-26T12:55:00Z</dcterms:modified>
  <cp:revision>3</cp:revision>
  <dc:subject/>
  <dc:title>Testy-Biochemie I – 1 Aminokyseliny + Peptidy </dc:title>
</cp:coreProperties>
</file>