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sty-Biochemie I – 5 Lipidy a membrán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orec tuku obecně, hydrolý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ktura a funkce lipidů – přehled, rozděl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žení lipidů – jednoduchých, složený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y složek lipidů – jednoduchých a složený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vzorec 1-stearoyl-2-linoyl-fosfatidylglycero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strukturu 1-palmitoyl, 2-oleyl-fosfatidylcholinu. Napište rovnici alkalické hydrolýzy tohoto fosfolipidu.</w:t>
        <w:tab/>
      </w:r>
    </w:p>
    <w:p>
      <w:pPr>
        <w:pStyle w:val="Normal"/>
        <w:rPr/>
      </w:pPr>
      <w:r>
        <w:rPr/>
        <w:t>Popište strukturu bimolekulární vrstvy polárních lipidů (fosfolipidů), jaké má vlastnost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 model biomembrány – vlastnosti a slož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obsahuje biomembrána, jaká je funkce jednotlivých kompon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 difusi látek v biomembrán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menujte – zadány vzorce. Též opačně – vzorce podle názv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object w:dxaOrig="3345" w:dyaOrig="19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pt;height:87.35pt" filled="f" o:ole="">
            <v:imagedata r:id="rId3" o:title=""/>
          </v:shape>
          <o:OLEObject Type="Embed" ProgID="" ShapeID="ole_rId2" DrawAspect="Content" ObjectID="_182622100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610" w:dyaOrig="17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35pt;height:49.2pt" filled="f" o:ole="">
            <v:imagedata r:id="rId5" o:title=""/>
          </v:shape>
          <o:OLEObject Type="Embed" ProgID="" ShapeID="ole_rId4" DrawAspect="Content" ObjectID="_1392384563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Vzorce též pro okruh vitaminů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7425" w:dyaOrig="15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.45pt;height:53.75pt" filled="f" o:ole="">
            <v:imagedata r:id="rId7" o:title=""/>
          </v:shape>
          <o:OLEObject Type="Embed" ProgID="" ShapeID="ole_rId6" DrawAspect="Content" ObjectID="_213071335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70" w:dyaOrig="24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1.85pt;height:95.45pt" filled="f" o:ole="">
            <v:imagedata r:id="rId9" o:title=""/>
          </v:shape>
          <o:OLEObject Type="Embed" ProgID="" ShapeID="ole_rId8" DrawAspect="Content" ObjectID="_193984886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55" w:dyaOrig="31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2.55pt;height:118.55pt" filled="f" o:ole="">
            <v:imagedata r:id="rId11" o:title=""/>
          </v:shape>
          <o:OLEObject Type="Embed" ProgID="" ShapeID="ole_rId10" DrawAspect="Content" ObjectID="_571208108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870" w:dyaOrig="24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2.45pt;height:76.9pt" filled="f" o:ole="">
            <v:imagedata r:id="rId13" o:title=""/>
          </v:shape>
          <o:OLEObject Type="Embed" ProgID="" ShapeID="ole_rId12" DrawAspect="Content" ObjectID="_691977329" r:id="rId12"/>
        </w:object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51:00Z</dcterms:created>
  <dc:creator>Zbořil</dc:creator>
  <dc:description/>
  <cp:keywords/>
  <dc:language>en-US</dc:language>
  <cp:lastModifiedBy>Zbořil</cp:lastModifiedBy>
  <dcterms:modified xsi:type="dcterms:W3CDTF">2010-12-06T11:10:00Z</dcterms:modified>
  <cp:revision>6</cp:revision>
  <dc:subject/>
  <dc:title>Testy-Biochemie I – 1 Aminokyseliny + Peptidy </dc:title>
</cp:coreProperties>
</file>