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4 Nukleové kyseli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Pojmenujte – budou uvedeny vzorce ja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3675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8pt;height:76.65pt" filled="f" o:ole="">
            <v:imagedata r:id="rId3" o:title=""/>
          </v:shape>
          <o:OLEObject Type="Embed" ProgID="" ShapeID="ole_rId2" DrawAspect="Content" ObjectID="_188258211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– bazí – nukleotidů – např. adenosin-5-difosfátu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, jaké jsou rozdíly ve struktuře šroubovice DNA a </w:t>
      </w:r>
      <w:r>
        <w:rPr>
          <w:rFonts w:eastAsia="Symbol" w:cs="Symbol" w:ascii="Symbol" w:hAnsi="Symbol"/>
        </w:rPr>
        <w:t></w:t>
      </w:r>
      <w:r>
        <w:rPr/>
        <w:t xml:space="preserve">-šroubovice bílkovi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e to supersekundární struktura bílkoviny a superhelikální struktura DNA - srovnej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se stane, pokud budete zahřívat bílkovinu a DNA na teplotu 95°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 vypadá sekundární struktura DNA? Jaké vazby se podílejí na její stabiliza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čitý úsek jednoho vlákna DNA má sekvenci:</w:t>
      </w:r>
    </w:p>
    <w:p>
      <w:pPr>
        <w:pStyle w:val="Normal"/>
        <w:rPr/>
      </w:pPr>
      <w:r>
        <w:rPr/>
        <w:t xml:space="preserve">AAGTTAGCTTG. </w:t>
      </w:r>
    </w:p>
    <w:p>
      <w:pPr>
        <w:pStyle w:val="Normal"/>
        <w:rPr/>
      </w:pPr>
      <w:r>
        <w:rPr/>
        <w:t>Napište sekvenci druhého vlák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dvou nukleových bazí guaninu a cytosinu (event. adeninu a thyminu) a označte vodíkové vazby, kterými se tyto baze vzájemně pár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á je sekundární struktura a role t-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 se po stránce chemického složení liší DNA od RN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á je sekundární struktura  RNA – srovnejte s DNA?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reslete křivku tání (denaturace) DNA, závislost na teplotě. Na čem závisí teplota denaturace? Jedná se o vratný proc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 je to hybridizace DN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Napište strukturní vzorec následujícího dinukleotidu:</w:t>
      </w:r>
    </w:p>
    <w:p>
      <w:pPr>
        <w:pStyle w:val="Normal"/>
        <w:rPr/>
      </w:pPr>
      <w:r>
        <w:rPr/>
        <w:tab/>
        <w:t>pApUp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e to supersekundární struktura DNA?</w:t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Určitá DNA (dvojitá šroubovice) obsahuje 35% G, jaký bude obsah ostatních bazí?  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ý je princip stanovení sekvence DNA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měření závislosti absorbance v UV oblasti na teplotě u dvou různých DNA byly změřeny tyto závislosti: DNA (A) obsahuje 70% bazí G+C, DNA (B) pouze 40%. Co je příčinou změn absorbance. Přiřaďte křivky uvedeným DNA (pro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lňte komplementární řetězec  k uvedenému řetězci D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´-pApCpTpGpGpApCpApA</w:t>
      </w:r>
    </w:p>
    <w:p>
      <w:pPr>
        <w:pStyle w:val="Normal"/>
        <w:rPr/>
      </w:pPr>
      <w:r>
        <w:rPr/>
        <w:t xml:space="preserve">     </w:t>
      </w:r>
      <w:r>
        <w:rPr/>
        <w:t>3´OHXpXpXpXpXpXpXpXpXp-5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e byste hledali DNA v buňce prokaryontní a eukaryontní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48:00Z</dcterms:created>
  <dc:creator>Zbořil</dc:creator>
  <dc:description/>
  <cp:keywords/>
  <dc:language>en-US</dc:language>
  <cp:lastModifiedBy>Zbořil</cp:lastModifiedBy>
  <dcterms:modified xsi:type="dcterms:W3CDTF">2010-12-06T10:56:00Z</dcterms:modified>
  <cp:revision>5</cp:revision>
  <dc:subject/>
  <dc:title>Testy-Biochemie I – 1 Aminokyseliny + Peptidy </dc:title>
</cp:coreProperties>
</file>