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8915767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12743345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1740824354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1246070007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171093035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10403838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15098050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88949409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125728683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35834527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735446861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1258186019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1118864900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353795700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1233635743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22848900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