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documentation for the program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GANAL - a shareware qualitative organic analysis si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ersion 3.20, released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rganal program and associated files an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tected b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     Dr Adrian Bla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mistr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versity of Tas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A - Disk contents an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B -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C - Unsolicit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CTION D - Hardware requirements and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E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F - Registration and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SECTION A - DISK CONTENTS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asses.txt            text for pull-down menus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menu.txt            text for main menu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user.exe             generates user.t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     very brief gree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exe               installation program (see section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.txt              text of titles of tests etc.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ganal.doc          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anal.exe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anal.ico            icon for us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anal.ini            contains a few parameters which can be changed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??.txt               data for each of the unknowns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01-12, 30-44, 60-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txt                data for the user (ascii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SECTION B - PROGRAM DESCRIPTION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Why simulate organic qualitative analys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unknowns plays an important part in most organic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courses. Since there are many millions of compounds and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possible chemical reactions and measurements this can be a da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for a student. To identify an unknown a small number of rea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have to be selected in a logical manner, carried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and then interpreted. Students therefore have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a logical approach, use chemical reactions, and obtain and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asurements including spectroscopic data. By using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this process, students are able to discover and rehe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of identifying an organic unknown in a situation fr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ncertainties of performing unfamiliar laboratory wor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the results. Once a logical approach has been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n unknown can be undertaken in the laboratory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ce and effici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Program 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compounds are identified usually by first determining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(s) present and then selecting the correct compound from thos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of compounds having that functiona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groups are mostly determined by a combination of chemic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pretation of spectroscopic data. In fact, with modern spectro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yielding a variety of spectra it may be possi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of a compound from this information alone but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data are usually required. Many of the chemical tests (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group tests) can be logically arranged into a hierarchy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test is to be done before a more detailed one.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is is that the more detailed one should only be perfor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one has given a positive result. For example, a t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mine should only be done if nitrogen has been shown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attempted if it has been revealed that nitrogen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re is no prescribed general test, the test in ques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d by the result of another test which has already been dis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spectral information and chemical tests can be t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same way. To take an example, it is inappropriate to perform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ster if this functional group is precluded by an infrare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been revea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tests there are the following three types of possible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re is a more general test to be completed first which has not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est is precluded by information which has already been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result of the test is t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program which simulates the process of organic analy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to encourage a logical approach should give the appropriat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est at any stage of the analysis and be able to giv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help if that response is not understo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mpound's class is established (by knowing the functional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ask is to identify the compound. Tables of compoun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different one for each class of compound. This task then redu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unique match between the unknown"s measured chemical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and those of a compound in these published tables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). Data that are used for this purpose include such things as me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ling points of the unknown and melting points of derivatives (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formation derived from spect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n unknown organic compound therefore need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mical tests, physical measurements including spectral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derivatives. These are best done in a prescribed sequ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ge of the analysis being completed before progression o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e following three sequential stages may be defin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1 - Essential tests. For each unknown there may be defin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tests and measurements which are considered essential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should ensure that no effort is wasted in stage 2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2 - Derivative formation. Each unknown has one or more derivativ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oscopic equivalent; these are individually defined. Comp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so that random guessing during stage 3 will be mini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 3 - Naming the compound. Most organic compounds have more than on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se has to be supplied before the unknown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ulation of the process therefore should ensure that each s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is complete before progression onto the next one.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explain this should be availabl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rganal" - Tasmanian organic analysis, has been developed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above and is now available as a DOS-based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compatible computers (640K memory and at least EGA graphics are requi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be used as a pre-laboratory excercise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actual laboratory work of identifying organic unknowns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is to encourage students to develop a logical approach by allow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 the interrelationships between tests, and between t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data (including spectra). So that this exploration is not in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report any detail of progress and is no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part of student assess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gram includ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ogram is easy to use with one "Main Menu" with pull-dow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ponses for about 50 tests and measurements and 40 deriva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46 unknowns. Since this program is a si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tory, this information is given in the form of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 "A yellow precipitate form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46 unknowns are available in three groups. The unknowns in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progressively harder but more spectra are available (1H &amp; 13C nmr, 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and uv are all accessible for the last group of 19 unknow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 short hint about the purpose of each item as it is highlighted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ackground information about what constitutes a positive res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 tests can be obtained (by pressing the F1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elp is available to explain what the result of each test means (F2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ervisor may choose to restrict the availability of this type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elp about each unknown (as distinct from help about the resul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) can be obtained at the "Main Menu" by pressing F2. Its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ated to the number of tests asked for and the group to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belongs so that it is less readily available as the student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. The supervisor may choose to further restrict th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type of help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review of all the information which has been revealed may be ob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r without detailed help about the result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analysis may be stopped and continued with at a later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knowns in groups one and two have to be identified by the approa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outlined above. For pedagogical reasons the hierarch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various prerequisites and stages are rigidly applied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nefit of novices. More experienced users may find th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frustrating.  Registered users receive an addi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lows editing of these restrictions for each unknown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 The restrictions may also be overridden glob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ion of the superviso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unknowns in group three can be identified solely from spectro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f required - for these the prerequisites outlined abov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at rel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ach unknown can be identified by supplying one of usuall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names. The possible names include the most common triv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IUPAC name. Each compound, with its various names,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or mor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Elementary practical organic chemistry. Part 2: qualitative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", AI Vogel, 2nd. ed., 1966, Long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CRC handbook of tables for organic compound identific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Rappoport, 3rd. ed., 1967, CRC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Dictionary of organic compounds", 5th. ed. &amp; supplements, 19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man &amp;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When the assigned unknowns have been completed, the user is invit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group three unknowns (until they have all been comple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new user option can be selected which readies the support file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nd assigned three unknowns at random. A better way of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s to use the supplementary program "newuser" which assigns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 user on a more rational basis. Sets of three unknowns (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und being of a different class) can be given randomly to each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 of any number can be given manually. This program also read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ld user disks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st of the support files are in ascii format and many of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(within limits) if required. Registered users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additional information to aid changing the data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s. In this way the observations given for each test and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requisites and restrictions for each unknown can be altered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upervisor can customise the program since several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help about results of tests is available for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help about the unknown is available for each group of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essential tests have to be completed before doing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derivatives (or spectra) have to be done before supply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is stored in the ascii file torganal.ini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ith the program "setup" or with ascii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SECTION C - REVIEWS &amp; UNSOLICITED COMMENTS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rganal" has been reviewed in Australia and Eng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ould strongly recommend this program as a very useful precurso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unknowns exercise in either 2nd or 3rd year." DG Hewitt -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tralia, page 226, May, 1993 (the journal of the Royal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 Instit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TORGANAL would be a useful resource for anyone who wishes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courses on organic analysis. It is user friendly, well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ly presented. ...it represents excellent value for mon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tlay - Software Reviews, pages 20-21, vol 7, 1993 (CTI Cent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, University of Liverp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unsolicite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most impressed with your software. Congratulations on a job well d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ustral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feel that [the program] is a much better product than any o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..the students seem to [be] enjoying the program. They find it intere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and a good learning experi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program...is really very useful for developing the reasoning strate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qualitative analysis of an organic samp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it [the program] works very well. ...congratulations on some fine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Bri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SECTION D - HARDWARE REQUIREMENTS &amp; INSTALLATION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EGA graphics with a colour monitor and 640K memory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anal operates under DOS. It may also be used with Windows by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ull screen DOS application. A suitable icon (torganal.ico)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setup" is supplied to install the "torganal" program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hange the file torganal.ini. Manual installation is possi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sh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above, information about the user is kept in the file us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users each user has to have his\her own use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operation: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Main files on hard disk (on multiple computers if required)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has their own floppy disk with their own user.txt fil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commended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Each user has a floppy with all needed f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All files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All files on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 (Multiple users, hard disk and floppy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should be copied to the subdirectory \torganal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file torganal.ini to indicate which floppy driv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 floppy disks each with a user.txt file (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us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un the "torganal" program, first change the current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organal on the hard disk and then type torganal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 (Multiple users, floppy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main files to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file torganal.ini to indicate which floppy driv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multiple copies of this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rogram "newuser" to ensure that each disk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txt fil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torganal program, change the current directory 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nd then type torganal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 &amp; D (Single user, hard disk or floppy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main files 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file torganal.ini to indicate which disk (&amp; directory)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"torganal" program, change the current directory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ganal files are and then type torganal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in file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anal.exe            torganal.ini            mainmenu.txt     us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asses.txt            titles.txt              all the unk??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is recommended that the following files have restricted access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up.exe      torganal.doc    newuser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Newuser", in addition to writing new user.txt files also reads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txt file and stores (appends) some of the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gdata.txt for later analysis. It is therefore recommen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hould be used on the same computer and directory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unauthorised access it has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&gt; &gt;&gt;&gt;&gt;&gt; password is the word TASMAN&lt;&lt;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SECTION E - Revision history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   first shareware version released in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    Minor changes made to support files only - released Feb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UPAC name added if it was not already present for each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ganal.doc modified slightly to improve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typographical and other errors were corrected in the unk??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   Released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rogram has been changed:-The option for the supervisor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t parameters for the "torganal" program has been expanded.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"more" menu items has been changed. Esc key usag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more friendly" versions of the "newuser" and "setup"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ntaining the data for the unknowns (unk??.txt)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it the changes made above (and a few typographical errors corr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cing structure has been conso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have resulted mainly from requests b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SECTION F - Registration and Payment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anal and the associated files are copyrighted work and are relea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. You may try out the program for a perio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; if you determine that it is useful and you wish to use it fur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and pay a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ntitle you to:-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copy of the program which shows on the initial greeting scree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gistered to your institution (institutional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make multiple copies on multiple computers for student use at an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(camp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ceive support from the author and additional files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ND DOCUMENTATION ARE SUPPLIED AS IS. NO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 AND THE AUTHOR SHALL NOT BE LIABLE FOR ANY DAMAGES OR LOSS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itutions the fee is US$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tralian and New Zealand users Aust$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direct use by individual students, the fee is US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stralian and New Zealand students Aust$2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to be made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r Adrian J Black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mistr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versity of Tas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PO Box 252C,Ho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asmania, Australia 70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gistration you will receive the following extra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ogram "userstat" which gives some statistics of usage (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rgdata.txt which is written by "newus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ogram "unkedit" which makes it possible to edit existing unknow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kslist.txt, an ascii text file containing the various names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knowns. In the files unk??.txt these names are encryp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can't easily find out the compounds'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itllist.txt (ascii text file) containing the titles of each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ment and derivative along with their identifying numb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f any editing of the unknowns i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ple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ANY ERRORS AND SUGGESTIONS FOR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AT THE ADDRESS GIVEN ABOVE OR E-MAIL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DRIAN.BLACKMAN@CHEM.UTAS.EDU.AU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