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1460276677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1949318325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1621792909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1429087913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621490951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130609138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1376495354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1365391258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