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1191532646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1111074219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22853085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906999591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55456328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538919279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1626700794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2015637577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