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1581880636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2046854110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570901870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559442230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1665472039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2013303101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145061691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2013898602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