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3549882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5973141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449103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27741653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1982800990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159891410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05087800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6511166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