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1359929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9396974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740941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443358378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