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Y STU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vence DNA – chemická (selektivní štěpení – Maxam-Gilbert), biochemická (syntéza, dideoxy metoda - San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3800" cy="377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130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0545" cy="298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37630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C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q polymeráza, dNTP, primery, vzorek-templ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ocycler - anim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třeba primer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vantitativní P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810000" cy="376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33850" cy="2495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-P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0435" cy="4134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ntéza oligonukleoti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2442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klický proces – automatizace</w:t>
      </w:r>
    </w:p>
    <w:p>
      <w:pPr>
        <w:pStyle w:val="Normal"/>
        <w:rPr/>
      </w:pPr>
      <w:r>
        <w:rPr/>
        <w:t>Syntéza na pevné fá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4320" cy="539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etizované g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1"/>
        <w:gridCol w:w="964"/>
      </w:tblGrid>
      <w:tr>
        <w:trPr/>
        <w:tc>
          <w:tcPr>
            <w:tcW w:w="4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Table 12.3 </w:t>
            </w:r>
            <w:bookmarkStart w:id="0" w:name="t3"/>
            <w:bookmarkEnd w:id="0"/>
          </w:p>
        </w:tc>
      </w:tr>
      <w:tr>
        <w:trPr/>
        <w:tc>
          <w:tcPr>
            <w:tcW w:w="4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Some Chemically Synthesized Genes </w:t>
            </w:r>
          </w:p>
        </w:tc>
      </w:tr>
      <w:tr>
        <w:trPr>
          <w:trHeight w:val="30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Gene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ize (bp)</w:t>
            </w:r>
          </w:p>
        </w:tc>
      </w:tr>
      <w:tr>
        <w:trPr>
          <w:trHeight w:val="30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lineRule="atLeast" w:line="30"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N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α-Interferon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ecretin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γ-Interferon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3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hodopsin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7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oenkephalin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onnective tissue activating</w:t>
              <w:br/>
              <w:t>  peptide III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ysozyme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issue plasminogen activator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0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-Ha-ras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Nase T1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4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Cytochrome </w:t>
            </w:r>
            <w:r>
              <w:rPr>
                <w:i/>
                <w:iCs/>
                <w:sz w:val="27"/>
                <w:szCs w:val="27"/>
              </w:rPr>
              <w:t>b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vertAlign w:val="subscript"/>
              </w:rPr>
              <w:t>5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ovine intestinal Ca-binding protein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irudin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</w:tr>
      <w:tr>
        <w:trPr/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Nase 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ší geny po čá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rčně dostupné oligonukleot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ená (site-directed) mutagen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OVÉ MANIPU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 se inkorporuje do nosiče – vektoru (analogie se strategií virů) a vnese do hostitelské buň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užití restrikčních endonukleáz (palindromové sekvence) event. reversních transkriptáz (vyřeší problém intron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362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, cílový organizmus, manipulace s vlastními geny (pod jiný promo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46:00Z</dcterms:created>
  <dc:creator>Zbořil</dc:creator>
  <dc:description/>
  <cp:keywords/>
  <dc:language>en-US</dc:language>
  <cp:lastModifiedBy>Zbořil</cp:lastModifiedBy>
  <dcterms:modified xsi:type="dcterms:W3CDTF">2011-03-22T07:17:00Z</dcterms:modified>
  <cp:revision>8</cp:revision>
  <dc:subject/>
  <dc:title>Eukaryontní a prokaryontní systémy</dc:title>
</cp:coreProperties>
</file>