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376045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3609233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1404834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1288336575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