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ÝZNAMNÉ PŘENAŠEČOVÉ SYSTÉM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K - ATPa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95065" cy="5911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591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929755" cy="5182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9755" cy="518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929755" cy="5073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9755" cy="507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ransport glukos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81600" cy="49822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498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93385" cy="50209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3385" cy="502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ULACE příjmu glukosy insulin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ransport HC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07790" cy="32308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7790" cy="323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ochondriální transpor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30195" cy="30492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304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83712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37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xidoredukční člunky – problém oxidace cytosolického NAD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3305175" cy="2571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66415" cy="31045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GLYCEROLFOSFÁTOVÝ člunek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334510" cy="24599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245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544820" cy="45624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820" cy="456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42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06:43:00Z</dcterms:created>
  <dc:creator>Zbořil</dc:creator>
  <dc:description/>
  <cp:keywords/>
  <dc:language>en-US</dc:language>
  <cp:lastModifiedBy>Zbořil</cp:lastModifiedBy>
  <dcterms:modified xsi:type="dcterms:W3CDTF">2007-05-06T21:02:00Z</dcterms:modified>
  <cp:revision>4</cp:revision>
  <dc:subject/>
  <dc:title>VÝZNAMNÉ PŘENAŠEČOVÉ SYSTÉMY</dc:title>
</cp:coreProperties>
</file>