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ŘENOS NERVOVÉHO VZRUCH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uro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748530" cy="35661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aK - ATPa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658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81"/>
        <w:gridCol w:w="2367"/>
        <w:gridCol w:w="2540"/>
      </w:tblGrid>
      <w:tr>
        <w:trPr/>
        <w:tc>
          <w:tcPr>
            <w:tcW w:w="1681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  <w:tc>
          <w:tcPr>
            <w:tcW w:w="2367" w:type="dxa"/>
            <w:tcBorders>
              <w:top w:val="single" w:sz="24" w:space="0" w:color="808080"/>
              <w:bottom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ntration Inside</w:t>
            </w:r>
          </w:p>
        </w:tc>
        <w:tc>
          <w:tcPr>
            <w:tcW w:w="2540" w:type="dxa"/>
            <w:tcBorders>
              <w:top w:val="single" w:sz="24" w:space="0" w:color="808080"/>
              <w:bottom w:val="single" w:sz="24" w:space="0" w:color="808080"/>
              <w:right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ntration Outside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Sodium (Na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12 m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145 mM 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Potassium (K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140 m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5 mM 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Calcium (Ca</w:t>
            </w:r>
            <w:r>
              <w:rPr>
                <w:vertAlign w:val="superscript"/>
              </w:rPr>
              <w:t>+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0.1 μ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2 mM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69635" cy="76835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3060</wp:posOffset>
            </wp:positionH>
            <wp:positionV relativeFrom="paragraph">
              <wp:posOffset>70485</wp:posOffset>
            </wp:positionV>
            <wp:extent cx="6829425" cy="2711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em vedení vzruchu podél výběžku neuronů je šířící se změna potenciálu na membráně (A). Její příčinou i následkem je otevírání a uzavírání potenciálem řízených iontových kanálků - časový průběh na grafu (B)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0988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32549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02323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358005" cy="267525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214880" cy="2159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161540" cy="37846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5565</wp:posOffset>
            </wp:positionH>
            <wp:positionV relativeFrom="paragraph">
              <wp:posOffset>-130175</wp:posOffset>
            </wp:positionV>
            <wp:extent cx="3549650" cy="24923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ubokurari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876550" cy="2171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Tetrodotoxi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YNAPSE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6540</wp:posOffset>
            </wp:positionH>
            <wp:positionV relativeFrom="paragraph">
              <wp:posOffset>-630555</wp:posOffset>
            </wp:positionV>
            <wp:extent cx="2747010" cy="30524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Přenos vzruchu mezi dvěma neurony je zprostředkován chemickými přenašeči - neurotransmitery Ty jsou uvolňovány z presynaptické membrány a vazbou na chemicky řízený kanálek v postsynaptické membráně způsobí jeho otevření a změnu membránového potenciálu na postsynaptické membráně.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940</wp:posOffset>
            </wp:positionH>
            <wp:positionV relativeFrom="paragraph">
              <wp:posOffset>47625</wp:posOffset>
            </wp:positionV>
            <wp:extent cx="2563495" cy="13112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rPr/>
      </w:pPr>
      <w:r>
        <w:rPr/>
        <w:t>Acetylcholin je jedním z neurotransmiterů, působí v cholinergním nervstvu.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455035" cy="297751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76860</wp:posOffset>
            </wp:positionH>
            <wp:positionV relativeFrom="paragraph">
              <wp:posOffset>55880</wp:posOffset>
            </wp:positionV>
            <wp:extent cx="4272915" cy="15989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Vznik akčního potenciálu v postsynaptické membráně následkem otevření N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 xml:space="preserve"> kanálku po navázání acetylcholinu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00660</wp:posOffset>
            </wp:positionH>
            <wp:positionV relativeFrom="paragraph">
              <wp:posOffset>-401955</wp:posOffset>
            </wp:positionV>
            <wp:extent cx="2379345" cy="305117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0140</wp:posOffset>
            </wp:positionH>
            <wp:positionV relativeFrom="paragraph">
              <wp:posOffset>9525</wp:posOffset>
            </wp:positionV>
            <wp:extent cx="4272915" cy="16605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Model chemicky řízeného kanálku (N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>) v postsynaptické membráně, vpravo schema jeho otevírání po navázání neurotransmiteru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66460" cy="4424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zavření kanálu – hydrolýza acetylcholin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olinesterasa – jako serinová hydrolasa je inhibována organofosfát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sledek inhibice – paralýza nervové činnosti – BChL, pesticid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162810" cy="146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162810" cy="146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Sarin</w:t>
        <w:tab/>
        <w:tab/>
        <w:tab/>
        <w:tab/>
        <w:tab/>
        <w:tab/>
        <w:tab/>
        <w:t>Tabu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lší neurotransmiter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drenalin, serotonin, GABA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103" w:hanging="0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4820" w:hanging="0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6:00Z</dcterms:created>
  <dc:creator>Petr Zboril</dc:creator>
  <dc:description/>
  <cp:keywords/>
  <dc:language>en-US</dc:language>
  <cp:lastModifiedBy>Zbořil</cp:lastModifiedBy>
  <dcterms:modified xsi:type="dcterms:W3CDTF">2011-04-26T07:08:00Z</dcterms:modified>
  <cp:revision>3</cp:revision>
  <dc:subject/>
  <dc:title>Regulace činnosti enzymu</dc:title>
</cp:coreProperties>
</file>