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1181937577"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1078023699"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1344778947"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