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1730711372"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267237568"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1324321913"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