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1605213061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295481989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