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18840474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411158958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