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vičení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námky</w:t>
      </w:r>
    </w:p>
    <w:p>
      <w:pPr>
        <w:pStyle w:val="Normal"/>
        <w:rPr/>
      </w:pPr>
      <w:r>
        <w:rPr/>
        <w:t xml:space="preserve">Ohodnoť studenta, který měl následující výsledky testů a tomu odpovídající známky. Počítej jednou přímo z výsledků testů a jednou ze známek. Nakonec výsledek zaokrouhli. </w:t>
      </w:r>
    </w:p>
    <w:p>
      <w:pPr>
        <w:pStyle w:val="Normal"/>
        <w:numPr>
          <w:ilvl w:val="0"/>
          <w:numId w:val="2"/>
        </w:numPr>
        <w:rPr/>
      </w:pPr>
      <w:r>
        <w:rPr/>
        <w:t>Rovnoměrné známkování (1 ≥ 90, 2 &lt;89; 80&gt;, 3 &lt;79; 70&gt;, 4 &lt;69; 60&gt;, 5 &lt; 59).</w:t>
      </w:r>
    </w:p>
    <w:p>
      <w:pPr>
        <w:pStyle w:val="Normal"/>
        <w:ind w:left="360" w:firstLine="348"/>
        <w:rPr/>
      </w:pPr>
      <w:r>
        <w:rPr/>
        <w:t xml:space="preserve">A  </w:t>
        <w:tab/>
        <w:t>99, 89, 79, 69, 59</w:t>
      </w:r>
    </w:p>
    <w:p>
      <w:pPr>
        <w:pStyle w:val="Normal"/>
        <w:ind w:left="360" w:firstLine="348"/>
        <w:rPr/>
      </w:pPr>
      <w:r>
        <w:rPr/>
        <w:t>B</w:t>
        <w:tab/>
        <w:t>91, 81, 71, 61, 51</w:t>
      </w:r>
    </w:p>
    <w:p>
      <w:pPr>
        <w:pStyle w:val="Normal"/>
        <w:ind w:left="360" w:firstLine="348"/>
        <w:rPr/>
      </w:pPr>
      <w:r>
        <w:rPr/>
        <w:t>C</w:t>
        <w:tab/>
        <w:t>99, 99, 89, 79, 69, 5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rovnoměrné známkování (1 ≥ 90, 2 &lt;89; 75&gt;, 3 &lt;74; 60&gt;, 4 &lt;59; 40&gt;, 5 &lt; 39).</w:t>
      </w:r>
    </w:p>
    <w:p>
      <w:pPr>
        <w:pStyle w:val="Normal"/>
        <w:ind w:left="708" w:hanging="0"/>
        <w:rPr/>
      </w:pPr>
      <w:r>
        <w:rPr/>
        <w:t>D</w:t>
        <w:tab/>
        <w:t>99, 91, 89, 75, 74, 60, 59, 40, 39</w:t>
      </w:r>
    </w:p>
    <w:p>
      <w:pPr>
        <w:pStyle w:val="Normal"/>
        <w:ind w:left="708" w:hanging="0"/>
        <w:rPr/>
      </w:pPr>
      <w:r>
        <w:rPr/>
        <w:t>E</w:t>
        <w:tab/>
        <w:t>99, 91, 89, 75, 74, 60, 59, 40, 39, 0, 0, 0, 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oogTablea1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a uvádí absorbanci při vlnové délce 650 nm padesáti spektrofotometricky měřených vzorků nezávisle vzniklých reakcí zásobního roztoku FeCl</w:t>
      </w:r>
      <w:r>
        <w:rPr>
          <w:vertAlign w:val="subscript"/>
        </w:rPr>
        <w:t>3</w:t>
      </w:r>
      <w:r>
        <w:rPr/>
        <w:t xml:space="preserve"> s nadbytkem thiokyanatanu amonného.</w:t>
      </w:r>
    </w:p>
    <w:p>
      <w:pPr>
        <w:pStyle w:val="Normal"/>
        <w:rPr/>
      </w:pPr>
      <w:r>
        <w:rPr/>
        <w:t xml:space="preserve">Spočítej náhodnou a relativní chybu a) druhého stanovení v tabulce A1-1 b) průměru prvních třech hodnot, je-li průměrná hodnota absorbance 0.481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arametrické údaje:</w:t>
      </w:r>
    </w:p>
    <w:p>
      <w:pPr>
        <w:pStyle w:val="Normal"/>
        <w:rPr/>
      </w:pPr>
      <w:r>
        <w:rPr/>
        <w:t>Ve Statistice vytvoř histogram s 8 skupinami, vynes distribuční funkci.</w:t>
      </w:r>
    </w:p>
    <w:p>
      <w:pPr>
        <w:pStyle w:val="Normal"/>
        <w:numPr>
          <w:ilvl w:val="0"/>
          <w:numId w:val="1"/>
        </w:numPr>
        <w:rPr/>
      </w:pPr>
      <w:r>
        <w:rPr/>
        <w:t>Jaký interval je modální a kolik procent z populace obsahuj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é jsou minimální a maximální naměřené hodnoty. </w:t>
      </w:r>
    </w:p>
    <w:p>
      <w:pPr>
        <w:pStyle w:val="Normal"/>
        <w:numPr>
          <w:ilvl w:val="0"/>
          <w:numId w:val="1"/>
        </w:numPr>
        <w:rPr/>
      </w:pPr>
      <w:r>
        <w:rPr/>
        <w:t>Jaký je rozsah měření?</w:t>
      </w:r>
    </w:p>
    <w:p>
      <w:pPr>
        <w:pStyle w:val="Normal"/>
        <w:numPr>
          <w:ilvl w:val="0"/>
          <w:numId w:val="1"/>
        </w:numPr>
        <w:rPr/>
      </w:pPr>
      <w:r>
        <w:rPr/>
        <w:t>Jaký je medián?</w:t>
      </w:r>
    </w:p>
    <w:p>
      <w:pPr>
        <w:pStyle w:val="Normal"/>
        <w:numPr>
          <w:ilvl w:val="0"/>
          <w:numId w:val="1"/>
        </w:numPr>
        <w:rPr/>
      </w:pPr>
      <w:r>
        <w:rPr/>
        <w:t>Jaký je spodní a horní quarti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arametrické údaje:</w:t>
      </w:r>
    </w:p>
    <w:p>
      <w:pPr>
        <w:pStyle w:val="Normal"/>
        <w:rPr/>
      </w:pPr>
      <w:r>
        <w:rPr/>
        <w:t xml:space="preserve">Spočítej (pomocí funkcí Excelu a bez nich) a na správný počet míst uveď průměr, rozptyl a standardní odchylk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á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ká je možná relativní chyba vážení pro navážky 1, 2, 6, 8, 16 a 24 mg na vahách s absolutní přesností ± a) 0.1 a b) 0.01 m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a1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sledující data jsou opakovaná měření koncentrace oxidu siřičitého ve vzduchu v blízkosti papírny (1.96, 1.91, 1.88, 1.94 ppm). Spočítej (pomocí funkcí Excelu a bez nich) a na správný počet míst uveď průměr, rozptyl a standardní odchylku a koeficient rozptylu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pety (Harvey Table 4.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jistota měření u 10.00 ml pipety třídy A je ± 0.02 ml. Z deseti naměřených hodnot stanov přesnost měření (standardní odchylku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undEx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očítej průměr, směrodatnou odchylku a relativní standardní odchylku a uveď na správný počet mí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ty </w:t>
      </w:r>
      <w:r>
        <w:rPr/>
        <w:t>(Harvey Table 4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ik váží americký c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a1-3</w:t>
      </w:r>
    </w:p>
    <w:p>
      <w:pPr>
        <w:pStyle w:val="Normal"/>
        <w:rPr/>
      </w:pPr>
      <w:r>
        <w:rPr/>
        <w:t xml:space="preserve">V tabulce je uvedeno násobné stanovení obsahu rtuti v 7 rybách. Spočítej odhad sjednocené standardní odchylky </w:t>
      </w:r>
      <w:r>
        <w:rPr>
          <w:i/>
        </w:rPr>
        <w:t>s</w:t>
      </w:r>
      <w:r>
        <w:rPr>
          <w:vertAlign w:val="subscript"/>
        </w:rPr>
        <w:t>pooled</w:t>
      </w:r>
      <w:r>
        <w:rPr/>
        <w:t xml:space="preserve"> pro tuto metodu stanovení rtut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a1-4</w:t>
      </w:r>
    </w:p>
    <w:p>
      <w:pPr>
        <w:pStyle w:val="Normal"/>
        <w:rPr/>
      </w:pPr>
      <w:r>
        <w:rPr/>
        <w:t xml:space="preserve">Spočítej 50% a 95% intervaly spolehlivosti pro průměr koncentrace rtuti u první ryby v příkladu Example a1-3. </w:t>
      </w:r>
      <w:r>
        <w:rPr>
          <w:i/>
        </w:rPr>
        <w:t>s</w:t>
      </w:r>
      <w:r>
        <w:rPr>
          <w:vertAlign w:val="subscript"/>
        </w:rPr>
        <w:t>pooled</w:t>
      </w:r>
      <w:r>
        <w:rPr/>
        <w:t xml:space="preserve"> je považováno za dobrý odhad směrodatné odchyl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a1-5</w:t>
      </w:r>
    </w:p>
    <w:p>
      <w:pPr>
        <w:pStyle w:val="Normal"/>
        <w:rPr/>
      </w:pPr>
      <w:r>
        <w:rPr/>
        <w:t xml:space="preserve">Kolik opakovaných měření koncentrace rtuti u první ryby by bylo potřeba, aby 95% interval spolehlivosti byl v intervalu ±0.07 ppm Hg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a1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nožství alkoholu v krvi u jednoho vzorku bylo třikrát stanoveno na 0.084, 0.089 a 0.079 procent. Spočti 95% interval spolehlivosti, pokud a) nejsou známi žádné další informace o přesnosti metody, b) </w:t>
      </w:r>
      <w:r>
        <w:rPr>
          <w:rFonts w:cs="Symbol" w:ascii="Symbol" w:hAnsi="Symbol"/>
        </w:rPr>
        <w:t>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b/>
          <w:b/>
        </w:rPr>
      </w:pPr>
      <w:r>
        <w:rPr>
          <w:b/>
        </w:rPr>
        <w:t>Example a1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vzorku benzínu, který obsahuje 0.123 % síry, byla testována nová metoda stanovení. Podle ní je obsah síry následující 0.112, 0.118, 0.115, 0.119 %. Indikují tyto výsledky systematickou chybu nové metody stanove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1:00Z</dcterms:created>
  <dc:creator>Petr Klán</dc:creator>
  <dc:description/>
  <cp:keywords/>
  <dc:language>en-US</dc:language>
  <cp:lastModifiedBy>dominik</cp:lastModifiedBy>
  <cp:lastPrinted>2010-09-20T15:49:00Z</cp:lastPrinted>
  <dcterms:modified xsi:type="dcterms:W3CDTF">2011-10-11T12:12:00Z</dcterms:modified>
  <cp:revision>26</cp:revision>
  <dc:subject/>
  <dc:title>Skoog</dc:title>
</cp:coreProperties>
</file>