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Popište rozdíl mezi transmisním mechanismem v podmínkách fixního a flexibilního kurzu.</w:t>
      </w:r>
    </w:p>
    <w:p>
      <w:pPr>
        <w:pStyle w:val="Normal"/>
        <w:numPr>
          <w:ilvl w:val="0"/>
          <w:numId w:val="1"/>
        </w:numPr>
        <w:rPr/>
      </w:pPr>
      <w:r>
        <w:rPr/>
        <w:t>Porovnejte modely QPM a g3, tj. vyjmenujte podobnosti a rozdí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pište předpoklady pro modelování finančního akcelerátoru (Bernanke et al., 1999) a pro modely s likvidním omezením (Iacoviello, 2005). Které dodatečné předpoklady se musí v modelech zavézt, aby byly prakticky uchopitelné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pište Balassa -Samuelsonův efekt a zhodnoťte jeho relevanci pro ekonomiky ve střední a východní Evropě. Využít k tomu můžete např. následující studii </w:t>
      </w:r>
      <w:hyperlink r:id="rId2">
        <w:r>
          <w:rPr>
            <w:rStyle w:val="InternetLink"/>
            <w:color w:val="000000"/>
          </w:rPr>
          <w:t>http://www.oenb.at/en/img/wp106_tcm16-36593.pdf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opište základní rozdělení metod rozkladu na trendovou a cyklickou složku. Popište jejich strukturu, principy, výhody a nevýhody.</w:t>
      </w:r>
    </w:p>
    <w:p>
      <w:pPr>
        <w:pStyle w:val="Normal"/>
        <w:numPr>
          <w:ilvl w:val="0"/>
          <w:numId w:val="1"/>
        </w:numPr>
        <w:rPr/>
      </w:pPr>
      <w:r>
        <w:rPr/>
        <w:t>Vyjmenujte a popište úlohy hlavních bloků modelu QPM.</w:t>
      </w:r>
    </w:p>
    <w:p>
      <w:pPr>
        <w:pStyle w:val="Normal"/>
        <w:numPr>
          <w:ilvl w:val="0"/>
          <w:numId w:val="1"/>
        </w:numPr>
        <w:rPr/>
      </w:pPr>
      <w:r>
        <w:rPr/>
        <w:t>Porovnejte prognózování prostřednictvím ekonometrických metod a DSGE modelů, jaké jsou výhody a nevýhody obou přístupů?</w:t>
      </w:r>
    </w:p>
    <w:p>
      <w:pPr>
        <w:pStyle w:val="Normal"/>
        <w:numPr>
          <w:ilvl w:val="0"/>
          <w:numId w:val="1"/>
        </w:numPr>
        <w:rPr/>
      </w:pPr>
      <w:r>
        <w:rPr/>
        <w:t>Popište princip metody hlavních komponent, její výhody a nevýhod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enb.at/en/img/wp106_tcm16-36593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4:00Z</dcterms:created>
  <dc:creator>u04267</dc:creator>
  <dc:description/>
  <cp:keywords/>
  <dc:language>en-US</dc:language>
  <cp:lastModifiedBy>u04267</cp:lastModifiedBy>
  <dcterms:modified xsi:type="dcterms:W3CDTF">2011-11-15T12:28:00Z</dcterms:modified>
  <cp:revision>7</cp:revision>
  <dc:subject/>
  <dc:title/>
</cp:coreProperties>
</file>