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jc w:val="right"/>
        <w:rPr>
          <w:sz w:val="40"/>
          <w:szCs w:val="40"/>
        </w:rPr>
      </w:pPr>
      <w:r>
        <w:rPr>
          <w:sz w:val="40"/>
          <w:szCs w:val="40"/>
        </w:rPr>
        <w:t xml:space="preserve">Posuzování vlivů na životní prostředí (EIA) </w:t>
      </w:r>
    </w:p>
    <w:p>
      <w:pPr>
        <w:pStyle w:val="Heading"/>
        <w:pBdr>
          <w:top w:val="single" w:sz="4" w:space="1" w:color="000000"/>
          <w:left w:val="single" w:sz="4" w:space="4" w:color="000000"/>
          <w:bottom w:val="single" w:sz="4" w:space="1" w:color="000000"/>
          <w:right w:val="single" w:sz="4" w:space="4" w:color="000000"/>
        </w:pBdr>
        <w:shd w:fill="CCCCCC" w:val="clear"/>
        <w:jc w:val="right"/>
        <w:rPr>
          <w:sz w:val="28"/>
        </w:rPr>
      </w:pPr>
      <w:r>
        <w:rPr>
          <w:sz w:val="40"/>
          <w:szCs w:val="40"/>
        </w:rPr>
        <w:t>a aspekty krajinného rázu při tomto řízení</w:t>
      </w:r>
    </w:p>
    <w:p>
      <w:pPr>
        <w:pStyle w:val="Heading"/>
        <w:jc w:val="right"/>
        <w:rPr>
          <w:rFonts w:ascii="Dutch801 Rm BT" w:hAnsi="Dutch801 Rm BT" w:cs="Dutch801 Rm BT"/>
          <w:sz w:val="28"/>
        </w:rPr>
      </w:pPr>
      <w:r>
        <w:rPr>
          <w:rFonts w:cs="Dutch801 Rm BT" w:ascii="Dutch801 Rm BT" w:hAnsi="Dutch801 Rm BT"/>
          <w:sz w:val="28"/>
        </w:rPr>
      </w:r>
    </w:p>
    <w:p>
      <w:pPr>
        <w:pStyle w:val="Heading"/>
        <w:jc w:val="right"/>
        <w:rPr>
          <w:sz w:val="20"/>
        </w:rPr>
      </w:pPr>
      <w:r>
        <w:rPr>
          <w:rFonts w:cs="Dutch801 Rm BT" w:ascii="Dutch801 Rm BT" w:hAnsi="Dutch801 Rm BT"/>
        </w:rPr>
        <w:t>Libor Dvo</w:t>
      </w:r>
      <w:r>
        <w:rPr/>
        <w:t>ř</w:t>
      </w:r>
      <w:r>
        <w:rPr>
          <w:rFonts w:cs="Dutch801 Rm BT" w:ascii="Dutch801 Rm BT" w:hAnsi="Dutch801 Rm BT"/>
        </w:rPr>
        <w:t>ák</w:t>
      </w:r>
    </w:p>
    <w:p>
      <w:pPr>
        <w:pStyle w:val="Normal"/>
        <w:jc w:val="center"/>
        <w:rPr>
          <w:b/>
          <w:b/>
          <w:bCs/>
          <w:sz w:val="20"/>
        </w:rPr>
      </w:pPr>
      <w:r>
        <w:rPr>
          <w:b/>
          <w:bCs/>
          <w:sz w:val="20"/>
        </w:rPr>
      </w:r>
    </w:p>
    <w:p>
      <w:pPr>
        <w:pStyle w:val="TextBody"/>
        <w:spacing w:lineRule="exact" w:line="260"/>
        <w:ind w:firstLine="708"/>
        <w:rPr>
          <w:b/>
          <w:b/>
          <w:bCs/>
          <w:sz w:val="20"/>
          <w:szCs w:val="20"/>
        </w:rPr>
      </w:pPr>
      <w:r>
        <w:rPr>
          <w:b/>
          <w:bCs/>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pStyle w:val="TextBody"/>
        <w:spacing w:lineRule="exact" w:line="260"/>
        <w:ind w:firstLine="708"/>
        <w:rPr>
          <w:sz w:val="20"/>
          <w:szCs w:val="20"/>
        </w:rPr>
      </w:pPr>
      <w:r>
        <w:rPr>
          <w:sz w:val="20"/>
          <w:szCs w:val="20"/>
        </w:rPr>
      </w:r>
    </w:p>
    <w:p>
      <w:pPr>
        <w:sectPr>
          <w:footerReference w:type="default" r:id="rId2"/>
          <w:type w:val="nextPage"/>
          <w:pgSz w:w="11906" w:h="16838"/>
          <w:pgMar w:left="1417" w:right="1417" w:gutter="0" w:header="0" w:top="1417" w:footer="720" w:bottom="1417"/>
          <w:pgNumType w:start="13" w:fmt="decimal"/>
          <w:formProt w:val="false"/>
          <w:textDirection w:val="lrTb"/>
          <w:docGrid w:type="default" w:linePitch="360" w:charSpace="0"/>
        </w:sectPr>
      </w:pPr>
    </w:p>
    <w:p>
      <w:pPr>
        <w:pStyle w:val="TextBody"/>
        <w:spacing w:lineRule="exact" w:line="260"/>
        <w:ind w:firstLine="708"/>
        <w:rPr>
          <w:sz w:val="20"/>
          <w:szCs w:val="20"/>
        </w:rPr>
      </w:pPr>
      <w:r>
        <w:rPr>
          <w:sz w:val="20"/>
          <w:szCs w:val="20"/>
        </w:rPr>
        <w:t>Z programu kursu celoživotního vzdělávání věnovanému ochraně krajinného rázu vyplývá, že centrem pozornosti kursu je dotčenost krajinného rázu antropogenní činností, konkrétně prováděním staveb různého typu. Mnohé z takových staveb, jejichž realizace je plánována, musí před svým provedením projít specifickou procedurou nazvanou posuzování vlivů na životní prostředí. Podle programu zahrnuje kurs také uvedení konkrétních případů posuzování některých záměrů ve vztahu k otázce krajinného rázu a také diskuse o účasti veřejnosti ve věcech krajinného rázu. Z těchto důvodů je účelem tohoto příspěvku podat základní a přitom přehlednou informaci o smyslu institutu posuzování vlivů na životní prostředí a o průběhu celého procesu, a to z právního hlediska. Současně bude poukázáno na případy, kdy s touto procedurou a jejím průběhem souvisí ochrana krajinného rázu.</w:t>
      </w:r>
    </w:p>
    <w:p>
      <w:pPr>
        <w:pStyle w:val="TextBody"/>
        <w:spacing w:lineRule="exact" w:line="260"/>
        <w:ind w:firstLine="708"/>
        <w:rPr>
          <w:sz w:val="20"/>
          <w:szCs w:val="20"/>
        </w:rPr>
      </w:pPr>
      <w:r>
        <w:rPr>
          <w:sz w:val="20"/>
          <w:szCs w:val="20"/>
        </w:rPr>
        <w:t>Na závěr se pro úplnost krátce zmiňuji i o posuzování vlivů koncepcí na životní prostředí, kde lze přijetí příslušné legislativy očekávat v nejbližší době.</w:t>
      </w:r>
    </w:p>
    <w:p>
      <w:pPr>
        <w:pStyle w:val="Normal"/>
        <w:spacing w:lineRule="exact" w:line="260"/>
        <w:jc w:val="both"/>
        <w:rPr>
          <w:sz w:val="20"/>
          <w:szCs w:val="20"/>
        </w:rPr>
      </w:pPr>
      <w:r>
        <w:rPr>
          <w:sz w:val="20"/>
          <w:szCs w:val="20"/>
        </w:rPr>
      </w:r>
    </w:p>
    <w:p>
      <w:pPr>
        <w:pStyle w:val="Normal"/>
        <w:spacing w:lineRule="exact" w:line="260"/>
        <w:ind w:firstLine="708"/>
        <w:jc w:val="both"/>
        <w:rPr/>
      </w:pPr>
      <w:r>
        <w:rPr>
          <w:b/>
          <w:bCs/>
          <w:sz w:val="20"/>
          <w:szCs w:val="20"/>
        </w:rPr>
        <w:t>Posuzování vlivů na životní prostředí (EIA</w:t>
      </w:r>
      <w:r>
        <w:rPr>
          <w:sz w:val="20"/>
          <w:szCs w:val="20"/>
        </w:rPr>
        <w:t xml:space="preserve">, zkr. z anglického výrazu Environmental Impact Assessment) je dnes považována za standardní proceduru uplatňovanou ve vyspělých zemích v případě, že fyzická či právnická osoba (včetně státu či územních samosprávných jednotek) plánuje realizovat stavbu, u níž lze odůvodněně předpokládat, že bude mít významnější vliv na životní prostředí. Již z této stručné charakteristiky je zřejmé, že typickým znakem procesu EIA je to, že se provádí před vlastní realizací záměru a před tím, než je o stavbě rozhodnuto v příslušných povolovacích řízeních. Proto je provedení procesu EIA jedním z nejvýznamnějších prvků tvořících environmentální </w:t>
      </w:r>
      <w:r>
        <w:rPr>
          <w:b/>
          <w:bCs/>
          <w:sz w:val="20"/>
          <w:szCs w:val="20"/>
        </w:rPr>
        <w:t>princip prevence</w:t>
      </w:r>
      <w:r>
        <w:rPr>
          <w:sz w:val="20"/>
          <w:szCs w:val="20"/>
        </w:rPr>
        <w:t>, podle něhož je třeba důsledky lidské činnosti důsledně vyhodnotit před touto činností a na základě tohoto vyhodnocení zvážit, jak je možno při dané činnosti eliminovat její nepříznivé vlivy na životní prostředí. Druhým typickým rysem EIA procesu je umožnit nejširší veřejnosti vyjádřit se k záměru. V naprosté většině případů jde pochopitelně o občany žijící v nejbližším okolí navrhované stavby, ovšem možnost podat vyjádření není nijak uzavřena a týká se v podstatě kohokoliv, včetně environmnetálních organizací.</w:t>
      </w:r>
    </w:p>
    <w:p>
      <w:pPr>
        <w:pStyle w:val="Normal"/>
        <w:spacing w:lineRule="exact" w:line="260"/>
        <w:ind w:firstLine="708"/>
        <w:jc w:val="both"/>
        <w:rPr/>
      </w:pPr>
      <w:r>
        <w:rPr>
          <w:sz w:val="20"/>
          <w:szCs w:val="20"/>
        </w:rPr>
        <w:t xml:space="preserve">Po prvních spíše nesmělých legislativních úpravách tohoto institutu v jednotlivých západoevropských zemích v průběhu 70. let a v 1. polovině 80. let je prvním skutečným mezníkem rok 1985. V tomto roce se oblast EIA poprvé dostává na úroveň Evropských společenství (resp. tehdy ještě Evropských hospodářských společenství), a to přijetím </w:t>
      </w:r>
      <w:r>
        <w:rPr>
          <w:b/>
          <w:bCs/>
          <w:sz w:val="20"/>
          <w:szCs w:val="20"/>
        </w:rPr>
        <w:t>Směrnice Rady 85/337/EEC o posuzování vlivů určitých veřejných a soukromých projektů na životní prostředí</w:t>
      </w:r>
      <w:r>
        <w:rPr>
          <w:rStyle w:val="FootnoteCharacters"/>
          <w:rStyle w:val="FootnoteAnchor"/>
          <w:sz w:val="20"/>
          <w:szCs w:val="20"/>
        </w:rPr>
        <w:footnoteReference w:customMarkFollows="1" w:id="2"/>
        <w:t>1</w:t>
      </w:r>
      <w:r>
        <w:rPr>
          <w:sz w:val="20"/>
          <w:szCs w:val="20"/>
        </w:rPr>
        <w:t>. Podle závěrečných ustanovení musely tehdejší členské země Evropských společenství přijmout do 3 let od publikace směrnice legislativu, která by uvedla jejich vnitrostátní právní úpravu do souladu se směrnicí. V roce 1997 byly požadavky směrnice č. 337 výrazným způsobem zpřísněny přijetím směrnice Rady 97/11/EC</w:t>
      </w:r>
      <w:r>
        <w:rPr>
          <w:rStyle w:val="FootnoteCharacters"/>
          <w:rStyle w:val="FootnoteAnchor"/>
          <w:sz w:val="20"/>
          <w:szCs w:val="20"/>
        </w:rPr>
        <w:footnoteReference w:customMarkFollows="1" w:id="3"/>
        <w:t>2</w:t>
      </w:r>
      <w:r>
        <w:rPr>
          <w:sz w:val="20"/>
          <w:szCs w:val="20"/>
        </w:rPr>
        <w:t xml:space="preserve"> – protože vstupem Maastrichtské smlouvy v účinnost (1993) zanikají EHS, jde zde již o směrnici Evropského společenství. Zatím poslední novelizace směrnice č. 337 byla přijata zcela nedávno v podobě směrnice Evropského parlamentu a Rady 2003/35/EC</w:t>
      </w:r>
      <w:r>
        <w:rPr>
          <w:rStyle w:val="FootnoteCharacters"/>
          <w:rStyle w:val="FootnoteAnchor"/>
          <w:sz w:val="20"/>
          <w:szCs w:val="20"/>
        </w:rPr>
        <w:footnoteReference w:customMarkFollows="1" w:id="4"/>
        <w:t>3</w:t>
      </w:r>
      <w:r>
        <w:rPr>
          <w:sz w:val="20"/>
          <w:szCs w:val="20"/>
        </w:rPr>
        <w:t xml:space="preserve">, která byla publikována v Úředním věstníku v červnu tohoto roku a která je reakcí na fakt, že i Evropská společenství podepsala tzv. Arhuskou úmluvu o přístupu k informacím, účasti veřejnosti na rozhodování a přístupu k právní ochraně v záležitostech životního prostředí. </w:t>
      </w:r>
    </w:p>
    <w:p>
      <w:pPr>
        <w:pStyle w:val="Normal"/>
        <w:spacing w:lineRule="exact" w:line="260"/>
        <w:jc w:val="both"/>
        <w:rPr>
          <w:sz w:val="20"/>
          <w:szCs w:val="20"/>
        </w:rPr>
      </w:pPr>
      <w:r>
        <w:rPr>
          <w:sz w:val="20"/>
          <w:szCs w:val="20"/>
        </w:rPr>
      </w:r>
    </w:p>
    <w:p>
      <w:pPr>
        <w:pStyle w:val="Normal"/>
        <w:spacing w:lineRule="exact" w:line="260"/>
        <w:ind w:firstLine="708"/>
        <w:jc w:val="both"/>
        <w:rPr/>
      </w:pPr>
      <w:r>
        <w:rPr>
          <w:sz w:val="20"/>
          <w:szCs w:val="20"/>
        </w:rPr>
        <w:t xml:space="preserve">V ČSSR nebyla v době 80. let společensko-politická situace taková, že by umožňovala přijetí tak významného nástroje, jakým EIA v ochraně životního prostředí byla. Ani útržkovité zmínky uvedené v tehdy platném stavebním zákoně o nutnosti brát při přípravě a provádění staveb ohled na životní prostředí uvedené v tehdy platném stavebním zákoně, nemohly na situaci nic změnit. Nehledě na to, že mnohá ustanovení zůstala pouze na papíře a jejich aplikovatelnost byla téměř nulová. </w:t>
      </w:r>
    </w:p>
    <w:p>
      <w:pPr>
        <w:pStyle w:val="Normal"/>
        <w:spacing w:lineRule="exact" w:line="260"/>
        <w:ind w:firstLine="708"/>
        <w:jc w:val="both"/>
        <w:rPr/>
      </w:pPr>
      <w:r>
        <w:rPr>
          <w:sz w:val="20"/>
          <w:szCs w:val="20"/>
        </w:rPr>
        <w:t xml:space="preserve">Zvýšený důraz na ochranu životního prostředí po společenských změnách se v legislativě projevil poměrně brzo. </w:t>
      </w:r>
      <w:r>
        <w:rPr>
          <w:b/>
          <w:bCs/>
          <w:sz w:val="20"/>
          <w:szCs w:val="20"/>
        </w:rPr>
        <w:t>Zákon č. 17/1992 Sb., o životním prostředí</w:t>
      </w:r>
      <w:r>
        <w:rPr>
          <w:sz w:val="20"/>
          <w:szCs w:val="20"/>
        </w:rPr>
        <w:t xml:space="preserve"> zavádí ve svých §§ 20 – 26 poprvé do českého právního řádu institut EIA, a to včetně přeshraniční EIA (tedy v případech, kdy důsledky činnosti přesahují státní hranice). Současně je třeba konstatovat, že zákon č. 17/1992 Sb. měl rámcový charakter a jeho hlavním úkolem bylo vymezení základních pojmů (např. životní prostředí, ekosystém, trvale udržitelný rozvoj) a principů (např. prevence) v oblasti ochrany životního prostředí. Navíc šlo o předpis federální (přijatý Federálním shromážděním), který odkazoval na budoucí legislativu jednotlivých republik. </w:t>
      </w:r>
    </w:p>
    <w:p>
      <w:pPr>
        <w:pStyle w:val="Normal"/>
        <w:spacing w:lineRule="exact" w:line="260"/>
        <w:ind w:firstLine="708"/>
        <w:jc w:val="both"/>
        <w:rPr/>
      </w:pPr>
      <w:r>
        <w:rPr>
          <w:sz w:val="20"/>
          <w:szCs w:val="20"/>
        </w:rPr>
        <w:t xml:space="preserve">Na úrovni České republiky šlo o </w:t>
      </w:r>
      <w:r>
        <w:rPr>
          <w:b/>
          <w:bCs/>
          <w:sz w:val="20"/>
          <w:szCs w:val="20"/>
        </w:rPr>
        <w:t>zákon ČNR č. 244/1992 Sb., o posuzování vlivů na životní prostředí</w:t>
      </w:r>
      <w:r>
        <w:rPr>
          <w:sz w:val="20"/>
          <w:szCs w:val="20"/>
        </w:rPr>
        <w:t>. V tomto právním předpisu, který k 1. 1. 1993 převzala i samostatná Česká republika, je poprvé uveden poměrně podrobný postup při posuzování vlivů na životní prostředí, který začíná podáním oznámení a zpracováním dokumentace, pokračuje zpracováním posudku, veřejným projednáním a končí vydáním stanoviska příslušného orgánu, které je nezbytným podkladem pro povolující rozhodnutí. Již tento zákon zakotvil charakteristický rys, který dodnes výrazně odlišuje českou právní úpravu EIA od většiny úprav zahraničních – proces EIA je v České republice samostatnou a současně specificky upravenou procedurou, která není součástí následného správního řízení a proto není ani pokryta správním řádem. Tento zvláštní charakter procesu EIA převzala i platná právní úprava. Je však třeba konstatovat, že ač je tato konstrukce v rámci evropských zemí neobvyklá, směrnice 85/337/EEC ji umožňuje (čl. 2.2). Orgánem provádějícím posuzování bylo podle zákona č. 244/1992 Sb. Ministerstvo životního prostředí u závažnějších záměrů s prostorově širšími důsledky a okresní úřady (od roku 2001 je nahradily nově vzniklé krajské úřady) pro záměry ostatní. Předmět posuzování vymezila příloha č. 1 a příloha č. 2. V zákoně však navíc existovalo ustanovení, které bylo významné i. z hlediska ochrany krajinného rázu a které bohužel platná právní úprava nepřevzala. Podle § 2 odst. 1 mohly být předmětem posuzování i stavby, činnosti a technologie, které sice byly uvedeny v přílohách č. 1 a 2, ale nedosahovaly zde uvedených limitních hodnot. Podmínkou pro tento postup bylo, že stavba měla být provedena v územích chráněných podle zvláštních předpisů (tedy zejména ve zvláště chráněných územích nebo na území přírodního parku podle zákona č. 114/1992 Sb.) a že tak stanovil orgán příslušný k posuzování buď z podnětu vlastního nebo z podnětu místně příslušného stavebního úřadu, jiného správního orgánu nebo obce.</w:t>
      </w:r>
    </w:p>
    <w:p>
      <w:pPr>
        <w:pStyle w:val="Normal"/>
        <w:spacing w:lineRule="exact" w:line="260"/>
        <w:ind w:firstLine="708"/>
        <w:jc w:val="both"/>
        <w:rPr>
          <w:sz w:val="20"/>
          <w:szCs w:val="20"/>
        </w:rPr>
      </w:pPr>
      <w:r>
        <w:rPr>
          <w:sz w:val="20"/>
          <w:szCs w:val="20"/>
        </w:rPr>
        <w:t>Zákon stanovil také rozsah posuzování (§ 3). Dokumentace o hodnocení vlivů na životní prostředí měla být připojena již k oznámení (na rozdíl od dnešní právní úpravy) a její obsah podrobně upravovala příloha č. 3. V  části C byl v kapitole upravující stručný popis životního prostředí pravděpodobně významně ovlivněného uveden vedle územního systému ekologické stability výslovně také krajinný ráz. V návaznosti na tento popis bylo nutno v následující kapitole této čísti komplexně popsat předpokládané vlivy na životní prostředí a odhadnout jejich významnost. V souvislosti s krajinným rázem bylo třeba u vlivů na ekosystému popsat mj. vlivy na antropogenní systémy, jejich složky a funkce (např. na architektonické a archeologické památky, na kulturní hodnoty nehmotné povahy) či vlivy na estetické kvality území. Takovýto popis, resp. komplexní charakteristika vlivů v dokumentaci se příliš nezměnila ani podle nyní platní právní úpravy.</w:t>
      </w:r>
    </w:p>
    <w:p>
      <w:pPr>
        <w:pStyle w:val="Normal"/>
        <w:spacing w:lineRule="exact" w:line="260"/>
        <w:ind w:firstLine="708"/>
        <w:jc w:val="both"/>
        <w:rPr>
          <w:sz w:val="20"/>
          <w:szCs w:val="20"/>
        </w:rPr>
      </w:pPr>
      <w:r>
        <w:rPr>
          <w:sz w:val="20"/>
          <w:szCs w:val="20"/>
        </w:rPr>
      </w:r>
    </w:p>
    <w:p>
      <w:pPr>
        <w:pStyle w:val="TextBodyIndent"/>
        <w:spacing w:lineRule="exact" w:line="260"/>
        <w:rPr/>
      </w:pPr>
      <w:r>
        <w:rPr>
          <w:sz w:val="20"/>
          <w:szCs w:val="20"/>
        </w:rPr>
        <w:t xml:space="preserve">Zejména proto, že zákon č. 244/2001 Sb. nevyhovoval v mnoha ohledech požadavkům výše uvedené směrnice, bylo v rámci harmonizace českého právního řádu s právním řádem ES přikročeno k přípravě zcela nového právního předpisu v oblasti EIA. Výsledkem bylo přijetí </w:t>
      </w:r>
      <w:r>
        <w:rPr>
          <w:b/>
          <w:bCs/>
          <w:sz w:val="20"/>
          <w:szCs w:val="20"/>
        </w:rPr>
        <w:t>zákona č. 100/2001 Sb., o posuzování vlivů na životní prostředí a o změně některých souvisejících zákonů (zákon o posuzování vlivů na životní prostředí)</w:t>
      </w:r>
      <w:r>
        <w:rPr>
          <w:sz w:val="20"/>
          <w:szCs w:val="20"/>
        </w:rPr>
        <w:t xml:space="preserve">, jehož projednávání v Parlamentu se protáhlo na více než rok a jehož konečná podoba byla výsledkem četných kompromisů vzniklých zejména na půdě Poslanecké sněmovny. </w:t>
      </w:r>
    </w:p>
    <w:p>
      <w:pPr>
        <w:pStyle w:val="Normal"/>
        <w:spacing w:lineRule="exact" w:line="260"/>
        <w:ind w:firstLine="708"/>
        <w:jc w:val="both"/>
        <w:rPr/>
      </w:pPr>
      <w:r>
        <w:rPr>
          <w:sz w:val="20"/>
          <w:szCs w:val="20"/>
        </w:rPr>
        <w:t xml:space="preserve">Zákon nabyl účinnosti dnem 1. 1. 2002 a v zásadě nemění příliš strukturu procesu EIA zavedenou předchozí právní úpravu. Významnou novinkou je ovšem institut zjišťovacího řízení, který zákon č. 244/1992 Sb. neznal a byl proto oprávněně kritizován, že neumožňuje včasné zapojení samosprávy a nejširší veřejnosti v době, kdy jsou ještě všechny možnosti otevřeny. Klíčová příloha č. 1 uvádí bod po bodu jednotlivé záměry a je rozdělena na dvě kategorie. </w:t>
      </w:r>
      <w:r>
        <w:rPr>
          <w:b/>
          <w:bCs/>
          <w:sz w:val="20"/>
          <w:szCs w:val="20"/>
        </w:rPr>
        <w:t>Kategorie I</w:t>
      </w:r>
      <w:r>
        <w:rPr>
          <w:sz w:val="20"/>
          <w:szCs w:val="20"/>
        </w:rPr>
        <w:t xml:space="preserve"> jsou tzv. obligatorní záměry, tedy ty, které budou posuzovány vždy. Protože jde o záměry závažnější, často prostorově rozsáhlejší, je úřadem, který posuzování zajišťuje (zákon užívá legislativní zkratku „příslušný úřad“) Ministerstvo životního prostředí. V </w:t>
      </w:r>
      <w:r>
        <w:rPr>
          <w:b/>
          <w:bCs/>
          <w:sz w:val="20"/>
          <w:szCs w:val="20"/>
        </w:rPr>
        <w:t>kategorii II</w:t>
      </w:r>
      <w:r>
        <w:rPr>
          <w:sz w:val="20"/>
          <w:szCs w:val="20"/>
        </w:rPr>
        <w:t xml:space="preserve"> jsou záměry často označované jako fakultativní. Vzhledem k tomu, že tyto záměry jsou obecně z environmetálního hlediska méně závažnější, budou předmětem posuzování až tehdy, když tak stanoví závěr zjišťovacího řízení.  U jednotlivých bodů této kategorie je příslušným úřadem většinou krajský úřad. Faktem však je, že naprostá většina záměrů, u nichž vede zjišťovací řízení krajský úřad, je ukončena s tím, že posuzování nebude dále probíhat. Podle mého názoru lze však takovýto závěr u některých záměrů považovat přinejmenším za diskutabilní, neboť již z oznámení je mnohdy patrno, že jejich vlivy rozhodně nebudou nevýznamné.</w:t>
      </w:r>
    </w:p>
    <w:p>
      <w:pPr>
        <w:pStyle w:val="Normal"/>
        <w:spacing w:lineRule="exact" w:line="260"/>
        <w:ind w:firstLine="708"/>
        <w:jc w:val="both"/>
        <w:rPr/>
      </w:pPr>
      <w:r>
        <w:rPr>
          <w:sz w:val="20"/>
          <w:szCs w:val="20"/>
        </w:rPr>
        <w:t xml:space="preserve">Zjišťovací řízení následuje po podání </w:t>
      </w:r>
      <w:r>
        <w:rPr>
          <w:b/>
          <w:bCs/>
          <w:sz w:val="20"/>
          <w:szCs w:val="20"/>
        </w:rPr>
        <w:t>oznámení</w:t>
      </w:r>
      <w:r>
        <w:rPr>
          <w:sz w:val="20"/>
          <w:szCs w:val="20"/>
        </w:rPr>
        <w:t xml:space="preserve">. Ač má podle přílohy č. 3 obsahovat o záměru spíše stručnější údaje (s tím, že podrobnější charakteristika bude řešena v dokumentaci), je pravidlem, že již oznámení mívají desítky a u složitějších záměrů i stovky stran. Tuto tendenci však podporuje sám zákon (§ 7 odst. 4), když uvádí, že za jistých podmínek může být i oznámení považováno rovnou za dokumentaci, aniž by bylo třeba dokumentaci zpracovávat. V případě méně konfliktních záměrů se tak investoři snaží ušetřit čas a předkládají oznámení, které již splňuje náležitosti dokumentace. </w:t>
      </w:r>
    </w:p>
    <w:p>
      <w:pPr>
        <w:pStyle w:val="Zkladntext2"/>
        <w:spacing w:lineRule="exact" w:line="260"/>
        <w:rPr>
          <w:sz w:val="20"/>
          <w:szCs w:val="20"/>
        </w:rPr>
      </w:pPr>
      <w:r>
        <w:rPr>
          <w:sz w:val="20"/>
          <w:szCs w:val="20"/>
        </w:rPr>
        <w:tab/>
        <w:t>Kopie oznámení se speciálně zasílá dotčeným správním úřadům (např. orgány ochrany přírody, ochrany lesa, hygiena) a dotčeným územním samosprávným celkům (obce, kraje). Již výše bylo uvedeno, že zákon usiluje o zapojení veřejnosti (odborné i laické) do celého procesu již v raném stádiu. Proto zákon ukládá, že oznámení má obsahovat všeobecně srozumitelné shrnutí a proto se již k tomuto orgánu může každý vyjádřit. Protože lepší informovanost veřejnosti je jedním z předpokladů její aktivní účasti, podporuje zákon ve velké míře i moderní informační technologie, zejména internet. Na něm je třeba podle zákona (mj. § 16) zveřejňovat všechny podstatné dokumenty a další informace získané v průběhu procesu EIA.</w:t>
      </w:r>
    </w:p>
    <w:p>
      <w:pPr>
        <w:pStyle w:val="Normal"/>
        <w:spacing w:lineRule="exact" w:line="260"/>
        <w:jc w:val="both"/>
        <w:rPr/>
      </w:pPr>
      <w:r>
        <w:rPr>
          <w:sz w:val="20"/>
          <w:szCs w:val="20"/>
        </w:rPr>
        <w:tab/>
        <w:t xml:space="preserve">Na základě oznámení a vyjádření k němu obdržených pak probíhá </w:t>
      </w:r>
      <w:r>
        <w:rPr>
          <w:b/>
          <w:bCs/>
          <w:sz w:val="20"/>
          <w:szCs w:val="20"/>
        </w:rPr>
        <w:t>zjišťovací řízení</w:t>
      </w:r>
      <w:r>
        <w:rPr>
          <w:sz w:val="20"/>
          <w:szCs w:val="20"/>
        </w:rPr>
        <w:t xml:space="preserve">, při němž příslušný úřad postupuje podle kritérií uvedených v příloze č. 2. Z hlediska umístění záměru musí být zváženy parametry záměrem dotčeného území. Při odhadu schopnosti území snášet zátěž musí být zvláštní pozornost věnována např. územnímu systému ekologické stability, zvláště chráněným územím, územím přírodních parků či významným krajinným prvkům.  </w:t>
      </w:r>
    </w:p>
    <w:p>
      <w:pPr>
        <w:pStyle w:val="Normal"/>
        <w:spacing w:lineRule="exact" w:line="260"/>
        <w:jc w:val="both"/>
        <w:rPr>
          <w:sz w:val="20"/>
          <w:szCs w:val="20"/>
        </w:rPr>
      </w:pPr>
      <w:r>
        <w:rPr>
          <w:sz w:val="20"/>
          <w:szCs w:val="20"/>
        </w:rPr>
        <w:tab/>
        <w:t>Cíle zjišťovacího řízení uvádí § 7 odst. 1 zákona. U tzv. fakultativních záměrů (viz výše) patří navíc mezi ně také zjištění, zda záměr bude posuzován podle dalších ustanovení zákona. U závěru zjišťovacího řízení je vhodné upozornit na možnost příslušného úřadu navrhnout zde zpracování variant, ovšem za podmínky, že „je jejich provedení prokazatelně účelné a z technického hlediska možné“ (§ 7 odst. 5).</w:t>
      </w:r>
    </w:p>
    <w:p>
      <w:pPr>
        <w:pStyle w:val="Normal"/>
        <w:spacing w:lineRule="exact" w:line="260"/>
        <w:jc w:val="both"/>
        <w:rPr/>
      </w:pPr>
      <w:r>
        <w:rPr>
          <w:sz w:val="20"/>
          <w:szCs w:val="20"/>
        </w:rPr>
        <w:tab/>
        <w:t xml:space="preserve">Pokud je záměr posuzován dále, tzn. pokud jde o záměr z kategorie I přílohy č. 1 nebo jde o záměr uvedený v kategorie II, u něhož nutnost dalšího posuzování stanovil závěr zjišťovacího řízení, předkládá investor (v zákonné terminologii oznamovatel) </w:t>
      </w:r>
      <w:r>
        <w:rPr>
          <w:b/>
          <w:bCs/>
          <w:sz w:val="20"/>
          <w:szCs w:val="20"/>
        </w:rPr>
        <w:t>dokumentaci</w:t>
      </w:r>
      <w:r>
        <w:rPr>
          <w:sz w:val="20"/>
          <w:szCs w:val="20"/>
        </w:rPr>
        <w:t>, kterou musí zpracovat držitel příslušné autorizace. Náležitosti dokumentace stanoví příloha č. 4 a její struktura je obdobná, jako u zákona č. 100/2001 Sb. Byť v této příloze (a ostatně v celém zákoně) pojem „krajinný ráz“ není výslovně uveden, je zřejmé, že musí být vzat do úvahy nejen v části C (údaje o stavu životního prostředí v dotčeném území), ale zejména v části D (komplexní charakteristika a hodnocení vlivů záměru na obyvatelstvo a životní prostředí). Ostatně jednou z povinných náležitostí této části je charakteristika a hodnocení vlivů na krajinu a dále na hmotný majetek a kulturní památky. V případě staveb, které mají značný vliv na krajinný ráz (typicky navrhované liniové stavby, zejména dálnice) bývá časté, že příslušnou partii dokumentace zpracovává osoba specializovaná na hodnocení staveb tohoto druhu na krajinný ráz. Zpracování této části si však zajišťuje sám zpracovatel dokumentace, který jako jediný nese odpovědnost za objektivitu a za případné porušení povinností v souvislosti s jejím zpracováním.</w:t>
      </w:r>
    </w:p>
    <w:p>
      <w:pPr>
        <w:pStyle w:val="Normal"/>
        <w:spacing w:lineRule="exact" w:line="260"/>
        <w:jc w:val="both"/>
        <w:rPr>
          <w:sz w:val="20"/>
          <w:szCs w:val="20"/>
        </w:rPr>
      </w:pPr>
      <w:r>
        <w:rPr>
          <w:sz w:val="20"/>
          <w:szCs w:val="20"/>
        </w:rPr>
        <w:tab/>
        <w:t xml:space="preserve">Stejně jako oznámení, i dokumentace musí obsahovat všeobecně srozumitelné shrnutí netechnického charakteru. Pro její zveřejnění a rozeslání k vyjádření platí obdobně pravidla, která byla popsána u oznámení. </w:t>
      </w:r>
    </w:p>
    <w:p>
      <w:pPr>
        <w:pStyle w:val="Normal"/>
        <w:spacing w:lineRule="exact" w:line="260"/>
        <w:ind w:firstLine="708"/>
        <w:jc w:val="both"/>
        <w:rPr/>
      </w:pPr>
      <w:r>
        <w:rPr>
          <w:sz w:val="20"/>
          <w:szCs w:val="20"/>
        </w:rPr>
        <w:t>Pokud příslušný úřad dokumentaci nevrátí, zasílá ji zpracovateli posudku, kterým musí být osoba odlišná od zpracovatele dokumentace. I zpracovatel posudku musí být však držitelem autorizace (§ 19).</w:t>
        <w:tab/>
      </w:r>
      <w:r>
        <w:rPr>
          <w:b/>
          <w:bCs/>
          <w:sz w:val="20"/>
          <w:szCs w:val="20"/>
        </w:rPr>
        <w:t xml:space="preserve">Posudek </w:t>
      </w:r>
      <w:r>
        <w:rPr>
          <w:sz w:val="20"/>
          <w:szCs w:val="20"/>
        </w:rPr>
        <w:t>má podle české právní úpravy charakter odborné oponentury, která má zhodnotit možné vlivy plánovaného záměru na životní prostředí z jiného úhlu pohledu, případně také odhalit případné nedostatky v dokumentaci. I proto zákon výslovně umožňuje zpracovateli posudku, aby dokumentaci vrátil oznamovateli k přepracování nebo doplnění. Protože posudek má být oponentní zprávou, nesmí naopak zpracovatel posudku dokumentaci žádným způsobem přepracovávat ani doplňovat. Zpracovatele posudku zajišťuje příslušný úřad, který mu také uhradí odměnu, ovšem s tím, že částku rovnající se odměně následně vyúčtovává oznamovateli (§ 18 odst. 3).</w:t>
      </w:r>
    </w:p>
    <w:p>
      <w:pPr>
        <w:pStyle w:val="Normal"/>
        <w:spacing w:lineRule="exact" w:line="260"/>
        <w:jc w:val="both"/>
        <w:rPr/>
      </w:pPr>
      <w:r>
        <w:rPr>
          <w:sz w:val="20"/>
          <w:szCs w:val="20"/>
        </w:rPr>
        <w:tab/>
        <w:t xml:space="preserve">Poté co zpracovatel odevzdá posudek příslušnému úřadu, je posudek zveřejněn a i k němu může každý zaslat své vyjádření. Platformou pro vyjádření názoru k dokumentaci a posudku bývá často </w:t>
      </w:r>
      <w:r>
        <w:rPr>
          <w:b/>
          <w:bCs/>
          <w:sz w:val="20"/>
          <w:szCs w:val="20"/>
        </w:rPr>
        <w:t>veřejné projednání</w:t>
      </w:r>
      <w:r>
        <w:rPr>
          <w:sz w:val="20"/>
          <w:szCs w:val="20"/>
        </w:rPr>
        <w:t xml:space="preserve">. Právě veřejné projednání bývá u konfliktních staveb místem největších sporů mezi investorem a zastánci záměru na straně jedné a protestující veřejností a občanskými sdruženími na straně druhé. Mnohdy se pak stává, že veřejné projednání nesouvisí přímo s připomínkami k dokumentaci a posudku, ale je daleko více místem střetu argumentů k záměru jako takovému. Oproti předchozí právní úpravě nemusí být veřejné projednání konáno ve všech případech, ale jen tehdy, pokud k dokumentaci nebo k posudku obdržel příslušný úřad nesouhlasné vyjádření. </w:t>
      </w:r>
    </w:p>
    <w:p>
      <w:pPr>
        <w:pStyle w:val="Normal"/>
        <w:spacing w:lineRule="exact" w:line="260"/>
        <w:jc w:val="both"/>
        <w:rPr/>
      </w:pPr>
      <w:r>
        <w:rPr>
          <w:sz w:val="20"/>
          <w:szCs w:val="20"/>
        </w:rPr>
        <w:tab/>
        <w:t xml:space="preserve">Celý proces EIA je zakončen vydáním </w:t>
      </w:r>
      <w:r>
        <w:rPr>
          <w:b/>
          <w:bCs/>
          <w:sz w:val="20"/>
          <w:szCs w:val="20"/>
        </w:rPr>
        <w:t>stanoviska</w:t>
      </w:r>
      <w:r>
        <w:rPr>
          <w:sz w:val="20"/>
          <w:szCs w:val="20"/>
        </w:rPr>
        <w:t xml:space="preserve">. V zásadě platí, že příslušný úřad jej vydává na základě všech informací, které byly o záměru získány v předchozích fázích procesu (dokumentace, posudek, vyjádření k nim podaná apod.). Protože podle § 1 odst. 3 je účelem procesu EIA získat objektivní odborný podklad pro následná správní rozhodnutí, je stanovisko nejdůležitějším výstupem celého procesu. </w:t>
      </w:r>
      <w:r>
        <w:rPr>
          <w:color w:val="000000"/>
          <w:sz w:val="20"/>
          <w:szCs w:val="20"/>
        </w:rPr>
        <w:t xml:space="preserve">Podle § 10 odst. 4 věta první nelze bez stanoviska vydat rozhodnutí nebo opatření nutná k provedení záměru v žádném správním ani jiném řízení nebo v jiném postupu podle zvláštních právních předpisů. Ve většině případů je stanovisko podkladem pro vydání územního rozhodnutí podle stavebního zákona. Není tomu tak však vždy, neboť pro některé záměry podle zákona č. 100/2001 Sb. není vyžadováno vydání územního rozhodnutí. V závislosti na konkrétním záměru jde pak o rozhodnutí např. podle vodního zákona, horního zákona nebo zákona o civilním letectví. </w:t>
      </w:r>
    </w:p>
    <w:p>
      <w:pPr>
        <w:pStyle w:val="Normal"/>
        <w:spacing w:lineRule="exact" w:line="260"/>
        <w:jc w:val="both"/>
        <w:rPr/>
      </w:pPr>
      <w:r>
        <w:rPr>
          <w:color w:val="000000"/>
          <w:sz w:val="20"/>
          <w:szCs w:val="20"/>
        </w:rPr>
        <w:tab/>
        <w:t xml:space="preserve">Zákon č. 100/2001 Sb. hovoří v § 10 odst. 4 o nemožnosti vydat (bez stanoviska) následné správní rozhodnutí o žádném správním ani jiném řízení nebo jiném postupu podle zvláštních právních předpisů. Z toho vyplývá, že stanovisko musí být podkladem pro jakákoli následná rozhodnutí o záměru, včetně rozhodnutí podkladových. Ve vztahu procesu EIA a krajinného rázu jde o velmi zajímavou otázku, kterou zákon č. 244/1992 Sb. řešil odlišně. Podle § 11 odst. 1 nemohl správní orgán bez stanoviska vydat povolující rozhodnutí, což nasvědčuje názoru, že zákonodárce zde měl na mysli pouze finální povolující rozhodnutí. Proto i postup správních úřadů byl za platnosti předchozí právní úpravy standardně takový, že stanovisko bylo vyžadováno až k poslednímu povolujícímu rozhodnutí, nikoli k rozhodnutí podkladovým. Při důsledném výkladu platného zákona (viz slova „žádném správním ani jiném řízení“) je naopak nutno dojít k závěru, že i rozhodnutí podle zákona č. 114/1992 Sb., o ochraně přírody a krajiny, musí mít jako podklad stanovisko, jedná-li se o záměr spadající pod zákon č. 100/2001 Sb. Z hlediska ochrany přírody a krajiny se jedná zvláště o </w:t>
      </w:r>
      <w:r>
        <w:rPr>
          <w:sz w:val="20"/>
          <w:szCs w:val="20"/>
        </w:rPr>
        <w:t>vý</w:t>
      </w:r>
      <w:r>
        <w:rPr>
          <w:color w:val="000000"/>
          <w:sz w:val="20"/>
          <w:szCs w:val="20"/>
        </w:rPr>
        <w:t xml:space="preserve">jimky ze zákazů ve zvláště chráněných územích, ale i o </w:t>
      </w:r>
      <w:r>
        <w:rPr>
          <w:b/>
          <w:bCs/>
          <w:color w:val="000000"/>
          <w:sz w:val="20"/>
          <w:szCs w:val="20"/>
        </w:rPr>
        <w:t>souhlas podle § 12 odst. 2.</w:t>
      </w:r>
      <w:r>
        <w:rPr>
          <w:color w:val="000000"/>
          <w:sz w:val="20"/>
          <w:szCs w:val="20"/>
        </w:rPr>
        <w:t>, tj. souhlas orgánu ochrany přírody k umisťování  a  povolování  staveb, jakož  i  jiným činnostem,  které by  mohly snížit  nebo změnit  krajinný ráz. I tento souhlas je totiž vydáván ve správním řízení ve smyslu § 10 odst. 4 zákona č. 100/2001 Sb.</w:t>
      </w:r>
      <w:r>
        <w:rPr>
          <w:sz w:val="20"/>
          <w:szCs w:val="20"/>
        </w:rPr>
        <w:tab/>
      </w:r>
    </w:p>
    <w:p>
      <w:pPr>
        <w:pStyle w:val="Normal"/>
        <w:spacing w:lineRule="exact" w:line="260"/>
        <w:ind w:firstLine="708"/>
        <w:jc w:val="both"/>
        <w:rPr>
          <w:sz w:val="20"/>
          <w:szCs w:val="20"/>
        </w:rPr>
      </w:pPr>
      <w:r>
        <w:rPr>
          <w:sz w:val="20"/>
          <w:szCs w:val="20"/>
        </w:rPr>
        <w:t xml:space="preserve">Co znamená, že závaznost stanoviska pro následné správní rozhodnutí chápeme nikoli jako hmotnou (věcnou), ale „pouze“ procesní (formální)? Odpověď je uvedena také v § 10 odst. 4 a znamená, že následné rozhodnutí nelze bez stanoviska vydat – pokud by k tomu došlo, jednalo by se o porušení zákona, a to nejen zákona č. 100/2001 Sb., ale také správního řádu (zákon č. 71/1967 Sb.), podle něhož musí rozhodnutí vycházet ze spolehlivě zjištěného stavu věci a správní orgán je povinen opatřit si potřebné podklady pro rozhodnutí. </w:t>
      </w:r>
    </w:p>
    <w:p>
      <w:pPr>
        <w:pStyle w:val="Normal"/>
        <w:spacing w:lineRule="exact" w:line="260"/>
        <w:jc w:val="both"/>
        <w:rPr>
          <w:sz w:val="20"/>
          <w:szCs w:val="20"/>
        </w:rPr>
      </w:pPr>
      <w:r>
        <w:rPr>
          <w:sz w:val="20"/>
          <w:szCs w:val="20"/>
        </w:rPr>
        <w:tab/>
        <w:t>Závaznost stanoviska z formálně-právního hlediska nese s sebou také to, že následné správní rozhodnutí nemusí převzít podmínky uvedené ve stanovisku, které plní funkci pouze jednoho z podkladů pro vydání rozhodnutí. Pokud k tomu dojde (důvodem může být např. převážení jiných veřejných zájmů v území nad zájmem ochrany životního prostředí), je však nutno v odůvodnění rozhodnutí uvést, které podmínky a požadavky uvedené ve stanovisku nebyly převzaty do rozhodnutí a jaký byl důvod takového postupu.</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ab/>
        <w:t>Tzv. mezistátní posuzování je upraveno v hlavě II zákona č. 100/2001 Sb. Zde platí zásada, že i v takovém případě se postupuje tak, jak bylo popsáno výše, pokud jiný postup nestanoví právě hlava II, popřípadě mezinárodní smlouva, kterou je ČR vázána. Obecně tedy platí, že v případě, kdy záměr má být realizován na našem území a dotčené území zasahuje i na území jiného státu, postupuje se v procesu EIA obdobně jako u vnitrostátních záměrů s tím, že Ministerstvo životního prostředí (které je jediné příslušným úřadem při mezistátním posuzování záměrů) plní další povinnosti ve vztahu k dotčenému státu (např. zaslání dokumentace k vyjádření, konzultace s dotčeným státem apod.).</w:t>
      </w:r>
    </w:p>
    <w:p>
      <w:pPr>
        <w:pStyle w:val="Normal"/>
        <w:spacing w:lineRule="exact" w:line="260"/>
        <w:jc w:val="both"/>
        <w:rPr>
          <w:sz w:val="20"/>
          <w:szCs w:val="20"/>
        </w:rPr>
      </w:pPr>
      <w:r>
        <w:rPr>
          <w:sz w:val="20"/>
          <w:szCs w:val="20"/>
        </w:rPr>
      </w:r>
    </w:p>
    <w:p>
      <w:pPr>
        <w:pStyle w:val="Normal"/>
        <w:spacing w:lineRule="exact" w:line="260"/>
        <w:ind w:firstLine="708"/>
        <w:jc w:val="both"/>
        <w:rPr/>
      </w:pPr>
      <w:r>
        <w:rPr>
          <w:sz w:val="20"/>
          <w:szCs w:val="20"/>
        </w:rPr>
        <w:t xml:space="preserve">Z ostatních ustanovení zákona č. 100/2001 Sb. bych chtěl ještě poukázat na specifickou konstrukci </w:t>
      </w:r>
      <w:r>
        <w:rPr>
          <w:b/>
          <w:bCs/>
          <w:sz w:val="20"/>
          <w:szCs w:val="20"/>
        </w:rPr>
        <w:t>účasti veřejnosti</w:t>
      </w:r>
      <w:r>
        <w:rPr>
          <w:sz w:val="20"/>
          <w:szCs w:val="20"/>
        </w:rPr>
        <w:t xml:space="preserve"> (občanských sdružení) v následném správním řízení podle § 23 odst. 10. Zákon ji umožňuje za současného (kumulativního) splnění tří podmínek:</w:t>
      </w:r>
    </w:p>
    <w:p>
      <w:pPr>
        <w:pStyle w:val="Normal"/>
        <w:numPr>
          <w:ilvl w:val="0"/>
          <w:numId w:val="1"/>
        </w:numPr>
        <w:spacing w:lineRule="exact" w:line="260"/>
        <w:jc w:val="both"/>
        <w:rPr>
          <w:sz w:val="20"/>
          <w:szCs w:val="20"/>
        </w:rPr>
      </w:pPr>
      <w:r>
        <w:rPr>
          <w:sz w:val="20"/>
          <w:szCs w:val="20"/>
        </w:rPr>
        <w:t>včasné podání vyjádření k oznámení, dokumentaci nebo posudku,</w:t>
      </w:r>
    </w:p>
    <w:p>
      <w:pPr>
        <w:pStyle w:val="Normal"/>
        <w:numPr>
          <w:ilvl w:val="0"/>
          <w:numId w:val="1"/>
        </w:numPr>
        <w:spacing w:lineRule="exact" w:line="260"/>
        <w:jc w:val="both"/>
        <w:rPr>
          <w:sz w:val="20"/>
          <w:szCs w:val="20"/>
        </w:rPr>
      </w:pPr>
      <w:r>
        <w:rPr>
          <w:sz w:val="20"/>
          <w:szCs w:val="20"/>
        </w:rPr>
        <w:t>zahrnutí takového vyjádření alespoň zčásti do stanoviska příslušného úřadu,</w:t>
      </w:r>
    </w:p>
    <w:p>
      <w:pPr>
        <w:pStyle w:val="Normal"/>
        <w:numPr>
          <w:ilvl w:val="0"/>
          <w:numId w:val="1"/>
        </w:numPr>
        <w:spacing w:lineRule="exact" w:line="260"/>
        <w:jc w:val="both"/>
        <w:rPr>
          <w:sz w:val="20"/>
          <w:szCs w:val="20"/>
        </w:rPr>
      </w:pPr>
      <w:r>
        <w:rPr>
          <w:sz w:val="20"/>
          <w:szCs w:val="20"/>
        </w:rPr>
        <w:t>rozhodnutí správního úřadu v následném řízení, že veřejné zájmy hájené občanským sdružením jsou v tomto řízení dotčeny.</w:t>
      </w:r>
    </w:p>
    <w:p>
      <w:pPr>
        <w:pStyle w:val="Normal"/>
        <w:spacing w:lineRule="exact" w:line="260"/>
        <w:jc w:val="both"/>
        <w:rPr>
          <w:sz w:val="20"/>
          <w:szCs w:val="20"/>
        </w:rPr>
      </w:pPr>
      <w:r>
        <w:rPr>
          <w:sz w:val="20"/>
          <w:szCs w:val="20"/>
        </w:rPr>
        <w:t>Zatímco první podmínka je naprosto samozřejmá a nutná a lze pochopit i smysl podmínky druhé, třetí podmínka je značně nelogická a dává správnímu úřadu podle mého názoru neúměrnou příležitost osobovat si právo rozhodnout, které veřejné zájmy občanské sdružení hájí a zda jsou tyto zájmy v daném území dotčeny. Na celé věci nemění nic ani fakt, že jde o rozhodnutí, proti kterému je možné se odvolat, popřípadě je i napadnout ve správním soudnictví. Takto chápaná účast veřejnosti je nepochybně krokem zpět, a to zvláště v porovnání s předchozí právní úpravou. Podle zákona č. 244/1992 Sb. postačovalo totiž k účasti občanského sdružení v následném řízení pouze jeho vyjádření k dokumentaci. Tato úprava byla velmi liberální a nelze vyloučit, že v některých výjimečných případech byla zneužívána. Nedomnívám se však, že možná ojedinělá zneužití byla odůvodněním pro tak radikální obrat v zákonné úpravě účasti veřejnosti v procesu EIA. Tento problém spíše souvisí s obecnou politickou otázkou formy účasti veřejnosti (reprezentované občanskými sdruženími) na rozhodování správních úřadů. Zde je evidentní, že hladina tolerance se ze stany politické reprezentace v průběhu 90. let postupně snížila, o čemž názorně svědčí právě odlišná úprava v obou právních předpisech v oblasti posuzování vlivů na životní prostředí. U zákona č. 114/1992 Sb. se tento trend projevuje zesílenými ataky na rovněž poměrně liberálně upravenou účast veřejnosti v řízeních ve věcech ochrany přírody a krajiny podle § 70. Tato otázka bude nepochybně diskutována i v průběhu tohoto kursu, zejména v panelové diskusi dne 3. října.</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rPr>
        <w:tab/>
        <w:t>Co se týče jednotlivých záměrů uvedených v příloze č. 1, je pravidlem, že z hlediska krajinného rázu je nejvíce kontroverzní výstavba pozemních komunikací, zvláště dálnic. Jak již bylo zmíněno, jejich vlivy na krajinný ráz bývají většinou předmětem samostatné studie, která bývá přílohou k dokumentaci. Tak tomu bylo např. u </w:t>
      </w:r>
      <w:r>
        <w:rPr>
          <w:b/>
          <w:bCs/>
          <w:sz w:val="20"/>
          <w:szCs w:val="20"/>
        </w:rPr>
        <w:t>dálnice D3, resp. rychlostní komunikace R3</w:t>
      </w:r>
      <w:r>
        <w:rPr>
          <w:sz w:val="20"/>
          <w:szCs w:val="20"/>
        </w:rPr>
        <w:t xml:space="preserve"> v úseku České Budějovice – Dolní Dvořiště, kde byla dokumentace předkládána ještě podle zákona č. 244/1992 Sb. U jednotlivých úseků jsou zde hodnoceny zásahy trasy do rysů a hodnot uvedených v § 12 zákona č. 114/1992 Sb. (přírodní hodnoty, zvláště chráněná území, kulturní a estetické hodnoty, kulturní dominanty) ve stupnici žádný – slabý – středně silný – silný. Takové hodnocení se přitom provádí i pro navrhované varianty. Na základě zhodnocení zásahů do jednotlivých elementů stanoví pak zpracovatel studie celkový vliv navrhované stavby na krajinný ráz.</w:t>
      </w:r>
    </w:p>
    <w:p>
      <w:pPr>
        <w:pStyle w:val="Normal"/>
        <w:spacing w:lineRule="exact" w:line="260"/>
        <w:jc w:val="both"/>
        <w:rPr>
          <w:sz w:val="20"/>
          <w:szCs w:val="20"/>
        </w:rPr>
      </w:pPr>
      <w:r>
        <w:rPr>
          <w:sz w:val="20"/>
          <w:szCs w:val="20"/>
        </w:rPr>
        <w:tab/>
        <w:t xml:space="preserve">Sdělovacími prostředky ostře sledovaná je causa výstavby </w:t>
      </w:r>
      <w:r>
        <w:rPr>
          <w:b/>
          <w:bCs/>
          <w:sz w:val="20"/>
          <w:szCs w:val="20"/>
        </w:rPr>
        <w:t>dálnice D8</w:t>
      </w:r>
      <w:r>
        <w:rPr>
          <w:sz w:val="20"/>
          <w:szCs w:val="20"/>
        </w:rPr>
        <w:t xml:space="preserve"> Praha – Drážďany. V případě této stavby je situace o to komplikovanější, </w:t>
      </w:r>
    </w:p>
    <w:p>
      <w:pPr>
        <w:sectPr>
          <w:footnotePr>
            <w:numFmt w:val="decimal"/>
          </w:footnote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spacing w:lineRule="exact" w:line="260"/>
        <w:jc w:val="both"/>
        <w:rPr>
          <w:sz w:val="20"/>
          <w:szCs w:val="20"/>
        </w:rPr>
      </w:pPr>
      <w:r>
        <w:rPr>
          <w:sz w:val="20"/>
          <w:szCs w:val="20"/>
        </w:rPr>
        <w:t>že navrhovaná trasa vede přes CHKO České Středohoří, která byla vyhlášena mj. právě z důvodu zdejšího unikátního krajinného rázu. Podle zákona č. 114/1992 Sb. je výstavba dálnic v CHKO zakázána a může být realizována jen na základě výjimky ze zákona. Ministerstvo životního prostředí udělilo sice pro tuto stavbu výjimku (ještě předtím bylo v procesu EIA ke stavbě vydáno kladné stanovisko), kontroverze okolo stavby však zatím nijak neustaly. Zatím poslední událostí v této věci je vyjádření ombudsmana z minulého týdne (10. 9.). Podle ombudsmana, který případ studoval na základě stížnosti podané ekologickými organizacemi, došlo v případě udělení výjimky k porušení zákona, neboť v podstatě nebyla studována varianta počítající vedením části trasy několika tunely. Ombudsman ve svém vyjádření zdůraznil i své značné pochyby z hlediska vlivu na krajinný ráz. Tato otázka byla předmětem studie ze září 2002, v níž byla povrchová varianta označena za nepřijatelnou z hlediska vlivů na krajinný ráz.</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rPr>
        <w:tab/>
        <w:t xml:space="preserve">Jak je uvedeno výše, posuzování vlivů na životní prostředí je významnou procedurou, pomocí níž lze pozitivním způsobem zmírnit vlivy plánovaných záměrů na životní prostředí. Analogicky se tato procedura, byť v poněkud jiné formě, uplatňuje i na vyšší úrovni než jsou jednotlivé záměry. Zde mám na mysli plány, programy, strategie a politiky, které se v České republice tradičně označují jako koncepce. Posuzování těchto strategických dokumentů se označuje jako </w:t>
      </w:r>
      <w:r>
        <w:rPr>
          <w:b/>
          <w:bCs/>
          <w:sz w:val="20"/>
          <w:szCs w:val="20"/>
        </w:rPr>
        <w:t>SEA (zkr. z anglického výrazu Strategic Environmental Assessment)</w:t>
      </w:r>
      <w:r>
        <w:rPr>
          <w:sz w:val="20"/>
          <w:szCs w:val="20"/>
        </w:rPr>
        <w:t xml:space="preserve">. V současné době upravuje tuto problematiku zákon č. 244/1992 Sb., o posuzování vlivů rozvojových koncepcí a programů na životní prostředí, který je pozůstatkem původně jednotné zákonné úpravy posuzování vlivů záměrů i koncepcí. Tato torzovitá úprava (v podstatě pouze jediný paragraf) však nesplňuje požadavky </w:t>
      </w:r>
      <w:r>
        <w:rPr>
          <w:b/>
          <w:sz w:val="20"/>
          <w:szCs w:val="20"/>
        </w:rPr>
        <w:t>Směrnice Evropského parlamentu a Rady 2001/42/ES o posuzování vlivů některých plánů a programů na životní prostředí</w:t>
      </w:r>
      <w:r>
        <w:rPr>
          <w:rStyle w:val="FootnoteCharacters"/>
          <w:rStyle w:val="FootnoteAnchor"/>
          <w:bCs/>
          <w:sz w:val="20"/>
          <w:szCs w:val="20"/>
        </w:rPr>
        <w:footnoteReference w:customMarkFollows="1" w:id="5"/>
        <w:t>4</w:t>
      </w:r>
      <w:r>
        <w:rPr>
          <w:bCs/>
          <w:sz w:val="20"/>
          <w:szCs w:val="20"/>
        </w:rPr>
        <w:t>, kterou je Česká republika nucena transponovat. V současné době je proto v Parlamentu projednáván vládní návrh novely zákona č. 100/2001 Sb., jehož prvořadým cílem je právě podrobná úprava procesu SEA v českém právním řádu.</w:t>
      </w:r>
    </w:p>
    <w:p>
      <w:pPr>
        <w:pStyle w:val="Normal"/>
        <w:spacing w:lineRule="exact" w:line="260"/>
        <w:jc w:val="both"/>
        <w:rPr/>
      </w:pPr>
      <w:r>
        <w:rPr>
          <w:bCs/>
          <w:sz w:val="20"/>
          <w:szCs w:val="20"/>
        </w:rPr>
        <w:tab/>
        <w:t xml:space="preserve"> </w:t>
      </w:r>
      <w:r>
        <w:rPr/>
        <w:t>Posuzování koncepce z hlediska vlivů její realizace na životní prostředí je velmi důležitým institutem, neboť přijetí koncepce ve značné míře ovlivňuje realizaci konkrétních záměrů – např. koncepce rozvoje dálniční sítě předurčuje jednotlivé stavby dálnic na několik desítek let dopředu (z dalších koncepcí v tomto smyslu se jedná např. o státní politiku rozvoje vodních cest, státní energetickou koncepci či státní surovinovou politiku). Institut posuzování koncepcí umožňuje řešit zásadní problémy, které už často již nelze postihnout a řešit při posuzování vlivů jednotlivých záměrů (např. zvažování variant včetně tzv. nulové varianty) a z tohoto aspektu se blíží strategickému plánování. V každém případě značně přispívá k posílení principu prevence v ochraně životního prostředí, který je zmíněn v úvodu tohoto příspěvku.</w:t>
      </w:r>
    </w:p>
    <w:p>
      <w:pPr>
        <w:sectPr>
          <w:footnotePr>
            <w:numFmt w:val="decimal"/>
          </w:footnote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spacing w:lineRule="exact" w:line="260"/>
        <w:jc w:val="both"/>
        <w:rPr>
          <w:sz w:val="20"/>
          <w:szCs w:val="20"/>
        </w:rPr>
      </w:pPr>
      <w:r>
        <w:rPr>
          <w:sz w:val="20"/>
          <w:szCs w:val="20"/>
        </w:rPr>
        <w:tab/>
      </w:r>
    </w:p>
    <w:sectPr>
      <w:footnotePr>
        <w:numFmt w:val="decimal"/>
      </w:footnotePr>
      <w:type w:val="continuous"/>
      <w:pgSz w:w="11906" w:h="16838"/>
      <w:pgMar w:left="1417" w:right="1417" w:gutter="0" w:header="0" w:top="1417" w:footer="720" w:bottom="1417"/>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n-US"/>
        </w:rPr>
        <w:t xml:space="preserve"> </w:t>
      </w:r>
      <w:r>
        <w:rPr>
          <w:lang w:val="en-US"/>
        </w:rPr>
        <w:t xml:space="preserve">Council </w:t>
      </w:r>
      <w:r>
        <w:rPr>
          <w:bCs/>
          <w:lang w:val="en-US"/>
        </w:rPr>
        <w:t>Directive 85/337/EEC of 27 June 1985 on the assessment of the effects of certain public and private projects on the environment</w:t>
      </w:r>
    </w:p>
  </w:footnote>
  <w:footnote w:id="3">
    <w:p>
      <w:pPr>
        <w:pStyle w:val="Normal"/>
        <w:jc w:val="both"/>
        <w:rPr/>
      </w:pPr>
      <w:r>
        <w:rPr>
          <w:rStyle w:val="FootnoteCharacters"/>
        </w:rPr>
        <w:t>2</w:t>
      </w:r>
      <w:r>
        <w:rPr>
          <w:sz w:val="20"/>
          <w:lang w:val="en-US"/>
        </w:rPr>
        <w:t xml:space="preserve"> </w:t>
      </w:r>
      <w:r>
        <w:rPr>
          <w:sz w:val="20"/>
          <w:lang w:val="en-US"/>
        </w:rPr>
        <w:t>Council Directive 97/11/EC of 3 March 1997 amending Directive 85/337/EEC on the assessment of the effects of certain public and private projects on the environment</w:t>
      </w:r>
    </w:p>
  </w:footnote>
  <w:footnote w:id="4">
    <w:p>
      <w:pPr>
        <w:pStyle w:val="Footnote"/>
        <w:rPr/>
      </w:pPr>
      <w:r>
        <w:rPr>
          <w:rStyle w:val="FootnoteCharacters"/>
        </w:rPr>
        <w:t>3</w:t>
      </w:r>
      <w:r>
        <w:rPr>
          <w:lang w:val="en-US"/>
        </w:rPr>
        <w:t xml:space="preserve"> </w:t>
      </w:r>
      <w:r>
        <w:rPr>
          <w:lang w:val="en-US"/>
        </w:rPr>
        <w:t>Directive 2003/35/EC of the European Parliament and of the Council of 26 May 2003 providing for public participation in respect of the drawing up of certain plans and programmes relating to the environment and amending with regard to public participation and access to justice Council Directives 85/337/EEC and 96/61/EC</w:t>
      </w:r>
    </w:p>
  </w:footnote>
  <w:footnote w:id="5">
    <w:p>
      <w:pPr>
        <w:pStyle w:val="Footnote"/>
        <w:rPr/>
      </w:pPr>
      <w:r>
        <w:rPr>
          <w:rStyle w:val="FootnoteCharacters"/>
        </w:rPr>
        <w:t>4</w:t>
      </w:r>
      <w:r>
        <w:rPr/>
        <w:t xml:space="preserve"> </w:t>
      </w:r>
      <w:r>
        <w:rPr>
          <w:lang w:val="en-US"/>
        </w:rPr>
        <w:t>Directive 2001/42/EC of the European Parliament and of the Council on the assessment of the effects of certain plans and programmes on the enviro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15:00Z</dcterms:created>
  <dc:creator>MZP</dc:creator>
  <dc:description/>
  <dc:language>en-US</dc:language>
  <cp:lastModifiedBy>Sima</cp:lastModifiedBy>
  <dcterms:modified xsi:type="dcterms:W3CDTF">2003-11-26T15:15:00Z</dcterms:modified>
  <cp:revision>2</cp:revision>
  <dc:subject/>
  <dc:title>Posuzování vlivů na životní prostředí (EIA) </dc:title>
</cp:coreProperties>
</file>