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520440"/>
            <wp:effectExtent l="0" t="0" r="0" b="0"/>
            <wp:docPr id="1" name="0004-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4-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2" name="0064-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64-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3" name="0068-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68-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4" name="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5" name="2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4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6" name="C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1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0.45pt;height:314.95pt" filled="f" o:ole="">
            <v:imagedata r:id="rId9" o:title=""/>
          </v:shape>
          <o:OLEObject Type="Embed" ProgID="" ShapeID="ole_rId8" DrawAspect="Content" ObjectID="_223282276" r:id="rId8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7" name="V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0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8" name="V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V0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" w:hAnsi="Matisse ITC" w:cs="Matiss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7:24:00Z</dcterms:created>
  <dc:creator>Sopousek</dc:creator>
  <dc:description/>
  <dc:language>en-US</dc:language>
  <cp:lastModifiedBy>Sopousek</cp:lastModifiedBy>
  <cp:lastPrinted>2003-02-27T14:38:00Z</cp:lastPrinted>
  <dcterms:modified xsi:type="dcterms:W3CDTF">2003-02-27T14:02:00Z</dcterms:modified>
  <cp:revision>8</cp:revision>
  <dc:subject/>
  <dc:title>MALÁ GALERIE FÁZOVÝCH STRUKTUR</dc:title>
</cp:coreProperties>
</file>