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FF6600"/>
        </w:rPr>
      </w:pPr>
      <w:r>
        <w:rPr>
          <w:color w:val="FF6600"/>
        </w:rPr>
        <w:t>Výpočty termodynamických funkcí z prvních principů     (ab-initio)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sz w:val="28"/>
        </w:rPr>
        <w:t xml:space="preserve">Pro libovolnou kryst. Mřížku čistého prvku se strukturou fáze </w:t>
      </w:r>
      <w:r>
        <w:rPr>
          <w:i/>
          <w:iCs/>
          <w:sz w:val="28"/>
        </w:rPr>
        <w:t xml:space="preserve">f </w:t>
      </w:r>
      <w:r>
        <w:rPr>
          <w:sz w:val="28"/>
        </w:rPr>
        <w:t xml:space="preserve">a mřížkovými parametry </w:t>
      </w:r>
      <w:r>
        <w:rPr>
          <w:i/>
          <w:iCs/>
          <w:sz w:val="28"/>
        </w:rPr>
        <w:t>a</w:t>
      </w:r>
      <w:r>
        <w:rPr>
          <w:i/>
          <w:iCs/>
          <w:sz w:val="28"/>
          <w:vertAlign w:val="superscript"/>
        </w:rPr>
        <w:t>i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lze pro molární vnitřní energii při </w:t>
      </w:r>
      <w:r>
        <w:rPr>
          <w:color w:val="FF6600"/>
          <w:sz w:val="28"/>
        </w:rPr>
        <w:t>0K!</w:t>
      </w:r>
      <w:r>
        <w:rPr>
          <w:sz w:val="28"/>
        </w:rPr>
        <w:t xml:space="preserve"> psá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ádr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32"/>
        </w:rPr>
        <w:tab/>
        <w:t>(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de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</w:rPr>
        <w:t xml:space="preserve"> se pro chemické a fázové změny nemění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28"/>
        </w:rPr>
        <w:t xml:space="preserve"> je energie elektronové struktury získatelná z ab-initio výpočtů, často označovaná jako E</w:t>
      </w:r>
      <w:r>
        <w:rPr>
          <w:sz w:val="28"/>
          <w:vertAlign w:val="subscript"/>
        </w:rPr>
        <w:t>tot</w:t>
      </w:r>
    </w:p>
    <w:p>
      <w:pPr>
        <w:pStyle w:val="Normal"/>
        <w:rPr/>
      </w:pPr>
      <w:r>
        <w:rPr>
          <w:sz w:val="28"/>
          <w:lang w:val="en-US"/>
        </w:rPr>
        <w:t>(p</w:t>
      </w:r>
      <w:r>
        <w:rPr>
          <w:sz w:val="28"/>
        </w:rPr>
        <w:t>ři výpočtu neuvažujene kinetickou energii jader (termální pohyb), proto vypočtené hodnoty platí pro 0K).</w:t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436245</wp:posOffset>
            </wp:positionV>
            <wp:extent cx="1533525" cy="2300605"/>
            <wp:effectExtent l="0" t="0" r="0" b="0"/>
            <wp:wrapTopAndBottom/>
            <wp:docPr id="1" name="Jenst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nst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jemová relaxace</w: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121" w:dyaOrig="40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.25pt;margin-top:2.5pt;width:215.95pt;height:153.3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  <w10:wrap type="topAndBottom"/>
          </v:shape>
          <o:OLEObject Type="Embed" ProgID="Excel.Sheet.12" ShapeID="ole_rId3" DrawAspect="Content" ObjectID="_1775781677" r:id="rId3"/>
        </w:object>
      </w:r>
    </w:p>
    <w:p>
      <w:pPr>
        <w:pStyle w:val="Heading2"/>
        <w:rPr/>
      </w:pPr>
      <w:r>
        <w:rPr/>
        <w:t>Energie mřížkových struktur po objemové relaxaci</w:t>
      </w:r>
    </w:p>
    <w:p>
      <w:pPr>
        <w:pStyle w:val="Normal"/>
        <w:rPr/>
      </w:pPr>
      <w:r>
        <w:rPr/>
        <w:drawing>
          <wp:inline distT="0" distB="0" distL="0" distR="0">
            <wp:extent cx="2519045" cy="2519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ejstabilněnší (při 0K) je struktura bcc.</w:t>
      </w:r>
      <w:r>
        <w:br w:type="page"/>
      </w:r>
    </w:p>
    <w:p>
      <w:pPr>
        <w:pStyle w:val="Heading2"/>
        <w:rPr/>
      </w:pPr>
      <w:r>
        <w:rPr/>
        <w:t>Posouzení fázové stability dvousložkové směsi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Vůči standardní fázové struktuř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H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U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Co je třeba zjistit: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.. je absolutně nejvyšším členem a lze spočítat ab-inicio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…</w:t>
      </w:r>
      <w:r>
        <w:rPr/>
        <w:t xml:space="preserve">zanedbám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</m:oMath>
      <w:r>
        <w:rPr/>
        <w:tab/>
        <w:t xml:space="preserve">nutno nastavit na experiment pomocí parametrů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>použitého termodynamického modelu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sz w:val="32"/>
        </w:rPr>
        <w:object w:dxaOrig="10332" w:dyaOrig="112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9pt;margin-top:24.8pt;width:173.25pt;height:189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1082952698" r:id="rId6"/>
        </w:object>
        <w:t xml:space="preserve">Metody pro výpoče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29260</wp:posOffset>
                </wp:positionV>
                <wp:extent cx="2971800" cy="22860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ull potential linearized augmented plane waves (FLAP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nonspherical potential - E of different struc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Linear muffin-tin orbitals method (LMTO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in atomic sphere  approximation (ASA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pherical potential -  E of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one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Prof. Vřešťál, J. Houserová, …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33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ull potential linearized augmented plane waves (FLAP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nonspherical potential - E of different struc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Linear muffin-tin orbitals method (LMTO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in atomic sphere  approximation (ASA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pherical potential -  E of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one structu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Prof. Vřešťál, J. Houserová, …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696"/>
        </w:tabs>
        <w:ind w:left="6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yplnnformule">
    <w:name w:val="vyplnění formuláře"/>
    <w:basedOn w:val="Standardnpsmoodstavce"/>
    <w:qFormat/>
    <w:rPr>
      <w:b/>
      <w:i/>
      <w:sz w:val="24"/>
    </w:rPr>
  </w:style>
  <w:style w:type="character" w:styleId="Doplnnformule">
    <w:name w:val="Doplnění formuláře"/>
    <w:basedOn w:val="Standardnpsmoodstavce"/>
    <w:qFormat/>
    <w:rPr>
      <w:rFonts w:ascii="Times New Roman" w:hAnsi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sud">
    <w:name w:val="Zápatí sudé"/>
    <w:basedOn w:val="Footer"/>
    <w:qFormat/>
    <w:pPr>
      <w:keepLines/>
      <w:pBdr>
        <w:top w:val="double" w:sz="6" w:space="3" w:color="000000"/>
      </w:pBdr>
      <w:tabs>
        <w:tab w:val="clear" w:pos="4536"/>
        <w:tab w:val="clear" w:pos="9072"/>
      </w:tabs>
      <w:overflowPunct w:val="false"/>
      <w:autoSpaceDE w:val="false"/>
      <w:spacing w:before="60" w:after="60"/>
      <w:textAlignment w:val="baseline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24:00Z</dcterms:created>
  <dc:creator>Sopoušek Jiří</dc:creator>
  <dc:description/>
  <dc:language>en-US</dc:language>
  <cp:lastModifiedBy>Sopoušek Jiří</cp:lastModifiedBy>
  <dcterms:modified xsi:type="dcterms:W3CDTF">2009-10-19T08:01:00Z</dcterms:modified>
  <cp:revision>6</cp:revision>
  <dc:subject/>
  <dc:title>Výpočty termodynamických funkcí z prvních principů     (ab-initio)</dc:title>
</cp:coreProperties>
</file>