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jc w:val="right"/>
        <w:rPr>
          <w:b/>
          <w:b/>
          <w:szCs w:val="24"/>
        </w:rPr>
      </w:pPr>
      <w:r>
        <w:rPr>
          <w:rFonts w:cs="Dutch801 Rm BT" w:ascii="Dutch801 Rm BT" w:hAnsi="Dutch801 Rm BT"/>
          <w:b/>
          <w:sz w:val="40"/>
          <w:szCs w:val="40"/>
        </w:rPr>
        <w:t>Kulturn</w:t>
      </w:r>
      <w:r>
        <w:rPr>
          <w:b/>
          <w:sz w:val="40"/>
          <w:szCs w:val="40"/>
        </w:rPr>
        <w:t>ě</w:t>
      </w:r>
      <w:r>
        <w:rPr>
          <w:rFonts w:cs="Dutch801 Rm BT" w:ascii="Dutch801 Rm BT" w:hAnsi="Dutch801 Rm BT"/>
          <w:b/>
          <w:sz w:val="40"/>
          <w:szCs w:val="40"/>
        </w:rPr>
        <w:t xml:space="preserve"> historické a prehistorické hodnoty krajiny</w:t>
      </w:r>
      <w:r>
        <w:rPr>
          <w:b/>
          <w:szCs w:val="24"/>
        </w:rPr>
        <w:t xml:space="preserve"> </w:t>
      </w:r>
    </w:p>
    <w:p>
      <w:pPr>
        <w:pStyle w:val="Normal"/>
        <w:jc w:val="right"/>
        <w:rPr>
          <w:b/>
          <w:b/>
          <w:szCs w:val="24"/>
        </w:rPr>
      </w:pPr>
      <w:r>
        <w:rPr>
          <w:b/>
          <w:szCs w:val="24"/>
        </w:rPr>
        <w:t xml:space="preserve">    </w:t>
      </w:r>
    </w:p>
    <w:p>
      <w:pPr>
        <w:pStyle w:val="Normal"/>
        <w:jc w:val="right"/>
        <w:rPr>
          <w:rFonts w:ascii="Dutch801 Rm BT" w:hAnsi="Dutch801 Rm BT" w:cs="Dutch801 Rm BT"/>
          <w:b/>
          <w:b/>
          <w:szCs w:val="24"/>
          <w:u w:val="single"/>
        </w:rPr>
      </w:pPr>
      <w:r>
        <w:rPr>
          <w:rFonts w:cs="Dutch801 Rm BT" w:ascii="Dutch801 Rm BT" w:hAnsi="Dutch801 Rm BT"/>
          <w:b/>
        </w:rPr>
        <w:t>Jan Hendrych</w:t>
      </w:r>
    </w:p>
    <w:p>
      <w:pPr>
        <w:pStyle w:val="Normal"/>
        <w:jc w:val="both"/>
        <w:rPr>
          <w:rFonts w:ascii="Dutch801 Rm BT" w:hAnsi="Dutch801 Rm BT" w:cs="Dutch801 Rm BT"/>
          <w:b/>
          <w:b/>
          <w:szCs w:val="24"/>
          <w:u w:val="single"/>
        </w:rPr>
      </w:pPr>
      <w:r>
        <w:rPr>
          <w:rFonts w:cs="Dutch801 Rm BT" w:ascii="Dutch801 Rm BT" w:hAnsi="Dutch801 Rm BT"/>
          <w:b/>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18" w:right="1418" w:gutter="0" w:header="0" w:top="1418" w:footer="709" w:bottom="1418"/>
          <w:pgNumType w:start="71" w:fmt="decimal"/>
          <w:formProt w:val="false"/>
          <w:textDirection w:val="lrTb"/>
          <w:docGrid w:type="default" w:linePitch="360" w:charSpace="0"/>
        </w:sectPr>
      </w:pPr>
    </w:p>
    <w:p>
      <w:pPr>
        <w:pStyle w:val="Normal"/>
        <w:spacing w:lineRule="exact" w:line="260"/>
        <w:jc w:val="both"/>
        <w:rPr>
          <w:sz w:val="20"/>
        </w:rPr>
      </w:pPr>
      <w:r>
        <w:rPr>
          <w:sz w:val="20"/>
        </w:rPr>
      </w:r>
    </w:p>
    <w:p>
      <w:pPr>
        <w:pStyle w:val="Normal"/>
        <w:spacing w:lineRule="exact" w:line="260"/>
        <w:jc w:val="both"/>
        <w:rPr>
          <w:sz w:val="20"/>
        </w:rPr>
      </w:pPr>
      <w:r>
        <w:rPr>
          <w:sz w:val="20"/>
        </w:rPr>
      </w:r>
    </w:p>
    <w:p>
      <w:pPr>
        <w:pStyle w:val="Normal"/>
        <w:spacing w:lineRule="exact" w:line="260"/>
        <w:jc w:val="both"/>
        <w:rPr>
          <w:sz w:val="20"/>
        </w:rPr>
      </w:pPr>
      <w:r>
        <w:rPr>
          <w:sz w:val="20"/>
        </w:rPr>
      </w:r>
    </w:p>
    <w:p>
      <w:pPr>
        <w:pStyle w:val="Normal"/>
        <w:spacing w:lineRule="exact" w:line="260"/>
        <w:jc w:val="both"/>
        <w:rPr>
          <w:sz w:val="20"/>
        </w:rPr>
      </w:pPr>
      <w:r>
        <w:rPr>
          <w:sz w:val="20"/>
        </w:rPr>
      </w:r>
    </w:p>
    <w:p>
      <w:pPr>
        <w:pStyle w:val="Normal"/>
        <w:spacing w:lineRule="exact" w:line="260"/>
        <w:jc w:val="both"/>
        <w:rPr>
          <w:sz w:val="20"/>
        </w:rPr>
      </w:pPr>
      <w:r>
        <w:rPr>
          <w:sz w:val="20"/>
        </w:rPr>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exact" w:line="260"/>
        <w:jc w:val="both"/>
        <w:rPr/>
      </w:pPr>
      <w:r>
        <w:rPr>
          <w:sz w:val="20"/>
        </w:rPr>
        <w:t xml:space="preserve">          </w:t>
      </w:r>
      <w:r>
        <w:rPr>
          <w:sz w:val="20"/>
        </w:rPr>
        <w:t>Kultivace krajinného prostředí člověkem, souznění s krajinou a zabydlování krajiny je proces, který již od nepaměti zasahoval do tvarování, aranžování a kompozice krajinných prostor a situování objektů včetně staveb. Takováto kultivace sahá často až do nejstarších údobí dějin, o čemž svědčí mnohé dodnes dochované památky rozmyšleného organizování a kultivace krajiny a jejích jednotlivých prvků;</w:t>
      </w:r>
      <w:r>
        <w:rPr>
          <w:i/>
          <w:sz w:val="20"/>
        </w:rPr>
        <w:t xml:space="preserve"> </w:t>
      </w:r>
      <w:r>
        <w:rPr>
          <w:sz w:val="20"/>
        </w:rPr>
        <w:t xml:space="preserve">ať již se jednalo o místa posvátná a rituální, posvátné okrsky, svatyně či posvátné háje, nebo o mistrné využívání a zdokonalování morfologie a reliefu terénu při stavbě opevněných hradišť, oppid a tvrzišť, a k nim navazujícího systému cestních sítí. Díky své významné poloze dodnes mnohé z těchto lokalit a staveb výrazně dominují přilehlým krajinám a umocňují tak jejich jedinečný charakter, daný již samotnou morfologií terénu a jeho záměrným a promyšleným dotvářením. Takové dominanty se stávají samozřejmými a logickými středy přilehlých krajin; každé tradiční sídlo je takovým středem pro své krajinné prostředí. </w:t>
      </w:r>
    </w:p>
    <w:p>
      <w:pPr>
        <w:pStyle w:val="Normal"/>
        <w:spacing w:lineRule="exact" w:line="260"/>
        <w:jc w:val="both"/>
        <w:rPr>
          <w:i/>
          <w:i/>
          <w:sz w:val="20"/>
        </w:rPr>
      </w:pPr>
      <w:r>
        <w:rPr/>
        <w:tab/>
      </w:r>
      <w:r>
        <w:rPr>
          <w:sz w:val="20"/>
        </w:rPr>
        <w:t>Díky archeologickému průzkumu na mnohých lokalitách, například i ve spojitosti s někdejší výstavbou dálnice Praha - Slaný, došlo v minulosti k popsání významných skutečností souvisejících s nejstarším osídlením krajiny v těsné blízkosti hlavního města, skutečností, které se přímo dotýkají naší problematiky. Dále cituji Václava Mouchu a Emili Pleslovou-Štikovou z jejich publikace Silnice Praha-Slaný v pohledu archeologů:</w:t>
      </w:r>
    </w:p>
    <w:p>
      <w:pPr>
        <w:pStyle w:val="Normal"/>
        <w:spacing w:lineRule="exact" w:line="260"/>
        <w:jc w:val="both"/>
        <w:rPr>
          <w:i/>
          <w:i/>
          <w:sz w:val="20"/>
        </w:rPr>
      </w:pPr>
      <w:r>
        <w:rPr>
          <w:i/>
        </w:rPr>
        <w:tab/>
      </w:r>
      <w:r>
        <w:rPr>
          <w:i/>
          <w:sz w:val="20"/>
        </w:rPr>
        <w:t>“Z doby staršího eneolitu (pozdní doba kamenná) kultury s nálevkovitými poháry je významná lokalita u Makotřas (okr. Kladno), kde sídlištní areál obsahuje bezmála 60 ha. Byl zde zjištěn jak příkop odpovídající praktickému účelu ochrany osady, tak i mladší příkop vymezující čtvercovou plochu o rozměrech 300x300 metrů. Umístění čtverce v terénu, jeho velké rozměry a další charakteristiky naznačují, že se nejedná o obranný nebo ochranný systém, nýbrž o kultovní ohrazení, které je zatím v Evropě nejstarší a výjimečný jev, v němž je skryta výpověď o vysoké ekonomické, společenské a intelektuální úrovni té doby. Geometrický tvar čtverce se dvěma protilehlými branami na východní a západní straně, lemovanými velkými hlubokými jámami a s podobnou jámou u vchodu na jižní straně dal totiž podnět k myšlence, zda útvar není orientován astronomicky".</w:t>
      </w:r>
      <w:r>
        <w:rPr>
          <w:sz w:val="20"/>
        </w:rPr>
        <w:t xml:space="preserve">  A skutečně, podle odborných posudků Astronomického ústavu ČSAV (dr. Z. Horský, CSc.), </w:t>
      </w:r>
      <w:r>
        <w:rPr>
          <w:i/>
          <w:sz w:val="20"/>
        </w:rPr>
        <w:t xml:space="preserve">"...tato stavba v sobě skrývá nejstarší evropské doklady o rozvinuté paleoastronomii. Spojnice bran v západní a východní straně a severovýchodního a jihozápadního rohu čtverce odpovídají orientaci na východ a západ Slunce o letním a zimním slunovratu, spojení jižního výběžku a východní brány směřuje na nejsevernější možný východ Měsíce, spojnice východní a západní brány je pak totožná se směrem ukazujícím na západ souhvězdí Oriona". </w:t>
      </w:r>
      <w:r>
        <w:rPr>
          <w:sz w:val="20"/>
        </w:rPr>
        <w:t>Další významnou lokalitou je vrch Homolka, dnes zalesněná vyvýšenina u obce Stehelčeves (okr. Kladno). Jak uvádí Václav Moucha a Emilie Pleslová-Štiková:</w:t>
      </w:r>
      <w:r>
        <w:rPr>
          <w:i/>
          <w:sz w:val="20"/>
        </w:rPr>
        <w:t>“Koncem 4. tisíciletí před naším letopočtem zde bylo sídliště Řivnáčské kultury</w:t>
      </w:r>
      <w:r>
        <w:rPr>
          <w:b/>
          <w:i/>
          <w:sz w:val="20"/>
        </w:rPr>
        <w:t xml:space="preserve"> </w:t>
      </w:r>
      <w:r>
        <w:rPr>
          <w:i/>
          <w:sz w:val="20"/>
        </w:rPr>
        <w:t>z pozdní doby kamenné, důmyslně opevněné palisádami a příkopy. Obyvatelé osady žili v malých, jednorodinných domech s ohništi, pecemi a zásobními i odpadovými jamami, a celá plocha určená k výstavbě chat na sídlišti byla rozplánována. Výstavba tedy neprobíhala chaoticky, ale na základě promyšleného záměru se snahou o organizaci prostoru. Celkově charakter zástavby osady vzdáleně připomíná středověká města".</w:t>
      </w:r>
    </w:p>
    <w:p>
      <w:pPr>
        <w:pStyle w:val="Normal"/>
        <w:spacing w:lineRule="exact" w:line="260"/>
        <w:jc w:val="both"/>
        <w:rPr/>
      </w:pPr>
      <w:r>
        <w:rPr>
          <w:i/>
        </w:rPr>
        <w:tab/>
      </w:r>
      <w:r>
        <w:rPr>
          <w:sz w:val="20"/>
        </w:rPr>
        <w:t>Rovněž v Těšeticích na Znojemsku byl odkryt objekt (datován kolem roku 4 000 př.n.l.) kultovního areálu kruhového půdorysu z neolitické osady lidu s malovanou keramikou. Obsahoval vnitřní palisádu se čtyřmi vchody situovanými podle světových stran. Obdobné nálezy jsou i na Slovensku a v Rakousku, ale i na dalších četných lokalitách Čech (Osov, Mšecké Žehrovice, Třebsko aj.). Podobné stavby bývají označovány jako tzv. Henge. Zajímavé poznatky však přináší i soudobá archeologie, zejména teorii o tzv. lovčích zahradách nejstarších zemědělsky hospodařících kultur. Byla to uzavřená prostranství s porosty kulturních plodin, do kterých byla lákána a udržována divoká zvěř pro postupný odlov. Tedy prapůvod loveckých obor. Obětování určitého množství zemědělské produkce tak zajistilo dostatek čerstvého masa bez nutnosti opouštět osídlenou lokalitu za účelem lovu</w:t>
      </w:r>
      <w:r>
        <w:rPr/>
        <w:t>.</w:t>
      </w:r>
    </w:p>
    <w:p>
      <w:pPr>
        <w:pStyle w:val="Normal"/>
        <w:spacing w:lineRule="exact" w:line="260"/>
        <w:jc w:val="both"/>
        <w:rPr>
          <w:sz w:val="20"/>
        </w:rPr>
      </w:pPr>
      <w:r>
        <w:rPr/>
        <w:tab/>
      </w:r>
      <w:r>
        <w:rPr>
          <w:sz w:val="20"/>
        </w:rPr>
        <w:t xml:space="preserve">Zhruba ve stejné době se ve Středomoří počíná formovat vysoce vyvinutá civilizace, nejlépe reprezentovaná nálezy z třetího až prvního tisíciletí př.n.l. na ostrově Kréta. Jedná se o Mínojské údobí a evropské počátky urbanizace sídel. Soudobé vykopávky a rekonstrukce tehdejších palácových měst, jako například Knóssu, Chanie, Phaestosu, Hagie Triady a dalších prokazují plně záměr stavitelů, mimo jiné i v souvislosti s promyšleným organizováním a plánováním vnějších prostor těchto komplexů. Velká pozornost byla věnována i jednotlivým detailům a díky dochovaným freskám zobrazujícím květinové motivy tak můžeme usuzovat i na rozvinutou kulturu okrasných a užitkových zahrad. Jejich uspořádání je zachyceno na rekonstrukčních vedutách. Z dochovaných půdorysů in situ lze usuzovat na pravidelně uspořádané prostory s určitým osovým uspořádáním, podobně jak je známe z pozdějších římských vil v Pompejích a Herculaneu. Mimo svých městských sídel budovala Mínojská civilizace i menší sídla či vily v krajině (Vathypetra) související jak se zpracováváním zemědělských produktů, tak i s blízkostí kultovních, pohřebních a rituálních míst. Mezi taková patřila i antropomorfní posvátná hora Yuktas i mnohé další. Významné byly i rozsáhlé kultovní jeskyně, podle některých legend místa zrození samotného boha Zea, v dobách ohrožení sloužící coby útočiště. Na našem území se pradávná legenda vztahuje k hoře Kotýz, v jejíž útrobách měly být rozlehlé podzemní prostory, odkud vyjíždí na zlatém koni baba (bohyně) Kotys. Při vrcholu hory bylo postaveno opevněné hradiště a jeho valy jsou dodnes dobře patrné. Lomovou těžbou v padesátých letech skutečně došlo k odkrytí rozlehlé soustavy jeskyň, známých jako Koněpruské. Nebýt nálezu středověké penězokazecké dílny uvnitř jeskyní, díky čemuž se lokalita stala chráněnou jako památka husitských revolučních tradic, bylo by patrně celé návrší již dávno zpracováno jako cementářská surovina. Ale vzpomeňme i pověst vážící se k hoře Blaník, na jejímž vrcholu jsou rovněž zbytky mohutného prehistorického sídla, či na lidové pověsti o jarním otevírání skal a o podzemí plných pokladů.  </w:t>
      </w:r>
    </w:p>
    <w:p>
      <w:pPr>
        <w:pStyle w:val="Normal"/>
        <w:spacing w:lineRule="exact" w:line="260"/>
        <w:jc w:val="both"/>
        <w:rPr>
          <w:sz w:val="20"/>
        </w:rPr>
      </w:pPr>
      <w:r>
        <w:rPr/>
        <w:tab/>
      </w:r>
      <w:r>
        <w:rPr>
          <w:sz w:val="20"/>
        </w:rPr>
        <w:t>Kultura hengí, menhirů a dalších kamenných staveb, někdy popisovaná jako tzv.megalitická kultura</w:t>
      </w:r>
      <w:r>
        <w:rPr>
          <w:b/>
          <w:sz w:val="20"/>
        </w:rPr>
        <w:t xml:space="preserve"> </w:t>
      </w:r>
      <w:r>
        <w:rPr>
          <w:sz w:val="20"/>
        </w:rPr>
        <w:t>se do Evropy dostala spolu s příchodem neolitických zemědělců z Blízkého východu kolem pátého tisíciletí př.n.l. Největší koncentrace dochovaných staveb té doby se pak vyskytuje v oblasti Středozemního moře, Španělska, Portugalska, Bretaně a na Britských ostrovech. Postupně se tato kultura šíří až do severního Skotska a Skandinávie. K velkému rozšíření megalitických staveb dochází v období eneolitu, pozdní době kamenné. Na našem území se podobné ne příliš četné stavby datují od  eneolitu do sklonku doby bronzové a do doby železné. Kult uctívání kamenů však zasahuje až hluboko do středověku, v podobě uctívání již dřívějších objektů, menhirů, viklanů atp. Ještě kronikář Kosmas hovoří o čarodějích, kouzelnících, posvátných hájích, stromech, studánkách a obětních zvycích. Bohužel u nás je podobných památek dochováno již jen poskrovnu a mnohé nebyly doposud podrobeny důkladnému archeologickému průzkumu a tak je obestírá mlha pochybností. Nejčastěji je jejich vznik přisuzován období protokeltského a keltského osídlení, tak jako v případě Kounovských řad, Klobuckého a mnohých dalších menhirů, Nečemických řad a dalších objektů.</w:t>
      </w:r>
    </w:p>
    <w:p>
      <w:pPr>
        <w:pStyle w:val="Normal"/>
        <w:spacing w:lineRule="exact" w:line="260"/>
        <w:jc w:val="both"/>
        <w:rPr>
          <w:sz w:val="20"/>
        </w:rPr>
      </w:pPr>
      <w:r>
        <w:rPr/>
        <w:tab/>
      </w:r>
      <w:r>
        <w:rPr>
          <w:sz w:val="20"/>
        </w:rPr>
        <w:t xml:space="preserve">Pravěký význam uctívání pramenů a studánek dokládá objev, který byl učiněn roku 1882 při čištění Obřího pramene v Lahošti u Duchcova. Byl zde nalezen bronzový kotlík s obsahem dvou tisíc keltských šperků, kdysi obětovaných podzemnímu božstvu v prameni. V Sankt Moritzu ve Švýcarsku byl Kelty upraven tzv. Mořicův pramen pomocí dřevěných rour z propálených modřínových kmenů tak dovedně, že byl v této podobě užíván až do počátku tohoto století. Kronikář Kosmas pak dosvědčuje konání obětí pramenům a studánkám ještě v 11. a 12. století, a dodnes se zachoval zvyk otevírání a čištění studánek. Křesťané pak tato uctívaná místa připisovali různým světcům (Sv. Vojtěch, Sv. Prokop, Sv. Panna Marie, Sv. Anna aj.), často zachovávajíce starou legendu místa. V době baroka pak došlo k rozsáhlému budování řady kaplí a kapliček nad těmito posvátnými místy a k jejich zasvěcení katolickým svatým; bylo potřeba přerušit pouto mezi člověkěm a krajinou plnou starých významů; souznění duše člověka s duchem jeho krajiny (Genia loci) bylo již tehdy programově a účelově přetvářeno. Stará místa tak ovšem nabyla často na významu, který se dochovává až do současnosti. Četné lokality již zanikly, jako třeba kamenné památky při soutoku Otavy a Volyňky u Strakonic, které byly zpracovány jako stavební kamenivo, a mnohé další vzaly za své vlivem intenzivního zemědělství. Celá řada kamenů z útvaru Kounovských řad byla v minulosti použita jako kotevní kameny při zakládání chmelnic v okolí a další údajně pro sklářské provozy. V oblastech s omezenou zemědělskou činností, jako na hornatých svazích středomoří, či na pastevecky obhospodařovaných ostrovech Británie se však dodnes velké množství těchto staveb dochovalo v poměrně dobrém stavu. Díky tomu lze odvozovat paralely a lépe porozumět době, kdy tyto krajinné artefakty vznikaly. Snad nejznámější megalitickou stavbou typu henge je proslulý Stonehenge (mezi 3 100 - 2 100 př.n.l.) v jižní Anglii, neméně význačných lokalit podobného charakteru lze však nalézt celou řadu. Ať jsou to již megalitické kamenné řady v Carnaku v Bretani, dolmeny na Sardinii, Baleárech, Maltě a jinde ve středomoří, kamenné stavby ve Skotsku a dále na Orkneyských ostrovech. </w:t>
      </w:r>
    </w:p>
    <w:p>
      <w:pPr>
        <w:pStyle w:val="Normal"/>
        <w:spacing w:lineRule="exact" w:line="260"/>
        <w:jc w:val="both"/>
        <w:rPr/>
      </w:pPr>
      <w:r>
        <w:rPr/>
        <w:tab/>
      </w:r>
      <w:r>
        <w:rPr>
          <w:sz w:val="20"/>
        </w:rPr>
        <w:t>Jedinečnou a snad nejlépe zachovanou památkou je bezesporu celý komplex prehistorické krajiny The Avebury Landscape</w:t>
      </w:r>
      <w:r>
        <w:rPr>
          <w:b/>
          <w:i/>
          <w:sz w:val="20"/>
        </w:rPr>
        <w:t xml:space="preserve"> </w:t>
      </w:r>
      <w:r>
        <w:rPr>
          <w:sz w:val="20"/>
        </w:rPr>
        <w:t>v hrabství Wiltshire v Anglii. Jedná se o rozsáhlý soubor památek neolitické krajiny, vznikající na základě organizovaného designu postupně  od 4. tisíciletí př.n.l.  Jádrem kompozice je vlastní henge, the Avebury Circle,</w:t>
      </w:r>
      <w:r>
        <w:rPr>
          <w:b/>
          <w:i/>
          <w:sz w:val="20"/>
        </w:rPr>
        <w:t xml:space="preserve"> </w:t>
      </w:r>
      <w:r>
        <w:rPr>
          <w:sz w:val="20"/>
        </w:rPr>
        <w:t>patřící mezi vůbec největší v Británii. Hlavní kruh obsahoval devadesát osm kamenů a dva menší kruhy pak po třiceti. Váha jednotlivých obrovitých balvanů dosahuje až šedesáti tun. Vnější kruh je ohraničen kruhovým příkopem, hlubokým devět metrů a náspem o výši necelých sedmi metrů, celý prostor kruhového půdorysu pak zaujímá plochu jedenácti a půl hektaru. Nejstarším objektem komplexu je příkopem obehnané sídliště Windmill Hill</w:t>
      </w:r>
      <w:r>
        <w:rPr>
          <w:b/>
          <w:i/>
          <w:sz w:val="20"/>
        </w:rPr>
        <w:t xml:space="preserve"> </w:t>
      </w:r>
      <w:r>
        <w:rPr>
          <w:sz w:val="20"/>
        </w:rPr>
        <w:t>(3 700 př.n.l.)</w:t>
      </w:r>
      <w:r>
        <w:rPr>
          <w:b/>
          <w:i/>
          <w:sz w:val="20"/>
        </w:rPr>
        <w:t xml:space="preserve"> </w:t>
      </w:r>
      <w:r>
        <w:rPr>
          <w:sz w:val="20"/>
        </w:rPr>
        <w:t>a jedna z největších komorových mohyl Británie, West Kennet Long Barrow ze stejného období. Záhadou zůstává objekt Silbury Hill,</w:t>
      </w:r>
    </w:p>
    <w:p>
      <w:pPr>
        <w:pStyle w:val="Normal"/>
        <w:spacing w:lineRule="exact" w:line="260"/>
        <w:jc w:val="both"/>
        <w:rPr>
          <w:sz w:val="20"/>
        </w:rPr>
      </w:pPr>
      <w:r>
        <w:rPr>
          <w:sz w:val="20"/>
        </w:rPr>
        <w:t xml:space="preserve">(2 700 př.n.l.) největší člověkem postavené návrší v celé Evropě, velikostí odpovídající menším egyptským pyramidám. O něco menší obdobu nalezneme v české krajině v údolí řeky Litávky u obce Libomyšl a bude o ní řeč později. West Kennet Avenue (2 300-2 000 př.n.l.) je prehistorickou rituální cestou, která je lemována vztyčenými obrovitými kameny (původně 100 párů) a spojuje centrum komplexu kamenných kruhů se svatyní, the Sanctuary (3 700 př.n.l.),  kultovní stavbou na kruhovém půdorysu. V blízkém okolí se nacházejí další významné relevantní objekty, bohužel již značně poničené. </w:t>
      </w:r>
    </w:p>
    <w:p>
      <w:pPr>
        <w:pStyle w:val="Normal"/>
        <w:spacing w:lineRule="exact" w:line="260"/>
        <w:jc w:val="both"/>
        <w:rPr>
          <w:sz w:val="20"/>
        </w:rPr>
      </w:pPr>
      <w:r>
        <w:rPr>
          <w:sz w:val="20"/>
        </w:rPr>
        <w:tab/>
        <w:t>Jen o málo mladší je další komplex prehistorické krajiny, krajiny rituální  - Kilmartin Valley ve Skotsku, dodnes místo oslavované jako kolébka Skotska.  Zdejší soubor obsahuje celou řadu rituálních a pohřebních prehistorických lokalit, vzniklých v rozmezí let 3 000 až 1 200 př.n.l.  Dominantním prvkem krajiny je zde linie pohřebních mohyl v rozlehlém údolí. Toto rozsáhlé lineární pohřebiště se během tisíce let rozrůstalo ze svého středu, kde stojí rozsáhlá komorová mohyla Nether Largie South. Nedaleko odtud je nedávno odkryté henge, Temple Wood, původně dřevěné (3 000 př.n.l.), později doplněné kamennými stélami. Na svazích svírajících údolní krajinu s pohřebišti se nalézají další významné památky v podobě prehistorických kamenných rytin, spirál, kruhů a prohlubní, dodnes ne zcela vysvětleného, snad kultovního významu a určení. Obětní misky nalezené v již zmíněných palácových městech staré Kréty mají v detailu podobné výtvarné zpracování, i když jsou provedeny mnohem sofistikovaněji. Některé byly i přenosné.</w:t>
      </w:r>
    </w:p>
    <w:p>
      <w:pPr>
        <w:pStyle w:val="Normal"/>
        <w:spacing w:lineRule="exact" w:line="260"/>
        <w:jc w:val="both"/>
        <w:rPr>
          <w:sz w:val="20"/>
        </w:rPr>
      </w:pPr>
      <w:r>
        <w:rPr/>
        <w:tab/>
      </w:r>
      <w:r>
        <w:rPr>
          <w:sz w:val="20"/>
        </w:rPr>
        <w:t xml:space="preserve">Rovněž ne zcela vyjasněno je poslání samotných kamenných kruhů a hengí, jistá je funkce sledování západů a východů Slunce a Měsíce, určování ročních dob a jejich aplikace v zemědělství. Tehdejší čas se řídil podle zemědělských cyklů, střídání ročních období a na nich závislé polní práce zásadně ovlivňovaly život celé tehdejší společnosti. Vždyť i mnohem pozdější křesťanské svátky kalendářně odpovídají pohanským oslavám slunovratů a rovnodenností a postupně s nimi splývají. Názor, že se jedná o megalitické astronomické observatoře je brán s rezervou a mnohé současné poznatky a měření ho i vyvracejí. Podobně i naše podobné domácí lokality, jako Kounovské řady, nejsou doposud plně vědecky vysvětleny. To však nic nemění na skutečnosti, že v mnohých případech se jedná o relikty důležitých prehistorických památek jak ve vztahu k archeologii, tak i jako památek vědomého a cíleného organizování prostoru krajiny v nejstarších dobách. Za jakým účelem byl asi vztyčen menhir (původně snad celá soustava kamenů) Kamenný muž u Klobuk, stojící přesně uprostřed přímky linie z Kounovských řad na posvátnou horu Říp? Vždyť se jedná o vzdálenost více než čtyřicet kilometrů vzdušnou čarou územím, které bylo kultivováno již od samých počátků osídlení naší krajiny. Jaký účel měly megality na Slánské Hoře, později přemístěné a zaniklé v novodobé sídlištní výstavbě? </w:t>
      </w:r>
    </w:p>
    <w:p>
      <w:pPr>
        <w:pStyle w:val="Normal"/>
        <w:spacing w:lineRule="exact" w:line="260"/>
        <w:jc w:val="both"/>
        <w:rPr>
          <w:sz w:val="20"/>
        </w:rPr>
      </w:pPr>
      <w:r>
        <w:rPr/>
        <w:tab/>
      </w:r>
      <w:r>
        <w:rPr>
          <w:sz w:val="20"/>
        </w:rPr>
        <w:t>Někteří současní autoři mapují a popisují nová zjištění a lokality s výskytem megalitů na našem území, například menhiry v Poohří, na Sedlčansku, Petrovicku, Sedlecku, v jihozápadních Čechách a v okolí Blatné. Tato oblast je dobře známa svými rozsáhlými rýžovišti zlata, sejpami a mohylovými pohřebišti, která propůjčují zdejší krajině zcela jedinečný ráz. Některé z  mohyl dosahují značné velikosti a dají se srovnávat s podobnými stavbami v Británii, jako jsou lokality nedaleko obce Uffington. Tato oblast je prezentována a pečlivě udržována jako další památkově chráněná prehistorická krajina, zejména vzhledem k esteticky unikátnímu člověkem modelovanému terénu, výšinnému sídlišti s mohutnými valy a terénnímu reliefu Bílého koně (Uffington White Horse) při vrcholu svahu. Podobně jako u lokality Avebury, i zde se setkáváme s jednou z nejstarších cest v Británii, vedoucí celým areálem a dále do vnitrozemí. Podobné prastaré cesty, mnohdy pečlivě dlážděné a mistrně vedené terénem, můžeme nalézt i na našem území, třeba u oppida Závist u Zbraslavi, u oppid a hradišť jihočeských i jinde.</w:t>
      </w:r>
    </w:p>
    <w:p>
      <w:pPr>
        <w:pStyle w:val="Normal"/>
        <w:spacing w:lineRule="exact" w:line="260"/>
        <w:jc w:val="both"/>
        <w:rPr>
          <w:sz w:val="20"/>
        </w:rPr>
      </w:pPr>
      <w:r>
        <w:rPr>
          <w:sz w:val="20"/>
        </w:rPr>
        <w:tab/>
        <w:t>V době bronzové a později v době železné, v posledních staletích starého letopočtu se na území dnešních Čech již projevuje patrný vliv antické Evropy. Od 6. stol.př.n.l. se nejvyšší aristokratrická rodová vrstva odděluje od prostého lidu a buduje izolovaná sídla na vyvýšených místech, opevněné hrady a hradiště. Silně se rozvíjí dálkový obchod a vysoká poptávka je po importu ze středomořských oblastí. Vládnoucí vrstva bohatne a snaží se napodobit kulturní prostředí nekeltského antického světa Etrurie a Řecka. Plně to potvrzují nálezy z knížecího hrobu v Hradišti u Písku, Chlumu u Zbiroha, Hořoviček u Podbořan, Modřan u Prahy a dalších. Z této doby pochází velké množství nám záhadných památek, a to v souvislosti s tehdy nejfrekventovanějšími oblastmi. Ať již jde o halštatské svatyně a opevněná hradiště, české menhiry, kamenné hruhy a řady v Poohří i jinde. Význačný je celý soubor těchto lokalit v krajině mezi Prahou, Berounem, Zdicemi, Kladnem a Žatcem, vzniklý I v souvislosti s morfologicky jedinečnou výšinou polohou na vrchovině Džbán, strážící rozlehlou prostoru severozápadních Čech. Svým promyšleným umístěním v krajině náhorních planin a hlubokých zářezů četných údolí zaujmou pravěká hradiště situovaná na ostrožnách, jako jsou Výrov, Rovina či Dřevíč s dalekými výhledy na České Středohoří, Doupovské Vrchy a Krušné Hory</w:t>
      </w:r>
      <w:r>
        <w:rPr>
          <w:b/>
          <w:i/>
          <w:sz w:val="20"/>
        </w:rPr>
        <w:t xml:space="preserve">. </w:t>
      </w:r>
      <w:r>
        <w:rPr>
          <w:sz w:val="20"/>
        </w:rPr>
        <w:t>Odtud je skutečně možno zrakem kontrolovat celé velké území severních a západních Čech i část Čech středních, zejména pak historický vstup do země od severozápadu.</w:t>
      </w:r>
      <w:r>
        <w:rPr>
          <w:b/>
          <w:i/>
          <w:sz w:val="20"/>
        </w:rPr>
        <w:t xml:space="preserve"> </w:t>
      </w:r>
      <w:r>
        <w:rPr>
          <w:sz w:val="20"/>
        </w:rPr>
        <w:t>Patří sem i níže zmíněná svatyně u Mšeckých Žehrovic</w:t>
      </w:r>
      <w:r>
        <w:rPr>
          <w:b/>
          <w:i/>
          <w:sz w:val="20"/>
        </w:rPr>
        <w:t xml:space="preserve">. </w:t>
      </w:r>
      <w:r>
        <w:rPr>
          <w:sz w:val="20"/>
        </w:rPr>
        <w:t xml:space="preserve">Na jedné linii odpovídající západu slunce při letním slunovratu zde dále nalezneme kamenné seskupení u obce Kluček, nečemické kamenné řady, kamenný kruh a řadu na Špičáku, Kounovské řady a bývalé kamenné kruhy u Hředlí. Dálkové pohledy z planiny u Roviny a z vrchu Džbán směrem na jih zachycují panorama Křivoklátských lesů a Hřebenů Brd. Tam se nacházejí  další jedinečné objekty, jako například již zmíněné člověkem vytvořené návrší, možná obrovská pohřební mohyla - tzv. český Silbury Hill u Libomyšle, a to v prehistoricky významné krajině mezi řekami Litávkou, Berounkou a brdskými Hřebeny, a zahrnující i území Českého Krasu. Jedná se o prehistorické lokality v okruhu oppidum Závist, hradiště Kazín, Babka u Řevnic, Tetín, Damil, Kotýz, oppidum Stradonice, hradiště Otmíče, umělé návrší Hrádek u Libomyšle, svatyně u Osova, hradiště Hradec, Plešivec (s těsnou vazbou na soustavu hradišť v linii hřebenů Brd) a pohřebiště Želkovice. Svou ekonomicky, politicky a vojensky významnou polohou byla tato celá oblast důležitým územím i v době laténské a po další tisíciletí, ať již pod správou germánských kmenů v době římské (oppidum Stradonice), nebo jako důležité území slovanského osídlení Čech (Libušín, Tetín, Kazín, Stochov aj.), a později i jako součást posvátného přemyslovského hvozdu. </w:t>
      </w:r>
    </w:p>
    <w:p>
      <w:pPr>
        <w:pStyle w:val="Normal"/>
        <w:spacing w:lineRule="exact" w:line="260"/>
        <w:jc w:val="both"/>
        <w:rPr>
          <w:sz w:val="20"/>
        </w:rPr>
      </w:pPr>
      <w:r>
        <w:rPr/>
        <w:tab/>
      </w:r>
      <w:r>
        <w:rPr>
          <w:sz w:val="20"/>
        </w:rPr>
        <w:t xml:space="preserve">V posledních dvou stoletích př.n.l. v Čechách existovala již dobře organizovaná a silná kulturní oblast. Přestože zde nenalezneme honosné laténské chrámy známé z jižní Galie, kde se naplno projevuje těsná blízkost antického světa římského a řeckého, známe a archeologicky máme doloženu existenci četných posvátných míst a okrsků patrně kultovního charakteru. Jsou to ohražené prostory vymezené plotem, ohradou, příkopem či valem (Rovina, Osov, Třebsko, Mšecké Žehrovice aj.). Etymologicky výraz zahrada značí právě prostor ohražený, zahražený, od slovesa zahradit. Často se jednalo o háj s posvátnými stromy, prostor s uctívaným stromem, sloupem, stélou. Tyto prostory byly oválného, kruhového či pravoúhlého půdorysu (Osov, Libenice, Mšecké Žehrovice). V Žehrovicích byly ve zmíněném okrsku teprve nedávno odkryty i základy chrámu s ochozem kolem rozlehlé ústřední cely. Již dříve zde byla nalezena unikátní opuková hlava božstva či héroa. Římské zápisy z té doby dobře dokumentují keltské uctívání bohů dubu a buku, boha šesti stromů. Dubový kmen sloužil jako socha Jupiterova. Posvátné byly některé lesy a hory - </w:t>
      </w:r>
      <w:r>
        <w:rPr>
          <w:i/>
          <w:sz w:val="20"/>
        </w:rPr>
        <w:t>"loci consecrati"</w:t>
      </w:r>
      <w:r>
        <w:rPr>
          <w:sz w:val="20"/>
        </w:rPr>
        <w:t xml:space="preserve">, místa zasvěcená kde keltové obětovali bohům, posvátná místa často souvisela s pohřby a naopak, pohřeb mohl dát vznik posvátnému místu. Čtvercové posvátné objekty se za římského vlivu vyvinuly ve čtvercové budovy obklopené sloupovím či ohradou, často bývaly situovány v dominantních krajinných polohách na vrcholcích kopců. Existence posvátného chrámu je dokumentována i na oppidu Závist u Zbraslavi, rozlehlém opevněném sídlišti s nepřetržitým osídlením po celá tisíciletí. I zde byl učiněn nález v detailu věrohodné a propracované kamenné hlavy muže. Vidíme, že výšinné polohy, hřbetnice, horizonty a pohledově exponovaná místa byla vždy tradičně posvátná a tabuizována. Současné trendy zastavování těchto poloh jsou z hlediska zachování a ochrany krajiny velmi nebezpečné a cizorodé. </w:t>
      </w:r>
    </w:p>
    <w:p>
      <w:pPr>
        <w:pStyle w:val="Normal"/>
        <w:spacing w:lineRule="exact" w:line="260"/>
        <w:jc w:val="both"/>
        <w:rPr>
          <w:sz w:val="20"/>
        </w:rPr>
      </w:pPr>
      <w:r>
        <w:rPr/>
        <w:tab/>
      </w:r>
      <w:r>
        <w:rPr>
          <w:sz w:val="20"/>
        </w:rPr>
        <w:t>Ještě v době Cézarově existuje od Francie až na Slovensko široký pás území s pozdně keltskou civilizací, nejlépe reprezentovanou opevněnými oppidy v obydlené a kultivované krajině. Byla budována na výrazných terénních vyvýšeninách a z velké většiny chráněna skalnatým srázem na severní straně, často nad zářezem vodního toku v údolí, podobně jako četná opevněná hradiště té doby  (Závist, Stradonice, Hrazany, Nevězice, Zvíkov, Třísov, Hostýn, Věnec, Sedlo, Obří Hrad aj.). Jejich koncepce odpovídá známým obdobám na území Německa i Francie (Bibracte).</w:t>
      </w:r>
      <w:r>
        <w:rPr>
          <w:b/>
          <w:i/>
          <w:sz w:val="20"/>
        </w:rPr>
        <w:t xml:space="preserve"> </w:t>
      </w:r>
      <w:r>
        <w:rPr>
          <w:sz w:val="20"/>
        </w:rPr>
        <w:t xml:space="preserve">Byla to významná opevněná vojenská, obchodní, politická a výrobní střediska městského typu, dodnes zde lze nalézt stopy po zděné architektuře. Malta se užívala až v posledním stol.př.n.l. vlivem římským a to zejména v Jižních Čechách, což platí i pro vesnické domy, které byly někdy i omítnuty. Někde byly dřevěné stavby s kamennou podezdívkou spojeny v dvorce a několik takových dvorců tvořilo ves. </w:t>
        <w:tab/>
        <w:t xml:space="preserve">Budování oppid jako prvních sídel městského typu patří k největším kulturním přínosům keltské civilizace pro celou střední Evropu, plně se zde projevil vliv městských celků jižního světa, a na dlouhá staletí byl završen kulturní vývoj celé této oblasti. </w:t>
      </w:r>
    </w:p>
    <w:p>
      <w:pPr>
        <w:pStyle w:val="Normal"/>
        <w:spacing w:lineRule="exact" w:line="260"/>
        <w:jc w:val="both"/>
        <w:rPr/>
      </w:pPr>
      <w:r>
        <w:rPr/>
        <w:tab/>
      </w:r>
      <w:r>
        <w:rPr>
          <w:sz w:val="20"/>
        </w:rPr>
        <w:t>Soudobá archeologie potvrzuje názor, že na mnohých místech byl až do tohoto století dochován tehdejší systém parcelace zemědělské půdy, což lze dodnes dobře sledovat například na četných místech v Británii, kde nedošlo k jeho zániku intenzivním zemědělstvím. Staré sídelní území dnešních Čech, vymezené již pravěkými zemědělskými kulturami bylo po celou dlouhou dobu kultivováno a v  hrubých rysech odpovídalo starému sídelnímu území,  tedy území osídleného Slovany v 11. a 12. století, v době poměrně nedávné a co se týče obrazu tehdejší krajiny pro nás již lépe představitelné. Souvislé plochy obdělávaných úrodných nížin se rozkládaly v polabí, povltaví, poohří, pojizeří a u řeky Bíliny. Další oblasti byly v okolí Staré Plzně, Sedlece, Práchně a pootaví, na Netolicku, Chýnovsku a Doudlebsku, a při Sázavě, Berounce a dalších tocích. Hustě osídleny byly nivy střední, jižní a jihovýchodní Moravy, dosahující až k úpatí Českomoravské vrchoviny, Jeseníků, Beskyd a Karpat. Charakter těchto krajin popisuje kronikář Kosmas a dělí je na polní a lesní regiony (</w:t>
      </w:r>
      <w:r>
        <w:rPr>
          <w:i/>
          <w:sz w:val="20"/>
        </w:rPr>
        <w:t>in campestribus... in silvestribus locis).</w:t>
      </w:r>
      <w:r>
        <w:rPr>
          <w:sz w:val="20"/>
        </w:rPr>
        <w:t xml:space="preserve"> Otevřené polní oblasti se rozkládaly v úrodných nížinách kolem řek, lesními kraji byly řídce zalidněné pahorkatiny a pohraniční hory s podhůřími. Toto dlouhodobé osídlení a kultivace krajiny vcelku neměnnými pěstebnými postupy jistě mělo zásadní vliv na vzhled kulturní krajiny, stejně jako na zvyklosti člověka, jeho vztah k prostředí a schopnost vnímat i udržovat řád a pozitivní kvality kulturní krajiny po dlouhou řadu generací. Od doby železné, kdy došlo k výraznému zintenzivění zemědělské činnosti zejména díky nové existenci mnohých nástrojů a nářadí, používaných v nezměněné formě až do počátku minulého století, se tak tvář kulturní krajiny nijak výrazně rychle ani nemohla měnit. </w:t>
      </w:r>
    </w:p>
    <w:p>
      <w:pPr>
        <w:pStyle w:val="Normal"/>
        <w:spacing w:lineRule="exact" w:line="260"/>
        <w:jc w:val="both"/>
        <w:rPr>
          <w:sz w:val="20"/>
        </w:rPr>
      </w:pPr>
      <w:r>
        <w:rPr/>
        <w:tab/>
      </w:r>
      <w:r>
        <w:rPr>
          <w:sz w:val="20"/>
        </w:rPr>
        <w:t>I nově přicházející vlny osídlení vzaly za povděk zavedeným systémem zemědělsky již dříve využívaných ploch a jejich dělením, a snažily se ho co nejekonomičtěji využít. Stejným způsobem byla velmi často využívána i dřívější sídliště a opevněná útočiště v podobě hradišť a oppid, a to i v době slovanského osídlení území a někdy až do středověku (Blaník, Závist, Hostýn, Zvíkov a mnohé jiné).  A jak bylo řečeno již dříve, docházelo k uctívání stejných posvátných míst, prastarých svatyní, studánek, hájů, stromů, lesů či hor. I Křesťanství ještě chápalo a ctilo</w:t>
      </w:r>
      <w:r>
        <w:rPr>
          <w:i/>
          <w:sz w:val="20"/>
        </w:rPr>
        <w:t xml:space="preserve"> Genius loci </w:t>
      </w:r>
      <w:r>
        <w:rPr>
          <w:sz w:val="20"/>
        </w:rPr>
        <w:t xml:space="preserve">těchto míst a jejich význam, dokonce se snažilo o jeho co nejširší využití a uplatnění v rámci své vlastní strategie. Svědčí o tom četné stavby kaplí, poutních a svatých míst. Tato významuplná a zabydlená krajina pak měla svůj vrchol v baroku, kdy byla alejemi a stromořadími podél přístupových cest i architektonicky vázána na přilehlá sídla ve svém okolí; jak bylo vysloveno výše, stará místa získala nový náboj a nabyla na významu, i když v jiném duchu. </w:t>
      </w:r>
    </w:p>
    <w:p>
      <w:pPr>
        <w:pStyle w:val="Normal"/>
        <w:spacing w:lineRule="exact" w:line="260"/>
        <w:jc w:val="both"/>
        <w:rPr/>
      </w:pPr>
      <w:r>
        <w:rPr/>
        <w:tab/>
      </w:r>
      <w:r>
        <w:rPr>
          <w:sz w:val="20"/>
        </w:rPr>
        <w:t xml:space="preserve">Kult uctívání země, kamenů, skal a horstev je však společný většině starých kultur a jejich náboženství, ať již se třeba ocitneme na druhém konci světa v Číně nebo Japonsku. Obnažené hory, skály a kameny jsou chápány jako páteř a kosti země, kosti posvátného draka spícího v jejích útrobách. Velká Čínská zeď byla právě z těchto důvodů vedena po hřbetnicích a přes vrcholy hor, jako ona symbolická páteř, a nikoli po úpatích a údolími, což by bylo jistě snažší a rychlejší řešení. Rozeklaná skaliska, vrásy a pukliny v kamenech jsou podle čínské mytologie vstupními prostory do světa po smrti, do jiné dimenze. I zde shledáváme podobnost s prehistorickými kulty našeho prostoru Evropy, jak jsou zachyceny i v keltské mytolgii a promítají se dále pohanskými zvyky a pověstmi. Stačí si připomenout legendu o Králi Artušovi, již zmíněný bájný Blaník nebo návrší Kotýz, Zlatého Koně, aj. Dnešní člověk je již dalek tohoto posvátného respektu a někdejší často až láskyplná kultivace ducha krajiny byla již trvale vystřídána jeho postupnou a plíživou likvidací.   </w:t>
        <w:tab/>
      </w:r>
    </w:p>
    <w:p>
      <w:pPr>
        <w:pStyle w:val="Normal"/>
        <w:spacing w:lineRule="exact" w:line="260"/>
        <w:jc w:val="both"/>
        <w:rPr>
          <w:sz w:val="20"/>
        </w:rPr>
      </w:pPr>
      <w:r>
        <w:rPr/>
        <w:tab/>
      </w:r>
      <w:r>
        <w:rPr>
          <w:sz w:val="20"/>
        </w:rPr>
        <w:t>Ne vždy v minulosti však byl, a již jen málokdy v současnosti je brán charakter krajiny, tedy její obraz či ráz, jako zcela zásadní a určující faktor pro novou výstavbu či budování technické infrastruktury. Velmi často dochází k vizuálnímu znečišťování krajiny, což je dnes již vžitý technický termín pro tento druh nové a neregulované činnosti či výstavby v hodnotných krajinných prostorech. Nové stavby mnohdy působí na staré prostředí drtivě, jak svým měřítkem, tak i absencí pozitivního charakteru a respektu architektury k svému krajinnému okolí. Často je výsledkem nevratná ztráta kulturních, přírodních a estetických hodnot a kvalit té které krajiny či dokonce celková krize prostředí. Právě z těchto důvodů je nasnadě, že architektura a plánování krajiny je a v budoucnu bude stále více potřebným oborem, schopným nejen analyzovat, ale i najít cestu k obnovení harmonického vztahu člověka a jeho sídla ke krajině, k místu jako životnímu prostoru. Má-li být tento krajinný prostor plně efektivní a uspokojující, musí mít řád a pozitivní charakter; to znamená že musí být zamýšlený a nikoliv náhodný; tedy vědomý a důvodný produkt a nikoliv náhodný vedlejší výsledek jiných činností, tak jak tomu dnes v praxi běžně bývá. Pozitivní prostor nikdy nevypadá jako nahodilý vyšlismus. Kdykoliv se design či konfigurace jeví jako pouze náhodný soubor objektů či jednotlivých prvků s chybějící organizací prostoru mezi nimi, pak se takový prostor vizuálně stává jakýmsi odpadem negativní kvality. Soubor nahodilých objektů a prvků bez vzájemných smysluplných vazeb pak, jak jsme toho velmi často svědky, znehodnocuje naše životní prostředí, a zejména pak jeho tradiční kulturní a estetickou hodnotu. Tradiční ráz kdysi zabydleného prostoru krajiny se nebezpečně rychle mění na skladiště odpadů současné civilizace. Pod těmito nánosy je však možno nalézt celou řadu významů a hodnot, které snad nejsou v krajině na první pohled rozeznatelné, ale tvoří či spoluvytváří její významnou a neoddělitelnou charakteristiku. Krajina je tak podobna knize, kterou je nutno nejprve otevřít a naučit se z ní poté i číst.</w:t>
      </w:r>
    </w:p>
    <w:p>
      <w:pPr>
        <w:pStyle w:val="Normal"/>
        <w:spacing w:lineRule="exact" w:line="260"/>
        <w:jc w:val="both"/>
        <w:rPr>
          <w:sz w:val="20"/>
        </w:rPr>
      </w:pPr>
      <w:r>
        <w:rPr/>
        <w:tab/>
      </w:r>
      <w:r>
        <w:rPr>
          <w:sz w:val="20"/>
        </w:rPr>
        <w:t xml:space="preserve">Závěrem je snad jen nutno zkonstatovat, že na první pohled je více než jasné s jak unikátními hodnotami a stopami se můžeme neustále v krajinné matrici konfrontovat, jaká tajemství, nové prostory a snad i poselství zde jsou pro nás ještě skryta. Naučme se znát krajinu, naše duchovní prostředí, poznáme tak i sebe sama. Obraz krajiny je také obrazem nás, obrazem stavu naší duše; podobenství pro nás v mnoha ohledech vskutku nelichotivé. Jsme tedy vůči naší krajině stále ještě velkými dlužníky, více než kdy předtím; mnohdy se již ani nedovedeme vymanit tempu doby a povznést se nad problémy současnosti, často v krajině spatřujeme jen jednotlivé resortní položky rozškatulkované do technicky stanovených kategorií (dodnes neexistují žádné meziresortní koncepce ani spolupráce pro krajinu; byť všichni vědí jak jsou nepostradatelné). Jen málo místa zůstává pro holistické nazírání a zacházení s krajinou. Často neumíme vidět, natož pak účinně chránit to sice těžce pojmenovatelné, leč základní a snad nejpodstatnější kulturní a duchovní bohatství krajiny; a aniž bych chtěl strašit, pravé hodnoty bohužel obvykle nalezneme až poté co je natrvalo a nenávratně ztratíme. Možná že v rámci jednotné Evropy konečně nastal čas na hledání a nalezení zpřetrhané identity a sounáležitosti s krajinou  a otevřel se nový prostor kam je potřeba směřovat naši pozornost a energii.   </w:t>
      </w:r>
    </w:p>
    <w:p>
      <w:pPr>
        <w:pStyle w:val="Normal"/>
        <w:spacing w:lineRule="exact" w:line="260"/>
        <w:jc w:val="both"/>
        <w:rPr>
          <w:b/>
          <w:b/>
          <w:sz w:val="20"/>
          <w:u w:val="single"/>
        </w:rPr>
      </w:pPr>
      <w:r>
        <w:rPr>
          <w:b/>
          <w:sz w:val="20"/>
          <w:u w:val="single"/>
        </w:rPr>
      </w:r>
    </w:p>
    <w:p>
      <w:pPr>
        <w:pStyle w:val="Normal"/>
        <w:spacing w:lineRule="exact" w:line="260"/>
        <w:jc w:val="both"/>
        <w:rPr/>
      </w:pPr>
      <w:r>
        <w:rPr>
          <w:b/>
          <w:sz w:val="20"/>
        </w:rPr>
        <w:t xml:space="preserve">Použitá literatura: </w:t>
      </w:r>
    </w:p>
    <w:p>
      <w:pPr>
        <w:pStyle w:val="Normal"/>
        <w:spacing w:lineRule="exact" w:line="260"/>
        <w:jc w:val="both"/>
        <w:rPr>
          <w:b/>
          <w:b/>
          <w:sz w:val="20"/>
        </w:rPr>
      </w:pPr>
      <w:r>
        <w:rPr>
          <w:b/>
          <w:sz w:val="20"/>
        </w:rPr>
      </w:r>
    </w:p>
    <w:p>
      <w:pPr>
        <w:pStyle w:val="Normal"/>
        <w:spacing w:lineRule="exact" w:line="260"/>
        <w:jc w:val="both"/>
        <w:rPr/>
      </w:pPr>
      <w:r>
        <w:rPr>
          <w:sz w:val="20"/>
        </w:rPr>
        <w:t xml:space="preserve">Cílek Václav, </w:t>
      </w:r>
      <w:r>
        <w:rPr>
          <w:i/>
          <w:sz w:val="20"/>
        </w:rPr>
        <w:t xml:space="preserve">Krajiny vnitřní a vnější, </w:t>
      </w:r>
      <w:r>
        <w:rPr>
          <w:sz w:val="20"/>
        </w:rPr>
        <w:t>Agora, Praha, 2002.</w:t>
      </w:r>
    </w:p>
    <w:p>
      <w:pPr>
        <w:pStyle w:val="Normal"/>
        <w:spacing w:lineRule="exact" w:line="260"/>
        <w:jc w:val="both"/>
        <w:rPr/>
      </w:pPr>
      <w:r>
        <w:rPr>
          <w:sz w:val="20"/>
        </w:rPr>
        <w:t xml:space="preserve">Filip Jan, </w:t>
      </w:r>
      <w:r>
        <w:rPr>
          <w:i/>
          <w:sz w:val="20"/>
        </w:rPr>
        <w:t>Keltská civilizace a její dědictví</w:t>
      </w:r>
      <w:r>
        <w:rPr>
          <w:sz w:val="20"/>
        </w:rPr>
        <w:t>. Academia, Praha 1997.</w:t>
      </w:r>
    </w:p>
    <w:p>
      <w:pPr>
        <w:pStyle w:val="Normal"/>
        <w:spacing w:lineRule="exact" w:line="260"/>
        <w:jc w:val="both"/>
        <w:rPr/>
      </w:pPr>
      <w:r>
        <w:rPr>
          <w:sz w:val="20"/>
        </w:rPr>
        <w:t>Helšus J. a Hluštík A.,</w:t>
      </w:r>
      <w:r>
        <w:rPr>
          <w:i/>
          <w:sz w:val="20"/>
        </w:rPr>
        <w:t xml:space="preserve"> Kamenné otazníky aneb Megality v Čechách.</w:t>
      </w:r>
      <w:r>
        <w:rPr>
          <w:sz w:val="20"/>
        </w:rPr>
        <w:t xml:space="preserve"> Praha 1991.</w:t>
      </w:r>
    </w:p>
    <w:p>
      <w:pPr>
        <w:pStyle w:val="Normal"/>
        <w:spacing w:lineRule="exact" w:line="260"/>
        <w:jc w:val="both"/>
        <w:rPr/>
      </w:pPr>
      <w:r>
        <w:rPr>
          <w:sz w:val="20"/>
        </w:rPr>
        <w:t xml:space="preserve">Hendrych Jan, </w:t>
      </w:r>
      <w:r>
        <w:rPr>
          <w:i/>
          <w:sz w:val="20"/>
        </w:rPr>
        <w:t xml:space="preserve">Trees of old China - symbolism of Chinese trees. </w:t>
      </w:r>
      <w:r>
        <w:rPr>
          <w:sz w:val="20"/>
        </w:rPr>
        <w:t>Cambridge, USA 1990.</w:t>
      </w:r>
    </w:p>
    <w:p>
      <w:pPr>
        <w:pStyle w:val="Normal"/>
        <w:spacing w:lineRule="exact" w:line="260"/>
        <w:jc w:val="both"/>
        <w:rPr/>
      </w:pPr>
      <w:r>
        <w:rPr>
          <w:sz w:val="20"/>
        </w:rPr>
        <w:t xml:space="preserve">Keswick Maggie, </w:t>
      </w:r>
      <w:r>
        <w:rPr>
          <w:i/>
          <w:sz w:val="20"/>
        </w:rPr>
        <w:t>The Chinese Garden</w:t>
      </w:r>
      <w:r>
        <w:rPr>
          <w:sz w:val="20"/>
        </w:rPr>
        <w:t>. St. Martin's Press, New York, USA 1986.</w:t>
      </w:r>
    </w:p>
    <w:p>
      <w:pPr>
        <w:pStyle w:val="Normal"/>
        <w:spacing w:lineRule="exact" w:line="260"/>
        <w:jc w:val="both"/>
        <w:rPr/>
      </w:pPr>
      <w:r>
        <w:rPr>
          <w:sz w:val="20"/>
        </w:rPr>
        <w:t xml:space="preserve">Kovařík Petr, </w:t>
      </w:r>
      <w:r>
        <w:rPr>
          <w:i/>
          <w:sz w:val="20"/>
        </w:rPr>
        <w:t xml:space="preserve">Studánky a prameny Čech, Moravy a Slezska. </w:t>
      </w:r>
      <w:r>
        <w:rPr>
          <w:sz w:val="20"/>
        </w:rPr>
        <w:t>Lidové noviny, Praha, 1998.</w:t>
      </w:r>
    </w:p>
    <w:p>
      <w:pPr>
        <w:pStyle w:val="Normal"/>
        <w:spacing w:lineRule="exact" w:line="260"/>
        <w:jc w:val="both"/>
        <w:rPr/>
      </w:pPr>
      <w:r>
        <w:rPr>
          <w:sz w:val="20"/>
        </w:rPr>
        <w:t xml:space="preserve">Moucha Václav -  Pleslová-Štiková Emilie, </w:t>
      </w:r>
      <w:r>
        <w:rPr>
          <w:i/>
          <w:sz w:val="20"/>
        </w:rPr>
        <w:t xml:space="preserve">Silnice Praha - Slaný v pohledu archeologů. </w:t>
      </w:r>
      <w:r>
        <w:rPr>
          <w:sz w:val="20"/>
        </w:rPr>
        <w:t>Okresní muzeum Kladno ve spolupráci s Archeologickým ústavem ČSAV Praha, 1987.</w:t>
      </w:r>
    </w:p>
    <w:p>
      <w:pPr>
        <w:pStyle w:val="Normal"/>
        <w:spacing w:lineRule="exact" w:line="260"/>
        <w:jc w:val="both"/>
        <w:rPr/>
      </w:pPr>
      <w:r>
        <w:rPr>
          <w:sz w:val="20"/>
        </w:rPr>
        <w:t xml:space="preserve">Newton T. Norman, </w:t>
      </w:r>
      <w:r>
        <w:rPr>
          <w:i/>
          <w:sz w:val="20"/>
        </w:rPr>
        <w:t xml:space="preserve">Design on the Land, The Development of Landscape Architecture. </w:t>
      </w:r>
      <w:r>
        <w:rPr>
          <w:sz w:val="20"/>
        </w:rPr>
        <w:t>Harvard University Press, Cambridge, Massachusetts, 1971.</w:t>
      </w:r>
    </w:p>
    <w:p>
      <w:pPr>
        <w:pStyle w:val="Normal"/>
        <w:spacing w:lineRule="exact" w:line="260"/>
        <w:jc w:val="both"/>
        <w:rPr/>
      </w:pPr>
      <w:r>
        <w:rPr>
          <w:sz w:val="20"/>
        </w:rPr>
        <w:t xml:space="preserve">Norberg - Schulz Christian, </w:t>
      </w:r>
      <w:r>
        <w:rPr>
          <w:i/>
          <w:sz w:val="20"/>
        </w:rPr>
        <w:t xml:space="preserve">Genius Loci. </w:t>
      </w:r>
      <w:r>
        <w:rPr>
          <w:sz w:val="20"/>
        </w:rPr>
        <w:t>Odeon, Praha, 1994.</w:t>
      </w:r>
    </w:p>
    <w:p>
      <w:pPr>
        <w:pStyle w:val="Normal"/>
        <w:spacing w:lineRule="exact" w:line="260"/>
        <w:jc w:val="both"/>
        <w:rPr/>
      </w:pPr>
      <w:r>
        <w:rPr>
          <w:sz w:val="20"/>
        </w:rPr>
        <w:t xml:space="preserve">Ritchie Anna, </w:t>
      </w:r>
      <w:r>
        <w:rPr>
          <w:i/>
          <w:sz w:val="20"/>
        </w:rPr>
        <w:t xml:space="preserve">Scotland BC. </w:t>
      </w:r>
      <w:r>
        <w:rPr>
          <w:sz w:val="20"/>
        </w:rPr>
        <w:t>Historic Scotland, Edinburgh:HMSO, 1988.</w:t>
      </w:r>
    </w:p>
    <w:p>
      <w:pPr>
        <w:pStyle w:val="Normal"/>
        <w:spacing w:lineRule="exact" w:line="260"/>
        <w:jc w:val="both"/>
        <w:rPr/>
      </w:pPr>
      <w:r>
        <w:rPr>
          <w:sz w:val="20"/>
        </w:rPr>
        <w:t xml:space="preserve">Žemlička Josef, </w:t>
      </w:r>
      <w:r>
        <w:rPr>
          <w:i/>
          <w:sz w:val="20"/>
        </w:rPr>
        <w:t>Čechy v době knížecí.</w:t>
      </w:r>
      <w:r>
        <w:rPr/>
        <w:t xml:space="preserve"> Lidové noviny, Praha 1997.</w:t>
      </w:r>
    </w:p>
    <w:p>
      <w:pPr>
        <w:sectPr>
          <w:type w:val="continuous"/>
          <w:pgSz w:w="11906" w:h="16838"/>
          <w:pgMar w:left="1418" w:right="1418" w:gutter="0" w:header="0" w:top="1418" w:footer="709" w:bottom="1418"/>
          <w:cols w:num="2" w:space="454" w:equalWidth="true" w:sep="false"/>
          <w:formProt w:val="false"/>
          <w:textDirection w:val="lrTb"/>
          <w:docGrid w:type="default" w:linePitch="360" w:charSpace="0"/>
        </w:sectPr>
      </w:pPr>
    </w:p>
    <w:p>
      <w:pPr>
        <w:pStyle w:val="Normal"/>
        <w:rPr>
          <w:sz w:val="20"/>
        </w:rPr>
      </w:pPr>
      <w:r>
        <w:rPr>
          <w:sz w:val="20"/>
        </w:rPr>
      </w:r>
    </w:p>
    <w:sectPr>
      <w:type w:val="continuous"/>
      <w:pgSz w:w="11906" w:h="16838"/>
      <w:pgMar w:left="1418" w:right="1418" w:gutter="0" w:header="0" w:top="1418" w:footer="709"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6:39:00Z</dcterms:created>
  <dc:creator>Jan Hendrych</dc:creator>
  <dc:description/>
  <dc:language>en-US</dc:language>
  <cp:lastModifiedBy>Sima</cp:lastModifiedBy>
  <cp:lastPrinted>2003-11-25T07:37:00Z</cp:lastPrinted>
  <dcterms:modified xsi:type="dcterms:W3CDTF">2003-11-26T16:39:00Z</dcterms:modified>
  <cp:revision>2</cp:revision>
  <dc:subject/>
  <dc:title>TVORBA  KRAJINY  A  ZAHRAD - ÚVOD DO PROBLEMATIKY</dc:title>
</cp:coreProperties>
</file>