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b/>
          <w:b/>
          <w:bCs/>
          <w:sz w:val="40"/>
          <w:szCs w:val="40"/>
        </w:rPr>
      </w:pPr>
      <w:r>
        <w:rPr>
          <w:rFonts w:cs="Dutch801 Rm BT" w:ascii="Dutch801 Rm BT" w:hAnsi="Dutch801 Rm BT"/>
          <w:b/>
          <w:bCs/>
          <w:sz w:val="40"/>
          <w:szCs w:val="40"/>
        </w:rPr>
        <w:t>Struktura venkovského osídlení</w:t>
      </w:r>
    </w:p>
    <w:p>
      <w:pPr>
        <w:pStyle w:val="Normal"/>
        <w:jc w:val="right"/>
        <w:rPr>
          <w:rFonts w:ascii="Dutch801 Rm BT" w:hAnsi="Dutch801 Rm BT" w:cs="Dutch801 Rm BT"/>
          <w:b/>
          <w:b/>
          <w:bCs/>
          <w:sz w:val="20"/>
          <w:szCs w:val="40"/>
        </w:rPr>
      </w:pPr>
      <w:r>
        <w:rPr>
          <w:rFonts w:cs="Dutch801 Rm BT" w:ascii="Dutch801 Rm BT" w:hAnsi="Dutch801 Rm BT"/>
          <w:b/>
          <w:bCs/>
          <w:sz w:val="20"/>
          <w:szCs w:val="40"/>
        </w:rPr>
      </w:r>
    </w:p>
    <w:p>
      <w:pPr>
        <w:pStyle w:val="Normal"/>
        <w:jc w:val="right"/>
        <w:rPr>
          <w:rFonts w:ascii="Dutch801 Rm BT" w:hAnsi="Dutch801 Rm BT" w:cs="Dutch801 Rm BT"/>
          <w:b/>
          <w:b/>
        </w:rPr>
      </w:pPr>
      <w:r>
        <w:rPr>
          <w:rFonts w:cs="Dutch801 Rm BT" w:ascii="Dutch801 Rm BT" w:hAnsi="Dutch801 Rm BT"/>
          <w:b/>
        </w:rPr>
        <w:t>Miroslav Baše</w:t>
      </w:r>
    </w:p>
    <w:p>
      <w:pPr>
        <w:pStyle w:val="Normal"/>
        <w:jc w:val="center"/>
        <w:rPr>
          <w:rFonts w:ascii="Dutch801 Rm BT" w:hAnsi="Dutch801 Rm BT" w:cs="Dutch801 Rm BT"/>
          <w:b/>
          <w:b/>
          <w:sz w:val="20"/>
        </w:rPr>
      </w:pPr>
      <w:r>
        <w:rPr>
          <w:rFonts w:cs="Dutch801 Rm BT" w:ascii="Dutch801 Rm BT" w:hAnsi="Dutch801 Rm BT"/>
          <w:b/>
          <w:sz w:val="20"/>
        </w:rPr>
      </w:r>
    </w:p>
    <w:p>
      <w:pPr>
        <w:pStyle w:val="Normal"/>
        <w:jc w:val="center"/>
        <w:rPr>
          <w:sz w:val="20"/>
        </w:rPr>
      </w:pPr>
      <w:r>
        <w:rPr>
          <w:sz w:val="20"/>
        </w:rPr>
      </w:r>
    </w:p>
    <w:p>
      <w:pPr>
        <w:pStyle w:val="Normal"/>
        <w:jc w:val="both"/>
        <w:rPr>
          <w:sz w:val="20"/>
        </w:rPr>
      </w:pPr>
      <w:r>
        <w:rPr>
          <w:sz w:val="20"/>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7" w:right="1417" w:gutter="0" w:header="0" w:top="1417" w:footer="720" w:bottom="1417"/>
          <w:pgNumType w:start="53" w:fmt="decimal"/>
          <w:formProt w:val="false"/>
          <w:textDirection w:val="lrTb"/>
          <w:docGrid w:type="default" w:linePitch="360" w:charSpace="0"/>
        </w:sectPr>
      </w:pPr>
    </w:p>
    <w:p>
      <w:pPr>
        <w:pStyle w:val="Normal"/>
        <w:spacing w:lineRule="exact" w:line="260"/>
        <w:jc w:val="both"/>
        <w:rPr/>
      </w:pPr>
      <w:r>
        <w:rPr>
          <w:b/>
          <w:bCs/>
        </w:rPr>
        <w:t>Úvodem k tématu</w:t>
      </w:r>
    </w:p>
    <w:p>
      <w:pPr>
        <w:pStyle w:val="Normal"/>
        <w:spacing w:lineRule="exact" w:line="260"/>
        <w:jc w:val="both"/>
        <w:rPr>
          <w:b/>
          <w:b/>
          <w:bCs/>
          <w:sz w:val="20"/>
          <w:szCs w:val="20"/>
        </w:rPr>
      </w:pPr>
      <w:r>
        <w:rPr>
          <w:b/>
          <w:bCs/>
          <w:sz w:val="20"/>
          <w:szCs w:val="20"/>
        </w:rPr>
      </w:r>
    </w:p>
    <w:p>
      <w:pPr>
        <w:pStyle w:val="Normal"/>
        <w:spacing w:lineRule="exact" w:line="260"/>
        <w:ind w:firstLine="708"/>
        <w:jc w:val="both"/>
        <w:rPr>
          <w:sz w:val="20"/>
          <w:szCs w:val="20"/>
        </w:rPr>
      </w:pPr>
      <w:r>
        <w:rPr>
          <w:sz w:val="20"/>
          <w:szCs w:val="20"/>
        </w:rPr>
        <w:t>Přistupujeme-li k venkovskému osídlení, které je součástí krajiny, vstupujeme do prostorů, které jsou osídleny a kultivovány člověkem po staletí. Počátky trvalého osídlení zemědělců, neboť ti vytvořili první trvalá sídla, sahají až k tzv. „neolitické revoluci“, která se odehrála před 8 000-5 000 léty, podle stupně vyspělosti jednotlivých kultur a podle stupně „know-how“, jak dnes říkáme.</w:t>
      </w:r>
    </w:p>
    <w:p>
      <w:pPr>
        <w:pStyle w:val="Normal"/>
        <w:spacing w:lineRule="exact" w:line="260"/>
        <w:jc w:val="both"/>
        <w:rPr>
          <w:sz w:val="20"/>
          <w:szCs w:val="20"/>
        </w:rPr>
      </w:pPr>
      <w:r>
        <w:rPr>
          <w:sz w:val="20"/>
          <w:szCs w:val="20"/>
        </w:rPr>
        <w:t xml:space="preserve"> </w:t>
      </w:r>
      <w:r>
        <w:rPr>
          <w:sz w:val="20"/>
          <w:szCs w:val="20"/>
        </w:rPr>
        <w:tab/>
        <w:t>Kultura prvních zemědělců vystřídala období nomádů, povětšině lovců a sběračů, kteří již také pěstovali různé plodiny, ale nevěděli, jak dlouhodobě udržet půdu plodnou; proto měnili místa svého působení. Dodnes jsou na zemi země, resp. regiony, kde lidé žijí tímto prastarým způsobem; je s ním spojena celá řada zvyklostí a návyků, tj. celá kultura. Trvání těchto kultur, z hlediska možností přežití člověka velmi neefektivních v míře a spolehlivosti produkce, tj. úrody, představuje celý životní styl; odpovídá na důležitou otázku, a to zda se vše vždy řídilo a soudilo jen podle ekonomických kriterií.</w:t>
      </w:r>
    </w:p>
    <w:p>
      <w:pPr>
        <w:pStyle w:val="Normal"/>
        <w:spacing w:lineRule="exact" w:line="260"/>
        <w:jc w:val="both"/>
        <w:rPr>
          <w:sz w:val="20"/>
          <w:szCs w:val="20"/>
        </w:rPr>
      </w:pPr>
      <w:r>
        <w:rPr>
          <w:sz w:val="20"/>
          <w:szCs w:val="20"/>
        </w:rPr>
        <w:tab/>
        <w:t xml:space="preserve">Do řady „přežívajících“ kultur bývá stále více počítána i kultura zemědělská; dnešní technologie opatřování potravin nemohou vystačit s tradiční maloprodukcí jednotlivých drobných, „rodinných“ farem. Transformace venkova není záležitostí posledních let.  Ještě relativně nedávno ekonomicky i politicky dominantní agrární hospodářství a politické strany jsou na trvalém ústupu a to od nástupu průmyslu, těžby, rozvoje dopravy a následného urychleného růstu měst. Venkov se začal vylidňovat. Průmysl nabídl zemědělství stroje místo lidí. Podstatné zvýšení výnosnosti, na kterém se podílelo zvyšování kvality půd a šlechtění obilovin znamenalo další pokles obyvatel, pracujících v zemědělství. </w:t>
      </w:r>
    </w:p>
    <w:p>
      <w:pPr>
        <w:pStyle w:val="Normal"/>
        <w:spacing w:lineRule="exact" w:line="260"/>
        <w:jc w:val="both"/>
        <w:rPr>
          <w:sz w:val="20"/>
          <w:szCs w:val="20"/>
        </w:rPr>
      </w:pPr>
      <w:r>
        <w:rPr>
          <w:sz w:val="20"/>
          <w:szCs w:val="20"/>
        </w:rPr>
        <w:t>Střední Evropa se svou „kultivovanou“ strukturou nemůže nadále konkurovat produkci z rozsáhlých plání amerických a dalších obilních států, kde dosahovaná efektivnost a současně bezmezná pustota krajiny nebyla podmíněna předchozí likvidací kultivovaného prostředí  drobného měřítka. Přesto evropská krajina s tradičním osídlením je a, jak lze doufat, bude nejen horším ekonomickým, ale nesporným kvalitním kulturním vkladem do budoucna. Jak toho dosáhnout, aby se krajinný ráz a míra dosažené kultivace udržely, resp. obnovily, je velkým úkolem současnosti a nejbližší budoucnosti.</w:t>
      </w:r>
    </w:p>
    <w:p>
      <w:pPr>
        <w:pStyle w:val="Normal"/>
        <w:spacing w:lineRule="exact" w:line="260"/>
        <w:jc w:val="both"/>
        <w:rPr>
          <w:sz w:val="20"/>
          <w:szCs w:val="20"/>
        </w:rPr>
      </w:pPr>
      <w:r>
        <w:rPr>
          <w:sz w:val="20"/>
          <w:szCs w:val="20"/>
        </w:rPr>
        <w:tab/>
        <w:t xml:space="preserve">Nicméně, v nedávné minulosti u nás, tehdy v Československu, se realizovala koncepce  soběstačnosti v produkci potravin; znamenalo to dosáhnout podstatného zvýšení efektivnosti zemědělství, bohužel násilnou formou a za značnou cenu. Byla zcelována malá pole ve velké lány, měnil se poměr jednotlivých kultur (ve prospěch orné půdy); některé kultury se likvidovaly (rybníky, mokřady, zamokřené louky). Tím se měnil a ochuzoval charakter krajiny. Se zvyšováním kapacit jednotlivých závodů se měnil i charakter  tradičního osídlení: nové budovy se ostře odlišovaly od původní zástavby. Kromě změny měřítka a zanedbávání údržby původních usedlostí byly celé venkovské obce plánovitě odsouzeny k zániku, na dožití, jiné naopak podpořeny k proměně na lokální centra (tzv. „střediskové“ obce), vybavené potřebným občanským vybavením (dnes zanikajícím). </w:t>
      </w:r>
    </w:p>
    <w:p>
      <w:pPr>
        <w:pStyle w:val="Normal"/>
        <w:spacing w:lineRule="exact" w:line="260"/>
        <w:ind w:firstLine="708"/>
        <w:jc w:val="both"/>
        <w:rPr>
          <w:sz w:val="20"/>
          <w:szCs w:val="20"/>
        </w:rPr>
      </w:pPr>
      <w:r>
        <w:rPr>
          <w:sz w:val="20"/>
          <w:szCs w:val="20"/>
        </w:rPr>
        <w:t xml:space="preserve">Venkov se radikálně měnil s cílem „přiblížit jej městům“. Na venkově se stavěly bytové domy, zcela bez typického venkovského zázemí. Atd. Mnohé z těchto idejí i jejich důsledků přežívá dodnes. </w:t>
      </w:r>
    </w:p>
    <w:p>
      <w:pPr>
        <w:pStyle w:val="Zkladntextodsazen2"/>
        <w:spacing w:lineRule="exact" w:line="260"/>
        <w:rPr>
          <w:sz w:val="20"/>
          <w:szCs w:val="20"/>
        </w:rPr>
      </w:pPr>
      <w:r>
        <w:rPr>
          <w:sz w:val="20"/>
          <w:szCs w:val="20"/>
        </w:rPr>
        <w:t>Stačí letět ze sousedních zemí do České republiky, abyste zaznamenali markantní rozdíly ve struktuře krajiny, v jejím rázu.  Bohatství detailů, míra rozmanitosti kultur v atp., se liší; obraz naší krajiny je chudší; možná, že velké plochy jsou snadněji obdělávatelné. Stále však záleží na dobrém vztahu k půdě, který se u nás násilnými zásahy podařilo podstatně oslabit: nejen vztah půdě, ale vztah k živé přírodě se podstatně změnil. Z hospodářů se stali námezdní zaměstnanci. Zůstává otázkou, zda ekonomický zisk vyrovná všechny ztráty, které osídlení a krajinu postihly.</w:t>
      </w:r>
    </w:p>
    <w:p>
      <w:pPr>
        <w:pStyle w:val="Normal"/>
        <w:spacing w:lineRule="exact" w:line="260"/>
        <w:ind w:firstLine="708"/>
        <w:jc w:val="both"/>
        <w:rPr>
          <w:sz w:val="20"/>
          <w:szCs w:val="20"/>
        </w:rPr>
      </w:pPr>
      <w:r>
        <w:rPr>
          <w:sz w:val="20"/>
          <w:szCs w:val="20"/>
        </w:rPr>
        <w:t xml:space="preserve">Nicméně je nutno položit si otázku: co bude dále? Jak velké jsou možnosti rehabilitace krajiny, jejího rázu, aby dosáhla svou kvalitou stejné úrovně, jakou měla před kolektivizací. Kritériem nemůže být jen estetické cítění, vizuelní dojem; dnes můžeme říci, že dřívější charakter krajiny se lépe vypořádával i s dopuštěními přírody – s přívalovými dešti, s vodní i větrnou erozí. K některým komponentům kultivované krajiny se opět vracíme (průlehy proti erozi, terasy, meze, remízky), jiné zatím zůstávají minulostí, kupř. (kdysi) užitečné  polní cesty. Znamenaly velkou prostupnost krajiny pro cesty pěších i povozů. Pokud je s dobrým úmyslem obnovujeme, nemáme záruky, že budou opět stejně užívány. </w:t>
      </w:r>
    </w:p>
    <w:p>
      <w:pPr>
        <w:pStyle w:val="Normal"/>
        <w:spacing w:lineRule="exact" w:line="260"/>
        <w:ind w:firstLine="708"/>
        <w:jc w:val="both"/>
        <w:rPr>
          <w:sz w:val="20"/>
          <w:szCs w:val="20"/>
        </w:rPr>
      </w:pPr>
      <w:r>
        <w:rPr>
          <w:sz w:val="20"/>
          <w:szCs w:val="20"/>
        </w:rPr>
        <w:t xml:space="preserve">Režim dnešních uživatelů  krajiny a osídlení se zásadně změnil. Existence většiny lidí žijících na venkově již není spojena s  okolní půdou. Dojíždějí za prací do větších sídel; změnil se jejich způsob života, a to směrem k městskému.  Ze zaměstnanců v zemědělství se stali zaměstnanci ve službách a v průmyslu; stav svobodných hospodářů je téměř historií. </w:t>
      </w:r>
    </w:p>
    <w:p>
      <w:pPr>
        <w:pStyle w:val="Normal"/>
        <w:spacing w:lineRule="exact" w:line="260"/>
        <w:ind w:firstLine="708"/>
        <w:jc w:val="both"/>
        <w:rPr>
          <w:sz w:val="20"/>
          <w:szCs w:val="20"/>
        </w:rPr>
      </w:pPr>
      <w:r>
        <w:rPr>
          <w:sz w:val="20"/>
          <w:szCs w:val="20"/>
        </w:rPr>
        <w:t xml:space="preserve">Na štěstí máme možnost poznávat  okolní, také středoevropské země, klimaticky a bonitou půd srovnatelné s námi. Tam hospodáři nezmizeli, i když jejich existence je obtížná. Zemědělství je často doplňováno dalšími činnostmi, aby jejich venkovský životní styl zůstal „udržitelným“. V Bavorsku a Rakousku dosahují přijatelnější rovnováhy mezi více svébytným venkovem a městy. Přes obdobné spotřební trendy se jim daří udržovat jistou  originalitu a autenticitu venkova, patrně také díky větší vůli  k obnově existujících struktur (zástavby) a díky tomu, že nepoznali násilnou fázi transformace, jako my. </w:t>
      </w:r>
    </w:p>
    <w:p>
      <w:pPr>
        <w:pStyle w:val="Normal"/>
        <w:spacing w:lineRule="exact" w:line="260"/>
        <w:ind w:firstLine="708"/>
        <w:jc w:val="both"/>
        <w:rPr/>
      </w:pPr>
      <w:r>
        <w:rPr>
          <w:b/>
          <w:bCs/>
          <w:sz w:val="20"/>
          <w:szCs w:val="20"/>
        </w:rPr>
        <w:t>Závěrem</w:t>
      </w:r>
      <w:r>
        <w:rPr>
          <w:sz w:val="20"/>
          <w:szCs w:val="20"/>
        </w:rPr>
        <w:t xml:space="preserve"> k tomuto úvodu:</w:t>
      </w:r>
    </w:p>
    <w:p>
      <w:pPr>
        <w:pStyle w:val="Normal"/>
        <w:spacing w:lineRule="exact" w:line="260"/>
        <w:ind w:firstLine="708"/>
        <w:jc w:val="both"/>
        <w:rPr>
          <w:sz w:val="20"/>
          <w:szCs w:val="20"/>
        </w:rPr>
      </w:pPr>
      <w:r>
        <w:rPr>
          <w:sz w:val="20"/>
          <w:szCs w:val="20"/>
        </w:rPr>
        <w:t xml:space="preserve">Venkovský prostor, tj. krajina s osídlením, které vzniklo v přímé existenční návaznosti na krajinu, je v současné době v další fázi transformace; jde o důležitá rozhodnutí, kdy se buď prosadí nebo neprosadí ekologie a kultura vedle dominující ekonomie (někdy spíše quasi-ekonomie). Jde o naše interpretace významu tradice, která je ještě širší oblastí životních projevů člověka, než kultura. Jde samozřejmě i o chápání těchto často nepřesných a proto podceňovaných pojmů a jejich obsahu. </w:t>
      </w:r>
    </w:p>
    <w:p>
      <w:pPr>
        <w:pStyle w:val="Normal"/>
        <w:spacing w:lineRule="exact" w:line="260"/>
        <w:ind w:firstLine="708"/>
        <w:jc w:val="both"/>
        <w:rPr/>
      </w:pPr>
      <w:r>
        <w:rPr>
          <w:sz w:val="20"/>
          <w:szCs w:val="20"/>
        </w:rPr>
        <w:t>Zdánlivě končí existenční vazba současníků na kultivovanou krajinu. Dnes se tato forma „udržitelnosti“ holého života mění v dimenzi udržitelnosti  určité  úrovně kultury. Její složky mohou v budoucnu nabýt významu, srovnatelného s významem dnes tradované ekonomie.</w:t>
      </w:r>
    </w:p>
    <w:p>
      <w:pPr>
        <w:pStyle w:val="Normal"/>
        <w:spacing w:lineRule="exact" w:line="260"/>
        <w:ind w:firstLine="708"/>
        <w:jc w:val="both"/>
        <w:rPr>
          <w:sz w:val="20"/>
          <w:szCs w:val="20"/>
        </w:rPr>
      </w:pPr>
      <w:r>
        <w:rPr>
          <w:sz w:val="20"/>
          <w:szCs w:val="20"/>
        </w:rPr>
      </w:r>
    </w:p>
    <w:p>
      <w:pPr>
        <w:pStyle w:val="Heading1"/>
        <w:spacing w:lineRule="exact" w:line="260"/>
        <w:ind w:firstLine="708"/>
        <w:rPr/>
      </w:pPr>
      <w:r>
        <w:rPr/>
        <w:t xml:space="preserve">Cesta k dnešní podobě osídlení </w:t>
        <w:tab/>
        <w:t>venkova</w:t>
      </w:r>
    </w:p>
    <w:p>
      <w:pPr>
        <w:pStyle w:val="Normal"/>
        <w:rPr/>
      </w:pPr>
      <w:r>
        <w:rPr/>
      </w:r>
    </w:p>
    <w:p>
      <w:pPr>
        <w:pStyle w:val="Normal"/>
        <w:spacing w:lineRule="exact" w:line="260"/>
        <w:ind w:firstLine="708"/>
        <w:jc w:val="both"/>
        <w:rPr/>
      </w:pPr>
      <w:r>
        <w:rPr>
          <w:sz w:val="20"/>
          <w:szCs w:val="20"/>
        </w:rPr>
        <w:t xml:space="preserve"> </w:t>
      </w:r>
      <w:r>
        <w:rPr>
          <w:sz w:val="20"/>
          <w:szCs w:val="20"/>
        </w:rPr>
        <w:t>Vracíme-li se zpět do minulosti,  zjistíme, že přechod od krajiny přirozené ke krajině kulturní je vymezen ústupem doby ledové a nástupem doby poledové (holocénu). To se odehrálo zhruba před 12.000 léty. Přírodní podmínky spolu s nabytou schopností člověka ochočit si některá zvířata a vybrat některé divoce rostoucí rostliny ke šlechtění vedly k přechodu od kočovného způsobu života k životu usedlému. Toto vše se mohlo bez překážek rozvíjet tam, kde půda byla k dispozici. V našich poměrech tomu bránily porosty lesa. Napřed byly osídlovány polohy nížinné (do nadmořské výšky ca 300 m), podél toků řek. Tato  sídelní zóna se v Čechách označuje tradičně jako „staré sídelní území“.</w:t>
      </w:r>
      <w:r>
        <w:rPr>
          <w:rStyle w:val="FootnoteCharacters"/>
          <w:rStyle w:val="FootnoteAnchor"/>
          <w:sz w:val="20"/>
          <w:szCs w:val="20"/>
        </w:rPr>
        <w:footnoteReference w:id="2"/>
      </w:r>
      <w:r>
        <w:rPr>
          <w:sz w:val="20"/>
          <w:szCs w:val="20"/>
        </w:rPr>
        <w:t xml:space="preserve"> Dostatečný zdroj vody, který nesmí sídlo zaplavovat (inundace), ale umožňovat snadný přístup k polím byl základní podmínkou. Byly to polohy na nejbližších „terasách“ nad nivami řek. Existuje však řada sídel i v širokých nivách proto, že řeka přinášela náplavy bohaté na živiny (základ trvalého osídlení starověkého Egypta). V této zóně se také vyskytuje největší počet sídel pravěkých (prehistorických). Vedle míst na okraji niv byly vyhledávány pahorky (s výhodou dobrého rozhledu do krajiny). Dalším kriteriem byla dobrá dostupnost polí a manipulace se sklizenou  úrodou (lépe se svážela dolů, než nahoru).</w:t>
      </w:r>
    </w:p>
    <w:p>
      <w:pPr>
        <w:pStyle w:val="Normal"/>
        <w:spacing w:lineRule="exact" w:line="260"/>
        <w:ind w:firstLine="708"/>
        <w:jc w:val="both"/>
        <w:rPr>
          <w:sz w:val="20"/>
          <w:szCs w:val="20"/>
        </w:rPr>
      </w:pPr>
      <w:r>
        <w:rPr>
          <w:sz w:val="20"/>
          <w:szCs w:val="20"/>
        </w:rPr>
        <w:t xml:space="preserve">Další sídelní zóna navazuje na nížinnou oblast a rozkládá se výškově mezi 250 (300) – 500 m nad mořem. Údolní partie této zóny jsou využívány pro rostlinnou produkci, svahové partie pro pastvu. Sídla jsou jak v údolích, tak na svazích; využívají se osluněné partie a partie chráněné před větrem. </w:t>
      </w:r>
    </w:p>
    <w:p>
      <w:pPr>
        <w:pStyle w:val="Normal"/>
        <w:spacing w:lineRule="exact" w:line="260"/>
        <w:ind w:firstLine="708"/>
        <w:jc w:val="both"/>
        <w:rPr>
          <w:sz w:val="20"/>
          <w:szCs w:val="20"/>
        </w:rPr>
      </w:pPr>
      <w:r>
        <w:rPr>
          <w:sz w:val="20"/>
          <w:szCs w:val="20"/>
        </w:rPr>
        <w:t xml:space="preserve">Třetí zóna je v našich podmínkách osídlena později, a to až ve vrcholném středověku; jedná se o polohy mezi 450-600 metry nad mořem. Sídla jsou lokalizována zkušenými lokátory a osídlenci jsou cizinci, zvaní českými panovníky (kolonizace za Přemysla Otakara I. a II.). Jedná se o území v podhůří horských masivů a o území vysočin (Českomoravská vrchovina). </w:t>
      </w:r>
    </w:p>
    <w:p>
      <w:pPr>
        <w:pStyle w:val="Normal"/>
        <w:spacing w:lineRule="exact" w:line="260"/>
        <w:ind w:firstLine="708"/>
        <w:jc w:val="both"/>
        <w:rPr/>
      </w:pPr>
      <w:r>
        <w:rPr>
          <w:sz w:val="20"/>
          <w:szCs w:val="20"/>
        </w:rPr>
        <w:t>Poslední, čtvrtou zónou je oblast vysokých poloh v rozsahu ca 600-700 metrů nad mořem. Tato zóna byla dosídlena převážně až v novověku, od konce 17. a v průběhu 18. století. Osídlení bylo často vázáno na využívání zásob dřeva v lesích pro sklárny; jindy šlo o osady, zakládané v blízkosti  těžených rud. Pokusy zakládat pole ve výškách kolem 800-900 metrů jsou doloženy z vyšších partií Šumavy. V jiných horských oblastech se zakládalo salašnictví, což znamená sezónní pastvu v odlehlých, vyšších polohách (např. dodnes využívaná pastva kolem  různě vysoko situovaných „Alms“ v sousedním  Rakousku).</w:t>
      </w:r>
    </w:p>
    <w:p>
      <w:pPr>
        <w:pStyle w:val="Normal"/>
        <w:spacing w:lineRule="exact" w:line="260"/>
        <w:ind w:firstLine="708"/>
        <w:jc w:val="both"/>
        <w:rPr>
          <w:sz w:val="20"/>
          <w:szCs w:val="20"/>
        </w:rPr>
      </w:pPr>
      <w:r>
        <w:rPr>
          <w:sz w:val="20"/>
          <w:szCs w:val="20"/>
        </w:rPr>
        <w:t>Většina znalostí z nejstarších období venkovského osídlení pochází z archeologických nálezů, které mohou buď stále tvořit součást kulturní krajiny, nebo již byly ukryty pod povrchem.</w:t>
      </w:r>
    </w:p>
    <w:p>
      <w:pPr>
        <w:pStyle w:val="TextBody"/>
        <w:spacing w:lineRule="exact" w:line="260"/>
        <w:rPr>
          <w:sz w:val="20"/>
          <w:szCs w:val="20"/>
        </w:rPr>
      </w:pPr>
      <w:r>
        <w:rPr>
          <w:sz w:val="20"/>
          <w:szCs w:val="20"/>
        </w:rPr>
        <w:t xml:space="preserve">Mnohé typy nejstarších sídel byly donedávna obtížně identifikovatelné; díky novým metodám  archeologického (leteckého) průzkumu se prokazuje se, že sídla pozdější (i nynější) byla často zakládána v těsné blízkosti starších, zaniklých zcela, nebo částečně. Jiným důvodem posunů sídel byl postup vypalování původních lesů a posun těžišť  ploch, po vykácení lesů sloužících zemědělství.  </w:t>
      </w:r>
    </w:p>
    <w:p>
      <w:pPr>
        <w:pStyle w:val="Normal"/>
        <w:spacing w:lineRule="exact" w:line="260"/>
        <w:ind w:firstLine="708"/>
        <w:jc w:val="both"/>
        <w:rPr>
          <w:sz w:val="20"/>
          <w:szCs w:val="20"/>
        </w:rPr>
      </w:pPr>
      <w:r>
        <w:rPr>
          <w:sz w:val="20"/>
          <w:szCs w:val="20"/>
        </w:rPr>
        <w:t>S postupem „neolitické zemědělské revoluce“ a také s dosídlováním území se hustota osídlení zvyšovala. Soudí se, že v nejúrodnějších oblastech byly vzdálenosti mezi osadami od počátku jen ca 1-2 km, tedy vzdálenosti zhruba stejné, jako dnes (průměrná vzdálenost venkovských sídel   u nás je ca 1,8 km).</w:t>
      </w:r>
    </w:p>
    <w:p>
      <w:pPr>
        <w:pStyle w:val="Normal"/>
        <w:spacing w:lineRule="exact" w:line="260"/>
        <w:ind w:firstLine="708"/>
        <w:jc w:val="both"/>
        <w:rPr/>
      </w:pPr>
      <w:r>
        <w:rPr>
          <w:sz w:val="20"/>
          <w:szCs w:val="20"/>
        </w:rPr>
        <w:t>Charakter prehistorického osídlení se liší podle příslušnosti k západoevropské (římské) tradici dvorců, nebo středně-východoevropské provenienci sociálně více homogenních pospolitostí (rodových či sousedských komunit)</w:t>
      </w:r>
      <w:r>
        <w:rPr>
          <w:rStyle w:val="FootnoteCharacters"/>
          <w:rStyle w:val="FootnoteAnchor"/>
          <w:sz w:val="20"/>
          <w:szCs w:val="20"/>
        </w:rPr>
        <w:footnoteReference w:id="3"/>
      </w:r>
      <w:r>
        <w:rPr>
          <w:sz w:val="20"/>
          <w:szCs w:val="20"/>
        </w:rPr>
        <w:t xml:space="preserve">, s převahou obytných staveb, ať byly zahloubené, nebo nadzemní. Stavby se nezachovaly pro povahu stavebního materiálu (dřevo). Nejstarší (pravěké) osady bývaly malé: tvořilo je 2-6 obytných staveb s počtem ca 20-30 lidí.  </w:t>
      </w:r>
    </w:p>
    <w:p>
      <w:pPr>
        <w:pStyle w:val="Normal"/>
        <w:spacing w:lineRule="exact" w:line="260"/>
        <w:ind w:firstLine="708"/>
        <w:jc w:val="both"/>
        <w:rPr>
          <w:sz w:val="20"/>
          <w:szCs w:val="20"/>
        </w:rPr>
      </w:pPr>
      <w:r>
        <w:rPr>
          <w:sz w:val="20"/>
          <w:szCs w:val="20"/>
        </w:rPr>
        <w:t>Venkovský dvorec se na západě vyvíjí výrazněji a rychleji; v našich podmínkách je jeho sporadický výskyt zpočátku spojen spíše se vznikající aristokratickou vrstvou (doklady z období raného přemyslovského státu). Výskyt samostatných, rozptýlených  hospodářských usedlostí  je opět větší v západní části Evropy. V našich podmínkách je typem osídlení ve vyšších polohách.</w:t>
      </w:r>
    </w:p>
    <w:p>
      <w:pPr>
        <w:pStyle w:val="Normal"/>
        <w:spacing w:lineRule="exact" w:line="260"/>
        <w:ind w:firstLine="708"/>
        <w:jc w:val="both"/>
        <w:rPr>
          <w:sz w:val="20"/>
          <w:szCs w:val="20"/>
        </w:rPr>
      </w:pPr>
      <w:r>
        <w:rPr>
          <w:sz w:val="20"/>
          <w:szCs w:val="20"/>
        </w:rPr>
        <w:t>V současné době se archeologie, zejména letecká, zaobírá průzkumem zaniklých vesnic (průzkum začal v Anglii); výzkumy posunují vznik sídel, která často existují dodnes, dále do minulosti.</w:t>
      </w:r>
    </w:p>
    <w:p>
      <w:pPr>
        <w:pStyle w:val="Normal"/>
        <w:spacing w:lineRule="exact" w:line="260"/>
        <w:ind w:firstLine="708"/>
        <w:jc w:val="both"/>
        <w:rPr>
          <w:sz w:val="20"/>
          <w:szCs w:val="20"/>
        </w:rPr>
      </w:pPr>
      <w:r>
        <w:rPr>
          <w:sz w:val="20"/>
          <w:szCs w:val="20"/>
        </w:rPr>
      </w:r>
    </w:p>
    <w:p>
      <w:pPr>
        <w:pStyle w:val="Heading1"/>
        <w:spacing w:lineRule="exact" w:line="260"/>
        <w:ind w:firstLine="708"/>
        <w:rPr/>
      </w:pPr>
      <w:r>
        <w:rPr/>
        <w:t>Způsoby zástavby a typy sídel</w:t>
      </w:r>
    </w:p>
    <w:p>
      <w:pPr>
        <w:pStyle w:val="Normal"/>
        <w:rPr/>
      </w:pPr>
      <w:r>
        <w:rPr/>
      </w:r>
    </w:p>
    <w:p>
      <w:pPr>
        <w:pStyle w:val="TextBodyIndent"/>
        <w:spacing w:lineRule="exact" w:line="260"/>
        <w:rPr/>
      </w:pPr>
      <w:r>
        <w:rPr>
          <w:sz w:val="20"/>
          <w:szCs w:val="20"/>
        </w:rPr>
        <w:t xml:space="preserve">Nejmenší produkční jednotkou a možností zástavby v krajině je </w:t>
      </w:r>
      <w:r>
        <w:rPr>
          <w:b/>
          <w:bCs/>
          <w:sz w:val="20"/>
          <w:szCs w:val="20"/>
        </w:rPr>
        <w:t>samota</w:t>
      </w:r>
      <w:r>
        <w:rPr>
          <w:sz w:val="20"/>
          <w:szCs w:val="20"/>
        </w:rPr>
        <w:t>; nemusí být vždy jednotkou zemědělskou; mohlo jít o obytný doprovod poutních míst, hřbitovů, o hájovny, salaše, horské a podhorské „boudy“. Rozvoj železnice přináší další typy „samot“ (v podobě strážních domků, železničních zastávek, malých nádraží), dále turistické chaty, meteorologické stanice, samostatné těžební a výrobní celky, atp. Samoty, zejména zemědělského účelu, tvoří rozptýlené zastavění, zejména v podhůří a ve vrchovinách.  Při tomto způsobu osídlení je obtížné uplatnit formy infrastruktury, vhodné pro soustředěnou zástavbu (zásobování vodou, odkanalizování). Tento fakt by však neměl být důvodem k likvidaci samot, nebo k vyloučení vzniku nových.</w:t>
      </w:r>
    </w:p>
    <w:p>
      <w:pPr>
        <w:pStyle w:val="TextBodyIndent"/>
        <w:spacing w:lineRule="exact" w:line="260"/>
        <w:rPr/>
      </w:pPr>
      <w:r>
        <w:rPr>
          <w:sz w:val="20"/>
          <w:szCs w:val="20"/>
        </w:rPr>
        <w:t xml:space="preserve">Seskupením samot vzniká </w:t>
      </w:r>
      <w:r>
        <w:rPr>
          <w:b/>
          <w:bCs/>
          <w:sz w:val="20"/>
          <w:szCs w:val="20"/>
        </w:rPr>
        <w:t xml:space="preserve"> osada </w:t>
      </w:r>
      <w:r>
        <w:rPr>
          <w:sz w:val="20"/>
          <w:szCs w:val="20"/>
        </w:rPr>
        <w:t xml:space="preserve"> nebo také </w:t>
      </w:r>
      <w:r>
        <w:rPr>
          <w:b/>
          <w:bCs/>
          <w:sz w:val="20"/>
          <w:szCs w:val="20"/>
        </w:rPr>
        <w:t>víska</w:t>
      </w:r>
      <w:r>
        <w:rPr>
          <w:rStyle w:val="FootnoteCharacters"/>
          <w:rStyle w:val="FootnoteAnchor"/>
          <w:b/>
          <w:bCs/>
          <w:sz w:val="20"/>
          <w:szCs w:val="20"/>
        </w:rPr>
        <w:footnoteReference w:id="4"/>
      </w:r>
      <w:r>
        <w:rPr>
          <w:sz w:val="20"/>
          <w:szCs w:val="20"/>
        </w:rPr>
        <w:t>; tato nejmenší seskupení (zpravidla jde o usedlosti) jsou v současné době administrativně nesamostatnými (tzv. „místními“) součástmi osídlení. V citované publikaci je víska definována jako skupina 5-15 seskupených domů. I vísky je možno zařadit do rozptýleného osídlení. V některých zemích jde o osídlení (zástavby) převládající, se vznikem hluboko v minulosti (Francie- bocage, polské Žulawy). Rozptýlené osídlení v podobě malých seskupení bylo užito při  kolonizaci pruského, později polského Pomoří (Pommern, Pomerie). Při tomto osídlení je možno rozlišovat buď jeho  pravidelnost (holandský rastr rodinných farem uprostřed rozsáhlých polí), nebo jeho nepravidelnost (Blatiny, Březiny ve Žďárských vrších, ČM vrchovina).</w:t>
      </w:r>
    </w:p>
    <w:p>
      <w:pPr>
        <w:pStyle w:val="TextBodyIndent"/>
        <w:spacing w:lineRule="exact" w:line="260"/>
        <w:rPr/>
      </w:pPr>
      <w:r>
        <w:rPr>
          <w:sz w:val="20"/>
          <w:szCs w:val="20"/>
        </w:rPr>
        <w:t xml:space="preserve">Hlavním typem venkovského osídlení je tradiční </w:t>
      </w:r>
      <w:r>
        <w:rPr>
          <w:b/>
          <w:bCs/>
          <w:sz w:val="20"/>
          <w:szCs w:val="20"/>
        </w:rPr>
        <w:t xml:space="preserve"> vesnice</w:t>
      </w:r>
      <w:r>
        <w:rPr>
          <w:sz w:val="20"/>
          <w:szCs w:val="20"/>
        </w:rPr>
        <w:t xml:space="preserve">, jejíž rozsah se liší podle okolností a země; jedná se vždy o stavebně souvislé sídlo, jehož obyvatelstvo bylo (nebo dosud je) existenčně spjato s obděláváním půdy, vodních ploch (rybníků), nebo lesa. Urbanistická formace vesnice se měnila méně, než struktura dělení okolní půdy (katastru, extravilánu), pokud nedošlo k zániku sídla v důsledku nějaké pohromy (válka, mor, požár). Takových vesnic je na ČM vrchovině více (Pustá Rybná, Pustá Kamenice, atp.). </w:t>
      </w:r>
    </w:p>
    <w:p>
      <w:pPr>
        <w:pStyle w:val="TextBodyIndent"/>
        <w:spacing w:lineRule="exact" w:line="260"/>
        <w:rPr>
          <w:sz w:val="20"/>
          <w:szCs w:val="20"/>
        </w:rPr>
      </w:pPr>
      <w:r>
        <w:rPr>
          <w:sz w:val="20"/>
          <w:szCs w:val="20"/>
        </w:rPr>
        <w:t>Velikost vesnic se liší podle regionů: zastoupení malých (ca do 200 obyvatel) je u nás četné, zatímco výskyt velkých (nad 2000 obyvatel) je vyhrazeno jen některým regionům (jižní Morava). V zásadě se za venkovské sídlo v ČR (statisticky) považuje sídlo do 2000 obyvatel. Jiné země mají hranici buď totožnou, nebo přibližně stejnou (ca 2500 obyvatel). Vesnice vykazují velké změny počtů obyvatel, menší změny v počtu čp./domů (kdysi byla tzv. „obložnost“ domů a bytů podstatně vyšší- v průměru připadalo na jeden dům ca 8-10 lidí). Jednalo se o složitější, často více-rodinné nebo více-generační domácnosti; současné trendy směřují k méně početným, často nerodinným domácnostem s průměrným počtem ca 2,3-2,6 osob. Tím lze vysvětlit, proč se rozsah zástavby vesnic nezměnil, i když se tak drasticky snížily počty jejích obyvatel.</w:t>
      </w:r>
    </w:p>
    <w:p>
      <w:pPr>
        <w:pStyle w:val="TextBodyIndent"/>
        <w:spacing w:lineRule="exact" w:line="260"/>
        <w:rPr>
          <w:sz w:val="20"/>
          <w:szCs w:val="20"/>
        </w:rPr>
      </w:pPr>
      <w:r>
        <w:rPr>
          <w:sz w:val="20"/>
          <w:szCs w:val="20"/>
        </w:rPr>
        <w:t>Kromě demografických změn se na venkovských sídlech podepsala v úvodu zmíněná migrace do měst, která zpočátku odčerpávala přebytky obyvatel, které by se na úživném území vesnice neuživily. Později, z důvodů změn technologie a efektivnosti hospodaření, migrace pokračovala, ale to již docházelo k ohrožení jejich demografické i ekonomické struktury. Stavy trvalých obyvatel se nebezpečně snížily a obyvatelstvo zestárlo. Do jisté míry se ztráty kompenzovaly přílivem rekreantů, kteří se po dlouhá léta nestávali trvalými obyvateli.</w:t>
      </w:r>
    </w:p>
    <w:p>
      <w:pPr>
        <w:pStyle w:val="TextBodyIndent"/>
        <w:spacing w:lineRule="exact" w:line="260"/>
        <w:rPr>
          <w:sz w:val="20"/>
          <w:szCs w:val="20"/>
        </w:rPr>
      </w:pPr>
      <w:r>
        <w:rPr>
          <w:sz w:val="20"/>
          <w:szCs w:val="20"/>
        </w:rPr>
      </w:r>
    </w:p>
    <w:p>
      <w:pPr>
        <w:pStyle w:val="TextBodyIndent"/>
        <w:spacing w:lineRule="exact" w:line="260"/>
        <w:rPr/>
      </w:pPr>
      <w:r>
        <w:rPr>
          <w:b/>
          <w:bCs/>
        </w:rPr>
        <w:t xml:space="preserve">Urbanistické formace venkovských </w:t>
        <w:tab/>
        <w:t>sídel</w:t>
      </w:r>
    </w:p>
    <w:p>
      <w:pPr>
        <w:pStyle w:val="TextBodyIndent"/>
        <w:spacing w:lineRule="exact" w:line="260"/>
        <w:rPr>
          <w:b/>
          <w:b/>
          <w:bCs/>
          <w:sz w:val="20"/>
          <w:szCs w:val="20"/>
        </w:rPr>
      </w:pPr>
      <w:r>
        <w:rPr>
          <w:b/>
          <w:bCs/>
          <w:sz w:val="20"/>
          <w:szCs w:val="20"/>
        </w:rPr>
      </w:r>
    </w:p>
    <w:p>
      <w:pPr>
        <w:pStyle w:val="TextBodyIndent"/>
        <w:spacing w:lineRule="exact" w:line="260"/>
        <w:rPr/>
      </w:pPr>
      <w:r>
        <w:rPr>
          <w:sz w:val="20"/>
          <w:szCs w:val="20"/>
        </w:rPr>
        <w:t xml:space="preserve">Naše struktura venkovského osídlení je </w:t>
      </w:r>
      <w:r>
        <w:rPr>
          <w:b/>
          <w:bCs/>
          <w:sz w:val="20"/>
          <w:szCs w:val="20"/>
        </w:rPr>
        <w:t>převážně tradiční</w:t>
      </w:r>
      <w:r>
        <w:rPr>
          <w:sz w:val="20"/>
          <w:szCs w:val="20"/>
        </w:rPr>
        <w:t>; základem současného venkovského osídlení zůstávají historické typy urbanistických formací, i když, zejména v současné době, je jejich „čitelnost“ a jasná koncepce často značně znejasněna a komplikována novými adicemi. Začněme proto přehledem původních typů.</w:t>
      </w:r>
    </w:p>
    <w:p>
      <w:pPr>
        <w:pStyle w:val="TextBodyIndent"/>
        <w:spacing w:lineRule="exact" w:line="260"/>
        <w:rPr/>
      </w:pPr>
      <w:r>
        <w:rPr>
          <w:sz w:val="20"/>
          <w:szCs w:val="20"/>
        </w:rPr>
        <w:t xml:space="preserve">Nejstarším typem vesnického sídla je vesnice </w:t>
      </w:r>
      <w:r>
        <w:rPr>
          <w:b/>
          <w:bCs/>
          <w:sz w:val="20"/>
          <w:szCs w:val="20"/>
        </w:rPr>
        <w:t>shluková</w:t>
      </w:r>
      <w:r>
        <w:rPr>
          <w:sz w:val="20"/>
          <w:szCs w:val="20"/>
        </w:rPr>
        <w:t>, která je organickým, někdy nahodilým seskupením obytných usedlostí kolem opevněného kostela, tvrze, návrší, atp. Jedná se původně o malá sídla, která mohla v pozdější době značně narůst, jako ostatně všechna dále uvedená.</w:t>
      </w:r>
    </w:p>
    <w:p>
      <w:pPr>
        <w:pStyle w:val="TextBodyIndent"/>
        <w:spacing w:lineRule="exact" w:line="260"/>
        <w:rPr/>
      </w:pPr>
      <w:r>
        <w:rPr>
          <w:sz w:val="20"/>
          <w:szCs w:val="20"/>
        </w:rPr>
        <w:t xml:space="preserve">Dalším typem je vesnice </w:t>
      </w:r>
      <w:r>
        <w:rPr>
          <w:b/>
          <w:bCs/>
          <w:sz w:val="20"/>
          <w:szCs w:val="20"/>
        </w:rPr>
        <w:t xml:space="preserve"> řadová</w:t>
      </w:r>
      <w:r>
        <w:rPr>
          <w:sz w:val="20"/>
          <w:szCs w:val="20"/>
        </w:rPr>
        <w:t>, která se rozvinula buď kolem silnice, ulice, potoka, nebo řeky, a to jednostranně, nebo oboustranně. Zástavba se zpravidla vyhýbala bezprostřední blízkosti toku; teprve v pozdější době, kdy proběhla regulace vodoteče, se nové domy přiblížily v nových řadách vlastní ose původní zástavby. Tyto vesnice navazovaly systematicky na strukturu polí, tzv. plužinu, tvořící systém lánů (dílů), většinou kolmých na základní osu sídla.</w:t>
      </w:r>
    </w:p>
    <w:p>
      <w:pPr>
        <w:pStyle w:val="TextBodyIndent"/>
        <w:spacing w:lineRule="exact" w:line="260"/>
        <w:rPr/>
      </w:pPr>
      <w:r>
        <w:rPr>
          <w:sz w:val="20"/>
          <w:szCs w:val="20"/>
        </w:rPr>
        <w:t xml:space="preserve">Vesnice </w:t>
      </w:r>
      <w:r>
        <w:rPr>
          <w:b/>
          <w:bCs/>
          <w:sz w:val="20"/>
          <w:szCs w:val="20"/>
        </w:rPr>
        <w:t xml:space="preserve"> návesová</w:t>
      </w:r>
      <w:r>
        <w:rPr>
          <w:sz w:val="20"/>
          <w:szCs w:val="20"/>
        </w:rPr>
        <w:t xml:space="preserve"> je typem, který se vyznačuje pravidelnou nebo nepravidelnou návsí; v případě založené vsi zpravidla rozsáhlou, která mohla být původně pastvištěm pro dobytek obyvatel obce, ale také od počátku místem veřejného dění  místní komunity.</w:t>
      </w:r>
    </w:p>
    <w:p>
      <w:pPr>
        <w:pStyle w:val="TextBodyIndent"/>
        <w:spacing w:lineRule="exact" w:line="260"/>
        <w:rPr/>
      </w:pPr>
      <w:r>
        <w:rPr>
          <w:sz w:val="20"/>
          <w:szCs w:val="20"/>
        </w:rPr>
        <w:t xml:space="preserve">Další vesnicí, která se soustřeďuje kolem významného </w:t>
      </w:r>
      <w:r>
        <w:rPr>
          <w:b/>
          <w:bCs/>
          <w:sz w:val="20"/>
          <w:szCs w:val="20"/>
        </w:rPr>
        <w:t xml:space="preserve"> veřejného prostoru</w:t>
      </w:r>
      <w:r>
        <w:rPr>
          <w:sz w:val="20"/>
          <w:szCs w:val="20"/>
        </w:rPr>
        <w:t xml:space="preserve"> je tzv. </w:t>
      </w:r>
      <w:r>
        <w:rPr>
          <w:b/>
          <w:bCs/>
          <w:sz w:val="20"/>
          <w:szCs w:val="20"/>
        </w:rPr>
        <w:t xml:space="preserve"> okrouhlice</w:t>
      </w:r>
      <w:r>
        <w:rPr>
          <w:sz w:val="20"/>
          <w:szCs w:val="20"/>
        </w:rPr>
        <w:t>; její půdorys je okrouhlý, ne vždy nutně kruhový; může být i mírně nepravidelný; důležitá je opět přítomnost prostoru pro celou komunitu. Typické je radiální uspořádání plužiny a radiální vedení polních cest.</w:t>
      </w:r>
    </w:p>
    <w:p>
      <w:pPr>
        <w:pStyle w:val="TextBodyIndent"/>
        <w:spacing w:lineRule="exact" w:line="260"/>
        <w:rPr/>
      </w:pPr>
      <w:r>
        <w:rPr>
          <w:sz w:val="20"/>
          <w:szCs w:val="20"/>
        </w:rPr>
        <w:t xml:space="preserve">Typickým znakem, dosud neuváděným jako jeden z hlavních znaků většiny zemědělských sídel je </w:t>
      </w:r>
      <w:r>
        <w:rPr>
          <w:b/>
          <w:bCs/>
          <w:sz w:val="20"/>
          <w:szCs w:val="20"/>
        </w:rPr>
        <w:t>bezprostřední návaznost</w:t>
      </w:r>
      <w:r>
        <w:rPr>
          <w:sz w:val="20"/>
          <w:szCs w:val="20"/>
        </w:rPr>
        <w:t xml:space="preserve"> parcel  jednotlivých usedlostí na zemědělské zázemí, na extravilán, čili na nezastavěné území katastru. Vnější hranicí zastavěné plochy je – nebo byla – zpravidla tzv. „záhumenní“ cesta, propojující stodoly na vnější straně parcel. Tyto vazby byly praktické, racionální; jejich  funkčnost skončila spolu s hospodařením v jednotlivých usedlostech. Přesto, pokud chceme hovořit o zachování krajinného rázu a charakteristických vazeb sídel na krajinu, tento je bezesporu znakem prioritním.</w:t>
      </w:r>
    </w:p>
    <w:p>
      <w:pPr>
        <w:pStyle w:val="TextBodyIndent"/>
        <w:spacing w:lineRule="exact" w:line="260"/>
        <w:rPr>
          <w:sz w:val="20"/>
          <w:szCs w:val="20"/>
        </w:rPr>
      </w:pPr>
      <w:r>
        <w:rPr>
          <w:sz w:val="20"/>
          <w:szCs w:val="20"/>
        </w:rPr>
      </w:r>
    </w:p>
    <w:p>
      <w:pPr>
        <w:pStyle w:val="TextBodyIndent"/>
        <w:spacing w:lineRule="exact" w:line="260"/>
        <w:rPr/>
      </w:pPr>
      <w:r>
        <w:rPr>
          <w:b/>
          <w:bCs/>
        </w:rPr>
        <w:t xml:space="preserve">Další formace sídel a zástavby na </w:t>
        <w:tab/>
        <w:t>venkově</w:t>
      </w:r>
    </w:p>
    <w:p>
      <w:pPr>
        <w:pStyle w:val="TextBodyIndent"/>
        <w:spacing w:lineRule="exact" w:line="260"/>
        <w:rPr>
          <w:b/>
          <w:b/>
          <w:bCs/>
          <w:sz w:val="20"/>
          <w:szCs w:val="20"/>
        </w:rPr>
      </w:pPr>
      <w:r>
        <w:rPr>
          <w:b/>
          <w:bCs/>
          <w:sz w:val="20"/>
          <w:szCs w:val="20"/>
        </w:rPr>
      </w:r>
    </w:p>
    <w:p>
      <w:pPr>
        <w:pStyle w:val="TextBodyIndent"/>
        <w:spacing w:lineRule="exact" w:line="260"/>
        <w:rPr/>
      </w:pPr>
      <w:r>
        <w:rPr>
          <w:sz w:val="20"/>
          <w:szCs w:val="20"/>
        </w:rPr>
        <w:t xml:space="preserve">Spolu s ústupem významu zemědělství se začínají mísit jak funkce, tak obyvatelstvo. Po původním převažujícím trendu migrací z vesnic do měst (který stále trvá) nastupuje výraznější trend rekreace lidí z měst na venkově. Přesto, že již dříve existovala i forma rekreace typu „nájemního“ ubytování v různých letoviscích, penzionech, atp., zejména před II. světovou válkou, postupně u nás převládla </w:t>
      </w:r>
      <w:r>
        <w:rPr>
          <w:b/>
          <w:bCs/>
          <w:sz w:val="20"/>
          <w:szCs w:val="20"/>
        </w:rPr>
        <w:t>rekreace individuální</w:t>
      </w:r>
      <w:r>
        <w:rPr>
          <w:sz w:val="20"/>
          <w:szCs w:val="20"/>
        </w:rPr>
        <w:t>. Ta se zpočátku odehrávala v jednoduchých srubech a osadách trampů, v různých seskupeních chat, v podobě již zmíněných   vil-letovisek ve venkovských sídlech a nakonec „v chalupách“, získávaných městským obyvatelstvem v tzv. „neperspektivních“ venkovských sídlech, postupně ve všech venkovských sídlech. Rozdíl byl v poměru rekreačních chalup k obytným domům trvalých obyvatel.</w:t>
      </w:r>
    </w:p>
    <w:p>
      <w:pPr>
        <w:pStyle w:val="TextBodyIndent"/>
        <w:spacing w:lineRule="exact" w:line="260"/>
        <w:rPr/>
      </w:pPr>
      <w:r>
        <w:rPr>
          <w:sz w:val="20"/>
          <w:szCs w:val="20"/>
        </w:rPr>
        <w:t xml:space="preserve">Některé vesnice se postupně proměnily v téměř výlučně rekreační; jejich původní režim </w:t>
      </w:r>
      <w:r>
        <w:rPr>
          <w:b/>
          <w:bCs/>
          <w:sz w:val="20"/>
          <w:szCs w:val="20"/>
        </w:rPr>
        <w:t>trvalých</w:t>
      </w:r>
      <w:r>
        <w:rPr>
          <w:sz w:val="20"/>
          <w:szCs w:val="20"/>
        </w:rPr>
        <w:t xml:space="preserve"> sídel tím byl silně poznamenán.  Chybí dosavadní sociální kontrola,  zvyšuje se nebezpečí požáru,  kriminalita, ruší se  i  nejzákladnějších služby obyvatelstvu, atp.</w:t>
      </w:r>
    </w:p>
    <w:p>
      <w:pPr>
        <w:pStyle w:val="TextBodyIndent"/>
        <w:spacing w:lineRule="exact" w:line="260"/>
        <w:rPr>
          <w:sz w:val="20"/>
          <w:szCs w:val="20"/>
        </w:rPr>
      </w:pPr>
      <w:r>
        <w:rPr>
          <w:sz w:val="20"/>
          <w:szCs w:val="20"/>
        </w:rPr>
        <w:t xml:space="preserve">Trendem posledních let, i když ne dosud významným, je zájem dnešních přechodně přítomných o trvalé bydlení v objektech dosud jen pro ( občasnou) rekreaci. Jedná se o lidi starší, většinou důchodce, kteří buď z vlastního zájmu, nebo z tlaku na uvolnění bytů ve městech, volí pro zbytek života pobyt na venkově. Mohou znamenat významnou menšinu při otázkách „obnovy venkova“.  </w:t>
      </w:r>
    </w:p>
    <w:p>
      <w:pPr>
        <w:pStyle w:val="TextBodyIndent"/>
        <w:spacing w:lineRule="exact" w:line="260"/>
        <w:rPr>
          <w:sz w:val="20"/>
          <w:szCs w:val="20"/>
        </w:rPr>
      </w:pPr>
      <w:r>
        <w:rPr>
          <w:sz w:val="20"/>
          <w:szCs w:val="20"/>
        </w:rPr>
      </w:r>
    </w:p>
    <w:p>
      <w:pPr>
        <w:pStyle w:val="TextBodyIndent"/>
        <w:spacing w:lineRule="exact" w:line="260"/>
        <w:rPr/>
      </w:pPr>
      <w:r>
        <w:rPr>
          <w:sz w:val="20"/>
          <w:szCs w:val="20"/>
        </w:rPr>
        <w:t xml:space="preserve">Další, v některých průmyslových regionech výraznou skupinou sídel ve venkovském prostoru, jsou </w:t>
      </w:r>
      <w:r>
        <w:rPr>
          <w:b/>
          <w:bCs/>
          <w:sz w:val="20"/>
          <w:szCs w:val="20"/>
        </w:rPr>
        <w:t>stavby a zařízení těžební, výrobní, dopravní, energetická</w:t>
      </w:r>
      <w:r>
        <w:rPr>
          <w:sz w:val="20"/>
          <w:szCs w:val="20"/>
        </w:rPr>
        <w:t xml:space="preserve">, </w:t>
      </w:r>
      <w:r>
        <w:rPr>
          <w:b/>
          <w:bCs/>
          <w:sz w:val="20"/>
          <w:szCs w:val="20"/>
        </w:rPr>
        <w:t>skladovací</w:t>
      </w:r>
      <w:r>
        <w:rPr>
          <w:sz w:val="20"/>
          <w:szCs w:val="20"/>
        </w:rPr>
        <w:t>, atp. Spolu s vynalezením a zavedením strojů do většiny lidských aktivit se otevřelo pole industriálnímu měřítku těžby a výroby; nad ložisky nerostů vyrostly doly, kolonie, zařízení na zpracování surovin, ať již šlo o uhlí nebo rudy. Z tím souviselo budování  rozsáhlých dopravních sítí a energetických rozvodů. Kolem výrobních zařízení vyrostly kolonie dělníků, předobraz racionální výstavby pozdějších sídlišť. Původní formace zemědělských sídel byly okleštěny o svá zázemí a ponechány (často jen dočasně) jako prostory ubytovací; později byly přestavěny pod tlakem rozvoje aglomerací. Trend pochopitelný, nicméně nekultivovaný . Lze jen předpokládat, že dnes by k tak drastickým zásahům docházet nemělo – ale dochází.</w:t>
      </w:r>
    </w:p>
    <w:p>
      <w:pPr>
        <w:pStyle w:val="TextBodyIndent"/>
        <w:spacing w:lineRule="exact" w:line="260"/>
        <w:rPr>
          <w:sz w:val="20"/>
          <w:szCs w:val="20"/>
        </w:rPr>
      </w:pPr>
      <w:r>
        <w:rPr>
          <w:sz w:val="20"/>
          <w:szCs w:val="20"/>
        </w:rPr>
      </w:r>
    </w:p>
    <w:p>
      <w:pPr>
        <w:pStyle w:val="TextBodyIndent"/>
        <w:spacing w:lineRule="exact" w:line="260"/>
        <w:rPr>
          <w:b/>
          <w:b/>
          <w:bCs/>
        </w:rPr>
      </w:pPr>
      <w:r>
        <w:rPr>
          <w:b/>
          <w:bCs/>
        </w:rPr>
        <w:t>Suburbanizace</w:t>
      </w:r>
    </w:p>
    <w:p>
      <w:pPr>
        <w:pStyle w:val="TextBodyIndent"/>
        <w:spacing w:lineRule="exact" w:line="260"/>
        <w:rPr>
          <w:b/>
          <w:b/>
          <w:bCs/>
          <w:sz w:val="20"/>
          <w:szCs w:val="20"/>
        </w:rPr>
      </w:pPr>
      <w:r>
        <w:rPr>
          <w:b/>
          <w:bCs/>
          <w:sz w:val="20"/>
          <w:szCs w:val="20"/>
        </w:rPr>
      </w:r>
    </w:p>
    <w:p>
      <w:pPr>
        <w:pStyle w:val="TextBodyIndent"/>
        <w:spacing w:lineRule="exact" w:line="260"/>
        <w:rPr>
          <w:sz w:val="20"/>
          <w:szCs w:val="20"/>
        </w:rPr>
      </w:pPr>
      <w:r>
        <w:rPr>
          <w:sz w:val="20"/>
          <w:szCs w:val="20"/>
        </w:rPr>
        <w:t xml:space="preserve">Trendem posledních let, který se zatím rozvíjí zejména v okolí (v zázemí) velkých měst) je rozvoj obytných území  s rodinnou zástavbou „na venkově“. Jedná se o různé druhy expanze: buď formou kontinuální nebo diskontinuální zástavby, vybíhající ze zdrojových (městských nebo venkovských) sídel. Tato expanze do venkovského prostoru je ve srovnání s noblesou vesnických formací má podobu  mozaikového přirůstání po jednotlivých parcelách nebo různě velkých seskupení podél dnešních silnic- ulic zejména tam, kde existuje  základní infrastruktura (elektřina, vodovod, plynovod). Kromě uvedené expanze za okraje sídel vyhledávají lidé i vzdálenější venkovská sídla, kde dostatek ekonomicky dostupných parcel vyvažuje čas a náklady na denní dojíždění.  Samosprávy malých obcí vítají přírůstky počtů svých obyvatel; přehlížejí některé závažné skutečnosti, např. orientaci a vazby nových obyvatel na města (zaměstnání, nároky na úroveň kultury, škol, zdravotnické péče, atd.). Přehlížejí i odlišnosti nově příchozích, které nacházejí výraz  v odlišném pojetí domů.   Kontrast vůči tradiční zástavbě umocňuje užití „sídlištních“ modelů, které řeší jen nejnutnější  komponenty sídla: rozdělení ploch na soukromé pozemky, rozvrh místních komunikací). </w:t>
      </w:r>
    </w:p>
    <w:p>
      <w:pPr>
        <w:pStyle w:val="TextBodyIndent"/>
        <w:spacing w:lineRule="exact" w:line="260"/>
        <w:rPr>
          <w:sz w:val="20"/>
          <w:szCs w:val="20"/>
        </w:rPr>
      </w:pPr>
      <w:r>
        <w:rPr>
          <w:sz w:val="20"/>
          <w:szCs w:val="20"/>
        </w:rPr>
        <w:t xml:space="preserve">Současné formace jsou dostavovány a obestavovány, většinou bez ohledu na dosavadní charakteristické vazby sídla s krajinou. Ani změny poměrů zastavěných a volných ploch katastrů nejsou zpravidla považovány za důležitou okolnost. </w:t>
      </w:r>
    </w:p>
    <w:p>
      <w:pPr>
        <w:pStyle w:val="TextBodyIndent"/>
        <w:spacing w:lineRule="exact" w:line="260"/>
        <w:rPr>
          <w:b/>
          <w:b/>
          <w:bCs/>
          <w:sz w:val="20"/>
          <w:szCs w:val="20"/>
        </w:rPr>
      </w:pPr>
      <w:r>
        <w:rPr>
          <w:b/>
          <w:bCs/>
          <w:sz w:val="20"/>
          <w:szCs w:val="20"/>
        </w:rPr>
      </w:r>
    </w:p>
    <w:p>
      <w:pPr>
        <w:pStyle w:val="TextBodyIndent"/>
        <w:spacing w:lineRule="exact" w:line="260"/>
        <w:rPr>
          <w:b/>
          <w:b/>
          <w:bCs/>
        </w:rPr>
      </w:pPr>
      <w:r>
        <w:rPr>
          <w:b/>
          <w:bCs/>
        </w:rPr>
        <w:t>„</w:t>
      </w:r>
      <w:r>
        <w:rPr>
          <w:b/>
          <w:bCs/>
        </w:rPr>
        <w:t>Post-agrární“ sídla</w:t>
      </w:r>
    </w:p>
    <w:p>
      <w:pPr>
        <w:pStyle w:val="TextBodyIndent"/>
        <w:spacing w:lineRule="exact" w:line="260"/>
        <w:rPr>
          <w:b/>
          <w:b/>
          <w:bCs/>
          <w:sz w:val="20"/>
          <w:szCs w:val="20"/>
        </w:rPr>
      </w:pPr>
      <w:r>
        <w:rPr>
          <w:b/>
          <w:bCs/>
          <w:sz w:val="20"/>
          <w:szCs w:val="20"/>
        </w:rPr>
      </w:r>
    </w:p>
    <w:p>
      <w:pPr>
        <w:pStyle w:val="TextBodyIndent"/>
        <w:spacing w:lineRule="exact" w:line="260"/>
        <w:rPr>
          <w:sz w:val="20"/>
          <w:szCs w:val="20"/>
        </w:rPr>
      </w:pPr>
      <w:r>
        <w:rPr>
          <w:sz w:val="20"/>
          <w:szCs w:val="20"/>
        </w:rPr>
        <w:t xml:space="preserve">Naše agrární venkovské osídlení se mění ve prospěch nové kategorie sídel post-agrárních, tj. sídel, která již nemají přímou existenční vazbu na zemědělské zázemí. Zemědělská produkce je často řízena ze vzdáleného místa. V sídle post-agrárním již není ani  detašovaná (strojní či jiná) základna větších hospodářských podniků. Lidé mohou nadále žít v tradičních formacích (a v dosud nezničených prostorových vazbách), ale tyto vazby nejsou udržovány smysluplnou činností; ani není pociťována potřeba je udržovat. </w:t>
      </w:r>
    </w:p>
    <w:p>
      <w:pPr>
        <w:pStyle w:val="TextBodyIndent"/>
        <w:spacing w:lineRule="exact" w:line="260"/>
        <w:rPr>
          <w:sz w:val="20"/>
          <w:szCs w:val="20"/>
        </w:rPr>
      </w:pPr>
      <w:r>
        <w:rPr>
          <w:sz w:val="20"/>
          <w:szCs w:val="20"/>
        </w:rPr>
        <w:t>Zájmy obyvatel, pracujících ve městech a přebírajících stále více městské životní návyky, se většinou odvracejí od dřívějšího životního stylu. O to je obtížnější představa „obnovy venkova“: venkova jakého – a pro koho?</w:t>
      </w:r>
    </w:p>
    <w:p>
      <w:pPr>
        <w:pStyle w:val="TextBodyIndent"/>
        <w:spacing w:lineRule="exact" w:line="260"/>
        <w:rPr>
          <w:sz w:val="20"/>
          <w:szCs w:val="20"/>
        </w:rPr>
      </w:pPr>
      <w:r>
        <w:rPr>
          <w:sz w:val="20"/>
          <w:szCs w:val="20"/>
        </w:rPr>
      </w:r>
    </w:p>
    <w:p>
      <w:pPr>
        <w:pStyle w:val="TextBodyIndent"/>
        <w:spacing w:lineRule="exact" w:line="260"/>
        <w:rPr>
          <w:b/>
          <w:b/>
          <w:bCs/>
        </w:rPr>
      </w:pPr>
      <w:r>
        <w:rPr>
          <w:b/>
          <w:bCs/>
        </w:rPr>
        <w:t>Extravilán sídel</w:t>
      </w:r>
    </w:p>
    <w:p>
      <w:pPr>
        <w:pStyle w:val="TextBodyIndent"/>
        <w:spacing w:lineRule="exact" w:line="260"/>
        <w:rPr>
          <w:b/>
          <w:b/>
          <w:bCs/>
          <w:sz w:val="20"/>
          <w:szCs w:val="20"/>
        </w:rPr>
      </w:pPr>
      <w:r>
        <w:rPr>
          <w:b/>
          <w:bCs/>
          <w:sz w:val="20"/>
          <w:szCs w:val="20"/>
        </w:rPr>
      </w:r>
    </w:p>
    <w:p>
      <w:pPr>
        <w:pStyle w:val="TextBodyIndent"/>
        <w:spacing w:lineRule="exact" w:line="260"/>
        <w:rPr/>
      </w:pPr>
      <w:r>
        <w:rPr>
          <w:sz w:val="20"/>
          <w:szCs w:val="20"/>
        </w:rPr>
        <w:t xml:space="preserve">Nezastavěné části venkovských sídel jsou považovány za vhodné plochy k zástavbě. Při tomto velmi povrchním, neznalém postoji bude obtížné hovořit o zachování rázu krajiny, který tvoří nesporně i ustálené proporce sídel a volných okolních prostor. Obdobně je možné  posuzovat jiné zásahy dp volné krajiny, ať jde o nové areály komerční- tj. supermarkety, nezměrné skladovací a dopravní plochy, která je doprovázejí. V nedávné minulosti byla kriticky posuzována existence zemědělských  závodů (Státních statků, některých JZD), které svým nadměrným měřítkem v exponovaných lokalitách pomáhaly  narušovat charakter a kvalitu krajiny; dnešní zásahy svým rozsahem a lokalizací tyto zásahy svým měřítkem </w:t>
      </w:r>
      <w:r>
        <w:rPr>
          <w:b/>
          <w:bCs/>
          <w:sz w:val="20"/>
          <w:szCs w:val="20"/>
        </w:rPr>
        <w:t xml:space="preserve">předčí. </w:t>
      </w:r>
      <w:r>
        <w:rPr>
          <w:sz w:val="20"/>
          <w:szCs w:val="20"/>
        </w:rPr>
        <w:t xml:space="preserve"> </w:t>
      </w:r>
    </w:p>
    <w:p>
      <w:pPr>
        <w:pStyle w:val="TextBodyIndent"/>
        <w:spacing w:lineRule="exact" w:line="260"/>
        <w:rPr>
          <w:sz w:val="20"/>
          <w:szCs w:val="20"/>
        </w:rPr>
      </w:pPr>
      <w:r>
        <w:rPr>
          <w:sz w:val="20"/>
          <w:szCs w:val="20"/>
        </w:rPr>
      </w:r>
    </w:p>
    <w:p>
      <w:pPr>
        <w:pStyle w:val="TextBodyIndent"/>
        <w:spacing w:lineRule="exact" w:line="260"/>
        <w:rPr>
          <w:b/>
          <w:b/>
          <w:bCs/>
        </w:rPr>
      </w:pPr>
      <w:r>
        <w:rPr>
          <w:b/>
          <w:bCs/>
        </w:rPr>
        <w:t>Post- agrární východiska</w:t>
      </w:r>
    </w:p>
    <w:p>
      <w:pPr>
        <w:pStyle w:val="TextBodyIndent"/>
        <w:spacing w:lineRule="exact" w:line="260"/>
        <w:rPr>
          <w:b/>
          <w:b/>
          <w:bCs/>
          <w:sz w:val="20"/>
          <w:szCs w:val="20"/>
        </w:rPr>
      </w:pPr>
      <w:r>
        <w:rPr>
          <w:b/>
          <w:bCs/>
          <w:sz w:val="20"/>
          <w:szCs w:val="20"/>
        </w:rPr>
      </w:r>
    </w:p>
    <w:p>
      <w:pPr>
        <w:pStyle w:val="TextBodyIndent"/>
        <w:spacing w:lineRule="exact" w:line="260"/>
        <w:rPr>
          <w:sz w:val="20"/>
          <w:szCs w:val="20"/>
        </w:rPr>
      </w:pPr>
      <w:r>
        <w:rPr>
          <w:sz w:val="20"/>
          <w:szCs w:val="20"/>
        </w:rPr>
        <w:t>S kultivovanou krajinou této malé republiky by se mělo, vzhledem k jejím parametrům   zacházet spíše jako se zahradou, ne jako s prostorem, kde pokračuje proměna k velkoprodukci a velkorozměrným areálům. Post-agrární období nemůže znamenat abdikaci na kvalitu prostředí, které (v důsledku současného přesvědčení o ztrátě významu zemědělství) může být zdánlivě proměněno v cokoli.</w:t>
      </w:r>
    </w:p>
    <w:p>
      <w:pPr>
        <w:pStyle w:val="TextBodyIndent"/>
        <w:spacing w:lineRule="exact" w:line="260"/>
        <w:rPr>
          <w:sz w:val="20"/>
          <w:szCs w:val="20"/>
        </w:rPr>
      </w:pPr>
      <w:r>
        <w:rPr>
          <w:sz w:val="20"/>
          <w:szCs w:val="20"/>
        </w:rPr>
        <w:t>Problematické je už samo přesvědčení o ztrátě významu půdy. Ta je a vždy musí být základem jakýchkoli úvah, hovoříme-li  o tzv. „udržitelném“ stavu společností. Půda byla a zůstává naším nejdůležitějším strategickým potenciálem.</w:t>
      </w:r>
    </w:p>
    <w:p>
      <w:pPr>
        <w:pStyle w:val="TextBodyIndent"/>
        <w:spacing w:lineRule="exact" w:line="260"/>
        <w:rPr>
          <w:sz w:val="20"/>
          <w:szCs w:val="20"/>
        </w:rPr>
      </w:pPr>
      <w:r>
        <w:rPr>
          <w:sz w:val="20"/>
          <w:szCs w:val="20"/>
        </w:rPr>
        <w:t>Krajina se může ubírat, alespoň po určitou dobu, směrem dosud neobvyklé kultivace; kultivace, kde krajinný obraz není spojen s tradiční zemědělskou produkcí. Znamená to záměnu dosavadních komodit za jiné, rozhodně však ne proměnu v ladem ležící, zarůstající lány, nebo v obnovu souvislých  masivů lesa. Krajinu zjevně potřebujeme v takové podobě, v jaké jsme ji převzali od našich předků: aby měla lidské měřítko, a byla typická pro tento region. Aby lahodila našim smyslům. Aby bylo i nadále možné ji obdivovat, re-kreovat v ní  síly, když ji už neumíme ctít tak, jako staří hospodáři.</w:t>
      </w:r>
    </w:p>
    <w:p>
      <w:pPr>
        <w:sectPr>
          <w:footnotePr>
            <w:numFmt w:val="decimal"/>
          </w:footnote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TextBodyIndent"/>
        <w:rPr>
          <w:sz w:val="20"/>
          <w:szCs w:val="20"/>
        </w:rPr>
      </w:pPr>
      <w:r>
        <w:rPr>
          <w:sz w:val="20"/>
          <w:szCs w:val="20"/>
        </w:rPr>
      </w:r>
    </w:p>
    <w:p>
      <w:pPr>
        <w:pStyle w:val="TextBodyIndent"/>
        <w:rPr/>
      </w:pPr>
      <w:r>
        <w:rPr/>
        <w:t xml:space="preserve"> </w:t>
      </w:r>
    </w:p>
    <w:p>
      <w:pPr>
        <w:pStyle w:val="TextBodyIndent"/>
        <w:rPr/>
      </w:pPr>
      <w:r>
        <w:rPr/>
      </w:r>
    </w:p>
    <w:p>
      <w:pPr>
        <w:pStyle w:val="Normal"/>
        <w:ind w:firstLine="708"/>
        <w:jc w:val="both"/>
        <w:rPr/>
      </w:pPr>
      <w:r>
        <w:rPr/>
      </w:r>
    </w:p>
    <w:p>
      <w:pPr>
        <w:pStyle w:val="Normal"/>
        <w:ind w:firstLine="708"/>
        <w:jc w:val="both"/>
        <w:rPr/>
      </w:pPr>
      <w:r>
        <w:rPr/>
      </w:r>
    </w:p>
    <w:sectPr>
      <w:footnotePr>
        <w:numFmt w:val="decimal"/>
      </w:footnote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iz J. Beneš: Erosion and Accumulation Process in the Late Holocene of Bohemia, Prague, Institute of Archaeology, 1995 </w:t>
      </w:r>
    </w:p>
  </w:footnote>
  <w:footnote w:id="3">
    <w:p>
      <w:pPr>
        <w:pStyle w:val="Footnote"/>
        <w:rPr/>
      </w:pPr>
      <w:r>
        <w:rPr>
          <w:rStyle w:val="FootnoteCharacters"/>
        </w:rPr>
        <w:footnoteRef/>
      </w:r>
      <w:r>
        <w:rPr/>
        <w:t xml:space="preserve"> </w:t>
      </w:r>
      <w:r>
        <w:rPr/>
        <w:t>V uvedených otázkách čerpal autor textu zejména z publikace RNDr. M. Gojdy „Archeologie krajiny“, Academia Praha, 2000</w:t>
      </w:r>
    </w:p>
  </w:footnote>
  <w:footnote w:id="4">
    <w:p>
      <w:pPr>
        <w:pStyle w:val="Footnote"/>
        <w:rPr/>
      </w:pPr>
      <w:r>
        <w:rPr>
          <w:rStyle w:val="FootnoteCharacters"/>
        </w:rPr>
        <w:footnoteRef/>
      </w:r>
      <w:r>
        <w:rPr/>
        <w:t xml:space="preserve"> </w:t>
      </w:r>
      <w:r>
        <w:rPr/>
        <w:t>viz Ct. Votrubec. Lidská sídla; Academia Praha, 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28" w:firstLine="7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28:00Z</dcterms:created>
  <dc:creator>STRIZNA</dc:creator>
  <dc:description/>
  <dc:language>en-US</dc:language>
  <cp:lastModifiedBy>Sima</cp:lastModifiedBy>
  <cp:lastPrinted>2003-09-28T20:55:00Z</cp:lastPrinted>
  <dcterms:modified xsi:type="dcterms:W3CDTF">2003-11-26T16:28:00Z</dcterms:modified>
  <cp:revision>2</cp:revision>
  <dc:subject/>
  <dc:title>Kurz celoživotního vzdělávání</dc:title>
</cp:coreProperties>
</file>