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UQ  Výrazná údolí v pestrých metamorfite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0, 1.21, 1.28, 1.43, 1.50, 1.51.</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vyskytuje roztroušeně v sušších oblastech jižní poloviny našeho Hercynika, hojněji pouze v Sýkořském bioregionu (1.51). Segmenty typu jsou většinou menší, vzácněji rozsáhlejší (na Vltavě, Svratce a Křetínce). Typ je tvořen dohromady 23 segmenty s průměrnou plochou 3,6 km</w:t>
      </w:r>
      <w:r>
        <w:rPr>
          <w:rFonts w:cs="Times New Roman" w:ascii="Times New Roman" w:hAnsi="Times New Roman"/>
          <w:vertAlign w:val="superscript"/>
        </w:rPr>
        <w:t xml:space="preserve">2 </w:t>
      </w:r>
      <w:r>
        <w:rPr>
          <w:rFonts w:cs="Times New Roman" w:ascii="Times New Roman" w:hAnsi="Times New Roman"/>
        </w:rPr>
        <w:t>a celkovou plochou 83 km</w:t>
      </w:r>
      <w:r>
        <w:rPr>
          <w:rFonts w:cs="Times New Roman" w:ascii="Times New Roman" w:hAnsi="Times New Roman"/>
          <w:vertAlign w:val="superscript"/>
        </w:rPr>
        <w:t>2</w:t>
      </w:r>
      <w:r>
        <w:rPr>
          <w:rFonts w:cs="Times New Roman" w:ascii="Times New Roman" w:hAnsi="Times New Roman"/>
        </w:rPr>
        <w:t>. Největší plochu zabírá typ v bioregionech Sýkořském (1.51) – 46 km</w:t>
      </w:r>
      <w:r>
        <w:rPr>
          <w:rFonts w:cs="Times New Roman" w:ascii="Times New Roman" w:hAnsi="Times New Roman"/>
          <w:vertAlign w:val="superscript"/>
        </w:rPr>
        <w:t>2</w:t>
      </w:r>
      <w:r>
        <w:rPr>
          <w:rFonts w:cs="Times New Roman" w:ascii="Times New Roman" w:hAnsi="Times New Roman"/>
        </w:rPr>
        <w:t xml:space="preserve"> a Českokrumlovském (1.43) – 12 km</w:t>
      </w:r>
      <w:r>
        <w:rPr>
          <w:rFonts w:cs="Times New Roman" w:ascii="Times New Roman" w:hAnsi="Times New Roman"/>
          <w:vertAlign w:val="superscript"/>
        </w:rPr>
        <w:t>2</w:t>
      </w:r>
      <w:r>
        <w:rPr>
          <w:rFonts w:cs="Times New Roman" w:ascii="Times New Roman" w:hAnsi="Times New Roman"/>
        </w:rPr>
        <w:t>, nejmenší v Bechyňském (1.21) – 2,4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Údolní zářezy v segmentech typu mají velmi různorodý charakter co se týče příčných a podélných profilů i hloubek údolí. Hloubky údolí se většinou pohybují do 100 m, výrazně vyšší jsou na Vltavě v Českokrumlovském bioregionu (1.43) a na Křetínce a Svratce v Sýkořském bioregionu, kde dosahují až 220 m. Některá údolí zahrnují výrazné zaklesnuté meandry, např. údolí Vltavy, údolí Střely v Plzeňském bioregionu (1.28) a údolí Bílého potoka ve Velkomeziříčském bioregionu (1.50). Příznačné je většinou výrazné členění údolních svahů bočními a svahovými údolími. Nivy, pokud jsou vyvinuty, mají zpravidla jen nevelkou šířku. Skalní tvary jsou relativně četné, nejvíce v údolí Lužnice v Bechyňském bioregionu (1.21) a v údolí Střely. V PR Kavinský potok v Sýkořském bioregionu je chráněno boční údolí s travertiny pod prameny. Výrazné antropogenní tvary jsou vzácn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dloží budují komplexy nejrůznějších metamorfitů - nejčastěji fylitů, svorů, rul, migmatitů, granulitů, s vložkami amfibolitů, erlánů, peridotitů, v Plzeňském bioregionu spilitů. Bioticky nejvýznamnější jsou krystalické vápence, nacházející se v Českokrumlovském bioregionu v údolí Blanice a Vltavy, ve Velkomeziříčském bioregionu v údolí Bílého potoka a hojně v Sýkořském bioregionu v údolí Svratky a Nedvědičky. V údolí Libochovky a Loučky se nacházejí i hadc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má proměnlivý charakter, s dominantními kambizeměmi typickými nasycenými (např. v Bechyňském a Plzeňském bioregionu) či v kyselé varietě (např. ve Velkomeziříčském a Sýkořském bioregionu). Ve svazích se obecně dosti hojně vyskytují ostrůvky rankerů, na výchozech vápenců jsou rendziny. Toky jsou lemovány fluvizeměmi (typickými i glejovými) a gleji. Půdy jsou lehké až střední. Charakteristické jsou hlinito-kamenité půd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většinou mírně suché, v Plzeňském bioregionu však výrazněji suché. Zastoupeny jsou různé mírně teplé klimatické oblasti - MT3, MT5, MT9 a MT11. Typické jsou teplotní inverze v údolích a expoziční klima horních částí svahů.</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středočeská (1.20, 1.21): Potenciální přirozenou vegetaci tvoří především hercynské černýšové dubohabřiny (</w:t>
      </w:r>
      <w:r>
        <w:rPr>
          <w:rFonts w:cs="Times New Roman" w:ascii="Times New Roman" w:hAnsi="Times New Roman"/>
          <w:i/>
        </w:rPr>
        <w:t>Melampyro nemorosi-Carpinetum</w:t>
      </w:r>
      <w:r>
        <w:rPr>
          <w:rFonts w:cs="Times New Roman" w:ascii="Times New Roman" w:hAnsi="Times New Roman"/>
        </w:rPr>
        <w:t>), které doplňují pod horními hranami acidofilní bikové doubravy (</w:t>
      </w:r>
      <w:r>
        <w:rPr>
          <w:rFonts w:cs="Times New Roman" w:ascii="Times New Roman" w:hAnsi="Times New Roman"/>
          <w:i/>
        </w:rPr>
        <w:t>Luzulo albidae-Quercetum petraeae</w:t>
      </w:r>
      <w:r>
        <w:rPr>
          <w:rFonts w:cs="Times New Roman" w:ascii="Times New Roman" w:hAnsi="Times New Roman"/>
        </w:rPr>
        <w:t>) a na severních svazích bučiny s lípou srdčitou (</w:t>
      </w:r>
      <w:r>
        <w:rPr>
          <w:rFonts w:cs="Times New Roman" w:ascii="Times New Roman" w:hAnsi="Times New Roman"/>
          <w:i/>
        </w:rPr>
        <w:t>Tilio cordatae-Fagetum</w:t>
      </w:r>
      <w:r>
        <w:rPr>
          <w:rFonts w:cs="Times New Roman" w:ascii="Times New Roman" w:hAnsi="Times New Roman"/>
        </w:rPr>
        <w:t xml:space="preserve">). Úpatí, zvláště pod skalami severního kvadrantu, kryjí ostrůvky suťových lesů asociace </w:t>
      </w:r>
      <w:r>
        <w:rPr>
          <w:rFonts w:cs="Times New Roman" w:ascii="Times New Roman" w:hAnsi="Times New Roman"/>
          <w:i/>
        </w:rPr>
        <w:t>Aceri-Carpin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skalách najdeme vegetaci svazu </w:t>
      </w:r>
      <w:r>
        <w:rPr>
          <w:rFonts w:cs="Times New Roman" w:ascii="Times New Roman" w:hAnsi="Times New Roman"/>
          <w:i/>
        </w:rPr>
        <w:t>Alysso-Festucion pallentis</w:t>
      </w:r>
      <w:r>
        <w:rPr>
          <w:rFonts w:cs="Times New Roman" w:ascii="Times New Roman" w:hAnsi="Times New Roman"/>
        </w:rPr>
        <w:t xml:space="preserve">, na vrcholcích malé ostrůvky reliktních borů (asi nejčastěji </w:t>
      </w:r>
      <w:r>
        <w:rPr>
          <w:rFonts w:cs="Times New Roman" w:ascii="Times New Roman" w:hAnsi="Times New Roman"/>
          <w:i/>
        </w:rPr>
        <w:t>Cardaminopsio petraeae-Pinetum</w:t>
      </w:r>
      <w:r>
        <w:rPr>
          <w:rFonts w:cs="Times New Roman" w:ascii="Times New Roman" w:hAnsi="Times New Roman"/>
        </w:rPr>
        <w:t>). K přirozené vegetaci patří dále pobřežní ptačincové olšiny (</w:t>
      </w:r>
      <w:r>
        <w:rPr>
          <w:rFonts w:cs="Times New Roman" w:ascii="Times New Roman" w:hAnsi="Times New Roman"/>
          <w:i/>
        </w:rPr>
        <w:t>Stellario-Alnetum glutinosae</w:t>
      </w:r>
      <w:r>
        <w:rPr>
          <w:rFonts w:cs="Times New Roman" w:ascii="Times New Roman" w:hAnsi="Times New Roman"/>
        </w:rPr>
        <w:t>), u menších bočních přítoků i ostřicové jaseniny (</w:t>
      </w:r>
      <w:r>
        <w:rPr>
          <w:rFonts w:cs="Times New Roman" w:ascii="Times New Roman" w:hAnsi="Times New Roman"/>
          <w:i/>
        </w:rPr>
        <w:t>Carici remotae-Fraxinetum</w:t>
      </w:r>
      <w:r>
        <w:rPr>
          <w:rFonts w:cs="Times New Roman" w:ascii="Times New Roman" w:hAnsi="Times New Roman"/>
        </w:rPr>
        <w:t xml:space="preserve">). Podél řek jsou charakteristické poříční rákosiny (svaz </w:t>
      </w:r>
      <w:r>
        <w:rPr>
          <w:rFonts w:cs="Times New Roman" w:ascii="Times New Roman" w:hAnsi="Times New Roman"/>
          <w:i/>
        </w:rPr>
        <w:t>Phalaridion</w:t>
      </w:r>
      <w:r>
        <w:rPr>
          <w:rFonts w:cs="Times New Roman" w:ascii="Times New Roman" w:hAnsi="Times New Roman"/>
        </w:rPr>
        <w:t xml:space="preserve">), v řekách vegetace svazu </w:t>
      </w:r>
      <w:r>
        <w:rPr>
          <w:rFonts w:cs="Times New Roman" w:ascii="Times New Roman" w:hAnsi="Times New Roman"/>
          <w:i/>
        </w:rPr>
        <w:t xml:space="preserve">Batrachion fluitantis. </w:t>
      </w:r>
      <w:r>
        <w:rPr>
          <w:rFonts w:cs="Times New Roman" w:ascii="Times New Roman" w:hAnsi="Times New Roman"/>
        </w:rPr>
        <w:t xml:space="preserve">Na mezofilních loukách je nejčastější vegetace ovsíkových luk svazu </w:t>
      </w:r>
      <w:r>
        <w:rPr>
          <w:rFonts w:cs="Times New Roman" w:ascii="Times New Roman" w:hAnsi="Times New Roman"/>
          <w:i/>
        </w:rPr>
        <w:t>Arrhenatherion</w:t>
      </w:r>
      <w:r>
        <w:rPr>
          <w:rFonts w:cs="Times New Roman" w:ascii="Times New Roman" w:hAnsi="Times New Roman"/>
        </w:rPr>
        <w:t xml:space="preserve">, v zamokřených nivách vegetace svazu </w:t>
      </w:r>
      <w:r>
        <w:rPr>
          <w:rFonts w:cs="Times New Roman" w:ascii="Times New Roman" w:hAnsi="Times New Roman"/>
          <w:i/>
        </w:rPr>
        <w:t>Calthion</w:t>
      </w:r>
      <w:r>
        <w:rPr>
          <w:rFonts w:cs="Times New Roman" w:ascii="Times New Roman" w:hAnsi="Times New Roman"/>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údolí Mže (1.28): Dominují zde bikové doubravy (</w:t>
      </w:r>
      <w:r>
        <w:rPr>
          <w:rFonts w:cs="Times New Roman" w:ascii="Times New Roman" w:hAnsi="Times New Roman"/>
          <w:i/>
        </w:rPr>
        <w:t>Luzulo albidae-Quercetum petraeae</w:t>
      </w:r>
      <w:r>
        <w:rPr>
          <w:rFonts w:cs="Times New Roman" w:ascii="Times New Roman" w:hAnsi="Times New Roman"/>
        </w:rPr>
        <w:t>), které na severních svazích přecházejí v bikové bučiny (</w:t>
      </w:r>
      <w:r>
        <w:rPr>
          <w:rFonts w:cs="Times New Roman" w:ascii="Times New Roman" w:hAnsi="Times New Roman"/>
          <w:i/>
        </w:rPr>
        <w:t>Luzulo-Fagetum</w:t>
      </w:r>
      <w:r>
        <w:rPr>
          <w:rFonts w:cs="Times New Roman" w:ascii="Times New Roman" w:hAnsi="Times New Roman"/>
        </w:rPr>
        <w:t>). Na exponovaných ostrožnách se objevují brusinkové borové doubravy (</w:t>
      </w:r>
      <w:r>
        <w:rPr>
          <w:rFonts w:cs="Times New Roman" w:ascii="Times New Roman" w:hAnsi="Times New Roman"/>
          <w:i/>
        </w:rPr>
        <w:t>Vaccinio vitis-idaeae-Quercetum</w:t>
      </w:r>
      <w:r>
        <w:rPr>
          <w:rFonts w:cs="Times New Roman" w:ascii="Times New Roman" w:hAnsi="Times New Roman"/>
        </w:rPr>
        <w:t>) a poměrně četné jsou i reliktní bory, naproti tomu vyvinuté suťové lesy jsou vzácné.</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českokrumlovská (1.43): Kostru vegetace tvoří na jižních svazích jedlové a bikové doubravy (</w:t>
      </w:r>
      <w:r>
        <w:rPr>
          <w:rFonts w:cs="Times New Roman" w:ascii="Times New Roman" w:hAnsi="Times New Roman"/>
          <w:i/>
        </w:rPr>
        <w:t>Abieti-Quercetum</w:t>
      </w:r>
      <w:r>
        <w:rPr>
          <w:rFonts w:cs="Times New Roman" w:ascii="Times New Roman" w:hAnsi="Times New Roman"/>
        </w:rPr>
        <w:t>) a (</w:t>
      </w:r>
      <w:r>
        <w:rPr>
          <w:rFonts w:cs="Times New Roman" w:ascii="Times New Roman" w:hAnsi="Times New Roman"/>
          <w:i/>
        </w:rPr>
        <w:t>Luzulo albidae-Quercetum petraeae</w:t>
      </w:r>
      <w:r>
        <w:rPr>
          <w:rFonts w:cs="Times New Roman" w:ascii="Times New Roman" w:hAnsi="Times New Roman"/>
        </w:rPr>
        <w:t xml:space="preserve">), které na vápencích přecházejí v  teplomilné doubravy snad blízké typu </w:t>
      </w:r>
      <w:r>
        <w:rPr>
          <w:rFonts w:cs="Times New Roman" w:ascii="Times New Roman" w:hAnsi="Times New Roman"/>
          <w:i/>
        </w:rPr>
        <w:t>Brachypodio pinnati-Quercetum roboris</w:t>
      </w:r>
      <w:r>
        <w:rPr>
          <w:rFonts w:cs="Times New Roman" w:ascii="Times New Roman" w:hAnsi="Times New Roman"/>
        </w:rPr>
        <w:t>. Na severních svazích jsou časté acidofilní metlicové jedliny (</w:t>
      </w:r>
      <w:r>
        <w:rPr>
          <w:rFonts w:cs="Times New Roman" w:ascii="Times New Roman" w:hAnsi="Times New Roman"/>
          <w:i/>
        </w:rPr>
        <w:t>Deschampsio flexuosae-Abietetum</w:t>
      </w:r>
      <w:r>
        <w:rPr>
          <w:rFonts w:cs="Times New Roman" w:ascii="Times New Roman" w:hAnsi="Times New Roman"/>
        </w:rPr>
        <w:t>). Dubohabřiny zde jsou nahrazeny endemickými ptačincovými lipinami (</w:t>
      </w:r>
      <w:r>
        <w:rPr>
          <w:rFonts w:cs="Times New Roman" w:ascii="Times New Roman" w:hAnsi="Times New Roman"/>
          <w:i/>
        </w:rPr>
        <w:t>Stellario-Tili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arianta moravská (1.50, 1.51): Potenciální přirozenou vegetaci tvoří mozaika bučin s kyčelnicí devítilistou (</w:t>
      </w:r>
      <w:r>
        <w:rPr>
          <w:rFonts w:cs="Times New Roman" w:ascii="Times New Roman" w:hAnsi="Times New Roman"/>
          <w:i/>
        </w:rPr>
        <w:t>Dentario enneaphylli-Fagetum</w:t>
      </w:r>
      <w:r>
        <w:rPr>
          <w:rFonts w:cs="Times New Roman" w:ascii="Times New Roman" w:hAnsi="Times New Roman"/>
        </w:rPr>
        <w:t>) a hercynských černýšových dubohabřin (</w:t>
      </w:r>
      <w:r>
        <w:rPr>
          <w:rFonts w:cs="Times New Roman" w:ascii="Times New Roman" w:hAnsi="Times New Roman"/>
          <w:i/>
        </w:rPr>
        <w:t>Melampyro nemorosi-Carpinetum</w:t>
      </w:r>
      <w:r>
        <w:rPr>
          <w:rFonts w:cs="Times New Roman" w:ascii="Times New Roman" w:hAnsi="Times New Roman"/>
        </w:rPr>
        <w:t>), přičemž na vápencích jsou náznaky vápnomilných okroticových bučin (</w:t>
      </w:r>
      <w:r>
        <w:rPr>
          <w:rFonts w:cs="Times New Roman" w:ascii="Times New Roman" w:hAnsi="Times New Roman"/>
          <w:i/>
        </w:rPr>
        <w:t>Cephalanthero-Fagetum</w:t>
      </w:r>
      <w:r>
        <w:rPr>
          <w:rFonts w:cs="Times New Roman" w:ascii="Times New Roman" w:hAnsi="Times New Roman"/>
        </w:rPr>
        <w:t xml:space="preserve">) a na hadcích v Sýkořském bioregionu i hadcových borů ze svazu </w:t>
      </w:r>
      <w:r>
        <w:rPr>
          <w:rFonts w:cs="Times New Roman" w:ascii="Times New Roman" w:hAnsi="Times New Roman"/>
          <w:i/>
        </w:rPr>
        <w:t>Dicrano-Pinion</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B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B1-2 </w:t>
      </w:r>
      <w:r>
        <w:rPr>
          <w:rFonts w:cs="Times New Roman" w:ascii="Times New Roman" w:hAnsi="Times New Roman"/>
          <w:i/>
        </w:rPr>
        <w:t>(3)</w:t>
      </w:r>
      <w:r>
        <w:rPr>
          <w:rFonts w:cs="Times New Roman" w:ascii="Times New Roman" w:hAnsi="Times New Roman"/>
        </w:rPr>
        <w:t xml:space="preserve">, *3BD1-2 </w:t>
      </w:r>
      <w:r>
        <w:rPr>
          <w:rFonts w:cs="Times New Roman" w:ascii="Times New Roman" w:hAnsi="Times New Roman"/>
          <w:i/>
        </w:rPr>
        <w:t>(+)</w:t>
      </w:r>
      <w:r>
        <w:rPr>
          <w:rFonts w:cs="Times New Roman" w:ascii="Times New Roman" w:hAnsi="Times New Roman"/>
        </w:rPr>
        <w:t xml:space="preserve">, *3D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11)</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 xml:space="preserve">, *3BD3 </w:t>
      </w:r>
      <w:r>
        <w:rPr>
          <w:rFonts w:cs="Times New Roman" w:ascii="Times New Roman" w:hAnsi="Times New Roman"/>
          <w:i/>
        </w:rPr>
        <w:t>(1)</w:t>
      </w:r>
      <w:r>
        <w:rPr>
          <w:rFonts w:cs="Times New Roman" w:ascii="Times New Roman" w:hAnsi="Times New Roman"/>
        </w:rPr>
        <w:t xml:space="preserve">, *4AB0 </w:t>
      </w:r>
      <w:r>
        <w:rPr>
          <w:rFonts w:cs="Times New Roman" w:ascii="Times New Roman" w:hAnsi="Times New Roman"/>
          <w:i/>
        </w:rPr>
        <w:t>(+)</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 xml:space="preserve">, *4AB-B1-2 </w:t>
      </w:r>
      <w:r>
        <w:rPr>
          <w:rFonts w:cs="Times New Roman" w:ascii="Times New Roman" w:hAnsi="Times New Roman"/>
          <w:i/>
        </w:rPr>
        <w:t>(2)</w:t>
      </w:r>
      <w:r>
        <w:rPr>
          <w:rFonts w:cs="Times New Roman" w:ascii="Times New Roman" w:hAnsi="Times New Roman"/>
        </w:rPr>
        <w:t xml:space="preserve">, *4BD1-2 </w:t>
      </w:r>
      <w:r>
        <w:rPr>
          <w:rFonts w:cs="Times New Roman" w:ascii="Times New Roman" w:hAnsi="Times New Roman"/>
          <w:i/>
        </w:rPr>
        <w:t>(+)</w:t>
      </w:r>
      <w:r>
        <w:rPr>
          <w:rFonts w:cs="Times New Roman" w:ascii="Times New Roman" w:hAnsi="Times New Roman"/>
        </w:rPr>
        <w:t xml:space="preserve">, *4D2 </w:t>
      </w:r>
      <w:r>
        <w:rPr>
          <w:rFonts w:cs="Times New Roman" w:ascii="Times New Roman" w:hAnsi="Times New Roman"/>
          <w:i/>
        </w:rPr>
        <w:t>(+)</w:t>
      </w:r>
      <w:r>
        <w:rPr>
          <w:rFonts w:cs="Times New Roman" w:ascii="Times New Roman" w:hAnsi="Times New Roman"/>
        </w:rPr>
        <w:t xml:space="preserve">, *4A2-3 </w:t>
      </w:r>
      <w:r>
        <w:rPr>
          <w:rFonts w:cs="Times New Roman" w:ascii="Times New Roman" w:hAnsi="Times New Roman"/>
          <w:i/>
        </w:rPr>
        <w:t>(+)</w:t>
      </w:r>
      <w:r>
        <w:rPr>
          <w:rFonts w:cs="Times New Roman" w:ascii="Times New Roman" w:hAnsi="Times New Roman"/>
        </w:rPr>
        <w:t xml:space="preserve">, *4AB3 </w:t>
      </w:r>
      <w:r>
        <w:rPr>
          <w:rFonts w:cs="Times New Roman" w:ascii="Times New Roman" w:hAnsi="Times New Roman"/>
          <w:i/>
        </w:rPr>
        <w:t>(25)</w:t>
      </w:r>
      <w:r>
        <w:rPr>
          <w:rFonts w:cs="Times New Roman" w:ascii="Times New Roman" w:hAnsi="Times New Roman"/>
        </w:rPr>
        <w:t xml:space="preserve">, *4B3 </w:t>
      </w:r>
      <w:r>
        <w:rPr>
          <w:rFonts w:cs="Times New Roman" w:ascii="Times New Roman" w:hAnsi="Times New Roman"/>
          <w:i/>
        </w:rPr>
        <w:t>(25)</w:t>
      </w:r>
      <w:r>
        <w:rPr>
          <w:rFonts w:cs="Times New Roman" w:ascii="Times New Roman" w:hAnsi="Times New Roman"/>
        </w:rPr>
        <w:t xml:space="preserve">, *4BD3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10)</w:t>
      </w:r>
      <w:r>
        <w:rPr>
          <w:rFonts w:cs="Times New Roman" w:ascii="Times New Roman" w:hAnsi="Times New Roman"/>
        </w:rPr>
        <w:t xml:space="preserve">, *4BC5a </w:t>
      </w:r>
      <w:r>
        <w:rPr>
          <w:rFonts w:cs="Times New Roman" w:ascii="Times New Roman" w:hAnsi="Times New Roman"/>
          <w:i/>
        </w:rPr>
        <w:t>(6)</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7a </w:t>
      </w:r>
      <w:r>
        <w:rPr>
          <w:rFonts w:cs="Times New Roman" w:ascii="Times New Roman" w:hAnsi="Times New Roman"/>
          <w:i/>
        </w:rPr>
        <w:t>(1)</w:t>
      </w:r>
      <w:r>
        <w:rPr>
          <w:rFonts w:cs="Times New Roman" w:ascii="Times New Roman" w:hAnsi="Times New Roman"/>
          <w:iCs/>
        </w:rPr>
        <w:t xml:space="preserve">, *4BC8a </w:t>
      </w:r>
      <w:r>
        <w:rPr>
          <w:rFonts w:cs="Times New Roman" w:ascii="Times New Roman" w:hAnsi="Times New Roman"/>
          <w:i/>
        </w:rPr>
        <w:t>(+)</w:t>
      </w:r>
      <w:r>
        <w:rPr>
          <w:rFonts w:cs="Times New Roman" w:ascii="Times New Roman" w:hAnsi="Times New Roman"/>
        </w:rPr>
        <w:t>.</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i/>
        </w:rPr>
        <w:t>Pozn.: STG trofické řady D lze očekávat pouze v bioregionech s výskytem vápenců. STG 3AB3, 3B3 a 3BD3 mají v 1.28 a 1.43 (výjimečně možná i jinde) ráz kontinentální varianty (x).</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47 %,   travní p. 19 %,   vodní pl. 5 %,   pole 18 %,   sady 4 %,   sídla 4 %,   ostatní 3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Proti typu </w:t>
      </w:r>
      <w:r>
        <w:rPr>
          <w:rFonts w:cs="Times New Roman" w:ascii="Times New Roman" w:hAnsi="Times New Roman"/>
          <w:b/>
        </w:rPr>
        <w:t>4UQ</w:t>
      </w:r>
      <w:r>
        <w:rPr>
          <w:rFonts w:cs="Times New Roman" w:ascii="Times New Roman" w:hAnsi="Times New Roman"/>
        </w:rPr>
        <w:t xml:space="preserve"> je četnost lesů výrazně nižší (tam 66 %). Zastoupení lesů v jednotlivých segmentech je velmi rozdílné, obecně nižší podíl lesů mají rozsáhlejší segmenty. Lesy jsou různě velké. Dřevinná skladba je většinou prostá, převažují smrkové a borové kultury. Přírodě bližší lesní porosty s vyšším podílem původních listnatých dřevin se nacházejí jen řídce, a to většinou na sutích. Chráněná území jsou pouze v Sýkořském bioregionu (1.51) - částečně sem zasahuje PP V Jezdinách, skalnatý hřeben s bučinou s bohatým podrostem je v PR Ochoza, leží zde polokulturní les ve stržích (se sleziníkem zeleným) chráněný ve zmíněné PR Kavinský potok. Břehový porost s pérovníkem pštrosím chrání PP Svrat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zastupují hlavně nivní louky a sušší pastviny ve svazích. Je varovné, že téměř všechna chráněná území se nacházejí opět v Sýkořském bioregionu. Lokalita vstavačovitých rostlin je na suché stráni v NPP Švařec, louky a vápencová lada jsou součástí zmíněné PP V Jezdinách, PP Nad koupalištěm (vstavač obecný a v. májový) a PP Křižník (vstavače). Lada s mateřídouškou časnou jsou v PP U Hamrů. V Českokrumlovském bioregionu leží v údolí Blanice malá PP V polích (vstavač kukačk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Povrchové vody reprezentují různě velké vodní toky. Z nejvýznamnějších je možno jmenovat Vltavu v Českokrumlovském bioregionu, Lužnici v Bechyňském bioregionu či Svratku v Sýkořském bioregionu. Stojaté vody jsou velmi vzácné. </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nejvíce v mírnějších partiích svahů, případně v nivách toků a tvoří většinou středně velké a menší celky. Hraničí nejčastěji s lesem, často též s komunikacemi a toky, případně bezprostředně navazuje na zástavb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u soukromých domů a obklopují vesnice i okraje měst. Sídla jsou hojněji zastoupena pouze v otevřenějších údolích. Do jediného segmentu typu v Českokrumlovském bioregionu je zahrnuta i podstatná část Českého Krumlova, včetně celé městské památkové rezervace. Z dalších větších sídel lze uvést Nedvědici na Svratce. V některých segmentech někdy sídla tvoří až téměř souvislé sídelní pásy, např. podél Svratky v Sýkořském bioregionu. Významné krajinné dominanty tvoří hrady Pernštejn a Svojanov v Sýkořském bioregionu, v menší míře i některé sakrální stavby (zejm. románské kostely ve Svojšíně v Plzeňském bioregionu a v Mostišti ve Velkomeziříčském bioregionu). Památky lidové architektury se ve větší míře dochovaly pouze ve Svojanově v Sýkořském bioregionu. Některá větší údolí mají větší komunikační význam - zejména údolí Svratky.</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v 1.21 -3UQ, v 1.43 -4US+-4PA, v 1.50 -4US+-4PQ.</w:t>
      </w:r>
    </w:p>
    <w:p>
      <w:pPr>
        <w:pStyle w:val="Import9"/>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KD, SUH, SPS, BOAD, LONO, VOLT, VOVT, v 1.20, 1.21 a 1.43 i XDSX  nebo XDA; náhradní: MTM – jen na hadcích nebo vápencích.</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UR  Výrazná údolí v kyselých pluton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21, 1.43, 1.48, 1.49, 1.56, 1.58, 1.59, 1.60.</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vyskytuje roztroušeně ve vazbě na plutonická tělesa Českého masívu při obvodu České kotliny. Segmenty typu jsou různě velké, převažují ovšem středně velké a menší segmenty. Typ je tvořen dohromady 16 segmenty s průměrnou plochou 4,9 km</w:t>
      </w:r>
      <w:r>
        <w:rPr>
          <w:rFonts w:cs="Times New Roman" w:ascii="Times New Roman" w:hAnsi="Times New Roman"/>
          <w:vertAlign w:val="superscript"/>
        </w:rPr>
        <w:t xml:space="preserve">2 </w:t>
      </w:r>
      <w:r>
        <w:rPr>
          <w:rFonts w:cs="Times New Roman" w:ascii="Times New Roman" w:hAnsi="Times New Roman"/>
        </w:rPr>
        <w:t>a celkovou plochou 78,3 km</w:t>
      </w:r>
      <w:r>
        <w:rPr>
          <w:rFonts w:cs="Times New Roman" w:ascii="Times New Roman" w:hAnsi="Times New Roman"/>
          <w:vertAlign w:val="superscript"/>
        </w:rPr>
        <w:t>2</w:t>
      </w:r>
      <w:r>
        <w:rPr>
          <w:rFonts w:cs="Times New Roman" w:ascii="Times New Roman" w:hAnsi="Times New Roman"/>
        </w:rPr>
        <w:t>. Dominantní plocha typu leží v bioregionu Hornoslavkovském (1.60) – 53 km</w:t>
      </w:r>
      <w:r>
        <w:rPr>
          <w:rFonts w:cs="Times New Roman" w:ascii="Times New Roman" w:hAnsi="Times New Roman"/>
          <w:vertAlign w:val="superscript"/>
        </w:rPr>
        <w:t>2</w:t>
      </w:r>
      <w:r>
        <w:rPr>
          <w:rFonts w:cs="Times New Roman" w:ascii="Times New Roman" w:hAnsi="Times New Roman"/>
        </w:rPr>
        <w:t>, nejmenší v Bechyňském (1.21) – 1,6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jednotlivých údolních zářezů je velmi různorodý. Většina údolí je však sevřená a má výrazný spád, zejména údolí menších toků. Pro některá údolí jsou typické zaklesnuté meandry - pro údolí Malše v Českokrumlovském bioregionu (1.43), pro údolí Ohře a Teplé v Hornoslavkovském bioregionu (1.60) a pro údolí Smědé v Žitavském bioregionu (1.56). Skalní tvary se vyskytují v různé míře. K údolím s mimořádnou krajinářskou hodnotou patří zejména část údolí Chrudimky v Železnohorském bioregionu (1.49), místy až kaňonovitého charakteru, s četnými skalními útvary (PR Strádovské Peklo), údolí Sázavy v Havlíčkobrodském bioregionu (1.48) s balvanitým řečištěm, obřími hrnci a peřejemi (PR Stvořidla) a údolí Ohře v Hornoslavkovském bioregionu se skupinou mohutných skal chráněných v NPP Jan Svatoš. Ukázka odlučnosti žuly je v tomtéž bioregionu v PP Moučné pytle. Hloubky údolí se pohybují v širokém rozmezí od cca 70 m (údolí Černé v Českokrumlovském bioregionu) až do cca 300 m (údolí Ohře pod Loktem a pod Karlovými Vary v Hornoslavkovs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odloží jednoznačně převažují žuly, místy doplněné kyselejšími typy granodioritů a zcela ojediněle krystalickými břidlicemi (např. rulami, amfibolity). Zvláštností Žitavského bioregionu je přítomnost ledovcových sediment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většinou kyselé typické kambizemě, hojné jsou však též nasycené kambizemě. Dystrické kambizemě jsou zastoupeny jen výjimečně (významně v Žitavském bioregionu). Skalnaté svahy tvoří podklady málo vyvinutých půd - rankerů. V nivách toků se vyvinuly fluvizemě typické i glejové, menší toky jsou doprovázeny gleji. Půdy jsou většinou lehčí střed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obvykle mírně teplé a jen průměrně vlhké, Ašském (1.58) a Krušnohorském (1.59) bioregionu ovšem oceánicky laděné, v Žitavském (1.56) vlhké. Zastoupeny jsou rozličné mírně teplé klimatické oblasti (MT4, MT9, MT2), do jediného segmentu typu v Krušnohorském bioregionu pak zasahuje i chladná oblast CH7. Většinu údolí postihují výrazné teplotní inverze, v horních partiích svahů se v různé míře uplatňuje expoziční klima.</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egetace: Varianta základní (1.43, 1.48, 1.49, 1.56): Základním typem potenciální přirozené vegetace je mozaika acidofilních bikových bučin (</w:t>
      </w:r>
      <w:r>
        <w:rPr>
          <w:rFonts w:cs="Times New Roman" w:ascii="Times New Roman" w:hAnsi="Times New Roman"/>
          <w:i/>
        </w:rPr>
        <w:t>Luzulo-Fagetum</w:t>
      </w:r>
      <w:r>
        <w:rPr>
          <w:rFonts w:cs="Times New Roman" w:ascii="Times New Roman" w:hAnsi="Times New Roman"/>
        </w:rPr>
        <w:t>) a květnatých bučin s kyčelnicí devítilistou (</w:t>
      </w:r>
      <w:r>
        <w:rPr>
          <w:rFonts w:cs="Times New Roman" w:ascii="Times New Roman" w:hAnsi="Times New Roman"/>
          <w:i/>
        </w:rPr>
        <w:t>Dentario enneaphylli-Fagetum</w:t>
      </w:r>
      <w:r>
        <w:rPr>
          <w:rFonts w:cs="Times New Roman" w:ascii="Times New Roman" w:hAnsi="Times New Roman"/>
        </w:rPr>
        <w:t>), které na jižních svazích doplňují jedlové a bikové doubravy (</w:t>
      </w:r>
      <w:r>
        <w:rPr>
          <w:rFonts w:cs="Times New Roman" w:ascii="Times New Roman" w:hAnsi="Times New Roman"/>
          <w:i/>
        </w:rPr>
        <w:t>Abieti-Quercetum</w:t>
      </w:r>
      <w:r>
        <w:rPr>
          <w:rFonts w:cs="Times New Roman" w:ascii="Times New Roman" w:hAnsi="Times New Roman"/>
        </w:rPr>
        <w:t xml:space="preserve">, </w:t>
      </w:r>
      <w:r>
        <w:rPr>
          <w:rFonts w:cs="Times New Roman" w:ascii="Times New Roman" w:hAnsi="Times New Roman"/>
          <w:i/>
        </w:rPr>
        <w:t>Luzulo albidae-Quercetum petraeae</w:t>
      </w:r>
      <w:r>
        <w:rPr>
          <w:rFonts w:cs="Times New Roman" w:ascii="Times New Roman" w:hAnsi="Times New Roman"/>
        </w:rPr>
        <w:t>) a s výjimkou Českokrumlovského bioregionu též ostrůvky hercynských černýšových dubohabřin (</w:t>
      </w:r>
      <w:r>
        <w:rPr>
          <w:rFonts w:cs="Times New Roman" w:ascii="Times New Roman" w:hAnsi="Times New Roman"/>
          <w:i/>
        </w:rPr>
        <w:t>Melampyro nemorosi-Carpinetum</w:t>
      </w:r>
      <w:r>
        <w:rPr>
          <w:rFonts w:cs="Times New Roman" w:ascii="Times New Roman" w:hAnsi="Times New Roman"/>
        </w:rPr>
        <w:t>). Na lesních prameništích a podél menších potůčků se objevují ostřicové jaseniny (</w:t>
      </w:r>
      <w:r>
        <w:rPr>
          <w:rFonts w:cs="Times New Roman" w:ascii="Times New Roman" w:hAnsi="Times New Roman"/>
          <w:i/>
        </w:rPr>
        <w:t>Carici remotae-Fraxinetum</w:t>
      </w:r>
      <w:r>
        <w:rPr>
          <w:rFonts w:cs="Times New Roman" w:ascii="Times New Roman" w:hAnsi="Times New Roman"/>
        </w:rPr>
        <w:t>), podél větších toků ptačincové olšiny (</w:t>
      </w:r>
      <w:r>
        <w:rPr>
          <w:rFonts w:cs="Times New Roman" w:ascii="Times New Roman" w:hAnsi="Times New Roman"/>
          <w:i/>
        </w:rPr>
        <w:t>Stellario-Alnetum glutinosae</w:t>
      </w:r>
      <w:r>
        <w:rPr>
          <w:rFonts w:cs="Times New Roman" w:ascii="Times New Roman" w:hAnsi="Times New Roman"/>
        </w:rPr>
        <w:t xml:space="preserve">). Na skalách se zachovaly reliktní acidofilní bory ze svazu </w:t>
      </w:r>
      <w:r>
        <w:rPr>
          <w:rFonts w:cs="Times New Roman" w:ascii="Times New Roman" w:hAnsi="Times New Roman"/>
          <w:i/>
        </w:rPr>
        <w:t>Dicrano-Pinion</w:t>
      </w:r>
      <w:r>
        <w:rPr>
          <w:rFonts w:cs="Times New Roman" w:ascii="Times New Roman" w:hAnsi="Times New Roman"/>
        </w:rPr>
        <w:t xml:space="preserve">. Na odlesněných místech jsou charakteristické luční porosty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Hrejkovického potoka (1.21): Acidofilní doubravy převažují a květnaté bučiny jsou zastoupeny lipovým typem (</w:t>
      </w:r>
      <w:r>
        <w:rPr>
          <w:rFonts w:cs="Times New Roman" w:ascii="Times New Roman" w:hAnsi="Times New Roman"/>
          <w:i/>
        </w:rPr>
        <w:t>Tilio cordat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severozápadočeská (1.58, 1.59, 1.60): Květnaté bučiny jsou zastoupeny violkovými bučinami (</w:t>
      </w:r>
      <w:r>
        <w:rPr>
          <w:rFonts w:cs="Times New Roman" w:ascii="Times New Roman" w:hAnsi="Times New Roman"/>
          <w:i/>
        </w:rPr>
        <w:t>Violo reichenbachian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0 </w:t>
      </w:r>
      <w:r>
        <w:rPr>
          <w:rFonts w:cs="Times New Roman" w:ascii="Times New Roman" w:hAnsi="Times New Roman"/>
          <w:i/>
        </w:rPr>
        <w:t>(+)</w:t>
      </w:r>
      <w:r>
        <w:rPr>
          <w:rFonts w:cs="Times New Roman" w:ascii="Times New Roman" w:hAnsi="Times New Roman"/>
        </w:rPr>
        <w:t xml:space="preserve">, *3A1-2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1-2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B3 </w:t>
      </w:r>
      <w:r>
        <w:rPr>
          <w:rFonts w:cs="Times New Roman" w:ascii="Times New Roman" w:hAnsi="Times New Roman"/>
          <w:i/>
        </w:rPr>
        <w:t>(1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1-2 </w:t>
      </w:r>
      <w:r>
        <w:rPr>
          <w:rFonts w:cs="Times New Roman" w:ascii="Times New Roman" w:hAnsi="Times New Roman"/>
          <w:i/>
        </w:rPr>
        <w:t>(1)</w:t>
      </w:r>
      <w:r>
        <w:rPr>
          <w:rFonts w:cs="Times New Roman" w:ascii="Times New Roman" w:hAnsi="Times New Roman"/>
        </w:rPr>
        <w:t xml:space="preserve">, *4AB1-2 </w:t>
      </w:r>
      <w:r>
        <w:rPr>
          <w:rFonts w:cs="Times New Roman" w:ascii="Times New Roman" w:hAnsi="Times New Roman"/>
          <w:i/>
        </w:rPr>
        <w:t>(3)</w:t>
      </w:r>
      <w:r>
        <w:rPr>
          <w:rFonts w:cs="Times New Roman" w:ascii="Times New Roman" w:hAnsi="Times New Roman"/>
        </w:rPr>
        <w:t xml:space="preserve">, *4AB3 </w:t>
      </w:r>
      <w:r>
        <w:rPr>
          <w:rFonts w:cs="Times New Roman" w:ascii="Times New Roman" w:hAnsi="Times New Roman"/>
          <w:i/>
        </w:rPr>
        <w:t>(50)</w:t>
      </w:r>
      <w:r>
        <w:rPr>
          <w:rFonts w:cs="Times New Roman" w:ascii="Times New Roman" w:hAnsi="Times New Roman"/>
        </w:rPr>
        <w:t xml:space="preserve">, *4B3 </w:t>
      </w:r>
      <w:r>
        <w:rPr>
          <w:rFonts w:cs="Times New Roman" w:ascii="Times New Roman" w:hAnsi="Times New Roman"/>
          <w:i/>
        </w:rPr>
        <w:t>(1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3)</w:t>
      </w:r>
      <w:r>
        <w:rPr>
          <w:rFonts w:cs="Times New Roman" w:ascii="Times New Roman" w:hAnsi="Times New Roman"/>
        </w:rPr>
        <w:t xml:space="preserve">, *4BC5a </w:t>
      </w:r>
      <w:r>
        <w:rPr>
          <w:rFonts w:cs="Times New Roman" w:ascii="Times New Roman" w:hAnsi="Times New Roman"/>
          <w:i/>
        </w:rPr>
        <w:t>(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Cs/>
        </w:rPr>
        <w:t>*</w:t>
      </w:r>
      <w:r>
        <w:rPr>
          <w:rFonts w:cs="Times New Roman" w:ascii="Times New Roman" w:hAnsi="Times New Roman"/>
        </w:rPr>
        <w:t xml:space="preserve">4BC7a </w:t>
      </w:r>
      <w:r>
        <w:rPr>
          <w:rFonts w:cs="Times New Roman" w:ascii="Times New Roman" w:hAnsi="Times New Roman"/>
          <w:i/>
        </w:rPr>
        <w:t>(2)</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4BC8a </w:t>
      </w:r>
      <w:r>
        <w:rPr>
          <w:rFonts w:cs="Times New Roman" w:ascii="Times New Roman" w:hAnsi="Times New Roman"/>
          <w:i/>
          <w:iCs/>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5AB3 </w:t>
      </w:r>
      <w:r>
        <w:rPr>
          <w:rFonts w:cs="Times New Roman" w:ascii="Times New Roman" w:hAnsi="Times New Roman"/>
          <w:i/>
        </w:rPr>
        <w:t>(3)</w:t>
      </w:r>
      <w:r>
        <w:rPr>
          <w:rFonts w:cs="Times New Roman" w:ascii="Times New Roman" w:hAnsi="Times New Roman"/>
        </w:rPr>
        <w:t xml:space="preserve">, 5B3 </w:t>
      </w:r>
      <w:r>
        <w:rPr>
          <w:rFonts w:cs="Times New Roman" w:ascii="Times New Roman" w:hAnsi="Times New Roman"/>
          <w:i/>
        </w:rPr>
        <w:t>(4)</w:t>
      </w:r>
      <w:r>
        <w:rPr>
          <w:rFonts w:cs="Times New Roman" w:ascii="Times New Roman" w:hAnsi="Times New Roman"/>
        </w:rPr>
        <w:t>.</w:t>
      </w:r>
    </w:p>
    <w:p>
      <w:pPr>
        <w:pStyle w:val="Import0"/>
        <w:widowControl/>
        <w:tabs>
          <w:tab w:val="clear" w:pos="708"/>
          <w:tab w:val="left" w:pos="0" w:leader="none"/>
          <w:tab w:val="left" w:pos="709" w:leader="none"/>
          <w:tab w:val="left" w:pos="9072" w:leader="none"/>
        </w:tabs>
        <w:spacing w:lineRule="auto" w:line="240"/>
        <w:ind w:right="811" w:hanging="0"/>
        <w:jc w:val="both"/>
        <w:rPr>
          <w:rFonts w:ascii="Times New Roman" w:hAnsi="Times New Roman" w:cs="Times New Roman"/>
          <w:i/>
          <w:i/>
        </w:rPr>
      </w:pPr>
      <w:r>
        <w:rPr>
          <w:rFonts w:cs="Times New Roman" w:ascii="Times New Roman" w:hAnsi="Times New Roman"/>
          <w:i/>
        </w:rPr>
        <w:t>Pozn.: STG 5. v.s. jsou jen na obvodech vyšších pohoří, tj. hlavně v bioregionech 1.58, 1.59 a 1.60, kde zase chybí STG 3. v.s.</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69 %,   travní p. 15 %,   vodní pl. 5 %,   pole 5 %,   sady 2 %,   sídla 2 %,  ostatní 2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součástí různě rozsáhlých, častěji však středně velkých až velkých celků. Pokrývají většinou příkré partie svahů, méně často sestupují do údolních den. Převažují lesy smrkové, v některých segmentech i borové, dosti hojné jsou též smíšené kulturní lesy s významným podílem smrku a borovice. Z dalších dřevin se nejčastěji vyskytuje buk. Větší koncentrace přírodě blízkých až přirozených lesních společenstev se nachází v údolí Ohře a Teplé v okolí Karlových Varů (bučiny); v údolí Sázavy ve zmíněné PR Stvořidla převažují kulturní smrčiny s ojedinělou příměsí přirozených dřevin, v 1.49 v PR Strádovské Peklo jsou suťové lesy a reliktní bor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y zejména opuštěnými kulturními nivními louka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reprezentují menší i větší vodní toky (mj. Ohře, Vltava, Malše, Sázava, Chrudimka) a tři menší údolní nádrže - dvě na Chrudimce (Seč II, Křižanovice II) a jedna na Teplé (Březová). Chrudimka v PR Strádovské peklo je bohužel prakticky bez vody, neboť ta je vedena tunelem do elektrárny v Práčově; velmi působivá je naopak peřejnatá Sázava ve zmíněné PR Stvořidl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pouze ostrůvkovitě na některých mírnějších svazích a ve dnech údolí; tvoří ji pouze malá pole, většinou ohraničená lesy a sídly se zahradam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ady navazují na sídla. Koncentrace sídel v jednotlivých segmentech typu je velmi rozdílná. Převažují segmenty s řídce rozptýlenou zástavbou samot (mlýnů aj.). V některých údolích je tato zástavba významně doplněna chatovými koloniemi (na Chrudimce či Sázavě). Významnější sídla městského typu do segmentů typu zasahují pouze v Hornoslavkovském bioregionu (Karlovy Vary a Bečov nad Teplou s městskými památkovými zónami a Loket nad Ohří s městskou památkovou rezervací), případně v Žitavském bioregionu (okrajová průmyslová část Frýdlantu). Z dochované hradní architektury patří k výrazným dominantám hrady Loket nad Ohří a Bečov nad Teplou, méně významné jsou některé hradní ruiny (např. Pořešín na Malši, Strádov nad Chrudimkou). Památky lidové architektury jsou velmi vzácné. Zásadní komunikační význam mají údolí Smědé, Teplé, Bystřice (v Krušnohorském bioregionu), Rolavy (v Ašském bioregionu) a Vltavy.</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v 1.59 4US+4SR.</w:t>
      </w:r>
    </w:p>
    <w:p>
      <w:pPr>
        <w:pStyle w:val="Import11"/>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AD, BUKD, SPS, BOAD, LONO, VOLT, VOVT; náhradní:  -</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US  Výrazná údolí v kyselých metamorfitech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1, 1.22, 1.42, 1.43, 1.48, 1.49, 1.50, 1.51, 1.53, 1.58, 1.59, 1.60, 1.67, 1.69, 1.70.</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představuje nejhojnější typ údolí hercynské podprovincie, vyskytuje se prakticky ve všech jejích částech, snad s výjimkou severovýchodních Čech a jihozápadní Moravy. Ve většině bioregionů je však zastoupen jen jedním až třemi segmenty převážně menšího až středního rozsahu. Typ je tvořen dohromady 55 segmenty s průměrnou plochou 5,9 km</w:t>
      </w:r>
      <w:r>
        <w:rPr>
          <w:rFonts w:cs="Times New Roman" w:ascii="Times New Roman" w:hAnsi="Times New Roman"/>
          <w:vertAlign w:val="superscript"/>
        </w:rPr>
        <w:t xml:space="preserve">2 </w:t>
      </w:r>
      <w:r>
        <w:rPr>
          <w:rFonts w:cs="Times New Roman" w:ascii="Times New Roman" w:hAnsi="Times New Roman"/>
        </w:rPr>
        <w:t>a celkovou plochou 326 km</w:t>
      </w:r>
      <w:r>
        <w:rPr>
          <w:rFonts w:cs="Times New Roman" w:ascii="Times New Roman" w:hAnsi="Times New Roman"/>
          <w:vertAlign w:val="superscript"/>
        </w:rPr>
        <w:t>2</w:t>
      </w:r>
      <w:r>
        <w:rPr>
          <w:rFonts w:cs="Times New Roman" w:ascii="Times New Roman" w:hAnsi="Times New Roman"/>
        </w:rPr>
        <w:t>. Největší plochu zabírá typ (a má i středně velké segmenty) v bioregionech Posázavském (1.21) – 45 km</w:t>
      </w:r>
      <w:r>
        <w:rPr>
          <w:rFonts w:cs="Times New Roman" w:ascii="Times New Roman" w:hAnsi="Times New Roman"/>
          <w:vertAlign w:val="superscript"/>
        </w:rPr>
        <w:t>2</w:t>
      </w:r>
      <w:r>
        <w:rPr>
          <w:rFonts w:cs="Times New Roman" w:ascii="Times New Roman" w:hAnsi="Times New Roman"/>
        </w:rPr>
        <w:t>, Krušnohorském (1.59) – 44 km</w:t>
      </w:r>
      <w:r>
        <w:rPr>
          <w:rFonts w:cs="Times New Roman" w:ascii="Times New Roman" w:hAnsi="Times New Roman"/>
          <w:vertAlign w:val="superscript"/>
        </w:rPr>
        <w:t>2</w:t>
      </w:r>
      <w:r>
        <w:rPr>
          <w:rFonts w:cs="Times New Roman" w:ascii="Times New Roman" w:hAnsi="Times New Roman"/>
        </w:rPr>
        <w:t>, Ašském (1.58) – 42 km</w:t>
      </w:r>
      <w:r>
        <w:rPr>
          <w:rFonts w:cs="Times New Roman" w:ascii="Times New Roman" w:hAnsi="Times New Roman"/>
          <w:vertAlign w:val="superscript"/>
        </w:rPr>
        <w:t>2</w:t>
      </w:r>
      <w:r>
        <w:rPr>
          <w:rFonts w:cs="Times New Roman" w:ascii="Times New Roman" w:hAnsi="Times New Roman"/>
        </w:rPr>
        <w:t xml:space="preserve"> a Šumperském (1.53) – 41 km</w:t>
      </w:r>
      <w:r>
        <w:rPr>
          <w:rFonts w:cs="Times New Roman" w:ascii="Times New Roman" w:hAnsi="Times New Roman"/>
          <w:vertAlign w:val="superscript"/>
        </w:rPr>
        <w:t>2</w:t>
      </w:r>
      <w:r>
        <w:rPr>
          <w:rFonts w:cs="Times New Roman" w:ascii="Times New Roman" w:hAnsi="Times New Roman"/>
        </w:rPr>
        <w:t>; nejmenší v Železnohorském (1.49) – 3,8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typu je velmi variabilní, od poměrně málo nápadných zářezů, hlubokých do 80 - 100 m až po mohutné údolní zářezy s hloubkou až 250 m, jako vytvořila Svratka v Sýkořském bioregionu (1.51) a Moravská Sázava v Šumperském bioregionu. Různý je i půdorys údolí, od údolí přímých směrů (např. některých toků prořezávajících okrajový svah Krušných hor), až po údolí často měnící směr a vytvářející zaklesnuté meandry, např. u Chrudimky v Železnohorském bioregionu (1.49), Jihlavy ve Velkomeziříčském bioregionu (1.50), Želivky, Trnávky a Martinického potoka v Posázavském bioregionu (1.22). Skalní tvary jsou zastoupeny v různé míře, v některých případech jsou dosti hojné, jako např. v kaňonovitém údolí Doubravy v Havlíčkobrodském bioregionu (1.48). Tato soutěska s peřejemi je také chráněna jako PR Údolí Doubravy. Antropogenní tvary související s těžbou nerostných surovin jsou poměrně vzácn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odloží dominují střídavě různé typy rul, migmatity, granulity; vzácnější jsou svory a fylity. V Šumperském bioregionu se nacházejí i kvarcity. Další horniny se v typu vyskytují jen podružn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mu pokryvu dominují typické kambizemě, nejčastěji v kyselé varietě, často však též nasycené či naopak dystrické. Ostrůvkovitě se vyskytují pseudogleje a na skalách a sutích rankery. V nivách se vytvořily fluvizemě (typické či glejové), toky bez výraznějších niv jsou doprovázeny pruhy glejů. Půdy jsou v drtivé většině lehké až středn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dominují chladnější mírně teplé oblasti (MT4, MT3, MT2). Charakteristické jsou výrazné teplotní inverze při dnech údolí. Většinou nápadně se projevuje i expoziční klima různě orientovaných svahů, především v jejich horní části.</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základní (1.43, 1.49, 1.50, 1.51, 1.53, 1.67, 1.69, 1.70): Charakteristickou jednotkou potenciální přirozené vegetace je mozaika horských květnatých bučin (</w:t>
      </w:r>
      <w:r>
        <w:rPr>
          <w:rFonts w:cs="Times New Roman" w:ascii="Times New Roman" w:hAnsi="Times New Roman"/>
          <w:i/>
        </w:rPr>
        <w:t>Dentario enneaphylli-Fagetum</w:t>
      </w:r>
      <w:r>
        <w:rPr>
          <w:rFonts w:cs="Times New Roman" w:ascii="Times New Roman" w:hAnsi="Times New Roman"/>
        </w:rPr>
        <w:t>) a acidofilních bikových bučin (</w:t>
      </w:r>
      <w:r>
        <w:rPr>
          <w:rFonts w:cs="Times New Roman" w:ascii="Times New Roman" w:hAnsi="Times New Roman"/>
          <w:i/>
        </w:rPr>
        <w:t>Luzulo-Fagetum</w:t>
      </w:r>
      <w:r>
        <w:rPr>
          <w:rFonts w:cs="Times New Roman" w:ascii="Times New Roman" w:hAnsi="Times New Roman"/>
        </w:rPr>
        <w:t xml:space="preserve">). Na skalách najdeme vegetaci svazu </w:t>
      </w:r>
      <w:r>
        <w:rPr>
          <w:rFonts w:cs="Times New Roman" w:ascii="Times New Roman" w:hAnsi="Times New Roman"/>
          <w:i/>
        </w:rPr>
        <w:t>Alysso-Festucion pallentis</w:t>
      </w:r>
      <w:r>
        <w:rPr>
          <w:rFonts w:cs="Times New Roman" w:ascii="Times New Roman" w:hAnsi="Times New Roman"/>
        </w:rPr>
        <w:t xml:space="preserve">, na vrcholcích malé ostrůvky reliktních borů (asi nejčastěji </w:t>
      </w:r>
      <w:r>
        <w:rPr>
          <w:rFonts w:cs="Times New Roman" w:ascii="Times New Roman" w:hAnsi="Times New Roman"/>
          <w:i/>
        </w:rPr>
        <w:t>Hieracio pallidi-Pinetum</w:t>
      </w:r>
      <w:r>
        <w:rPr>
          <w:rFonts w:cs="Times New Roman" w:ascii="Times New Roman" w:hAnsi="Times New Roman"/>
        </w:rPr>
        <w:t>). Pod skalami mimo jižní kvadrant jsou ostrůvky suťových lesů (</w:t>
      </w:r>
      <w:r>
        <w:rPr>
          <w:rFonts w:cs="Times New Roman" w:ascii="Times New Roman" w:hAnsi="Times New Roman"/>
          <w:i/>
        </w:rPr>
        <w:t>Lunario-Aceretum</w:t>
      </w:r>
      <w:r>
        <w:rPr>
          <w:rFonts w:cs="Times New Roman" w:ascii="Times New Roman" w:hAnsi="Times New Roman"/>
        </w:rPr>
        <w:t>). K přirozené vegetaci patří dále pobřežní ptačincové olšiny (</w:t>
      </w:r>
      <w:r>
        <w:rPr>
          <w:rFonts w:cs="Times New Roman" w:ascii="Times New Roman" w:hAnsi="Times New Roman"/>
          <w:i/>
        </w:rPr>
        <w:t>Stellario-Alnetum glutinosae</w:t>
      </w:r>
      <w:r>
        <w:rPr>
          <w:rFonts w:cs="Times New Roman" w:ascii="Times New Roman" w:hAnsi="Times New Roman"/>
        </w:rPr>
        <w:t>), podél menších bočních přítoků i ostřicové jaseniny (</w:t>
      </w:r>
      <w:r>
        <w:rPr>
          <w:rFonts w:cs="Times New Roman" w:ascii="Times New Roman" w:hAnsi="Times New Roman"/>
          <w:i/>
        </w:rPr>
        <w:t>Carici remotae-Fraxinetum</w:t>
      </w:r>
      <w:r>
        <w:rPr>
          <w:rFonts w:cs="Times New Roman" w:ascii="Times New Roman" w:hAnsi="Times New Roman"/>
        </w:rPr>
        <w:t xml:space="preserve">). Podél řek jsou charakteristické poříční rákosiny (svaz </w:t>
      </w:r>
      <w:r>
        <w:rPr>
          <w:rFonts w:cs="Times New Roman" w:ascii="Times New Roman" w:hAnsi="Times New Roman"/>
          <w:i/>
        </w:rPr>
        <w:t>Phalaridion</w:t>
      </w:r>
      <w:r>
        <w:rPr>
          <w:rFonts w:cs="Times New Roman" w:ascii="Times New Roman" w:hAnsi="Times New Roman"/>
        </w:rPr>
        <w:t xml:space="preserve">), v řekách vegetace svazu </w:t>
      </w:r>
      <w:r>
        <w:rPr>
          <w:rFonts w:cs="Times New Roman" w:ascii="Times New Roman" w:hAnsi="Times New Roman"/>
          <w:i/>
        </w:rPr>
        <w:t>Batrachion fluitantis</w:t>
      </w:r>
      <w:r>
        <w:rPr>
          <w:rFonts w:cs="Times New Roman" w:ascii="Times New Roman" w:hAnsi="Times New Roman"/>
        </w:rPr>
        <w:t xml:space="preserve">. Na běžných loukách je nejčastější vegetace ovsíkových luk svazu </w:t>
      </w:r>
      <w:r>
        <w:rPr>
          <w:rFonts w:cs="Times New Roman" w:ascii="Times New Roman" w:hAnsi="Times New Roman"/>
          <w:i/>
        </w:rPr>
        <w:t>Arrhenathe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severozápadní (1.58, 1.59, 1.60): Květnaté bučiny jsou zastoupeny violkovým typem (</w:t>
      </w:r>
      <w:r>
        <w:rPr>
          <w:rFonts w:cs="Times New Roman" w:ascii="Times New Roman" w:hAnsi="Times New Roman"/>
          <w:i/>
        </w:rPr>
        <w:t>Violo reichenbachianae-Fag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sušická (1.42): Místo bikových bučin se zde asi vyskytují metlicové jedliny (</w:t>
      </w:r>
      <w:r>
        <w:rPr>
          <w:rFonts w:cs="Times New Roman" w:ascii="Times New Roman" w:hAnsi="Times New Roman"/>
          <w:i/>
        </w:rPr>
        <w:t>Deschampsio flexuosae-Abiet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arianta hlubocká (1.21): V květnatých bučinách nacházíme ochuzené květnaté lipové bučiny (</w:t>
      </w:r>
      <w:r>
        <w:rPr>
          <w:rFonts w:cs="Times New Roman" w:ascii="Times New Roman" w:hAnsi="Times New Roman"/>
          <w:i/>
        </w:rPr>
        <w:t>Tilio cordatae-Fagetum</w:t>
      </w:r>
      <w:r>
        <w:rPr>
          <w:rFonts w:cs="Times New Roman" w:ascii="Times New Roman" w:hAnsi="Times New Roman"/>
        </w:rPr>
        <w:t>), lokálně na jižních svazích se objevují i ptačincové lipiny (</w:t>
      </w:r>
      <w:r>
        <w:rPr>
          <w:rFonts w:cs="Times New Roman" w:ascii="Times New Roman" w:hAnsi="Times New Roman"/>
          <w:i/>
        </w:rPr>
        <w:t>Stellario-Tilietum</w:t>
      </w:r>
      <w:r>
        <w:rPr>
          <w:rFonts w:cs="Times New Roman" w:ascii="Times New Roman" w:hAnsi="Times New Roman"/>
        </w:rPr>
        <w:t>). Suťové lesy zastupuje asociace habrových javořin (</w:t>
      </w:r>
      <w:r>
        <w:rPr>
          <w:rFonts w:cs="Times New Roman" w:ascii="Times New Roman" w:hAnsi="Times New Roman"/>
          <w:i/>
        </w:rPr>
        <w:t>Aceri-Carpinetum</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rPr>
        <w:tab/>
        <w:t>Varianta sázavská (1.22, 1.48): Bikové bučiny jsou často nahrazeny acidofilními doubravami, především jedlovými (</w:t>
      </w:r>
      <w:r>
        <w:rPr>
          <w:rFonts w:cs="Times New Roman" w:ascii="Times New Roman" w:hAnsi="Times New Roman"/>
          <w:i/>
        </w:rPr>
        <w:t>Abieti-Quercetum</w:t>
      </w:r>
      <w:r>
        <w:rPr>
          <w:rFonts w:cs="Times New Roman" w:ascii="Times New Roman" w:hAnsi="Times New Roman"/>
        </w:rPr>
        <w:t>), na ostrožnách i bikovými doubravami (</w:t>
      </w:r>
      <w:r>
        <w:rPr>
          <w:rFonts w:cs="Times New Roman" w:ascii="Times New Roman" w:hAnsi="Times New Roman"/>
          <w:i/>
        </w:rPr>
        <w:t>Luzulo albidae-Quercetum petraeae</w:t>
      </w:r>
      <w:r>
        <w:rPr>
          <w:rFonts w:cs="Times New Roman" w:ascii="Times New Roman" w:hAnsi="Times New Roman"/>
        </w:rPr>
        <w:t>). Suťové lesy zastupuje asociace habrových javořin (</w:t>
      </w:r>
      <w:r>
        <w:rPr>
          <w:rFonts w:cs="Times New Roman" w:ascii="Times New Roman" w:hAnsi="Times New Roman"/>
          <w:i/>
        </w:rPr>
        <w:t>Aceri-Carpinetum</w:t>
      </w:r>
      <w:r>
        <w:rPr>
          <w:rFonts w:cs="Times New Roman" w:ascii="Times New Roman" w:hAnsi="Times New Roman"/>
        </w:rPr>
        <w:t xml:space="preserve">).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Normal"/>
        <w:spacing w:lineRule="atLeast" w:line="240" w:before="120" w:after="0"/>
        <w:ind w:right="812" w:hanging="0"/>
        <w:jc w:val="both"/>
        <w:rPr/>
      </w:pPr>
      <w:r>
        <w:rPr/>
        <w:t xml:space="preserve">K: *3A0 </w:t>
      </w:r>
      <w:r>
        <w:rPr>
          <w:i/>
        </w:rPr>
        <w:t>(+)</w:t>
      </w:r>
      <w:r>
        <w:rPr/>
        <w:t>,</w:t>
      </w:r>
      <w:r>
        <w:rPr>
          <w:i/>
        </w:rPr>
        <w:t xml:space="preserve"> *</w:t>
      </w:r>
      <w:r>
        <w:rPr/>
        <w:t xml:space="preserve">3A-AB1 </w:t>
      </w:r>
      <w:r>
        <w:rPr>
          <w:i/>
        </w:rPr>
        <w:t>(+)</w:t>
      </w:r>
      <w:r>
        <w:rPr/>
        <w:t xml:space="preserve">, *3AB-B1-2 </w:t>
      </w:r>
      <w:r>
        <w:rPr>
          <w:i/>
        </w:rPr>
        <w:t>(2)</w:t>
      </w:r>
      <w:r>
        <w:rPr/>
        <w:t xml:space="preserve">, *3AB3 </w:t>
      </w:r>
      <w:r>
        <w:rPr>
          <w:i/>
        </w:rPr>
        <w:t>(10)</w:t>
      </w:r>
      <w:r>
        <w:rPr/>
        <w:t>,</w:t>
      </w:r>
      <w:r>
        <w:rPr>
          <w:i/>
        </w:rPr>
        <w:t xml:space="preserve"> *</w:t>
      </w:r>
      <w:r>
        <w:rPr/>
        <w:t xml:space="preserve">4A1-2 </w:t>
      </w:r>
      <w:r>
        <w:rPr>
          <w:i/>
        </w:rPr>
        <w:t>(+)</w:t>
      </w:r>
      <w:r>
        <w:rPr/>
        <w:t>,</w:t>
      </w:r>
      <w:r>
        <w:rPr>
          <w:i/>
        </w:rPr>
        <w:t xml:space="preserve"> *</w:t>
      </w:r>
      <w:r>
        <w:rPr/>
        <w:t xml:space="preserve">4AB-B1-2 </w:t>
      </w:r>
      <w:r>
        <w:rPr>
          <w:i/>
        </w:rPr>
        <w:t>(3)</w:t>
      </w:r>
      <w:r>
        <w:rPr/>
        <w:t>,</w:t>
      </w:r>
      <w:r>
        <w:rPr>
          <w:i/>
        </w:rPr>
        <w:t xml:space="preserve"> *</w:t>
      </w:r>
      <w:r>
        <w:rPr/>
        <w:t xml:space="preserve">4AB3 </w:t>
      </w:r>
      <w:r>
        <w:rPr>
          <w:i/>
        </w:rPr>
        <w:t>(37)</w:t>
      </w:r>
      <w:r>
        <w:rPr/>
        <w:t xml:space="preserve">, *4B3 </w:t>
      </w:r>
      <w:r>
        <w:rPr>
          <w:i/>
        </w:rPr>
        <w:t>(30)</w:t>
      </w:r>
      <w:r>
        <w:rPr/>
        <w:t>,</w:t>
      </w:r>
      <w:r>
        <w:rPr>
          <w:i/>
        </w:rPr>
        <w:t xml:space="preserve"> *</w:t>
      </w:r>
      <w:r>
        <w:rPr/>
        <w:t xml:space="preserve">4BC3 </w:t>
      </w:r>
      <w:r>
        <w:rPr>
          <w:i/>
        </w:rPr>
        <w:t>(6)</w:t>
      </w:r>
      <w:r>
        <w:rPr/>
        <w:t>,</w:t>
      </w:r>
      <w:r>
        <w:rPr>
          <w:i/>
        </w:rPr>
        <w:t xml:space="preserve"> *</w:t>
      </w:r>
      <w:r>
        <w:rPr/>
        <w:t xml:space="preserve">4BC5a </w:t>
      </w:r>
      <w:r>
        <w:rPr>
          <w:i/>
        </w:rPr>
        <w:t>(4)</w:t>
      </w:r>
      <w:r>
        <w:rPr/>
        <w:t>,</w:t>
      </w:r>
      <w:r>
        <w:rPr>
          <w:i/>
        </w:rPr>
        <w:t xml:space="preserve"> *</w:t>
      </w:r>
      <w:r>
        <w:rPr/>
        <w:t xml:space="preserve">4BC7a </w:t>
      </w:r>
      <w:r>
        <w:rPr>
          <w:i/>
        </w:rPr>
        <w:t>(1)</w:t>
      </w:r>
      <w:r>
        <w:rPr/>
        <w:t xml:space="preserve">, *4BC8a </w:t>
      </w:r>
      <w:r>
        <w:rPr>
          <w:i/>
          <w:iCs/>
        </w:rPr>
        <w:t>(+)</w:t>
      </w:r>
      <w:r>
        <w:rPr/>
        <w:t xml:space="preserve">, 5AB3 </w:t>
      </w:r>
      <w:r>
        <w:rPr>
          <w:i/>
        </w:rPr>
        <w:t>(2)</w:t>
      </w:r>
      <w:r>
        <w:rPr/>
        <w:t xml:space="preserve">, 5B3 </w:t>
      </w:r>
      <w:r>
        <w:rPr>
          <w:i/>
        </w:rPr>
        <w:t>(4)</w:t>
      </w:r>
      <w:r>
        <w:rPr/>
        <w:t>,</w:t>
      </w:r>
      <w:r>
        <w:rPr>
          <w:i/>
        </w:rPr>
        <w:t xml:space="preserve"> </w:t>
      </w:r>
      <w:r>
        <w:rPr/>
        <w:t xml:space="preserve">5BC3 </w:t>
      </w:r>
      <w:r>
        <w:rPr>
          <w:i/>
        </w:rPr>
        <w:t>(1)</w:t>
      </w:r>
      <w:r>
        <w:rPr/>
        <w:t>.</w:t>
      </w:r>
    </w:p>
    <w:p>
      <w:pPr>
        <w:pStyle w:val="Import0"/>
        <w:widowControl/>
        <w:tabs>
          <w:tab w:val="clear" w:pos="708"/>
          <w:tab w:val="left" w:pos="0" w:leader="none"/>
          <w:tab w:val="left" w:pos="709" w:leader="none"/>
          <w:tab w:val="left" w:pos="9072" w:leader="none"/>
        </w:tabs>
        <w:spacing w:lineRule="auto" w:line="240"/>
        <w:ind w:right="811" w:hanging="0"/>
        <w:jc w:val="both"/>
        <w:rPr>
          <w:rFonts w:ascii="Times New Roman" w:hAnsi="Times New Roman" w:cs="Times New Roman"/>
          <w:i/>
          <w:i/>
        </w:rPr>
      </w:pPr>
      <w:r>
        <w:rPr>
          <w:rFonts w:cs="Times New Roman" w:ascii="Times New Roman" w:hAnsi="Times New Roman"/>
          <w:i/>
        </w:rPr>
        <w:t>Pozn.: STG 5. v.s. jsou jen v některých horských  bioregionech (1.58, 1.59, 1.60, 1.70), kde zase pravděpodobně chybějí STG 3. v.s.</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62 %,   travní p. 18 %,   vodní pl. 7 %,   pole 8 %,   sady 2 %,   sídla 1 %,   ostatní 2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pokrývají hlavně strmější partie svahů a jsou součástí lesních celků nejrůznějších velikostí, většinou však středně velkých a velkých. Převažují lesy jehličnaté, nejčastěji s dominantním smrkem, velmi hojně též s borovicí, méně často s modřínem či jedlí. Zastoupení listnatých dřevin v porostech je podstatně nižší, nejčastěji se vyskytují buk a bříza, v relativně teplejších polohách též dub a habr, v podmáčených lokalitách olše. Proti krajině mimo údolí je zastoupení relativně přirozených lesů vysoké a jsou dobře reprezentovány v maloplošných chráněných územích. V Bechyňském bioregionu (1.21) to jsou PR Libochovka (s pérovníkem pštrosím), PP Baba (smíšený převážně dubový les na skalách) a PR Karvanice (lipové a habrové doubravy, suťové lesy). V Českokrumlovském bioregionu (1.43) je PP U Piláta (suťový bukový les), v Havlíčkobrodském bioregionu (1.48) je zmíněná PR Údolí Doubravy (komplex lesních společenstev včetně reliktních borů, převažují však kulturní smrčiny), v Železnohorském bioregionu (1.49) PR Oheb (suťové lesy s bohatstvím měkkýšů), ve Velkomeziříčském bioregionu (1.50) PR Zaječí skok (lesní porosty na skalnatých svazích s kapradinkou skalní), v Krušnohorském bioregionu (1.59) PP Kokrháč (skaliska s reliktním borem s medvědicí lékařskou), v Jizerskohorském bioregionu (1.67) PR Hamrštejn (suťové porosty, bučiny a dubohabřiny) a v Orlickohorském bioregionu (1.69) v rozsáhlé PR Peklo u Nového Města nad Metují (bučiny a smíšené suťové lesy s vodními to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y zejména kulturními loukami v nivách a pastvinami na mírnějších svazích. Místy se však dochovala i společenstva přírodě blízká a přirozená, ve větší míře zejména v Českokrumlovském bioregionu - např. zrašelinělé svahové louky v PR Kralovické lou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reprezentovány řadou různě velkých toků (z nejvýznamnějších např. Vltavou v Bechyňském bioregionu, Sázavou v Havlíčkobrodském bioregionu či Svratkou v Sýkořském bioregionu) a neobvykle velkým počtem údolních nádrží (např. Hněvkovickou na Vltavě, Sečskou na Chrudimce, Želivskou na Želivce či Vírskou na Svratce). Čisté peřejnaté řeky a říčky jsou součástí především zmíněných PR Údolí Doubravy a PR Peklo u Nového Města nad Metují.</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pouze ostrůvkovitě na některých mírnějších svazích a ve dnech údolí v blízkosti vesnic.</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vyskytují téměř výhradně v zahrádkách u vesnických domů. Zastoupení sídel je zpravidla nízké, přičemž převažují samoty a menší vsi. Z významnějších sídel zasahují do typu Nové Město nad Metují (včetně části městské památkové rezervace), Želiv s areálem kláštera a hradu, část Jimramova (městská památková zóna), Rotava a okrajově Chrastava. Některá údolí jsou postižena chatovou zástavbou - nejvýrazněji oblasti Sečské přehrady na Chrudimce a přehrady Pastviny na Divoké Orlici. V některých údolích se dochovaly více či méně patrné zbytky hradů, nejvýznamněji v krušnohorských údolích - např. Kyšperk, Hasištejn, Perštejn. Památky lidové architektury jsou v typu velmi vzácné. Technickou památkou je areál závodu Gáza v Šumné v údolí Bílého potoka. Řada údolí má značný komunikační význam, a to zejména z hlediska železniční dopravy - údolí Svatavy, Teplé, Sázavy, Sázavky, Jihlavy, Moravské Sázavy a Lužické Nisy.</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US, 4UQ, -4UQ.</w:t>
      </w:r>
    </w:p>
    <w:p>
      <w:pPr>
        <w:pStyle w:val="Import1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KD, SUB (ale v 1.21, 1.22 a 1.48 SUH), BOAD, SPS, LONO, VOLT, VOVT;  náhradní: -</w:t>
      </w:r>
    </w:p>
    <w:p>
      <w:pPr>
        <w:pStyle w:val="Import17"/>
        <w:widowControl/>
        <w:tabs>
          <w:tab w:val="left" w:pos="0" w:leader="none"/>
          <w:tab w:val="left" w:pos="709" w:leader="none"/>
          <w:tab w:val="left" w:pos="4464"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8"/>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US  Výrazná údolí v kyselých metamorfitech v suché oblasti  4. v.s. </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6, 1.21, 1.28, 1.43, 1.48, 1.50, 1.51.</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vyskytuje roztroušeně v srážkově chudších oblastech Hercynika, v jihozápadních Čechách a na jihozápadní Moravě. Méně typický segment je v Havlíčkobrodském bioregionu (1.48). Segmenty typu jsou protáhlé a různě velké. Typ je tvořen dohromady 34 segmenty s průměrnou plochou 5,4 km</w:t>
      </w:r>
      <w:r>
        <w:rPr>
          <w:rFonts w:cs="Times New Roman" w:ascii="Times New Roman" w:hAnsi="Times New Roman"/>
          <w:vertAlign w:val="superscript"/>
        </w:rPr>
        <w:t xml:space="preserve">2 </w:t>
      </w:r>
      <w:r>
        <w:rPr>
          <w:rFonts w:cs="Times New Roman" w:ascii="Times New Roman" w:hAnsi="Times New Roman"/>
        </w:rPr>
        <w:t>a celkovou plochou 184 km</w:t>
      </w:r>
      <w:r>
        <w:rPr>
          <w:rFonts w:cs="Times New Roman" w:ascii="Times New Roman" w:hAnsi="Times New Roman"/>
          <w:vertAlign w:val="superscript"/>
        </w:rPr>
        <w:t>2</w:t>
      </w:r>
      <w:r>
        <w:rPr>
          <w:rFonts w:cs="Times New Roman" w:ascii="Times New Roman" w:hAnsi="Times New Roman"/>
        </w:rPr>
        <w:t>. Největší plochu zabírá typ v bioregionech Českokrumlovském (1.43) – 53 km</w:t>
      </w:r>
      <w:r>
        <w:rPr>
          <w:rFonts w:cs="Times New Roman" w:ascii="Times New Roman" w:hAnsi="Times New Roman"/>
          <w:vertAlign w:val="superscript"/>
        </w:rPr>
        <w:t>2</w:t>
      </w:r>
      <w:r>
        <w:rPr>
          <w:rFonts w:cs="Times New Roman" w:ascii="Times New Roman" w:hAnsi="Times New Roman"/>
        </w:rPr>
        <w:t>, Velkomeziříčském (1.50) – 38 km</w:t>
      </w:r>
      <w:r>
        <w:rPr>
          <w:rFonts w:cs="Times New Roman" w:ascii="Times New Roman" w:hAnsi="Times New Roman"/>
          <w:vertAlign w:val="superscript"/>
        </w:rPr>
        <w:t xml:space="preserve">2 </w:t>
      </w:r>
      <w:r>
        <w:rPr>
          <w:rFonts w:cs="Times New Roman" w:ascii="Times New Roman" w:hAnsi="Times New Roman"/>
        </w:rPr>
        <w:t>a Sýkořském (1.51) – 31 km</w:t>
      </w:r>
      <w:r>
        <w:rPr>
          <w:rFonts w:cs="Times New Roman" w:ascii="Times New Roman" w:hAnsi="Times New Roman"/>
          <w:vertAlign w:val="superscript"/>
        </w:rPr>
        <w:t>2</w:t>
      </w:r>
      <w:r>
        <w:rPr>
          <w:rFonts w:cs="Times New Roman" w:ascii="Times New Roman" w:hAnsi="Times New Roman"/>
        </w:rPr>
        <w:t>, nejmenší v Havlíčkobrodském (1.48) – 2,4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Charakter údolí je velmi různorodý. V půdorysu většinu údolí charakterizují četné zákruty, v některých údolích až zaklesnuté meandry, např. v údolích Smutné a Židovy strouhy v Bechyňském bioregionu (1.21), Vltavy a Malše v Českokrumlovském bioregionu (1.43), Bílého potoka ve Velkomeziříčském bioregionu (1.50), Svratky, Libochovky a Haldy v Sýkořském bioregionu (1.51). Hloubky se pohybují od cca 60 m (např. údolí Jihlavy pod městem Jihlavou) až po cca 300 m (údolí Svratky pod Vírem). Svahy údolí jsou většinou výrazně členěné různě mohutnými erozními zářezy přítoků. Skalní tvary jsou četnější pouze v některých údolích - např. v údolí Vltavy v Českokrumlovském bioregionu (PR Dívčí kámen, PP Zábrdská skála), v údolí Židovy strouhy v Bechyňském bioregionu, chráněném jako PP, nebo v údolí Svratky (PR Vírská skalka). Výrazné antropogenní tvary, zpravidla související s dobýváním nerostných surovin, jsou vzácné. Pozoruhodné jsou sejpy v údolí Blanice v Českokrumlovském bioregionu a štoly a haldy po dolování stříbra v údolí Jihlavy ve Velkomeziříčském bioregion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odloží jsou nejhojněji zastoupeny různé typy rul, často se vyskytují též svory a migmatity, méně často granulity či fylity, jako vložky vzácně kvarcity. Další horniny se v segmentech typu vyskytují jen podružně.</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typické kambizemě kyselé nebo nasycené, dosti vzácně (v Sýkořském bioregionu) dystrické. Ostrůvkovitý je výskyt rankerů, velmi nevyrovnané, celkově však nízké je zastoupení pseudoglejů. Toky jsou lemovány fluvizeměmi a gleji. Charakteristické jsou hlinito-kamenité půdy, středně těžké až lehké.</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nejčastěji oblasti MT9, MT7 a MT5) a mírně až výrazně suché. Typické jsou silní teplotní inverze při dnech údolí a expoziční klima horních částí svahů.</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09" w:leader="none"/>
          <w:tab w:val="left" w:pos="9072" w:leader="none"/>
        </w:tabs>
        <w:ind w:right="812" w:hanging="0"/>
        <w:jc w:val="both"/>
        <w:rPr/>
      </w:pPr>
      <w:r>
        <w:rPr/>
        <w:tab/>
        <w:t>Vegetace: Varianta vnitročeská (1.16, 1.21): Potenciální přirozená vegetace je tvořena mozaikou hercynských černýšových dubohabřin (</w:t>
      </w:r>
      <w:r>
        <w:rPr>
          <w:i/>
        </w:rPr>
        <w:t>Melampyro nemorosi-Carpinetum</w:t>
      </w:r>
      <w:r>
        <w:rPr/>
        <w:t>) a acidofilních bikových doubrav (</w:t>
      </w:r>
      <w:r>
        <w:rPr>
          <w:i/>
        </w:rPr>
        <w:t>Luzulo albidae-Quercetum petraeae</w:t>
      </w:r>
      <w:r>
        <w:rPr/>
        <w:t>), které na prudkých svazích jižního kvadrantu ojediněle doplňují fragmenty středoevropských acidofilních břekových doubrav (</w:t>
      </w:r>
      <w:r>
        <w:rPr>
          <w:i/>
        </w:rPr>
        <w:t>Sorbo torminalis-Quercetum</w:t>
      </w:r>
      <w:r>
        <w:rPr/>
        <w:t>). Na severních svazích se objevují bikové bučiny (</w:t>
      </w:r>
      <w:r>
        <w:rPr>
          <w:i/>
        </w:rPr>
        <w:t>Luzulo-Fagetum</w:t>
      </w:r>
      <w:r>
        <w:rPr/>
        <w:t>) a živnější polohy pokrývají lipové bučiny (</w:t>
      </w:r>
      <w:r>
        <w:rPr>
          <w:i/>
        </w:rPr>
        <w:t>Tilio cordatae-Fagetum</w:t>
      </w:r>
      <w:r>
        <w:rPr/>
        <w:t xml:space="preserve">). Na prudkých svazích mimo jižní kvadrant se často uplatňují suťové lesy (svaz </w:t>
      </w:r>
      <w:r>
        <w:rPr>
          <w:i/>
        </w:rPr>
        <w:t>Tilio-Acerion</w:t>
      </w:r>
      <w:r>
        <w:rPr/>
        <w:t>);  vzácně se vyskytují i měsíčnicové javořiny (</w:t>
      </w:r>
      <w:r>
        <w:rPr>
          <w:i/>
        </w:rPr>
        <w:t>Lunario-Aceretum</w:t>
      </w:r>
      <w:r>
        <w:rPr/>
        <w:t xml:space="preserve">). Na temenech skal bývají vyvinuty acidofilní reliktní bory ze svazu </w:t>
      </w:r>
      <w:r>
        <w:rPr>
          <w:i/>
        </w:rPr>
        <w:t>Dicrano-Pinion</w:t>
      </w:r>
      <w:r>
        <w:rPr/>
        <w:t xml:space="preserve"> (zřejmě </w:t>
      </w:r>
      <w:r>
        <w:rPr>
          <w:i/>
        </w:rPr>
        <w:t xml:space="preserve">Hieracio pallidi-Pinetum </w:t>
      </w:r>
      <w:r>
        <w:rPr/>
        <w:t xml:space="preserve">a/nebo </w:t>
      </w:r>
      <w:r>
        <w:rPr>
          <w:i/>
        </w:rPr>
        <w:t>Cardaminopsio petraeae-Pinetum</w:t>
      </w:r>
      <w:r>
        <w:rPr/>
        <w:t xml:space="preserve">), na skalách vegetace svazu </w:t>
      </w:r>
      <w:r>
        <w:rPr>
          <w:i/>
        </w:rPr>
        <w:t>Alysso-Festucion pallentis</w:t>
      </w:r>
      <w:r>
        <w:rPr/>
        <w:t>.  Podél menších potůčků a na lesních prameništích je typická vegetace ostřicových jasenin (</w:t>
      </w:r>
      <w:r>
        <w:rPr>
          <w:i/>
        </w:rPr>
        <w:t>Carici remotae-Fraxinetum</w:t>
      </w:r>
      <w:r>
        <w:rPr/>
        <w:t>), u větších potoků jsou ptačincové olšiny (</w:t>
      </w:r>
      <w:r>
        <w:rPr>
          <w:i/>
        </w:rPr>
        <w:t>Stellario-Alnetum glutinosae</w:t>
      </w:r>
      <w:r>
        <w:rPr/>
        <w:t xml:space="preserve">), doprovázené u řek poříčními rákosinami svazu </w:t>
      </w:r>
      <w:r>
        <w:rPr>
          <w:i/>
        </w:rPr>
        <w:t>Phalaridion</w:t>
      </w:r>
      <w:r>
        <w:rPr/>
        <w:t xml:space="preserve">. Ve větších tocích bývá zastoupena vegetace svazu </w:t>
      </w:r>
      <w:r>
        <w:rPr>
          <w:i/>
        </w:rPr>
        <w:t xml:space="preserve">Batrachion fluitantis. </w:t>
      </w:r>
      <w:r>
        <w:rPr/>
        <w:t xml:space="preserve">Náhradní vegetací bývají mezofilní louky svazu </w:t>
      </w:r>
      <w:r>
        <w:rPr>
          <w:i/>
        </w:rPr>
        <w:t>Arrhenatherion</w:t>
      </w:r>
      <w:r>
        <w:rPr/>
        <w:t xml:space="preserve">, na řídce přítomných vlhkých místech též svazu </w:t>
      </w:r>
      <w:r>
        <w:rPr>
          <w:i/>
        </w:rPr>
        <w:t>Calthion</w:t>
      </w:r>
      <w:r>
        <w:rPr/>
        <w:t>.</w:t>
      </w:r>
    </w:p>
    <w:p>
      <w:pPr>
        <w:pStyle w:val="Normal"/>
        <w:tabs>
          <w:tab w:val="clear" w:pos="708"/>
          <w:tab w:val="left" w:pos="0" w:leader="none"/>
          <w:tab w:val="left" w:pos="709" w:leader="none"/>
          <w:tab w:val="left" w:pos="9072" w:leader="none"/>
        </w:tabs>
        <w:ind w:right="812" w:hanging="0"/>
        <w:jc w:val="both"/>
        <w:rPr/>
      </w:pPr>
      <w:r>
        <w:rPr/>
        <w:tab/>
        <w:t>Varianta vysočinská (1.48, 1.50, 1.51): Květnaté bučiny jsou tvořeny bučinami s kyčelnicí devítilistou (</w:t>
      </w:r>
      <w:r>
        <w:rPr>
          <w:i/>
        </w:rPr>
        <w:t>Dentario enneaphylli-Fagetum</w:t>
      </w:r>
      <w:r>
        <w:rPr/>
        <w:t xml:space="preserve">). </w:t>
      </w:r>
    </w:p>
    <w:p>
      <w:pPr>
        <w:pStyle w:val="Normal"/>
        <w:tabs>
          <w:tab w:val="clear" w:pos="708"/>
          <w:tab w:val="left" w:pos="0" w:leader="none"/>
          <w:tab w:val="left" w:pos="709" w:leader="none"/>
          <w:tab w:val="left" w:pos="9072" w:leader="none"/>
        </w:tabs>
        <w:ind w:right="812" w:hanging="0"/>
        <w:jc w:val="both"/>
        <w:rPr/>
      </w:pPr>
      <w:r>
        <w:rPr/>
        <w:tab/>
        <w:t>Varianta českokrumlovská (1.43): Květnaté bučiny zde téměř chybějí, bikové bučiny jsou často nahrazeny metlicovými jedlinami (</w:t>
      </w:r>
      <w:r>
        <w:rPr>
          <w:i/>
        </w:rPr>
        <w:t>Deschampsio flexuosae-Abietetum</w:t>
      </w:r>
      <w:r>
        <w:rPr/>
        <w:t>) a dubohabřiny ptačincovými lipovými doubravami (</w:t>
      </w:r>
      <w:r>
        <w:rPr>
          <w:i/>
        </w:rPr>
        <w:t>Stellario-Tilietum</w:t>
      </w:r>
      <w:r>
        <w:rPr/>
        <w:t xml:space="preserve">). </w:t>
      </w:r>
    </w:p>
    <w:p>
      <w:pPr>
        <w:pStyle w:val="Normal"/>
        <w:tabs>
          <w:tab w:val="clear" w:pos="708"/>
          <w:tab w:val="left" w:pos="0" w:leader="none"/>
          <w:tab w:val="left" w:pos="709" w:leader="none"/>
          <w:tab w:val="left" w:pos="9072" w:leader="none"/>
        </w:tabs>
        <w:ind w:right="812" w:hanging="0"/>
        <w:jc w:val="both"/>
        <w:rPr/>
      </w:pPr>
      <w:r>
        <w:rPr/>
        <w:tab/>
        <w:t>Varianta povodí Mže (1.28): Květnaté bučiny, dubohabřiny a typicky vyvinuté suťové lesy chybějí, na hřbetech se naopak uplatňují silně acidofilní brusinkové borové doubravy (</w:t>
      </w:r>
      <w:r>
        <w:rPr>
          <w:i/>
        </w:rPr>
        <w:t>Vaccinio vitis-idaeae-Quercetum</w:t>
      </w:r>
      <w:r>
        <w:rPr/>
        <w:t>) a hojné jsou reliktní bory.</w:t>
      </w:r>
    </w:p>
    <w:p>
      <w:pPr>
        <w:pStyle w:val="Import18"/>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8"/>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0 </w:t>
      </w:r>
      <w:r>
        <w:rPr>
          <w:rFonts w:cs="Times New Roman" w:ascii="Times New Roman" w:hAnsi="Times New Roman"/>
          <w:i/>
        </w:rPr>
        <w:t>(+)</w:t>
      </w:r>
      <w:r>
        <w:rPr>
          <w:rFonts w:cs="Times New Roman" w:ascii="Times New Roman" w:hAnsi="Times New Roman"/>
        </w:rPr>
        <w:t xml:space="preserve">, *3A1 </w:t>
      </w:r>
      <w:r>
        <w:rPr>
          <w:rFonts w:cs="Times New Roman" w:ascii="Times New Roman" w:hAnsi="Times New Roman"/>
          <w:i/>
        </w:rPr>
        <w:t>(2)</w:t>
      </w:r>
      <w:r>
        <w:rPr>
          <w:rFonts w:cs="Times New Roman" w:ascii="Times New Roman" w:hAnsi="Times New Roman"/>
        </w:rPr>
        <w:t xml:space="preserve">, *3AB2 </w:t>
      </w:r>
      <w:r>
        <w:rPr>
          <w:rFonts w:cs="Times New Roman" w:ascii="Times New Roman" w:hAnsi="Times New Roman"/>
          <w:i/>
        </w:rPr>
        <w:t>(3)</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4AB2 </w:t>
      </w:r>
      <w:r>
        <w:rPr>
          <w:rFonts w:cs="Times New Roman" w:ascii="Times New Roman" w:hAnsi="Times New Roman"/>
          <w:i/>
        </w:rPr>
        <w:t>(2)</w:t>
      </w:r>
      <w:r>
        <w:rPr>
          <w:rFonts w:cs="Times New Roman" w:ascii="Times New Roman" w:hAnsi="Times New Roman"/>
        </w:rPr>
        <w:t xml:space="preserve">, *4AB3 </w:t>
      </w:r>
      <w:r>
        <w:rPr>
          <w:rFonts w:cs="Times New Roman" w:ascii="Times New Roman" w:hAnsi="Times New Roman"/>
          <w:i/>
        </w:rPr>
        <w:t>(2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25)</w:t>
      </w:r>
      <w:r>
        <w:rPr>
          <w:rFonts w:cs="Times New Roman" w:ascii="Times New Roman" w:hAnsi="Times New Roman"/>
        </w:rPr>
        <w:t xml:space="preserve">, *4A1 </w:t>
      </w:r>
      <w:r>
        <w:rPr>
          <w:rFonts w:cs="Times New Roman" w:ascii="Times New Roman" w:hAnsi="Times New Roman"/>
          <w:i/>
        </w:rPr>
        <w:t>(3)</w:t>
      </w:r>
      <w:r>
        <w:rPr>
          <w:rFonts w:cs="Times New Roman" w:ascii="Times New Roman" w:hAnsi="Times New Roman"/>
        </w:rPr>
        <w:t xml:space="preserve">, *4B3 </w:t>
      </w:r>
      <w:r>
        <w:rPr>
          <w:rFonts w:cs="Times New Roman" w:ascii="Times New Roman" w:hAnsi="Times New Roman"/>
          <w:i/>
        </w:rPr>
        <w:t>(20)</w:t>
      </w:r>
      <w:r>
        <w:rPr>
          <w:rFonts w:cs="Times New Roman" w:ascii="Times New Roman" w:hAnsi="Times New Roman"/>
        </w:rPr>
        <w:t xml:space="preserve">, *4BC3 </w:t>
      </w:r>
      <w:r>
        <w:rPr>
          <w:rFonts w:cs="Times New Roman" w:ascii="Times New Roman" w:hAnsi="Times New Roman"/>
          <w:i/>
        </w:rPr>
        <w:t>(10)</w:t>
      </w:r>
      <w:r>
        <w:rPr>
          <w:rFonts w:cs="Times New Roman" w:ascii="Times New Roman" w:hAnsi="Times New Roman"/>
        </w:rPr>
        <w:t xml:space="preserve">, *4BC5a </w:t>
      </w:r>
      <w:r>
        <w:rPr>
          <w:rFonts w:cs="Times New Roman" w:ascii="Times New Roman" w:hAnsi="Times New Roman"/>
          <w:i/>
        </w:rPr>
        <w:t>(3)</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 xml:space="preserve">4BC7a </w:t>
      </w:r>
      <w:r>
        <w:rPr>
          <w:rFonts w:cs="Times New Roman" w:ascii="Times New Roman" w:hAnsi="Times New Roman"/>
          <w:i/>
        </w:rPr>
        <w:t>(+)</w:t>
      </w:r>
      <w:r>
        <w:rPr>
          <w:rFonts w:cs="Times New Roman" w:ascii="Times New Roman" w:hAnsi="Times New Roman"/>
          <w:iCs/>
        </w:rPr>
        <w:t xml:space="preserve">, </w:t>
      </w:r>
      <w:r>
        <w:rPr>
          <w:rFonts w:cs="Times New Roman" w:ascii="Times New Roman" w:hAnsi="Times New Roman"/>
        </w:rPr>
        <w:t xml:space="preserve">*4BC8a </w:t>
      </w:r>
      <w:r>
        <w:rPr>
          <w:rFonts w:cs="Times New Roman" w:ascii="Times New Roman" w:hAnsi="Times New Roman"/>
          <w:i/>
          <w:iCs/>
        </w:rPr>
        <w:t>(+)</w:t>
      </w:r>
      <w:r>
        <w:rPr>
          <w:rFonts w:cs="Times New Roman" w:ascii="Times New Roman" w:hAnsi="Times New Roman"/>
        </w:rPr>
        <w:t>.</w:t>
      </w:r>
    </w:p>
    <w:p>
      <w:pPr>
        <w:pStyle w:val="Import0"/>
        <w:widowControl/>
        <w:tabs>
          <w:tab w:val="clear" w:pos="708"/>
          <w:tab w:val="left" w:pos="0" w:leader="none"/>
          <w:tab w:val="left" w:pos="709" w:leader="none"/>
          <w:tab w:val="left" w:pos="9072" w:leader="none"/>
          <w:tab w:val="left" w:pos="9639" w:leader="none"/>
        </w:tabs>
        <w:ind w:right="812" w:hanging="0"/>
        <w:jc w:val="both"/>
        <w:rPr>
          <w:rFonts w:ascii="Times New Roman" w:hAnsi="Times New Roman" w:cs="Times New Roman"/>
          <w:i/>
          <w:i/>
          <w:iCs/>
        </w:rPr>
      </w:pPr>
      <w:r>
        <w:rPr>
          <w:rFonts w:cs="Times New Roman" w:ascii="Times New Roman" w:hAnsi="Times New Roman"/>
          <w:i/>
          <w:iCs/>
        </w:rPr>
        <w:t>Pozn.: V bioregionech 1.16, 1.28 a 1.43 zřejmě mají  STG 3. hydrické řady kontinentální ráz (x).</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62 %,   travní p. 18 %,   vodní pl. 7 %,   pole 8 %,   sady 2 %,   sídla 1 %,   ostatní 2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zastoupeny v podobě celků nejrůznějších velikostí, převážně jsou středně velké a velké. Výrazně převažují smrkové a borové lesy, zatímco listnaté a smíšené lesy se vyskytují méně, ale proti území mimo údolí relativně často. Vedle smrku a borovice se hlavně uplatňuje dub, v teplejších polohách i habr. V údolí Bílého potoka v 1.50 se zachovaly na severních svazích rozsáhlé (leč rozpadající se) porosty vysazených jedlin; nyní se mění v druhotné javorové lesy. Příklady přirozených lesů jsou v Českokrumlovském bioregionu chráněny v PR Český Jílovec (smíšené suťové porosty), zmíněných PR Dívčí kámen (reliktní bory a zakrslé doubravy na skalnatých svazích) a PP Zábrdská skála (s tařicí skalní). Ve Velkomeziříčském bioregionu sem okrajově zasahuje rozlehlá PR Údolí Oslavy a Chvojnice, leží zde část PR Mutenská obora (smíšené polopřirozené lesy) a nad údolím Jihlavy leží PP Habří (údajně nejvýše položený, ale nepůvodní habrový porost na Českomoravské vrchovině). Nejhojnější jsou přirozené lesy v Sýkořském bioregionu, kde je i řada chráněných území: PR Čepičkův vrch a údolí Hodonínky (suťové listnaté lesy s měsíčnicí vytrvalou), podobná PP Nad Berankou a částečně zasahující PP Horní Židovka; odlišná je PR Vírská skalka (reliktní bory, smíšené les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ravní porosty jsou reprezentovány zejména kulturními loukami v nivách a pastvinami na mírnějších svazích. Poměrně vzácná jsou hodnotnější ladní společenstva, chráněna jsou ve Velkomeziříčském bioregionu v PP Na skaličce (s hořečkem nahořklým) a v Sýkořském bioregionu v  PP Pláně (skalnatý svah s řídkým porostem s bohatou květenou).</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reprezentovány řadou různě velkých toků (z nejvýznamnějších např. Vltavou v Bechyňském a Českokrumlovském bioregionu, Lužnicí v Bechyňském bioregionu, Jihlavou ve Velkomeziříčském bioregionu či Svratkou v Sýkořském bioregionu) a několika údolními nádržemi (např. Hněvkovickou na Vltavě, Římovskou na Malši, Vírskou na Svratce či Mostištěm na Oslavě). Zazemňující se vodní plocha s obojživelníky je chráněna v 1.51 v PP Pilský rybníček. Čisté bystřinné toky jsou součástí zmíněných PP Židova strouha, PR údolí Oslavy a Chvojnice, PR Čepičkův vrch a údolí Hodonínky, okrajově PR Dívčí kámen a zřejmě i PR Mutenská obora.</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Orná půda je zastoupena pouze ostrůvkovitě na některých mírnějších svazích a na dnech údolí v blízkosti vesnic.</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vyskytují téměř výhradně u vesnických stavení. Zastoupení sídel je ve velké většině segmentů nízké, přičemž převažují samoty a menší vsi. Z významnějších sídel se nacházejí v segmentech typu Úterý (městská památková zóna), část Bechyně (městská památková zóna, zámek), Rožmberk nad Vltavou (městská památková zóna, hrad), Luka nad Jihlavou a okrajově Jihlava. Součástí jednoho segmentu ve vltavském údolí je i mimořádně hodnotný areál kláštera Zlatá Koruna. Dominantami jsou i některé jiné sakrální stavby, např. pozdně gotický kostel v Zátoni nad Vltavou. Z hradních zřícenin si zaslouží zmínku zejména Dívčí kámen nad Vltavou, Dobronice a Příběnice nad Lužnicí. Pozoruhodné jsou i některé mostní objekty - řetězový most u Stádlece přes Lužnici, betonový obloukový most přes Lužnici u Bechyně a železniční viadukt přes údolí Libochovky u Dolních Louček. Podstatnější komunikační význam mají pouze údolí Jihlavy a Mže, kterými vedou železniční trati.</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4UQ, 4US.</w:t>
      </w:r>
    </w:p>
    <w:p>
      <w:pPr>
        <w:pStyle w:val="Import1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v 1.43 nahrazeno BUAJs), BUKD (mimo 1.28), ADX, SUH (mimo 1.28), BOAD, SPS, LONO, VOLT, VOVT;  náhradní: ATT.</w:t>
      </w:r>
    </w:p>
    <w:p>
      <w:pPr>
        <w:pStyle w:val="Import17"/>
        <w:widowControl/>
        <w:tabs>
          <w:tab w:val="left" w:pos="0" w:leader="none"/>
          <w:tab w:val="left" w:pos="709" w:leader="none"/>
          <w:tab w:val="left" w:pos="4464"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b/>
        </w:rPr>
        <w:t xml:space="preserve">4UW  Výrazná údolí v kyselých pískovcích  4. v.s. </w:t>
        <w:tab/>
        <w:tab/>
      </w:r>
      <w:r>
        <w:rPr>
          <w:rFonts w:cs="Times New Roman" w:ascii="Times New Roman" w:hAnsi="Times New Roman"/>
        </w:rPr>
        <w:t>Unikátní typ.</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6, 1.32, 1.37.</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dosti vzácný, nachází se pouze v severozápadní polovině Čech. Je reprezentován zejména pěti různě velkými segmenty v Děčínském bioregionu (1.32). V Chebsko-Sokolovském bioregionu (1.26) a v Podkrkonošském bioregionu (1.37) se nachází po jednom menším segmentu. Typ je tvořen dohromady 7 segmenty s průměrnou plochou 4,2 km</w:t>
      </w:r>
      <w:r>
        <w:rPr>
          <w:rFonts w:cs="Times New Roman" w:ascii="Times New Roman" w:hAnsi="Times New Roman"/>
          <w:vertAlign w:val="superscript"/>
        </w:rPr>
        <w:t xml:space="preserve">2 </w:t>
      </w:r>
      <w:r>
        <w:rPr>
          <w:rFonts w:cs="Times New Roman" w:ascii="Times New Roman" w:hAnsi="Times New Roman"/>
        </w:rPr>
        <w:t>a celkovou plochou 29,5 km</w:t>
      </w:r>
      <w:r>
        <w:rPr>
          <w:rFonts w:cs="Times New Roman" w:ascii="Times New Roman" w:hAnsi="Times New Roman"/>
          <w:vertAlign w:val="superscript"/>
        </w:rPr>
        <w:t>2</w:t>
      </w:r>
      <w:r>
        <w:rPr>
          <w:rFonts w:cs="Times New Roman" w:ascii="Times New Roman" w:hAnsi="Times New Roman"/>
        </w:rPr>
        <w:t>. Největší plochu zabírá typ v bioregionech Děčínském (1.32) – 20 km</w:t>
      </w:r>
      <w:r>
        <w:rPr>
          <w:rFonts w:cs="Times New Roman" w:ascii="Times New Roman" w:hAnsi="Times New Roman"/>
          <w:vertAlign w:val="superscript"/>
        </w:rPr>
        <w:t>2</w:t>
      </w:r>
      <w:r>
        <w:rPr>
          <w:rFonts w:cs="Times New Roman" w:ascii="Times New Roman" w:hAnsi="Times New Roman"/>
        </w:rPr>
        <w:t xml:space="preserve"> a Podkrkonošském (1.37) – 7,2 km</w:t>
      </w:r>
      <w:r>
        <w:rPr>
          <w:rFonts w:cs="Times New Roman" w:ascii="Times New Roman" w:hAnsi="Times New Roman"/>
          <w:vertAlign w:val="superscript"/>
        </w:rPr>
        <w:t>2</w:t>
      </w:r>
      <w:r>
        <w:rPr>
          <w:rFonts w:cs="Times New Roman" w:ascii="Times New Roman" w:hAnsi="Times New Roman"/>
        </w:rPr>
        <w:t>, nejmenší v Chebsko-Sokolovském (1.26) – 2,2 km</w:t>
      </w:r>
      <w:r>
        <w:rPr>
          <w:rFonts w:cs="Times New Roman" w:ascii="Times New Roman" w:hAnsi="Times New Roman"/>
          <w:vertAlign w:val="superscript"/>
        </w:rPr>
        <w:t>2</w:t>
      </w:r>
      <w:r>
        <w:rPr>
          <w:rFonts w:cs="Times New Roman" w:ascii="Times New Roman" w:hAnsi="Times New Roman"/>
        </w:rPr>
        <w:t>.</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Údolní zářezy segmentů v jednotlivých bioregionech mají rozdílný charakter. V segmentech Děčínského bioregionu jde o velmi úzká skalnatá údolí až kaňony (Divoká a Tichá soutěska na Kamenici, Kyjovské údolí na Křinici), hluboká kolem 100 m, v případě kaňonu Kamenice až do 150 m. Pro údolí Chřibské Kamenice, chráněné v PR Pavlino údolí, jsou typické četné zaklesnuté meandry. V údolí Kamenice na okraji Lužických hor se nachází malá PP Pustý zámek chránící sloupce obnaženého znělcového pně. Pestrým reliéfem podmíněné mimořádné estetické hodnotě území odpovídá i začlenění do CHKO Labské pískovce a do národního parku České Švýcarsko. Údolí Ohře v Chebsko-Sokolovském bioregionu je hluboké max. 70 m, přesto však má téměř kaňonovitý ráz a jeho část s četnými pseudokrasovými jeskyněmi je chráněna jako PP Údolí Ohře. Průlomové údolí Labe v Podkrkonošském bioregionu je podstatně hlubší (až 170 m), při výrazné horní hraně se nacházejí četné skalní tvary a v příkrých svazích pod nimi kamenné proudy a jiné akumulační tvar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minantními horninami podloží jsou křemité pískovce (většinou křídové, avšak v Chebsko-Sokolovském bioregionu oligocénní), doplněné v údolí Ohře křemenci a žulami, v údolí Labe permskými slepenci, prachovci a arkózami. Ve svazích údolí Labe jsou zpevněné horniny většinou překryté deluviálními hlinito-písčitými sedimenty s kamennými bloky. Fosilie třetihorní flóry jsou chráněny ve zmíněné PP Údolí Ohře.</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arenické podzoly a arenické kambizemě (silně kyselé až kyselé). Typické je rovněž vysoké zastoupení nevyvinutých a mělkých půd - litozemí a rankerů. Podél toků se vytvořily úzké pruhy fluvizemí a glejů.</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v Chebsko-Sokolovském bioregionu mírně suché (oblast MT4), jinde podstatně vlhčí (oblasti MT7 a MT9). Do některých segmentů Děčínského bioregionu údajně zasahuje i teplá oblast T2. Příznačný je výskyt teplotních inverzí (v Děčínském bioregionu velmi silných) a expoziční klima svahů.</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egetace: Varianta vlhká (1.32, 1.37): Převažujícím typem potenciální přirozené vegetace jsou acidofilní bikové bučiny (</w:t>
      </w:r>
      <w:r>
        <w:rPr>
          <w:rFonts w:cs="Times New Roman" w:ascii="Times New Roman" w:hAnsi="Times New Roman"/>
          <w:i/>
        </w:rPr>
        <w:t>Luzulo-Fagetum</w:t>
      </w:r>
      <w:r>
        <w:rPr>
          <w:rFonts w:cs="Times New Roman" w:ascii="Times New Roman" w:hAnsi="Times New Roman"/>
        </w:rPr>
        <w:t xml:space="preserve">), které na skalách při horní hraně údolí nahrazují acidofilní reliktní bory svazu </w:t>
      </w:r>
      <w:r>
        <w:rPr>
          <w:rFonts w:cs="Times New Roman" w:ascii="Times New Roman" w:hAnsi="Times New Roman"/>
          <w:i/>
        </w:rPr>
        <w:t>Dicrano-Pinion</w:t>
      </w:r>
      <w:r>
        <w:rPr>
          <w:rFonts w:cs="Times New Roman" w:ascii="Times New Roman" w:hAnsi="Times New Roman"/>
        </w:rPr>
        <w:t>. Podél větších toků se vyskytují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se uplatňují mezofilní louky svazu </w:t>
      </w:r>
      <w:r>
        <w:rPr>
          <w:rFonts w:cs="Times New Roman" w:ascii="Times New Roman" w:hAnsi="Times New Roman"/>
          <w:i/>
        </w:rPr>
        <w:t xml:space="preserve">Arrhenatherion </w:t>
      </w:r>
      <w:r>
        <w:rPr>
          <w:rFonts w:cs="Times New Roman" w:ascii="Times New Roman" w:hAnsi="Times New Roman"/>
        </w:rPr>
        <w:t xml:space="preserve">a krátkostéblé trávníky svazu </w:t>
      </w:r>
      <w:r>
        <w:rPr>
          <w:rFonts w:cs="Times New Roman" w:ascii="Times New Roman" w:hAnsi="Times New Roman"/>
          <w:i/>
        </w:rPr>
        <w:t>Violion caninae</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arianta suchá (1.26): Místo bikových bučin jsou uváděny převažující bikové doubravy (</w:t>
      </w:r>
      <w:r>
        <w:rPr>
          <w:rFonts w:cs="Times New Roman" w:ascii="Times New Roman" w:hAnsi="Times New Roman"/>
          <w:i/>
        </w:rPr>
        <w:t>Luzulo albidae-Quercetum petraeae</w:t>
      </w:r>
      <w:r>
        <w:rPr>
          <w:rFonts w:cs="Times New Roman" w:ascii="Times New Roman" w:hAnsi="Times New Roman"/>
        </w:rPr>
        <w:t>).</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6"/>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3A1-2 </w:t>
      </w:r>
      <w:r>
        <w:rPr>
          <w:rFonts w:cs="Times New Roman" w:ascii="Times New Roman" w:hAnsi="Times New Roman"/>
          <w:i/>
        </w:rPr>
        <w:t>(5)</w:t>
      </w:r>
      <w:r>
        <w:rPr>
          <w:rFonts w:cs="Times New Roman" w:ascii="Times New Roman" w:hAnsi="Times New Roman"/>
        </w:rPr>
        <w:t>,</w:t>
      </w:r>
      <w:r>
        <w:rPr>
          <w:rFonts w:cs="Times New Roman" w:ascii="Times New Roman" w:hAnsi="Times New Roman"/>
          <w:i/>
        </w:rPr>
        <w:t>*</w:t>
      </w:r>
      <w:r>
        <w:rPr>
          <w:rFonts w:cs="Times New Roman" w:ascii="Times New Roman" w:hAnsi="Times New Roman"/>
        </w:rPr>
        <w:t xml:space="preserve">4A0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1-2 </w:t>
      </w:r>
      <w:r>
        <w:rPr>
          <w:rFonts w:cs="Times New Roman" w:ascii="Times New Roman" w:hAnsi="Times New Roman"/>
          <w:i/>
        </w:rPr>
        <w:t>(7)</w:t>
      </w:r>
      <w:r>
        <w:rPr>
          <w:rFonts w:cs="Times New Roman" w:ascii="Times New Roman" w:hAnsi="Times New Roman"/>
        </w:rPr>
        <w:t xml:space="preserve">, *4AB1-2 </w:t>
      </w:r>
      <w:r>
        <w:rPr>
          <w:rFonts w:cs="Times New Roman" w:ascii="Times New Roman" w:hAnsi="Times New Roman"/>
          <w:i/>
        </w:rPr>
        <w:t>(20)</w:t>
      </w:r>
      <w:r>
        <w:rPr>
          <w:rFonts w:cs="Times New Roman" w:ascii="Times New Roman" w:hAnsi="Times New Roman"/>
        </w:rPr>
        <w:t xml:space="preserve">, *4A3 </w:t>
      </w:r>
      <w:r>
        <w:rPr>
          <w:rFonts w:cs="Times New Roman" w:ascii="Times New Roman" w:hAnsi="Times New Roman"/>
          <w:i/>
        </w:rPr>
        <w:t>(25)</w:t>
      </w:r>
      <w:r>
        <w:rPr>
          <w:rFonts w:cs="Times New Roman" w:ascii="Times New Roman" w:hAnsi="Times New Roman"/>
        </w:rPr>
        <w:t xml:space="preserve">, *4AB3 </w:t>
      </w:r>
      <w:r>
        <w:rPr>
          <w:rFonts w:cs="Times New Roman" w:ascii="Times New Roman" w:hAnsi="Times New Roman"/>
          <w:i/>
        </w:rPr>
        <w:t>(31)</w:t>
      </w:r>
      <w:r>
        <w:rPr>
          <w:rFonts w:cs="Times New Roman" w:ascii="Times New Roman" w:hAnsi="Times New Roman"/>
        </w:rPr>
        <w:t xml:space="preserve">, *4BC5a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7a </w:t>
      </w:r>
      <w:r>
        <w:rPr>
          <w:rFonts w:cs="Times New Roman" w:ascii="Times New Roman" w:hAnsi="Times New Roman"/>
          <w:i/>
        </w:rPr>
        <w:t>(1)</w:t>
      </w:r>
      <w:r>
        <w:rPr>
          <w:rFonts w:cs="Times New Roman" w:ascii="Times New Roman" w:hAnsi="Times New Roman"/>
        </w:rPr>
        <w:t xml:space="preserve">, *4B8a </w:t>
      </w:r>
      <w:r>
        <w:rPr>
          <w:rFonts w:cs="Times New Roman" w:ascii="Times New Roman" w:hAnsi="Times New Roman"/>
          <w:i/>
          <w:iCs/>
        </w:rPr>
        <w:t>(+)</w:t>
      </w:r>
      <w:r>
        <w:rPr>
          <w:rFonts w:cs="Times New Roman" w:ascii="Times New Roman" w:hAnsi="Times New Roman"/>
        </w:rPr>
        <w:t>,</w:t>
      </w:r>
      <w:r>
        <w:rPr/>
        <w:t xml:space="preserve"> </w:t>
      </w:r>
      <w:r>
        <w:rPr>
          <w:rFonts w:cs="Times New Roman" w:ascii="Times New Roman" w:hAnsi="Times New Roman"/>
        </w:rPr>
        <w:t xml:space="preserve">*5AB3 </w:t>
      </w:r>
      <w:r>
        <w:rPr>
          <w:rFonts w:cs="Times New Roman" w:ascii="Times New Roman" w:hAnsi="Times New Roman"/>
          <w:i/>
        </w:rPr>
        <w:t>(6)</w:t>
      </w:r>
      <w:r>
        <w:rPr>
          <w:rFonts w:cs="Times New Roman" w:ascii="Times New Roman" w:hAnsi="Times New Roman"/>
        </w:rPr>
        <w:t xml:space="preserve">, *5BC5a </w:t>
      </w:r>
      <w:r>
        <w:rPr>
          <w:rFonts w:cs="Times New Roman" w:ascii="Times New Roman" w:hAnsi="Times New Roman"/>
          <w:i/>
        </w:rPr>
        <w:t>(2)</w:t>
      </w:r>
      <w:r>
        <w:rPr>
          <w:rFonts w:cs="Times New Roman" w:ascii="Times New Roman" w:hAnsi="Times New Roman"/>
          <w:iCs/>
        </w:rPr>
        <w:t>,</w:t>
      </w:r>
      <w:r>
        <w:rPr>
          <w:rFonts w:cs="Times New Roman" w:ascii="Times New Roman" w:hAnsi="Times New Roman"/>
        </w:rPr>
        <w:t xml:space="preserve"> *5B7a </w:t>
      </w:r>
      <w:r>
        <w:rPr>
          <w:rFonts w:cs="Times New Roman" w:ascii="Times New Roman" w:hAnsi="Times New Roman"/>
          <w:i/>
        </w:rPr>
        <w:t>(+)</w:t>
      </w:r>
      <w:r>
        <w:rPr>
          <w:rFonts w:cs="Times New Roman" w:ascii="Times New Roman" w:hAnsi="Times New Roman"/>
        </w:rPr>
        <w:t>.</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t>Pozn.: STG 5. v.s. jsou pouze v bioregionu 1.32, STG 3. hydrické řady asi mají v 1.26 kontinentální ráz (x).</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Lesy 75 %,  travní p. 13,5 %,  vodní pl. 5 %,   pole 3 %,  sady 1 %,  sídla 1 %,  ostatní 1,5 %.</w:t>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pokrývají většinu údolních svahů a jsou převážně součástí velkých celků. V drtivé většině jsou smrkové a borové, v příměsi se objevují jedle, modřín, bříza a buk. Borovice je zde však převážně přirozená, jako součást reliktních borů, podobně jako výskyt smrku v inverzních polohách na dnech kaňonů. V Děčínském bioregionu se i v tomto typu invazně šíří zavlečená borovice vejmutovka. Lesy jsou součástí zmíněných PP Údolí Ohře (1.26), PR Pavlino údolí a nepatrně sem přesahují bory v PP Nad Dolským mlýnem (1.32).</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a orná půda se nacházejí v mírnějších partiích svahů a jejich zastoupení je zhruba rovnoměrné. Mezi travními porosty převažují kulturní louky.</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reprezentují řeky Ohře, Labe, Kamenice, říčka Křinice, některé jejich drobné přítoky a nevelká údolní nádrž Bílá Třemešná na Labi.</w:t>
      </w:r>
    </w:p>
    <w:p>
      <w:pPr>
        <w:pStyle w:val="Import3"/>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zde prakticky chybějí. Sady jsou v segmentech obsaženy jen nepatrně v zahrádkách na obvodech vesnic. Ze sídel zasahují do segmentů většinou jen samoty, řídce okraje menších vsí, v údolí Labe a navazujícím údolí Borovnického potoka i chatová zástavba. Ve vsích Děčínského bioregionu se nacházejí četné památky roubené a hrázděné lidové architektury. Ve Starém Sedle nad řekou Ohří se tyčí klasicistní zámek. Komunikační význam mají zejména údolí Labe (silnice II. třídy) a Ohře (železnice).</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Náhradní typy: -</w:t>
      </w:r>
    </w:p>
    <w:p>
      <w:pPr>
        <w:pStyle w:val="Import4"/>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Cílové ekosystémy: Přirozené: BUAD (v 1.32 i BUAS), BOAD, SPS, LONO, VOLT, VOVT; náhradní: -</w:t>
      </w:r>
    </w:p>
    <w:p>
      <w:pPr>
        <w:pStyle w:val="Import4"/>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4"/>
        <w:widowControl/>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VA  Vrchoviny na vápencích  4. v.s. </w:t>
        <w:tab/>
        <w:tab/>
        <w:tab/>
        <w:tab/>
      </w:r>
      <w:r>
        <w:rPr>
          <w:rFonts w:cs="Times New Roman" w:ascii="Times New Roman" w:hAnsi="Times New Roman"/>
        </w:rPr>
        <w:t>Unikátní typ.</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53, 1.54, 1.67, 3.5.</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typ je tvořen malými segmenty na severní Moravě a ojedinělým segmentem v severních Čechách. Segmenty jsou většinou součástí okrajových svahů vrchovin a od okolí se odlišují jen strmějšími svahy, větším počtem skalních útvarů a četnými lomy. Typ je tvořen dohromady 7 segmenty s průměrnou plochou 1,6 km</w:t>
      </w:r>
      <w:r>
        <w:rPr>
          <w:rFonts w:cs="Times New Roman" w:ascii="Times New Roman" w:hAnsi="Times New Roman"/>
          <w:vertAlign w:val="superscript"/>
        </w:rPr>
        <w:t xml:space="preserve">2 </w:t>
      </w:r>
      <w:r>
        <w:rPr>
          <w:rFonts w:cs="Times New Roman" w:ascii="Times New Roman" w:hAnsi="Times New Roman"/>
        </w:rPr>
        <w:t>a celkovou plochou 10,9 km</w:t>
      </w:r>
      <w:r>
        <w:rPr>
          <w:rFonts w:cs="Times New Roman" w:ascii="Times New Roman" w:hAnsi="Times New Roman"/>
          <w:vertAlign w:val="superscript"/>
        </w:rPr>
        <w:t>2</w:t>
      </w:r>
      <w:r>
        <w:rPr>
          <w:rFonts w:cs="Times New Roman" w:ascii="Times New Roman" w:hAnsi="Times New Roman"/>
        </w:rPr>
        <w:t>. Největší plocha typu se nachází v Podbeskydském bioregionu (3.5), kde leží 6,2 km</w:t>
      </w:r>
      <w:r>
        <w:rPr>
          <w:rFonts w:cs="Times New Roman" w:ascii="Times New Roman" w:hAnsi="Times New Roman"/>
          <w:vertAlign w:val="superscript"/>
        </w:rPr>
        <w:t>2</w:t>
      </w:r>
      <w:r>
        <w:rPr>
          <w:rFonts w:cs="Times New Roman" w:ascii="Times New Roman" w:hAnsi="Times New Roman"/>
        </w:rPr>
        <w:t>, nejméně je typ zastoupen v Šumperském bioregionu (1.53), kde je 1,1 km</w:t>
      </w:r>
      <w:r>
        <w:rPr>
          <w:rFonts w:cs="Times New Roman" w:ascii="Times New Roman" w:hAnsi="Times New Roman"/>
          <w:vertAlign w:val="superscript"/>
        </w:rPr>
        <w:t>2</w:t>
      </w:r>
      <w:r>
        <w:rPr>
          <w:rFonts w:cs="Times New Roman" w:ascii="Times New Roman" w:hAnsi="Times New Roman"/>
        </w:rPr>
        <w:t xml:space="preserve">.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Reliéf je tvořen v Podbeskydském bioregionu (3.5) třemi samostatnými kopci, ostatní segmenty leží na svazích vrchovin. Převýšení v rámci segmentu dosahuje 130 - 200 m, avšak horské svahy Ještědského hřbetu v údolí Rokytky mají v rámci typu převýšení asi 260 m a celkové převýšení je až 460 m. V typu se nacházejí malá svahová údolí s velkým spádem, zpravidla též vápencové skály (v Podbeskydském bioregionu s výškou až 15 m a vystupující nad koruny stromů) a drobné jeskyně (např. NPP Šipka). Poblíž (již v typu 4VK) leží skalní věž z jurského vápence v PP Váňův kámen. Tři drobné jeskyně jsou i v údolí Rokytky v Ještědském hřbetu, včetně propasťovité jeskyně Rokytka s podzemním tokem. Byly zde otevřeny velkolomy u Štramberka a u Zábřehu, které zlikvidovaly nejcennější části segmentů. Menší, většinou opuštěné lomy, se nacházejí ve všech segmentech.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v Šumperském bioregionu (1.53) tvořen krystalickými vápenci, v Nízkojesenickém bioregionu (1.54) zvrásněnými kompaktními devonskými vápenci a v Podbeskydském bioregionu zvrásněnými jurskými vápenci (okolí Štramberka) a paleogenními vápencovými slepenci (vrch Svinec a Starojický kopec). V Ještědském hřbetu to jsou silurské metamorfované (krystalické) vápence střídající se s kvarcity a fylit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převážně kambizemní rendziny, na sutích se objevují humózní rendziny, na skalách a v lomech karbonátové litozemě.</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srážkově slabě nadprůměrné (MT7, MT9, MT10). Výrazně se projevuje orientace svahů ke světovým stranám, zvláště teplé jsou jihozápadní svahy, často hostící relativně teplomilnou biotu. Vlhčí a chladnější je podnebí na Ještědském hřbetu (MT4 až CH7).</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egetace: Varianta hercynská (1.53, 1.54, 1.67): V potenciální přirozené vegetaci dominuje mozaika květnatých kyčelnicových bučin (</w:t>
      </w:r>
      <w:r>
        <w:rPr>
          <w:rFonts w:cs="Times New Roman" w:ascii="Times New Roman" w:hAnsi="Times New Roman"/>
          <w:i/>
        </w:rPr>
        <w:t>Dentario enneaphylli-Fagetum</w:t>
      </w:r>
      <w:r>
        <w:rPr>
          <w:rFonts w:cs="Times New Roman" w:ascii="Times New Roman" w:hAnsi="Times New Roman"/>
        </w:rPr>
        <w:t>) a vápnomilných bučin (</w:t>
      </w:r>
      <w:r>
        <w:rPr>
          <w:rFonts w:cs="Times New Roman" w:ascii="Times New Roman" w:hAnsi="Times New Roman"/>
          <w:i/>
        </w:rPr>
        <w:t>Cephalanthero-Fagetum</w:t>
      </w:r>
      <w:r>
        <w:rPr>
          <w:rFonts w:cs="Times New Roman" w:ascii="Times New Roman" w:hAnsi="Times New Roman"/>
        </w:rPr>
        <w:t>) na strmějších svazích, kde se vyskytují i suťové lesy (</w:t>
      </w:r>
      <w:r>
        <w:rPr>
          <w:rFonts w:cs="Times New Roman" w:ascii="Times New Roman" w:hAnsi="Times New Roman"/>
          <w:i/>
        </w:rPr>
        <w:t>Lunario-Aceretum</w:t>
      </w:r>
      <w:r>
        <w:rPr>
          <w:rFonts w:cs="Times New Roman" w:ascii="Times New Roman" w:hAnsi="Times New Roman"/>
        </w:rPr>
        <w:t>). Na jižních svazích (s výjimkou segmentu v Ještědském hřbetu) se objevují i hercynské dubohabřiny (</w:t>
      </w:r>
      <w:r>
        <w:rPr>
          <w:rFonts w:cs="Times New Roman" w:ascii="Times New Roman" w:hAnsi="Times New Roman"/>
          <w:i/>
        </w:rPr>
        <w:t>Melampyro nemorosi-Carpinetum</w:t>
      </w:r>
      <w:r>
        <w:rPr>
          <w:rFonts w:cs="Times New Roman" w:ascii="Times New Roman" w:hAnsi="Times New Roman"/>
        </w:rPr>
        <w:t xml:space="preserve">). Podél potoků se vyvinuly nivy s vegetací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arianta karpatská (3.5): Potenciální přirozenou vegetací je ostřicová karpatská bučina (</w:t>
      </w:r>
      <w:r>
        <w:rPr>
          <w:rFonts w:cs="Times New Roman" w:ascii="Times New Roman" w:hAnsi="Times New Roman"/>
          <w:i/>
        </w:rPr>
        <w:t>Carici pilosae-Fagetum</w:t>
      </w:r>
      <w:r>
        <w:rPr>
          <w:rFonts w:cs="Times New Roman" w:ascii="Times New Roman" w:hAnsi="Times New Roman"/>
        </w:rPr>
        <w:t>), kterou zřejmě v minulosti doplňovala vápnomilná bučina, na jižních svazích přecházející do karpatské ostřicové dubohabřiny (</w:t>
      </w:r>
      <w:r>
        <w:rPr>
          <w:rFonts w:cs="Times New Roman" w:ascii="Times New Roman" w:hAnsi="Times New Roman"/>
          <w:i/>
        </w:rPr>
        <w:t>Carici pilosae-Carpinetum</w:t>
      </w:r>
      <w:r>
        <w:rPr>
          <w:rFonts w:cs="Times New Roman" w:ascii="Times New Roman" w:hAnsi="Times New Roman"/>
        </w:rPr>
        <w:t>). Na lesních prameništích a podél menších potůčků se objevují ostřicové jaseniny (</w:t>
      </w:r>
      <w:r>
        <w:rPr>
          <w:rFonts w:cs="Times New Roman" w:ascii="Times New Roman" w:hAnsi="Times New Roman"/>
          <w:i/>
        </w:rPr>
        <w:t>Carici remotae-Fraxinetum</w:t>
      </w:r>
      <w:r>
        <w:rPr>
          <w:rFonts w:cs="Times New Roman" w:ascii="Times New Roman" w:hAnsi="Times New Roman"/>
        </w:rPr>
        <w:t xml:space="preserve">). Charakteristickým rysem je primární nelesní vegetace svazu </w:t>
      </w:r>
      <w:r>
        <w:rPr>
          <w:rFonts w:cs="Times New Roman" w:ascii="Times New Roman" w:hAnsi="Times New Roman"/>
          <w:i/>
        </w:rPr>
        <w:t>Seslerio-Festucion pallentis</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BD3 </w:t>
      </w:r>
      <w:r>
        <w:rPr>
          <w:rFonts w:cs="Times New Roman" w:ascii="Times New Roman" w:hAnsi="Times New Roman"/>
          <w:i/>
        </w:rPr>
        <w:t>(14)</w:t>
      </w:r>
      <w:r>
        <w:rPr>
          <w:rFonts w:cs="Times New Roman" w:ascii="Times New Roman" w:hAnsi="Times New Roman"/>
        </w:rPr>
        <w:t xml:space="preserve">, *4BD3 </w:t>
      </w:r>
      <w:r>
        <w:rPr>
          <w:rFonts w:cs="Times New Roman" w:ascii="Times New Roman" w:hAnsi="Times New Roman"/>
          <w:i/>
        </w:rPr>
        <w:t>(63)</w:t>
      </w:r>
      <w:r>
        <w:rPr>
          <w:rFonts w:cs="Times New Roman" w:ascii="Times New Roman" w:hAnsi="Times New Roman"/>
        </w:rPr>
        <w:t xml:space="preserve">,  4B3 </w:t>
      </w:r>
      <w:r>
        <w:rPr>
          <w:rFonts w:cs="Times New Roman" w:ascii="Times New Roman" w:hAnsi="Times New Roman"/>
          <w:i/>
        </w:rPr>
        <w:t>(8).</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rPr>
        <w:t xml:space="preserve">K: *3D2 </w:t>
      </w:r>
      <w:r>
        <w:rPr>
          <w:rFonts w:cs="Times New Roman" w:ascii="Times New Roman" w:hAnsi="Times New Roman"/>
          <w:i/>
        </w:rPr>
        <w:t>(4)</w:t>
      </w:r>
      <w:r>
        <w:rPr>
          <w:rFonts w:cs="Times New Roman" w:ascii="Times New Roman" w:hAnsi="Times New Roman"/>
        </w:rPr>
        <w:t xml:space="preserve">, *4D0 </w:t>
      </w:r>
      <w:r>
        <w:rPr>
          <w:rFonts w:cs="Times New Roman" w:ascii="Times New Roman" w:hAnsi="Times New Roman"/>
          <w:i/>
        </w:rPr>
        <w:t>(+)</w:t>
      </w:r>
      <w:r>
        <w:rPr>
          <w:rFonts w:cs="Times New Roman" w:ascii="Times New Roman" w:hAnsi="Times New Roman"/>
        </w:rPr>
        <w:t xml:space="preserve">, *4BD-D1-2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D2 </w:t>
      </w:r>
      <w:r>
        <w:rPr>
          <w:rFonts w:cs="Times New Roman" w:ascii="Times New Roman" w:hAnsi="Times New Roman"/>
          <w:i/>
        </w:rPr>
        <w:t>(2)</w:t>
      </w:r>
      <w:r>
        <w:rPr>
          <w:rFonts w:cs="Times New Roman" w:ascii="Times New Roman" w:hAnsi="Times New Roman"/>
        </w:rPr>
        <w:t xml:space="preserve">, *4CD3 </w:t>
      </w:r>
      <w:r>
        <w:rPr>
          <w:rFonts w:cs="Times New Roman" w:ascii="Times New Roman" w:hAnsi="Times New Roman"/>
          <w:i/>
        </w:rPr>
        <w:t>(5)</w:t>
      </w:r>
      <w:r>
        <w:rPr>
          <w:rFonts w:cs="Times New Roman" w:ascii="Times New Roman" w:hAnsi="Times New Roman"/>
        </w:rPr>
        <w:t xml:space="preserve">, *4C5a </w:t>
      </w:r>
      <w:r>
        <w:rPr>
          <w:rFonts w:cs="Times New Roman" w:ascii="Times New Roman" w:hAnsi="Times New Roman"/>
          <w:i/>
        </w:rPr>
        <w:t>(1)</w:t>
      </w:r>
      <w:r>
        <w:rPr>
          <w:rFonts w:cs="Times New Roman" w:ascii="Times New Roman" w:hAnsi="Times New Roman"/>
        </w:rPr>
        <w:t xml:space="preserve">- jen v 1.67.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t>Pozn.: STG  3. v.s. chybějí v 1.67.</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42 %,   travní p. 25 %,   vodní pl. 0 %,   pole 9 %,   sady 4 %,  sídla 4 %,  lomy 14 %,  ostatní 2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minují lesy, které zpravidla jsou součástí velkých celků přesahujících z okolí. Jsou zde časté smíšené kultury smrku a buku s příměsí modřínu. Zachovaly se zde i zbytky květnatých a vápnomilných bučin, na jižních svazích se ještě objevuje i dub a habr. V okolí hradu Trúby nad Štramberkem jsou vysázené ve škrapových stráních borovice černé. Pestré smíšené listnaté lesy s relativně teplomilnou flórou jsou ve zmíněné NPP Šipka u Štramberka a méně pestré i v PR Svinec. V Ještědském hřbetu je vyhlášena NPR Karlovské bučiny (42 ha) s květnatými i vápnomilnými bučinami subatlantského charakteru s kruštíkem malolistý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Travní porosty jsou hojné, zpravidla se jedná o bývalé sušší pastviny, na jižním svahu Svince v Podbeskydském bioregionu jsou zbytky květnatých luk, pastvin a lesů chráněny ve zmíněné PR Svinec.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jsou tvořeny jen několika malými po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především na mírnějších svazích na úpatích. Jsou zpravidla malá, s mezemi porostlými dřevinam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pouze u vesnických stavení. Sídla jsou zastoupena okraji středně velkých vesnic a městskou památkovou rezervací Štramberk s 85 roubenými valašskými domy. V Jizerskohorském bioregionu sem částečně zasahuje nyní rekreační protáhlá ves Kryštofovo údolí s roubenými i hrázděnými domy a roubeným barokním kostelem.  Na vrcholcích kopců se nacházejí celkem 4 mohutné zříceniny hradů. Krajina s výjimkou Ještědského hřbetu je devastována velkými lomy na vápenec.</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SUB, SPS;  náhradní: MTM nebo (lépe) X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C  Vrchoviny na vápnitém flyš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3.2, 3.5, 3.6, 3.7, 3.8, 3.9.</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typ biochory se nachází v rámci západokarpatské podprovincie na východní Moravě. Zatímco ve většině (převážně níže položených) bioregionů tvoří jejich jádro, v horských bioregionech - Hostýnském (3.8) a Vsetínském (3.9) – se nachází při jejich obvodu.  Dohromady je typ tvořen 29 segmenty, převládají středně velké s průměrnou plochou 11,1 km</w:t>
      </w:r>
      <w:r>
        <w:rPr>
          <w:rFonts w:cs="Times New Roman" w:ascii="Times New Roman" w:hAnsi="Times New Roman"/>
          <w:vertAlign w:val="superscript"/>
        </w:rPr>
        <w:t>2</w:t>
      </w:r>
      <w:r>
        <w:rPr>
          <w:rFonts w:cs="Times New Roman" w:ascii="Times New Roman" w:hAnsi="Times New Roman"/>
        </w:rPr>
        <w:t>; celková plocha typu je pak 321 km</w:t>
      </w:r>
      <w:r>
        <w:rPr>
          <w:rFonts w:cs="Times New Roman" w:ascii="Times New Roman" w:hAnsi="Times New Roman"/>
          <w:vertAlign w:val="superscript"/>
        </w:rPr>
        <w:t>2</w:t>
      </w:r>
      <w:r>
        <w:rPr>
          <w:rFonts w:cs="Times New Roman" w:ascii="Times New Roman" w:hAnsi="Times New Roman"/>
        </w:rPr>
        <w:t>. Největší plochy zabírá typ v Hostýnském bioregionu (3.8) - 121 km</w:t>
      </w:r>
      <w:r>
        <w:rPr>
          <w:rFonts w:cs="Times New Roman" w:ascii="Times New Roman" w:hAnsi="Times New Roman"/>
          <w:vertAlign w:val="superscript"/>
        </w:rPr>
        <w:t>2</w:t>
      </w:r>
      <w:r>
        <w:rPr>
          <w:rFonts w:cs="Times New Roman" w:ascii="Times New Roman" w:hAnsi="Times New Roman"/>
        </w:rPr>
        <w:t>, Zlínském bioregionu (3.7) - 73 km</w:t>
      </w:r>
      <w:r>
        <w:rPr>
          <w:rFonts w:cs="Times New Roman" w:ascii="Times New Roman" w:hAnsi="Times New Roman"/>
          <w:vertAlign w:val="superscript"/>
        </w:rPr>
        <w:t>2</w:t>
      </w:r>
      <w:r>
        <w:rPr>
          <w:rFonts w:cs="Times New Roman" w:ascii="Times New Roman" w:hAnsi="Times New Roman"/>
        </w:rPr>
        <w:t xml:space="preserve"> a menší plochy v Podbeskydském (3.5), Bělokarpatském (3.6) a Vsetínském bioregionu (3.9). Nejméně je zastoupen v Chřibském bioregionu (3.2), kde je 23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ypický je reliéf s velkými výškovými rozdíly. Oblé hřbety mají různě široká temena, svahy jsou mírné, ale dlouhé, rozčleněné řadou nehlubokých, ale relativně úzkých údolí s bohatou sítí vodních toků. Na svazích jsou hojné sesuv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budují převážně flyšové sedimenty račanské jednotky (Chřibský, Vsetínský a Zlínský bioregion), méně pak podslezské (Podbeskydský bioregion) a bělokarpatské jednotky (Bělokarpatský bioregion). Plošně převažují souvrství jílovců a pískovců zlínských vrstev a vápnitých jílovců s vložkami pískovců belovežských vrstev. V Podbeskydském bioregionu geologické podloží budují jíly, jílovce a pískovce menilitových souvrství. V Bělokarpatském bioregionu podloží budují jílovce, slínovce a vápnité pískovce svodnických vrstev. Podložní horniny jsou překryty nesouvislým pokryvem deluviálních hlinitých až hlinito-kamenitých sediment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kambizemě typické, středně těžké až těžší, méně se vyskytují kambizemě pseudoglejové až kambizemě oglejené. V Chřibech kambizemě typické přecházejí do typických luvizemí. V údolích větších vodních toků jsou fluvizemě typické až glejov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převažuje klimatická oblast MT2, méně zastoupeny jsou klimatické oblasti MT5, MT9 a MT11. Srážky jsou mírně nadprůměrné, vyšší množství srážek se vyskytuje na návětrných svazích Podbeskydského, Hostýnského a Bělokarpatského bioregionu. Relativně méně srážek je v Chřibském a Zlínském bioregionu.</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nižších vrchovin (3.2, 3.5 – s výjimkou Třinecka, 3.7): Potenciální přirozenou vegetaci tvoří převážně ostřicové bučiny (</w:t>
      </w:r>
      <w:r>
        <w:rPr>
          <w:rFonts w:cs="Times New Roman" w:ascii="Times New Roman" w:hAnsi="Times New Roman"/>
          <w:i/>
        </w:rPr>
        <w:t>Carici pilosae-Fagetum</w:t>
      </w:r>
      <w:r>
        <w:rPr>
          <w:rFonts w:cs="Times New Roman" w:ascii="Times New Roman" w:hAnsi="Times New Roman"/>
        </w:rPr>
        <w:t>), které na jižních svazích mohou přecházet v karpatské ostřicové dubohabřiny (</w:t>
      </w:r>
      <w:r>
        <w:rPr>
          <w:rFonts w:cs="Times New Roman" w:ascii="Times New Roman" w:hAnsi="Times New Roman"/>
          <w:i/>
        </w:rPr>
        <w:t>Carici pilosae-Carpinetum</w:t>
      </w:r>
      <w:r>
        <w:rPr>
          <w:rFonts w:cs="Times New Roman" w:ascii="Times New Roman" w:hAnsi="Times New Roman"/>
        </w:rPr>
        <w:t>) a na lesních prameništích v ostřicové jaseniny (</w:t>
      </w:r>
      <w:r>
        <w:rPr>
          <w:rFonts w:cs="Times New Roman" w:ascii="Times New Roman" w:hAnsi="Times New Roman"/>
          <w:i/>
        </w:rPr>
        <w:t>Carici remotae-Fraxinetum</w:t>
      </w:r>
      <w:r>
        <w:rPr>
          <w:rFonts w:cs="Times New Roman" w:ascii="Times New Roman" w:hAnsi="Times New Roman"/>
        </w:rPr>
        <w:t xml:space="preserve">). V 3.5 se v bučinách přirozeně vyskytovala i jedle. Na odlesněných místech lze očekávat převážně přepásané louky svazu </w:t>
      </w:r>
      <w:r>
        <w:rPr>
          <w:rFonts w:cs="Times New Roman" w:ascii="Times New Roman" w:hAnsi="Times New Roman"/>
          <w:i/>
        </w:rPr>
        <w:t xml:space="preserve">Cynosurion </w:t>
      </w:r>
      <w:r>
        <w:rPr>
          <w:rFonts w:cs="Times New Roman" w:ascii="Times New Roman" w:hAnsi="Times New Roman"/>
        </w:rPr>
        <w:t xml:space="preserve">a vegetaci vlhkých luk svazu </w:t>
      </w:r>
      <w:r>
        <w:rPr>
          <w:rFonts w:cs="Times New Roman" w:ascii="Times New Roman" w:hAnsi="Times New Roman"/>
          <w:i/>
        </w:rPr>
        <w:t>Calthion</w:t>
      </w:r>
      <w:r>
        <w:rPr>
          <w:rFonts w:cs="Times New Roman" w:ascii="Times New Roman" w:hAnsi="Times New Roman"/>
        </w:rPr>
        <w:t>.</w:t>
      </w:r>
    </w:p>
    <w:p>
      <w:pPr>
        <w:pStyle w:val="Import0"/>
        <w:tabs>
          <w:tab w:val="clear" w:pos="708"/>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bělokarpatská (3.6): V jádru pohoří na severních svazích se vyvinuly i horské květnaté kyčelnicové bučiny (</w:t>
      </w:r>
      <w:r>
        <w:rPr>
          <w:rFonts w:cs="Times New Roman" w:ascii="Times New Roman" w:hAnsi="Times New Roman"/>
          <w:i/>
        </w:rPr>
        <w:t>Dentario enneaphylli-Fagetum</w:t>
      </w:r>
      <w:r>
        <w:rPr>
          <w:rFonts w:cs="Times New Roman" w:ascii="Times New Roman" w:hAnsi="Times New Roman"/>
        </w:rPr>
        <w:t>) a ostřicové dubohabřiny zde téměř chybějí.</w:t>
      </w:r>
    </w:p>
    <w:p>
      <w:pPr>
        <w:pStyle w:val="Import0"/>
        <w:tabs>
          <w:tab w:val="clear" w:pos="708"/>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vyšších vrchovin (3.8, 3.9): Dominantním typem potenciální vegetace jsou květnaté kyčelnicové bučiny (</w:t>
      </w:r>
      <w:r>
        <w:rPr>
          <w:rFonts w:cs="Times New Roman" w:ascii="Times New Roman" w:hAnsi="Times New Roman"/>
          <w:i/>
        </w:rPr>
        <w:t>Dentario enneaphylli-Fagetum</w:t>
      </w:r>
      <w:r>
        <w:rPr>
          <w:rFonts w:cs="Times New Roman" w:ascii="Times New Roman" w:hAnsi="Times New Roman"/>
        </w:rPr>
        <w:t>) s jedlí, které pouze při okrajích pohoří místy přecházejí v ostřicové bučiny (</w:t>
      </w:r>
      <w:r>
        <w:rPr>
          <w:rFonts w:cs="Times New Roman" w:ascii="Times New Roman" w:hAnsi="Times New Roman"/>
          <w:i/>
        </w:rPr>
        <w:t>Carici pilosae-Fagetum</w:t>
      </w:r>
      <w:r>
        <w:rPr>
          <w:rFonts w:cs="Times New Roman" w:ascii="Times New Roman" w:hAnsi="Times New Roman"/>
        </w:rPr>
        <w:t>). Dubohabřiny zde téměř chyběj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třinecká (východní cíp 3.5): Kostru potenciální přirozené vegetace tvoří karpatské bučiny s kyčelnicí žláznatou (</w:t>
      </w:r>
      <w:r>
        <w:rPr>
          <w:rFonts w:cs="Times New Roman" w:ascii="Times New Roman" w:hAnsi="Times New Roman"/>
          <w:i/>
        </w:rPr>
        <w:t>Dentario glandulosae-Fagetum</w:t>
      </w:r>
      <w:r>
        <w:rPr>
          <w:rFonts w:cs="Times New Roman" w:ascii="Times New Roman" w:hAnsi="Times New Roman"/>
        </w:rPr>
        <w:t xml:space="preserve">). Podél potoků se vyskytují nivy s vegetací podsvazu </w:t>
      </w:r>
      <w:r>
        <w:rPr>
          <w:rFonts w:cs="Times New Roman" w:ascii="Times New Roman" w:hAnsi="Times New Roman"/>
          <w:i/>
        </w:rPr>
        <w:t xml:space="preserve">Alnenion glutinoso-incana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B3 </w:t>
      </w:r>
      <w:r>
        <w:rPr>
          <w:rFonts w:cs="Times New Roman" w:ascii="Times New Roman" w:hAnsi="Times New Roman"/>
          <w:i/>
        </w:rPr>
        <w:t>(50)</w:t>
      </w:r>
      <w:r>
        <w:rPr>
          <w:rFonts w:cs="Times New Roman" w:ascii="Times New Roman" w:hAnsi="Times New Roman"/>
        </w:rPr>
        <w:t xml:space="preserve">, *4BD3 </w:t>
      </w:r>
      <w:r>
        <w:rPr>
          <w:rFonts w:cs="Times New Roman" w:ascii="Times New Roman" w:hAnsi="Times New Roman"/>
          <w:i/>
        </w:rPr>
        <w:t>(43)</w:t>
      </w:r>
      <w:r>
        <w:rPr>
          <w:rFonts w:cs="Times New Roman" w:ascii="Times New Roman" w:hAnsi="Times New Roman"/>
        </w:rPr>
        <w:t xml:space="preserve">, *4BC3 </w:t>
      </w:r>
      <w:r>
        <w:rPr>
          <w:rFonts w:cs="Times New Roman" w:ascii="Times New Roman" w:hAnsi="Times New Roman"/>
          <w:i/>
        </w:rPr>
        <w:t>(5).</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C5a </w:t>
      </w:r>
      <w:r>
        <w:rPr>
          <w:rFonts w:cs="Times New Roman" w:ascii="Times New Roman" w:hAnsi="Times New Roman"/>
          <w:i/>
        </w:rPr>
        <w:t>(2)</w:t>
      </w:r>
      <w:r>
        <w:rPr>
          <w:rFonts w:cs="Times New Roman" w:ascii="Times New Roman" w:hAnsi="Times New Roman"/>
        </w:rPr>
        <w:t xml:space="preserve">, *4C5b </w:t>
      </w:r>
      <w:r>
        <w:rPr>
          <w:rFonts w:cs="Times New Roman" w:ascii="Times New Roman" w:hAnsi="Times New Roman"/>
          <w:i/>
        </w:rPr>
        <w: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63 %,  travní p. 22 %,  vodní pl. 0 %,   pole 7,5 %,  sady 2 %,   sídla 3,5 %,  ostatní 2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 rozsáhlé lesní komplexy Hostýnských vrchů, Chřibů a Bílých Karpat. V Podbeskydském bioregionu jsou to pak středně velké a velké lesy. Značnou plochu zaujímají kulturní smrčiny a bučiny, zejména v Hostýnských vrších, Bílých Karpatech a Chřibech. Místy je v lesních porostech na příkrých svazích přimíšen javor klen a na lesních okrajích nižších poloh dub. V Hostýnském a Vsetínském bioregionu je přítomna i jedle. Stará bučina je chráněna v 3.2 v rozlehlé PR Holý kopec, která menší částí zasahuje do tohoto typu, dubová bučina s kruštíkem modrofialovým je chráněna v zasahující PR Záskalí. Fragment listnatého lesa je součástí nově vyhlášené malé PP U Vaňků ve 3.9.</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ysoko do svahů a na hřbety vystupuje s loukami a pastvinami, s vysokým podílem rozptýlené a liniové zeleně i solitérních dřevin. Květnaté louky jsou chráněny v 3.2 v PR Moravanské lúky (vstavačovité). Květnaté pastviny se solitérními stromy jsou chráněny v 3.6 v PR Hutě a okrajově sem přesahuje i PR Machová, v 3.7 jsou vstavačové louky v PP Pod Drdolem (vstavač bledý) a PP U Petrůvky (vstavač kukačka), v 3.8 v PP Bečevná (se vstavačem bledým), nově vyhlášené PP Zbrankova stráň a částečně zasahující nově vyhlášené PP Pivovařiska. Louky s ladoňkou karpatskou jsou ve zmíněné PP U Vaňků ve 3.9.</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tvořeny pouze málo vodnými pramennými úseky toků s velmi rozkolísanými průtoky. Zatopený pískovcový lom s obojživelníky je chráněn v 3.6 v PP Lom Rasová.</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malá a střední, ohraničená liniemi polních cest a lesními okraj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jen v zahrádkách u vesnických stavení a na mezích mezi loukami a pastvinam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Mimo Chřibský bioregion je pro typ charakteristické rozptýlené valašské osídlení, navazující na rozsáhlé rozvolněné vsi v údolích, které jsou hlavně v Hostýnském bioregionu -Liptál, Prlov, Valašská Polanka, Podkopná Lhota, Držková, Vlčková, Jablůnka, Mikulůvka. Zasahuje sem i okraj Vsetína. Zůstala zde zachována řada staveb valašské roubené architektury, dnes transformovaná na rekreační chalupy.</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SC, 4VI+4PC, 4PC+4VK.</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LONO;  náhradní: MTM, PRPM.</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D  Vrchoviny na opuká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ab/>
        <w:t>Vyskytují se v bioregionech: 1.38, 1.39.</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výhradně na tektonicky vyzdvižených východních okrajových částech české křídové pánve a je poměrně vzácný. Segmenty typu jsou různě velké, převažují však segmenty středně velké, často výrazně protáhlé ve směru sever - jih. Sumárně typ tvoří 20 segmentů s průměrnou plochou 10,2 km</w:t>
      </w:r>
      <w:r>
        <w:rPr>
          <w:rFonts w:cs="Times New Roman" w:ascii="Times New Roman" w:hAnsi="Times New Roman"/>
          <w:vertAlign w:val="superscript"/>
        </w:rPr>
        <w:t>2</w:t>
      </w:r>
      <w:r>
        <w:rPr>
          <w:rFonts w:cs="Times New Roman" w:ascii="Times New Roman" w:hAnsi="Times New Roman"/>
        </w:rPr>
        <w:t xml:space="preserve"> a celkovou 205 km</w:t>
      </w:r>
      <w:r>
        <w:rPr>
          <w:rFonts w:cs="Times New Roman" w:ascii="Times New Roman" w:hAnsi="Times New Roman"/>
          <w:vertAlign w:val="superscript"/>
        </w:rPr>
        <w:t>2</w:t>
      </w:r>
      <w:r>
        <w:rPr>
          <w:rFonts w:cs="Times New Roman" w:ascii="Times New Roman" w:hAnsi="Times New Roman"/>
        </w:rPr>
        <w:t>. Rozhodující plocha leží ve Svitavském bioregionu (1.39), neboť se zde nachází 189 km</w:t>
      </w:r>
      <w:r>
        <w:rPr>
          <w:rFonts w:cs="Times New Roman" w:ascii="Times New Roman" w:hAnsi="Times New Roman"/>
          <w:vertAlign w:val="superscript"/>
        </w:rPr>
        <w:t>2</w:t>
      </w:r>
      <w:r>
        <w:rPr>
          <w:rFonts w:cs="Times New Roman" w:ascii="Times New Roman" w:hAnsi="Times New Roman"/>
        </w:rPr>
        <w:t>, v Broumovském bioregionu (1.38) bylo vymezeno jen 16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Reliéf má zpravidla charakter ploché vrchoviny s výrazně asymetrickými, často značně dlouhými strukturními hřbety (kuestami) a poměrně hluboce zaříznutými, rovněž výrazně asymetrickými údolími. Strmé kamenité svahy kuest jsou většinou orientovány k východu a jejich převýšení nade dny sníženin a údolí dosahuje obvykle 130 - 180 m. Skály jsou zastoupeny málo a zpravidla jen u horní hrany svahu, např. ve Stárkovských bučinách v I. zóně CHKO Broumovsko v Broumovském bioregionu (1.38). V jižní části Svitavského bioregionu jsou poměrně hojné rozsáhlejší antropogenní tvary, související s lomovou (vzácněji i hlubinnou) těžbou žáruvzdorných jílů a dříve i stavebního kamene a vytvářející významné pohledové dominanty. Je zde i několik drobných, většinou opuštěných kamenolom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dloží tvoří převážně zpevněné křídové sedimenty cenomanu a turonu - opuky, nověji klasifikované jako jílovce, slínovce, prachovce, pískovce, vzácněji spongility, místy s vložkami rohovců, jílů či pískovců. V severnějším ze dvou segmentů v Broumovském bioregionu jsou v nižších polohách významně zastoupena balvanitá až bloková deluvi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jednoznačně typické kambizemě, místy v kyselé varietě. Na čelech kuest jsou převážně nasycené, eutrofní kambizemě, pararendziny a vzácně i vápnité litozemě. Na vložkách pískovců v Broumovském bioregionu jsou ovšem udávány arenické podzoly až arenické dystrické kambizemě a litozemě. Vzácně jsou zastoupeny pseudogleje. Toky lemují pruhy glejů až glejových fluvizem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v segmentech Broumovského bioregionu je mírně teplé až mírně chladné a poměrně vlhké (klimatické oblasti MT2 a CH7), v segmentech Svitavského bioregionu mírně teplé a převážně mírně vlhké (MT7, MT2, okrajově MT3 a MT9). Hrany kuest bývají ovlivněny silnějšími větry a vysýchavostí.</w:t>
      </w:r>
    </w:p>
    <w:p>
      <w:pPr>
        <w:pStyle w:val="Import3"/>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Charakteristickou jednotkou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na odvápněných místech plošin přecházejí v acidofilní bikové bučiny (</w:t>
      </w:r>
      <w:r>
        <w:rPr>
          <w:rFonts w:cs="Times New Roman" w:ascii="Times New Roman" w:hAnsi="Times New Roman"/>
          <w:i/>
        </w:rPr>
        <w:t>Luzulo-Fagetum</w:t>
      </w:r>
      <w:r>
        <w:rPr>
          <w:rFonts w:cs="Times New Roman" w:ascii="Times New Roman" w:hAnsi="Times New Roman"/>
        </w:rPr>
        <w:t>). Nejstrmější srázy s výstupem opuk naopak pokrývají bučiny blížící se vápnomilným okroticovým bučinám (</w:t>
      </w:r>
      <w:r>
        <w:rPr>
          <w:rFonts w:cs="Times New Roman" w:ascii="Times New Roman" w:hAnsi="Times New Roman"/>
          <w:i/>
        </w:rPr>
        <w:t>Cephalanthero-Fagetum</w:t>
      </w:r>
      <w:r>
        <w:rPr>
          <w:rFonts w:cs="Times New Roman" w:ascii="Times New Roman" w:hAnsi="Times New Roman"/>
        </w:rPr>
        <w:t xml:space="preserve">). Na suťových osypech pod výchozy opuk lze předpokládat suťové lesy (snad </w:t>
      </w:r>
      <w:r>
        <w:rPr>
          <w:rFonts w:cs="Times New Roman" w:ascii="Times New Roman" w:hAnsi="Times New Roman"/>
          <w:i/>
        </w:rPr>
        <w:t>Mercuriali-Fraxinetum</w:t>
      </w:r>
      <w:r>
        <w:rPr>
          <w:rFonts w:cs="Times New Roman" w:ascii="Times New Roman" w:hAnsi="Times New Roman"/>
        </w:rPr>
        <w:t xml:space="preserve">). Podél potoků se vyskytují nivy s vegetací buď </w:t>
      </w:r>
      <w:r>
        <w:rPr>
          <w:rFonts w:cs="Times New Roman" w:ascii="Times New Roman" w:hAnsi="Times New Roman"/>
          <w:i/>
          <w:iCs/>
        </w:rPr>
        <w:t>Arunco sylvestris-Alnetum glutinosae</w:t>
      </w:r>
      <w:r>
        <w:rPr>
          <w:rFonts w:cs="Times New Roman" w:ascii="Times New Roman" w:hAnsi="Times New Roman"/>
          <w:i/>
        </w:rPr>
        <w:t xml:space="preserve"> </w:t>
      </w:r>
      <w:r>
        <w:rPr>
          <w:rFonts w:cs="Times New Roman" w:ascii="Times New Roman" w:hAnsi="Times New Roman"/>
          <w:iCs/>
        </w:rPr>
        <w:t>nebo</w:t>
      </w:r>
      <w:r>
        <w:rPr>
          <w:rFonts w:cs="Times New Roman" w:ascii="Times New Roman" w:hAnsi="Times New Roman"/>
          <w:i/>
        </w:rPr>
        <w:t xml:space="preserve"> Stellario-Alnetum.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 xml:space="preserve">D: *3BD3 </w:t>
      </w:r>
      <w:r>
        <w:rPr>
          <w:rFonts w:cs="Times New Roman" w:ascii="Times New Roman" w:hAnsi="Times New Roman"/>
          <w:i/>
        </w:rPr>
        <w:t>(6)</w:t>
      </w:r>
      <w:r>
        <w:rPr>
          <w:rFonts w:cs="Times New Roman" w:ascii="Times New Roman" w:hAnsi="Times New Roman"/>
        </w:rPr>
        <w:t xml:space="preserve">, *4B3 </w:t>
      </w:r>
      <w:r>
        <w:rPr>
          <w:rFonts w:cs="Times New Roman" w:ascii="Times New Roman" w:hAnsi="Times New Roman"/>
          <w:i/>
        </w:rPr>
        <w:t>(37)</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D3 </w:t>
      </w:r>
      <w:r>
        <w:rPr>
          <w:rFonts w:cs="Times New Roman" w:ascii="Times New Roman" w:hAnsi="Times New Roman"/>
          <w:i/>
        </w:rPr>
        <w:t>(20)</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D1-2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3 </w:t>
      </w:r>
      <w:r>
        <w:rPr>
          <w:rFonts w:cs="Times New Roman" w:ascii="Times New Roman" w:hAnsi="Times New Roman"/>
          <w:i/>
        </w:rPr>
        <w:t>(25)</w:t>
      </w:r>
      <w:r>
        <w:rPr>
          <w:rFonts w:cs="Times New Roman" w:ascii="Times New Roman" w:hAnsi="Times New Roman"/>
        </w:rPr>
        <w:t xml:space="preserve">, *4C3 </w:t>
      </w:r>
      <w:r>
        <w:rPr>
          <w:rFonts w:cs="Times New Roman" w:ascii="Times New Roman" w:hAnsi="Times New Roman"/>
          <w:i/>
        </w:rPr>
        <w:t>(8)</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CD3 </w:t>
      </w:r>
      <w:r>
        <w:rPr>
          <w:rFonts w:cs="Times New Roman" w:ascii="Times New Roman" w:hAnsi="Times New Roman"/>
          <w:i/>
        </w:rPr>
        <w:t>(+)</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tabs>
          <w:tab w:val="clear" w:pos="708"/>
          <w:tab w:val="left" w:pos="0" w:leader="none"/>
          <w:tab w:val="left" w:pos="709" w:leader="none"/>
          <w:tab w:val="left" w:pos="9072" w:leader="none"/>
        </w:tabs>
        <w:ind w:right="812" w:hanging="0"/>
        <w:jc w:val="both"/>
        <w:rPr/>
      </w:pPr>
      <w:r>
        <w:rPr>
          <w:rFonts w:cs="Times New Roman" w:ascii="Times New Roman" w:hAnsi="Times New Roman"/>
          <w:i/>
        </w:rPr>
        <w:t xml:space="preserve">Pozn.: STG 3BD3 je v 1.39 bez </w:t>
      </w:r>
      <w:r>
        <w:rPr>
          <w:rFonts w:cs="Times New Roman" w:ascii="Times New Roman" w:hAnsi="Times New Roman"/>
        </w:rPr>
        <w:t>*</w:t>
      </w:r>
      <w:r>
        <w:rPr>
          <w:rFonts w:cs="Times New Roman" w:ascii="Times New Roman" w:hAnsi="Times New Roman"/>
          <w:i/>
        </w:rPr>
        <w: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62 %,   travní p. 18 %,   vodní pl. 1 %,   pole 15 %,   sady 2 %,   sídla 1 %,   ostatní 1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zastoupeny hojně, ať jako malé, středně velké nebo rozsáhlé celky. Pokrývají především strmé svahy kuest. Většinou jsou lesy jehličnaté, převažují kulturní smrčiny s příměsí modřínu a borovice. Původně zde hojně byla přimíšena jedle. Porosty s dominancí původních dřevin (hlavně buku, méně javoru klenu) jsou poměrně četné a to především na strmých svazích kuest - příkladem jsou zmíněné Stárkovské bučiny a porost na Strážném vrchu v Broumovském bioregionu, zařazené do I. zóny CHKO Broumovsko. Květnatá jedlová bučina je chráněna v 1.39 v PP Psí kuchyně.</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astoupení travních porostů je v jednotlivých segmentech různé. Ekologicky nejcennější lokality bylinné vegetace v Broumovském bioregionu (Janovická niva, Louka pod Borem, Pod prameny Brlenky, Úlehle aj.) jsou začleněny do I. zóny CHKO. V teplejší jižní části Svitavského bioregionu se na prudších odlesněných svazích místy vyvinula bylinná vegetace subxerotermního charakteru, např. u Dlouhé Loučky, kde jsou dnes již chráněny v PR Dlouholoučské stráně.</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zastoupeny jen vodními toky, většinou drobnými a tvořícími řídkou síť.</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zejména v plošších partiích v podobě menších až středně velkých bloků. Často jsou členěna liniovými porosty dřevin a ohraničena především les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v naprosté většině na okrajích sídel, vzácněji se objevují i podél lesních okrajů (např. u Zadního Arnoštova u Jevíč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se vyskytují spíše málo a jsou převážně malá, protažená na dnech údolí. Výjimkou je Jablonné nad Orlicí (městská památková zóna s roubenými městskými domy) a okraj České Třebové, na který navazují chatové a zahrádkové kolonie. Některé vyvýšené polohy ve Svitavském bioregionu byly v pravěku a raném středověku využity pro umístění hradisek (Křenovské hradisko, Opatovické hradisko). Památky lidové architektury se dochovaly jen ojediněle, nejvýznamnější je soubor roubených staveb v Dolních Vernéřovicích v Broumovském bioregionu. Novodobou dominantou je rozhledna na Andrlově chlumu u Ústí nad Orlicí.</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UD+4BD</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SUB, LONO;  náhradní: MTM nebo X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I  Vrchoviny na bazických vulkan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5, 3.5.</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tvoří charakteristickou součást severní poloviny Českého středohoří, kde se nacházejí především středně velké segmenty; izolované menší segmenty jsou pak v podhůří Beskyd. Ve Verneřickém bioregionu (1.15) leží tak 121 km</w:t>
      </w:r>
      <w:r>
        <w:rPr>
          <w:rFonts w:cs="Times New Roman" w:ascii="Times New Roman" w:hAnsi="Times New Roman"/>
          <w:vertAlign w:val="superscript"/>
        </w:rPr>
        <w:t>2</w:t>
      </w:r>
      <w:r>
        <w:rPr>
          <w:rFonts w:cs="Times New Roman" w:ascii="Times New Roman" w:hAnsi="Times New Roman"/>
        </w:rPr>
        <w:t>, v Podbeskydském bioregionu (3.5) se nachází několik méně typických segmentů s úhrnnou plochou 30 km</w:t>
      </w:r>
      <w:r>
        <w:rPr>
          <w:rFonts w:cs="Times New Roman" w:ascii="Times New Roman" w:hAnsi="Times New Roman"/>
          <w:vertAlign w:val="superscript"/>
        </w:rPr>
        <w:t>2</w:t>
      </w:r>
      <w:r>
        <w:rPr>
          <w:rFonts w:cs="Times New Roman" w:ascii="Times New Roman" w:hAnsi="Times New Roman"/>
        </w:rPr>
        <w:t>. Celkem je typ tvořen 12 segmenty s průměrnou plochou 12,6 km</w:t>
      </w:r>
      <w:r>
        <w:rPr>
          <w:rFonts w:cs="Times New Roman" w:ascii="Times New Roman" w:hAnsi="Times New Roman"/>
          <w:vertAlign w:val="superscript"/>
        </w:rPr>
        <w:t xml:space="preserve">2 </w:t>
      </w:r>
      <w:r>
        <w:rPr>
          <w:rFonts w:cs="Times New Roman" w:ascii="Times New Roman" w:hAnsi="Times New Roman"/>
        </w:rPr>
        <w:t>a celkovou plochou 151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převážně charakter izolovaných hřbetů ve směru jihozápad - severovýchod, obklopených širokými sníženinami na flyšoidních horninách, tvořících okolní biochory. Převýšení svahů je 150 - 220 m. Svahy jsou zpravidla mírné a táhlé, strmé svahy jsou ojedinělé a maloplošné. Ve Verneřickém bioregionu (1.15) se nacházejí na čelech lávových příkrovů menší skalní stěny a pod nimi suťová pole. Některé kopce v rámci typu se svým charakterem blíží izolovaným neovulkanickým kuželům. Údolí, pokud se vyskytují, jsou široká a otevřená.</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ve Verneřickém bioregionu tvoří neogenní čedičové lávy a příbuzné horniny, střídající se sopečnými struskami a výplněmi sopouchů tvořícími výrazné vrcholky. V Podbeskydském bioregionu se nacházejí vrstvy zvrásněných křídových bazických těšinitů střídající se s flyšem. Odkryvy láv jsou v 3.5 chráněny v malé PP Polštářové lávy ve Straník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převážně eutrofní kambizemě, na vložkách flyše v Podbeskydském bioregionu typické. Půdy jsou většinou hlinité, s ojedinělými kameny, středně těžké a sytě hnědé barvy. Na výchozech skalek ve Verneřickém bioregionu jsou maloplošně eutrofní rankery a litozemě.</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mírně vlhké (MT7), v Podbeskydském bioregionu teplejší (MT9) a vlhčí. Projevuje se orientace svahů ke světovým stranám, především jihozápadní svahy se vyznačují kratší sněhovou pokrývkou a vyššími denními teplotami. Teplotní inverze se prakticky neprojevují, vrcholy jsou vystaveny silnějším větrům. Na odlesněných svazích se v noci projevuje stékání prochlazeného vzduchu a tvoří se teplé svahové zóny.</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verneřická (1.15): Základ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které na ochuzených místech doplňují strdivkové bučiny (</w:t>
      </w:r>
      <w:r>
        <w:rPr>
          <w:rFonts w:cs="Times New Roman" w:ascii="Times New Roman" w:hAnsi="Times New Roman"/>
          <w:i/>
        </w:rPr>
        <w:t>Melico-Fagetum</w:t>
      </w:r>
      <w:r>
        <w:rPr>
          <w:rFonts w:cs="Times New Roman" w:ascii="Times New Roman" w:hAnsi="Times New Roman"/>
        </w:rPr>
        <w:t xml:space="preserve">). Suťové lesy náležejí většinou do asociace </w:t>
      </w:r>
      <w:r>
        <w:rPr>
          <w:rFonts w:cs="Times New Roman" w:ascii="Times New Roman" w:hAnsi="Times New Roman"/>
          <w:i/>
        </w:rPr>
        <w:t>Aceri-Carpinetum</w:t>
      </w:r>
      <w:r>
        <w:rPr>
          <w:rFonts w:cs="Times New Roman" w:ascii="Times New Roman" w:hAnsi="Times New Roman"/>
        </w:rPr>
        <w:t>. Podél potůčků se vyskytuje vegetace ostřicových jasenin (</w:t>
      </w:r>
      <w:r>
        <w:rPr>
          <w:rFonts w:cs="Times New Roman" w:ascii="Times New Roman" w:hAnsi="Times New Roman"/>
          <w:i/>
        </w:rPr>
        <w:t>Carici remotae-Fraxin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původně s hojnými orchidejemi) a </w:t>
      </w:r>
      <w:r>
        <w:rPr>
          <w:rFonts w:cs="Times New Roman" w:ascii="Times New Roman" w:hAnsi="Times New Roman"/>
          <w:i/>
        </w:rPr>
        <w:t>Cynosurion</w:t>
      </w:r>
      <w:r>
        <w:rPr>
          <w:rFonts w:cs="Times New Roman" w:ascii="Times New Roman" w:hAnsi="Times New Roman"/>
        </w:rPr>
        <w:t xml:space="preserve"> i relativně teplomilná společenstva ze svazu </w:t>
      </w:r>
      <w:r>
        <w:rPr>
          <w:rFonts w:cs="Times New Roman" w:ascii="Times New Roman" w:hAnsi="Times New Roman"/>
          <w:i/>
        </w:rPr>
        <w:t>Cirsio-Brachypodion pinnati</w:t>
      </w:r>
      <w:r>
        <w:rPr>
          <w:rFonts w:cs="Times New Roman" w:ascii="Times New Roman" w:hAnsi="Times New Roman"/>
        </w:rPr>
        <w:t xml:space="preserve">. Louky vlhkých míst náležejí do svazu </w:t>
      </w:r>
      <w:r>
        <w:rPr>
          <w:rFonts w:cs="Times New Roman" w:ascii="Times New Roman" w:hAnsi="Times New Roman"/>
          <w:i/>
        </w:rPr>
        <w:t>Calthion</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podbeskydská (3.5):  V potenciální přírodní vegetaci se objevují též ostřicové bučiny (</w:t>
      </w:r>
      <w:r>
        <w:rPr>
          <w:rFonts w:cs="Times New Roman" w:ascii="Times New Roman" w:hAnsi="Times New Roman"/>
          <w:i/>
        </w:rPr>
        <w:t>Carici pilosae-Fagetum</w:t>
      </w:r>
      <w:r>
        <w:rPr>
          <w:rFonts w:cs="Times New Roman" w:ascii="Times New Roman" w:hAnsi="Times New Roman"/>
        </w:rPr>
        <w:t>), které místy na jižních svazích provázejí karpatské dubohabřiny (</w:t>
      </w:r>
      <w:r>
        <w:rPr>
          <w:rFonts w:cs="Times New Roman" w:ascii="Times New Roman" w:hAnsi="Times New Roman"/>
          <w:i/>
        </w:rPr>
        <w:t>Carici pilosae-Carpinetum</w:t>
      </w:r>
      <w:r>
        <w:rPr>
          <w:rFonts w:cs="Times New Roman" w:ascii="Times New Roman" w:hAnsi="Times New Roman"/>
        </w:rPr>
        <w:t>). Suťové lesy jsou vyvinuty vzácně a nevýrazně.</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 ve 3.5 similární.</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 xml:space="preserve">D:  3BD3 </w:t>
      </w:r>
      <w:r>
        <w:rPr>
          <w:rFonts w:cs="Times New Roman" w:ascii="Times New Roman" w:hAnsi="Times New Roman"/>
          <w:i/>
        </w:rPr>
        <w:t>(8)</w:t>
      </w:r>
      <w:r>
        <w:rPr>
          <w:rFonts w:cs="Times New Roman" w:ascii="Times New Roman" w:hAnsi="Times New Roman"/>
        </w:rPr>
        <w:t xml:space="preserve">, *4BD1-2 </w:t>
      </w:r>
      <w:r>
        <w:rPr>
          <w:rFonts w:cs="Times New Roman" w:ascii="Times New Roman" w:hAnsi="Times New Roman"/>
          <w:i/>
        </w:rPr>
        <w:t>(7)</w:t>
      </w:r>
      <w:r>
        <w:rPr>
          <w:rFonts w:cs="Times New Roman" w:ascii="Times New Roman" w:hAnsi="Times New Roman"/>
        </w:rPr>
        <w:t xml:space="preserve">, 4B3 </w:t>
      </w:r>
      <w:r>
        <w:rPr>
          <w:rFonts w:cs="Times New Roman" w:ascii="Times New Roman" w:hAnsi="Times New Roman"/>
          <w:i/>
        </w:rPr>
        <w:t>(30)</w:t>
      </w:r>
      <w:r>
        <w:rPr>
          <w:rFonts w:cs="Times New Roman" w:ascii="Times New Roman" w:hAnsi="Times New Roman"/>
        </w:rPr>
        <w:t>, *4BD3 (</w:t>
      </w:r>
      <w:r>
        <w:rPr>
          <w:rFonts w:cs="Times New Roman" w:ascii="Times New Roman" w:hAnsi="Times New Roman"/>
          <w:i/>
        </w:rPr>
        <w:t>38</w:t>
      </w:r>
      <w:r>
        <w:rPr>
          <w:rFonts w:cs="Times New Roman" w:ascii="Times New Roman" w:hAnsi="Times New Roman"/>
        </w:rPr>
        <w:t xml:space="preserve">), *4BC3 </w:t>
      </w:r>
      <w:r>
        <w:rPr>
          <w:rFonts w:cs="Times New Roman" w:ascii="Times New Roman" w:hAnsi="Times New Roman"/>
          <w:i/>
        </w:rPr>
        <w:t>(4)</w:t>
      </w:r>
    </w:p>
    <w:p>
      <w:pPr>
        <w:pStyle w:val="Import0"/>
        <w:tabs>
          <w:tab w:val="clear" w:pos="708"/>
          <w:tab w:val="left" w:pos="0" w:leader="none"/>
          <w:tab w:val="left" w:pos="709" w:leader="none"/>
          <w:tab w:val="left" w:pos="9072" w:leader="none"/>
        </w:tabs>
        <w:ind w:right="812" w:hanging="0"/>
        <w:jc w:val="both"/>
        <w:rPr/>
      </w:pPr>
      <w:r>
        <w:rPr>
          <w:rFonts w:cs="Times New Roman" w:ascii="Times New Roman" w:hAnsi="Times New Roman"/>
        </w:rPr>
        <w:t xml:space="preserve">K: *4C3 </w:t>
      </w:r>
      <w:r>
        <w:rPr>
          <w:rFonts w:cs="Times New Roman" w:ascii="Times New Roman" w:hAnsi="Times New Roman"/>
          <w:i/>
        </w:rPr>
        <w:t>(5)</w:t>
      </w:r>
      <w:r>
        <w:rPr>
          <w:rFonts w:cs="Times New Roman" w:ascii="Times New Roman" w:hAnsi="Times New Roman"/>
        </w:rPr>
        <w:t xml:space="preserve">,  4BD4 </w:t>
      </w:r>
      <w:r>
        <w:rPr>
          <w:rFonts w:cs="Times New Roman" w:ascii="Times New Roman" w:hAnsi="Times New Roman"/>
          <w:i/>
        </w:rPr>
        <w:t>(7)</w:t>
      </w:r>
      <w:r>
        <w:rPr>
          <w:rFonts w:cs="Times New Roman" w:ascii="Times New Roman" w:hAnsi="Times New Roman"/>
        </w:rPr>
        <w:t xml:space="preserve">, *4C5a </w:t>
      </w:r>
      <w:r>
        <w:rPr>
          <w:rFonts w:cs="Times New Roman" w:ascii="Times New Roman" w:hAnsi="Times New Roman"/>
          <w:i/>
        </w:rPr>
        <w:t>(1)</w:t>
      </w:r>
      <w:r>
        <w:rPr>
          <w:rFonts w:cs="Times New Roman" w:ascii="Times New Roman" w:hAnsi="Times New Roman"/>
        </w:rPr>
        <w:t>.</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t>Pozn.: STG hydrické řady 1-2 a 4C3 chybějí ve 3.5.</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41 %,  travní p. 32,5 %,  vodní pl. 0,5 %,   pole 19 %,  sady 4 %,  sídla 1,5 %,  ostatní 1,5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především velké, ale zvláště na odlesněnějších jižních svazích bývá mnoho malých lesů. Převažují v nich smrkové kultury, často trpící imisemi, červenou hnilobou a zarůstáním buření. Hojné jsou i smíšené lesy s příměsí buku, javoru klenu a jasanu. Při okrajích lesů se objevují i borovice, duby a břízy. Větší bučiny se zde zřejmě nenacházej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velmi hojné, především na strmějších jižních svazích, kde bývaly pastviny. Některé z pastvin byly obnoveny. Časté jsou enklávy luk v lesích.</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tvořeny pouze malými potoky a v Podbeskydském bioregionu i jednou malou rekreační nádrž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poměrně vzácná, vyskytují se především na ploších svazích na úpatí. Jsou většinou malá, vzácněji středně velká. Nacházejí se zde hojné zbytky mezí s porosty dřevin.</w:t>
      </w:r>
    </w:p>
    <w:p>
      <w:pPr>
        <w:pStyle w:val="Import5"/>
        <w:tabs>
          <w:tab w:val="left" w:pos="0" w:leader="none"/>
          <w:tab w:val="left" w:pos="709" w:leader="none"/>
          <w:tab w:val="left" w:pos="2160" w:leader="none"/>
          <w:tab w:val="left" w:pos="4464" w:leader="none"/>
          <w:tab w:val="left" w:pos="6480" w:leader="none"/>
          <w:tab w:val="left" w:pos="7344" w:leader="none"/>
          <w:tab w:val="left" w:pos="9072" w:leader="none"/>
        </w:tabs>
        <w:ind w:right="812" w:hanging="0"/>
        <w:jc w:val="both"/>
        <w:rPr>
          <w:rFonts w:ascii="Times New Roman" w:hAnsi="Times New Roman" w:cs="Times New Roman"/>
        </w:rPr>
      </w:pPr>
      <w:r>
        <w:rPr>
          <w:rFonts w:cs="Times New Roman" w:ascii="Times New Roman" w:hAnsi="Times New Roman"/>
        </w:rPr>
        <w:tab/>
        <w:t>Sady jsou relativně hojné, nacházejí se především po obvodu sídel. Odlehlejší sady jsou často opuštěn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jsou ve Verneřickém bioregionu především malé, vzácněji středně velké vsi, které se postupně vysídlují a mění v rekreační osady nebo mizejí. Místy se zachovala roubená lidová architektura. V Podbeskydském bioregionu jsou velké vsi protáhlé podél potoků a s rozvolněnou zástavbou.</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HI</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SUH, LONO;  náhradní: MTM nebo X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6"/>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I  Vrchoviny na bazických vulkanitech v suché oblast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3.</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pouze v Doupovském bioregionu, kde tvoří převážně velké segmenty po obvodu nejvyšší části pohoří. Segmentů je 5, průměrná plocha je 24,9 km</w:t>
      </w:r>
      <w:r>
        <w:rPr>
          <w:rFonts w:cs="Times New Roman" w:ascii="Times New Roman" w:hAnsi="Times New Roman"/>
          <w:vertAlign w:val="superscript"/>
        </w:rPr>
        <w:t xml:space="preserve">2 </w:t>
      </w:r>
      <w:r>
        <w:rPr>
          <w:rFonts w:cs="Times New Roman" w:ascii="Times New Roman" w:hAnsi="Times New Roman"/>
        </w:rPr>
        <w:t>a celková plocha typu 124 km</w:t>
      </w:r>
      <w:r>
        <w:rPr>
          <w:rFonts w:cs="Times New Roman" w:ascii="Times New Roman" w:hAnsi="Times New Roman"/>
          <w:vertAlign w:val="superscript"/>
        </w:rPr>
        <w:t>2</w:t>
      </w:r>
      <w:r>
        <w:rPr>
          <w:rFonts w:cs="Times New Roman" w:ascii="Times New Roman" w:hAnsi="Times New Roman"/>
        </w:rPr>
        <w:t xml:space="preserve">.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egmenty tohoto typu díky teplému a suchému podnebí leží velmi vysoko - v rozmezí nadmořských výšek 500 až 870 m. Svahy jsou většinou mírné, s kamenitými pahorky, prakticky bez skal a sutí. Svahová údolí jsou široká, otevřená a s poměrně velkým spádem. Morfologicky se asi na polovině plochy jedná o svahy nejvyšší centrální části pohoří. Ve výše ležícím 5. vegetačním stupni však chybí většina horských druhů (5. veget. stupeň je zde vymezen spíše negativně), které tak ani nemohou sestupovat do 4. vegetačního stupně. Tím tyto svahy postrádají základní biogeografickou odlišnost svahů od vrchovin, a proto mohly být svahy a okrajové vrchoviny z biogeografického hlediska sloučeny do vrchovin. Strmá skaliska chrání PP Olšová vrat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tvořen stratovulkánem Doupovských hor, tvořeným mohutným komplexem střídajících se subhorizontálně uložených vrstev čedičových láv a sopečného popele (tufu). Severozápadně od obce Valeč se nachází rozsáhlá PP Valeč, chránící naleziště opál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jsou převážně eutrofní kambizemě, pouze v nivách a lokálních sníženinách jsou typické gleje. Půdy jsou převážně hlinité, místy s kamenitou příměsí, sytě hněd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srážkově podprůměrné (MT3, CH7). Projevuje se orientace svahů ke světovým stranám, především jihozápadní svahy mají kratší trvání sněhové pokrývky a vyšší denní teploty. Teplotní inverze se s výjimkou den údolí neprojevují, vrcholy jsou vystaveny silnějším větrům. Na rozsáhlých dlouhých odlesněných svazích se v noci projevuje odtékání prochlazeného vzduchu a tvoří se teplé svahové zóny.</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Základním typem přirozené potenciální vegetace jsou violkové bučiny (</w:t>
      </w:r>
      <w:r>
        <w:rPr>
          <w:rFonts w:cs="Times New Roman" w:ascii="Times New Roman" w:hAnsi="Times New Roman"/>
          <w:i/>
        </w:rPr>
        <w:t>Violo reichenbachianae-Fagetum</w:t>
      </w:r>
      <w:r>
        <w:rPr>
          <w:rFonts w:cs="Times New Roman" w:ascii="Times New Roman" w:hAnsi="Times New Roman"/>
        </w:rPr>
        <w:t>), na jižních svazích přecházející v hercynské černýšové dubohabřiny (</w:t>
      </w:r>
      <w:r>
        <w:rPr>
          <w:rFonts w:cs="Times New Roman" w:ascii="Times New Roman" w:hAnsi="Times New Roman"/>
          <w:i/>
        </w:rPr>
        <w:t>Melampyro nemorosi-Carpinetum</w:t>
      </w:r>
      <w:r>
        <w:rPr>
          <w:rFonts w:cs="Times New Roman" w:ascii="Times New Roman" w:hAnsi="Times New Roman"/>
        </w:rPr>
        <w:t>) a ojediněle i v bazifilnější subtypy břekových doubrav (</w:t>
      </w:r>
      <w:r>
        <w:rPr>
          <w:rFonts w:cs="Times New Roman" w:ascii="Times New Roman" w:hAnsi="Times New Roman"/>
          <w:i/>
        </w:rPr>
        <w:t>Sorbo torminalis-Quercetum</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Suťové lesy v tomto typu nejsou hojné ani výrazné. Podél potoků se vyskytují nivy s vegetací </w:t>
      </w:r>
      <w:r>
        <w:rPr>
          <w:rFonts w:cs="Times New Roman" w:ascii="Times New Roman" w:hAnsi="Times New Roman"/>
          <w:i/>
        </w:rPr>
        <w:t>Carici remotae-Fraxin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teplejších svazích i trávníky podsvazu </w:t>
      </w:r>
      <w:r>
        <w:rPr>
          <w:rFonts w:cs="Times New Roman" w:ascii="Times New Roman" w:hAnsi="Times New Roman"/>
          <w:i/>
        </w:rPr>
        <w:t>Coronillo-Festucenion rupicolae</w:t>
      </w:r>
      <w:r>
        <w:rPr>
          <w:rFonts w:cs="Times New Roman" w:ascii="Times New Roman" w:hAnsi="Times New Roman"/>
        </w:rPr>
        <w:t xml:space="preserve">, mokré louky náležejí svazu </w:t>
      </w:r>
      <w:r>
        <w:rPr>
          <w:rFonts w:cs="Times New Roman" w:ascii="Times New Roman" w:hAnsi="Times New Roman"/>
          <w:i/>
        </w:rPr>
        <w:t>Calthion</w:t>
      </w:r>
      <w:r>
        <w:rPr>
          <w:rFonts w:cs="Times New Roman" w:ascii="Times New Roman" w:hAnsi="Times New Roman"/>
        </w:rPr>
        <w: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 xml:space="preserve">D: 3BD3 </w:t>
      </w:r>
      <w:r>
        <w:rPr>
          <w:rFonts w:cs="Times New Roman" w:ascii="Times New Roman" w:hAnsi="Times New Roman"/>
          <w:i/>
        </w:rPr>
        <w:t>(10)</w:t>
      </w:r>
      <w:r>
        <w:rPr>
          <w:rFonts w:cs="Times New Roman" w:ascii="Times New Roman" w:hAnsi="Times New Roman"/>
        </w:rPr>
        <w:t xml:space="preserve">, *4BD1-2 </w:t>
      </w:r>
      <w:r>
        <w:rPr>
          <w:rFonts w:cs="Times New Roman" w:ascii="Times New Roman" w:hAnsi="Times New Roman"/>
          <w:i/>
        </w:rPr>
        <w:t>(3)</w:t>
      </w:r>
      <w:r>
        <w:rPr>
          <w:rFonts w:cs="Times New Roman" w:ascii="Times New Roman" w:hAnsi="Times New Roman"/>
        </w:rPr>
        <w:t xml:space="preserve">, *4B3 </w:t>
      </w:r>
      <w:r>
        <w:rPr>
          <w:rFonts w:cs="Times New Roman" w:ascii="Times New Roman" w:hAnsi="Times New Roman"/>
          <w:i/>
        </w:rPr>
        <w:t>(30)</w:t>
      </w:r>
      <w:r>
        <w:rPr>
          <w:rFonts w:cs="Times New Roman" w:ascii="Times New Roman" w:hAnsi="Times New Roman"/>
        </w:rPr>
        <w:t xml:space="preserve">, *4BD3 </w:t>
      </w:r>
      <w:r>
        <w:rPr>
          <w:rFonts w:cs="Times New Roman" w:ascii="Times New Roman" w:hAnsi="Times New Roman"/>
          <w:i/>
        </w:rPr>
        <w:t>(38)</w:t>
      </w:r>
      <w:r>
        <w:rPr>
          <w:rFonts w:cs="Times New Roman" w:ascii="Times New Roman" w:hAnsi="Times New Roman"/>
        </w:rPr>
        <w:t xml:space="preserve">, *4BC3 </w:t>
      </w:r>
      <w:r>
        <w:rPr>
          <w:rFonts w:cs="Times New Roman" w:ascii="Times New Roman" w:hAnsi="Times New Roman"/>
          <w:i/>
        </w:rPr>
        <w:t>(7)</w:t>
      </w:r>
    </w:p>
    <w:p>
      <w:pPr>
        <w:pStyle w:val="Import0"/>
        <w:tabs>
          <w:tab w:val="clear" w:pos="708"/>
          <w:tab w:val="left" w:pos="0" w:leader="none"/>
          <w:tab w:val="left" w:pos="709" w:leader="none"/>
          <w:tab w:val="left" w:pos="9072" w:leader="none"/>
        </w:tabs>
        <w:ind w:right="812" w:hanging="0"/>
        <w:jc w:val="both"/>
        <w:rPr/>
      </w:pPr>
      <w:r>
        <w:rPr>
          <w:rFonts w:cs="Times New Roman" w:ascii="Times New Roman" w:hAnsi="Times New Roman"/>
        </w:rPr>
        <w:t xml:space="preserve">K: 3BD1-2 </w:t>
      </w:r>
      <w:r>
        <w:rPr>
          <w:rFonts w:cs="Times New Roman" w:ascii="Times New Roman" w:hAnsi="Times New Roman"/>
          <w:i/>
        </w:rPr>
        <w:t>(3)</w:t>
      </w:r>
      <w:r>
        <w:rPr>
          <w:rFonts w:cs="Times New Roman" w:ascii="Times New Roman" w:hAnsi="Times New Roman"/>
        </w:rPr>
        <w:t xml:space="preserve">, *4C3 </w:t>
      </w:r>
      <w:r>
        <w:rPr>
          <w:rFonts w:cs="Times New Roman" w:ascii="Times New Roman" w:hAnsi="Times New Roman"/>
          <w:i/>
        </w:rPr>
        <w:t>(3)</w:t>
      </w:r>
      <w:r>
        <w:rPr>
          <w:rFonts w:cs="Times New Roman" w:ascii="Times New Roman" w:hAnsi="Times New Roman"/>
        </w:rPr>
        <w:t xml:space="preserve">, 4BD4 </w:t>
      </w:r>
      <w:r>
        <w:rPr>
          <w:rFonts w:cs="Times New Roman" w:ascii="Times New Roman" w:hAnsi="Times New Roman"/>
          <w:i/>
        </w:rPr>
        <w:t>(5)</w:t>
      </w:r>
      <w:r>
        <w:rPr>
          <w:rFonts w:cs="Times New Roman" w:ascii="Times New Roman" w:hAnsi="Times New Roman"/>
        </w:rPr>
        <w:t xml:space="preserve">, *4C5a </w:t>
      </w:r>
      <w:r>
        <w:rPr>
          <w:rFonts w:cs="Times New Roman" w:ascii="Times New Roman" w:hAnsi="Times New Roman"/>
          <w:i/>
        </w:rPr>
        <w:t>(1)</w:t>
      </w:r>
      <w:r>
        <w:rPr>
          <w:rFonts w:cs="Times New Roman" w:ascii="Times New Roman" w:hAnsi="Times New Roman"/>
        </w:rPr>
        <w:t>.</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30 %,   travní p. 61 %,  vodní pl. 0,5 %,   pole 2 %,  sady 1 %,  sídla 0 %,  ostatní 3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díl lesů proti obdobnému typu 4VI je nižší (tam 41 %). Téměř celá plocha typu je součástí vojenského výcvikového prostoru. Lesy tvoří buď velké celky nebo malé hájky v bývalé zemědělské krajině. V lesích dominují kulturní smrčiny, které jsou však ve velmi špatném zdravotním stavu, trpí imisemi, červenou hnilobou a zarůstají buření. Nacházejí se zde tak rozsáhlé holiny a plochy rozvrácených porostů. Nejvýznamnější přimíšenou dřevinou je buk, který u bývalé vsi Bukovina tvoří i menší květnaté bučiny. Neobyčejně hojná je příměs modřínu (přes 9 %), jasanu (přes 5 %) a javoru klenu (přes 7 %), poměrně malá je příměs borovice lesní, která se vyskytuje hlavně při okrajích lesů a v malých hájcích. Strmý skalnatý znělcový vrch s přirozenými smíšenými lesy je chráněn ve zmíněné PP Olšová vrata (Šemnická skála). V rámci zmíněné PP Valeč se zacházejí i větší lesní porosty s příměsí buk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mají rozsah, který v rámci ČR nemá obdoby. Jedná se o bývalé pastviny, louky i pole, které se po začlenění do vojenského prostoru po r. 1945 změnily ve velmi rozsáhlé neužívané semixerotermní trávníky s hojnými porosty křovin (především hlohy a růže). V některých ladech se nacházejí koniklece. Maloplošná chráněná území se zde zatím nenacházejí, i když kvalita některých porostů by tomu odpovídala. Porosty jsou částečně ovlivněny provozem vojenských vozidel a střelnicemi. V současné době se mnohé rozsáhlé plochy s nálety dřevin mění v křovinaté les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tvořeny především potoky a hladinami několika malých rybník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Pole se nacházejí ojediněle, především při okrajích segmentů na hranici vojenského prostoru.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v okolí zaniklých vesnic. Jsou zpravidla neužívané a zarůstají křovinami a lese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ídla zde prakticky chybějí, přestože před rokem 1945 se zde nacházelo mnoho vesnic a to i velkých, pouze na okraji segmentu západně od Kyselky zůstaly dvě velmi malé vsi. Ve vojenském prostoru jsou pouze vojenské silnice a ojedinělé velké armádní budovy.</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HI</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SUH, LONO; náhradní: X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J  Vrchoviny na bazickém krystaliniku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0, 1.24, 1.36, 1.37, 1.40, 1.41.</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nachází v jihozápadních a severovýchodních Čechách, ojedinělé segmenty leží ve středních Čechách a na střední Moravě. Celkem je typ tvořen 19 segmenty, různě velkými (častější jsou však menší až střední), s průměrnou velikostí 6,9 km</w:t>
      </w:r>
      <w:r>
        <w:rPr>
          <w:rFonts w:cs="Times New Roman" w:ascii="Times New Roman" w:hAnsi="Times New Roman"/>
          <w:vertAlign w:val="superscript"/>
        </w:rPr>
        <w:t xml:space="preserve">2 </w:t>
      </w:r>
      <w:r>
        <w:rPr>
          <w:rFonts w:cs="Times New Roman" w:ascii="Times New Roman" w:hAnsi="Times New Roman"/>
        </w:rPr>
        <w:t>a celkovou plochou typu 131 km</w:t>
      </w:r>
      <w:r>
        <w:rPr>
          <w:rFonts w:cs="Times New Roman" w:ascii="Times New Roman" w:hAnsi="Times New Roman"/>
          <w:vertAlign w:val="superscript"/>
        </w:rPr>
        <w:t>2</w:t>
      </w:r>
      <w:r>
        <w:rPr>
          <w:rFonts w:cs="Times New Roman" w:ascii="Times New Roman" w:hAnsi="Times New Roman"/>
        </w:rPr>
        <w:t>. Hojněji se typ vyskytuje v jižní polovině Železnobrodského bioregionu (1.36), kde leží celkem 53 km</w:t>
      </w:r>
      <w:r>
        <w:rPr>
          <w:rFonts w:cs="Times New Roman" w:ascii="Times New Roman" w:hAnsi="Times New Roman"/>
          <w:vertAlign w:val="superscript"/>
        </w:rPr>
        <w:t>2</w:t>
      </w:r>
      <w:r>
        <w:rPr>
          <w:rFonts w:cs="Times New Roman" w:ascii="Times New Roman" w:hAnsi="Times New Roman"/>
        </w:rPr>
        <w:t xml:space="preserve"> a v malém Branžovském bioregionu (1.40), kde se nachází 31 km</w:t>
      </w:r>
      <w:r>
        <w:rPr>
          <w:rFonts w:cs="Times New Roman" w:ascii="Times New Roman" w:hAnsi="Times New Roman"/>
          <w:vertAlign w:val="superscript"/>
        </w:rPr>
        <w:t>2</w:t>
      </w:r>
      <w:r>
        <w:rPr>
          <w:rFonts w:cs="Times New Roman" w:ascii="Times New Roman" w:hAnsi="Times New Roman"/>
        </w:rPr>
        <w:t>. Nejméně je typ zastoupen ve Slapském bioregionu (1.20), kde leží  10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segmentů v různých bioregionech je rozlišný, má ráz členité pahorkatiny (např. v Podkrkonošském bioregionu) až členité vrchoviny (v Branžovském bioregionu). Charakteristické jsou protáhlé strukturní hřbety, často asymetrické, s vystupujícími odolnými suky a s různým stupněm zarovnání. Poměrně hojné jsou kryogenní tvary - skály, mrazové sruby, svahové sutě, úpatní haldy. Údolní síť s výjimkou svahových erozních zářezů je řídká, v Železnobrodském bioregionu ovšem napříč segmenty procházejí průlomová údolí Mohelky a horní Cidliny. Převýšení kopců se pohybuje od necelých 150 m v Podkrkonošském (1.37) a Slapském (1.20) bioregionu do téměř 300 m v Branžovském bioregionu. Lomy jsou hojnější pouze v Železnobrodském bioregionu (u Bezděčína, u Košťálova). Melafyrový suk je chráněn v 1.37 v PP Kozinec.</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je velmi pestré a proměnlivé. Hojně jsou zastoupeny metabazity (spility, diabasy, melafyry), doplněné fylity, amfibolity, rohovci, porfyry, porfyrity aj. Zvětraliny hornin jsou převážně kamenité, s výraznou hlinitou složkou. Melafyry Železnobrodského bioregionu obsahují pecky krystalických odrůd křemene a chalcedonu. V NPP Strážník v Železnobrodském bioregionu je chráněno světově unikátní naleziště minerálu hvězdovce (odrůdy křemen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různé kambizemě - zejména eutrofní a typické, hojné jsou též rankery a litozemě, poměrně zřídka se v úpatních částech svahů nacházejí luvizemě a pseudogleje. Potoky lemují gleje. Z hlediska zrnitosti jsou půdy převážně střední až lehčí střední. U půd převažuje sytě hnědá, na melafyrech načernalá barv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Klima je mírně teplé a většinou mírně vlhké, nejhojněji jsou zastoupeny oblasti MT2, MT4 a MT7. Jižně exponované svahy jsou zřetelně teplejší, zvláště u hřbetů, jejichž podélná osa se blíží západovýchodnímu směru. Vrcholky jsou ovlivněny větrným prouděním. Výraznější místní teplotní inverze se s výjimkou průlomových údolí Mohelky a Cidliny nevyskytují. </w:t>
      </w:r>
    </w:p>
    <w:p>
      <w:pPr>
        <w:pStyle w:val="Import8"/>
        <w:tabs>
          <w:tab w:val="left" w:pos="0" w:leader="none"/>
          <w:tab w:val="left" w:pos="709" w:leader="none"/>
          <w:tab w:val="left" w:pos="3744" w:leader="none"/>
          <w:tab w:val="left" w:pos="5760" w:leader="none"/>
          <w:tab w:val="left" w:pos="7344" w:leader="none"/>
          <w:tab w:val="left" w:pos="8064"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8"/>
        <w:tabs>
          <w:tab w:val="left" w:pos="0" w:leader="none"/>
          <w:tab w:val="left" w:pos="709" w:leader="none"/>
          <w:tab w:val="left" w:pos="3744" w:leader="none"/>
          <w:tab w:val="left" w:pos="5760" w:leader="none"/>
          <w:tab w:val="left" w:pos="7344" w:leader="none"/>
          <w:tab w:val="left" w:pos="8064" w:leader="none"/>
          <w:tab w:val="left" w:pos="9072" w:leader="none"/>
        </w:tabs>
        <w:ind w:right="812" w:hanging="0"/>
        <w:jc w:val="both"/>
        <w:rPr/>
      </w:pPr>
      <w:r>
        <w:rPr>
          <w:rFonts w:cs="Times New Roman" w:ascii="Times New Roman" w:hAnsi="Times New Roman"/>
        </w:rPr>
        <w:tab/>
        <w:t>Vegetace: Varianta hercynská základní (1.24, 1.36, 1.37, 1.40, 1.41): Hlavním typem potenciální přirozené vegetace jsou květnaté bučiny s kyčelnicí devítilistou (</w:t>
      </w:r>
      <w:r>
        <w:rPr>
          <w:rFonts w:cs="Times New Roman" w:ascii="Times New Roman" w:hAnsi="Times New Roman"/>
          <w:i/>
        </w:rPr>
        <w:t>Dentario enneaphylli-Fagetum</w:t>
      </w:r>
      <w:r>
        <w:rPr>
          <w:rFonts w:cs="Times New Roman" w:ascii="Times New Roman" w:hAnsi="Times New Roman"/>
        </w:rPr>
        <w:t>), na jižních svazích přecházející v hercynské černýšové dubohabřiny (</w:t>
      </w:r>
      <w:r>
        <w:rPr>
          <w:rFonts w:cs="Times New Roman" w:ascii="Times New Roman" w:hAnsi="Times New Roman"/>
          <w:i/>
        </w:rPr>
        <w:t>Melampyro nemorosi-Carpinetum</w:t>
      </w:r>
      <w:r>
        <w:rPr>
          <w:rFonts w:cs="Times New Roman" w:ascii="Times New Roman" w:hAnsi="Times New Roman"/>
        </w:rPr>
        <w:t>). Tyto dubohabřiny však prakticky chybějí v Železnobrodském a Podkrkonošském bioregionu. Na prudkých svazích mimo jižní kvadrant se objevují suťové lesy (</w:t>
      </w:r>
      <w:r>
        <w:rPr>
          <w:rFonts w:cs="Times New Roman" w:ascii="Times New Roman" w:hAnsi="Times New Roman"/>
          <w:i/>
        </w:rPr>
        <w:t>Aceri-Carpinetum</w:t>
      </w:r>
      <w:r>
        <w:rPr>
          <w:rFonts w:cs="Times New Roman" w:ascii="Times New Roman" w:hAnsi="Times New Roman"/>
        </w:rPr>
        <w:t>). Podél potůčků se vyskytují nivy s vegetací ostřicových jasenin (</w:t>
      </w:r>
      <w:r>
        <w:rPr>
          <w:rFonts w:cs="Times New Roman" w:ascii="Times New Roman" w:hAnsi="Times New Roman"/>
          <w:i/>
        </w:rPr>
        <w:t>Carici remotae-Fraxinetum</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0"/>
        <w:tabs>
          <w:tab w:val="clear" w:pos="708"/>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březnická (1.20):  Květnaté bučiny jsou zastoupeny bučinami s lípou srdčitou (</w:t>
      </w:r>
      <w:r>
        <w:rPr>
          <w:rFonts w:cs="Times New Roman" w:ascii="Times New Roman" w:hAnsi="Times New Roman"/>
          <w:i/>
        </w:rPr>
        <w:t>Tilio cordatae-Fagetum</w:t>
      </w:r>
      <w:r>
        <w:rPr>
          <w:rFonts w:cs="Times New Roman" w:ascii="Times New Roman" w:hAnsi="Times New Roman"/>
        </w:rPr>
        <w: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ě-similární, v 1.24 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B3 </w:t>
      </w:r>
      <w:r>
        <w:rPr>
          <w:rFonts w:cs="Times New Roman" w:ascii="Times New Roman" w:hAnsi="Times New Roman"/>
          <w:i/>
        </w:rPr>
        <w:t>(10)</w:t>
      </w:r>
      <w:r>
        <w:rPr>
          <w:rFonts w:cs="Times New Roman" w:ascii="Times New Roman" w:hAnsi="Times New Roman"/>
        </w:rPr>
        <w:t xml:space="preserve">, *4B3 </w:t>
      </w:r>
      <w:r>
        <w:rPr>
          <w:rFonts w:cs="Times New Roman" w:ascii="Times New Roman" w:hAnsi="Times New Roman"/>
          <w:i/>
        </w:rPr>
        <w:t>(62)</w:t>
      </w:r>
      <w:r>
        <w:rPr>
          <w:rFonts w:cs="Times New Roman" w:ascii="Times New Roman" w:hAnsi="Times New Roman"/>
        </w:rPr>
        <w:t xml:space="preserve">, *4BD3 </w:t>
      </w:r>
      <w:r>
        <w:rPr>
          <w:rFonts w:cs="Times New Roman" w:ascii="Times New Roman" w:hAnsi="Times New Roman"/>
          <w:i/>
        </w:rPr>
        <w:t>(10)</w:t>
      </w:r>
      <w:r>
        <w:rPr>
          <w:rFonts w:cs="Times New Roman" w:ascii="Times New Roman" w:hAnsi="Times New Roman"/>
        </w:rPr>
        <w:t xml:space="preserve">, *4BC3 </w:t>
      </w:r>
      <w:r>
        <w:rPr>
          <w:rFonts w:cs="Times New Roman" w:ascii="Times New Roman" w:hAnsi="Times New Roman"/>
          <w:i/>
        </w:rPr>
        <w:t>(5)</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B1-2 </w:t>
      </w:r>
      <w:r>
        <w:rPr>
          <w:rFonts w:cs="Times New Roman" w:ascii="Times New Roman" w:hAnsi="Times New Roman"/>
          <w:i/>
        </w:rPr>
        <w:t>(1)</w:t>
      </w:r>
      <w:r>
        <w:rPr>
          <w:rFonts w:cs="Times New Roman" w:ascii="Times New Roman" w:hAnsi="Times New Roman"/>
        </w:rPr>
        <w:t xml:space="preserve">, *4BD1-2 </w:t>
      </w:r>
      <w:r>
        <w:rPr>
          <w:rFonts w:cs="Times New Roman" w:ascii="Times New Roman" w:hAnsi="Times New Roman"/>
          <w:i/>
        </w:rPr>
        <w:t>(2)</w:t>
      </w:r>
      <w:r>
        <w:rPr>
          <w:rFonts w:cs="Times New Roman" w:ascii="Times New Roman" w:hAnsi="Times New Roman"/>
        </w:rPr>
        <w:t xml:space="preserve">, *4C3 </w:t>
      </w:r>
      <w:r>
        <w:rPr>
          <w:rFonts w:cs="Times New Roman" w:ascii="Times New Roman" w:hAnsi="Times New Roman"/>
          <w:i/>
        </w:rPr>
        <w:t>(4)</w:t>
      </w:r>
      <w:r>
        <w:rPr>
          <w:rFonts w:cs="Times New Roman" w:ascii="Times New Roman" w:hAnsi="Times New Roman"/>
        </w:rPr>
        <w:t xml:space="preserve"> – chybí v 1.24,  4B4 </w:t>
      </w:r>
      <w:r>
        <w:rPr>
          <w:rFonts w:cs="Times New Roman" w:ascii="Times New Roman" w:hAnsi="Times New Roman"/>
          <w:i/>
        </w:rPr>
        <w:t>(5)</w:t>
      </w:r>
      <w:r>
        <w:rPr>
          <w:rFonts w:cs="Times New Roman" w:ascii="Times New Roman" w:hAnsi="Times New Roman"/>
        </w:rPr>
        <w:t xml:space="preserve">,  4C5a </w:t>
      </w:r>
      <w:r>
        <w:rPr>
          <w:rFonts w:cs="Times New Roman" w:ascii="Times New Roman" w:hAnsi="Times New Roman"/>
          <w:i/>
        </w:rPr>
        <w:t>(1)</w:t>
      </w:r>
      <w:r>
        <w:rPr>
          <w:rFonts w:cs="Times New Roman" w:ascii="Times New Roman" w:hAnsi="Times New Roman"/>
        </w:rPr>
        <w: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3. v.s. jsou v 1.37 a 1.40 s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55 %,  travní p. 22 %,  vodní pl. 1 %,  pole 19,5 %,  sady 1 %,  sídla 0,5 %,  ostatní 1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zastoupeny hojně, většinou jako součást  velkých celků. Převažují smrkové lesy - monokulturní nebo s příměsí dalších dřevin (např. borovice, buku, klenu, břízy, vzácněji jedle či dalších domácích listnáčů). Lesy přirozeného charakteru s dominancí buku či jiných autochtonních dřevin se dochovaly roztroušeně v segmentech Železnobrodského a Branžovského bioregionu. Větší celky bučin se nacházejí na nejvyšším vrchu Brněnského bioregionu (1.24) - Bukovci. Převážně smíšené lesy jsou v rozsáhlejší PP Cidlinský hřeben v 1.36, chránící bohatý výskyt mravenců lesních. Nepatrně sem také zasahují smíšené lesy chráněné v rozsáhlé NPP Kozákov. PR Netřeb (na ploše 20,5 ha) v Branžovském bioregionu chrání přirozený smíšený lesní porost klenů, lip, jilmů, dubů a jedle s příměsí 600 let starých tisů a cenným bylinným patrem, NPR Chejlava (25,9 ha) v Plánickém bioregionu (1.41) pralesovitou bučinu s klenem, dubem a smrkem a hodnotným bylinným patre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y poměrně významně. Hojnost lučních porostů se nachází zejména v příkřejších částech odlesněných svahů, např. v Železnobrodském bioregionu. Na jižním svahu zmíněné PP Kozinec se nacházejí porosty s relativně teplomilnými prvky.</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tvoří drobné potoky a ojedinělé rybníčky. Rašelinné jezírko s rosnatkou okrouhlolistou chrání malá PP Jezírko pod Táborem v 1.3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ituována převážně do plošších části segmentů (na úpatí, příp. do sedel). Jsou vesměs středně velká až menší. V Železnobrodském bioregionu jsou dosti často členěna liniovými porosty dřevin. Ohraničena jsou nejvíce lesy a komunikacem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na okraje vesnic. Ty jsou s výjimkou Železnobrodského bioregionu jen velmi řídké (v jediném segmentu typu v Brněnském bioregionu vůbec chybějí). Některé výrazné suky v Železnobrodském a Branžovském bioregionu uchovávají hradní zříceniny (Kozlov, Bradlec, Rýzmberk a Nový Rýzmberk). Významnější lidová architektura (roubené chalupy) je zachována pouze v Újezdci v Železnobrodském bioregionu.</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II, 4SJ, v 1.37 4BJ.</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SUH, LONO;  náhradní: MTM (mimo 1.24).</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J  Vrchoviny na bazickém krystaliniku v suché oblast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9, 1.20, 1.27</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vyskytuje pouze vzácně v západních Čechách a ve Středočeské pahorkatině. Jeho segmenty jsou převážně malé, vzácněji i středně velké. Typ je tvořen dohromady 10 segmenty s průměrnou plochou 3,6 km</w:t>
      </w:r>
      <w:r>
        <w:rPr>
          <w:rFonts w:cs="Times New Roman" w:ascii="Times New Roman" w:hAnsi="Times New Roman"/>
          <w:vertAlign w:val="superscript"/>
        </w:rPr>
        <w:t xml:space="preserve">2 </w:t>
      </w:r>
      <w:r>
        <w:rPr>
          <w:rFonts w:cs="Times New Roman" w:ascii="Times New Roman" w:hAnsi="Times New Roman"/>
        </w:rPr>
        <w:t>a celkovou plochou 36 km</w:t>
      </w:r>
      <w:r>
        <w:rPr>
          <w:rFonts w:cs="Times New Roman" w:ascii="Times New Roman" w:hAnsi="Times New Roman"/>
          <w:vertAlign w:val="superscript"/>
        </w:rPr>
        <w:t>2</w:t>
      </w:r>
      <w:r>
        <w:rPr>
          <w:rFonts w:cs="Times New Roman" w:ascii="Times New Roman" w:hAnsi="Times New Roman"/>
        </w:rPr>
        <w:t>. Relativně četnější je ve Slapském bioregionu (1.20), kde leží 18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převážně charakter ploché vrchoviny, místy přechází až do členité pahorkatiny. Ve Slapském bioregionu, který má jinak charakter pahorkatinný, je výraznější vrchovinná členitost způsobená hlubokým údolím řeky Vltavy, do nějž spadají svahy kopců této biochory. Kopce mají charakter komplexních vyvýšenin a jsou rozčleněny otevřenými sníženinami i hlubšími užšími údolími. Segmenty od Vltavy vzdálenější tvoří přechod do pahorkatinného reliéfu. V bioregionu Tachovském se jedná o hřbety zvedající se nad okolní pahorkatinou, prořezané průlomovými údolími a dále oddělené plochými sedly. Tyto hřbety jsou nejvyšší částí bioregionu (Černá hora 662 m). Převýšení kopců je zřídka 120 - 150 m, většinou 150 - 240 m. Ve vrcholových partiích se nacházejí kamenité zahliněné sutě. Časté jsou strže. Pravidelně se vyskytují menší opuštěné lomy, těžily se zde i rudy v dolech; v Tachovském bioregionu je středně velký funkční lom, zasahující negativně do krajinného ráz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tvoří v bioregionu Tachovském především těžko zvětrávající a tedy méně živin uvolňující amfibolity, většinou s pyroxeny, velmi vzácně vystupují na povrch syenity, pararuly a rohovce. Ve Slapském bioregionu jsou rovnocenně zastoupeny částečně přeměněné melafyry, diabasy, spility a gabrodiority. Zvětraliny hornin jsou kamenité, s výraznou hlinitou složko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 půdních typů jsou především ve Slapském bioregionu uváděny typické kambizemě. Na amfibolitech v Tachovském bioregionu jsou v lesích na prudších svazích údajně kambizemě silně kyselé a kyselé. Pro vrcholky kopců jsou typické rankery, pro úpatí luvizemě. V otevřených depresích se vyskytují pseudogleje, u potoků gleje a fluvizemě glejov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ve 4. vegetačním stupni relativně sušší, což je podmíněno polohou ve srážkovém stínu Českého lesa a Brdů. Segmenty v Tachovském bioregionu leží v relativně chladnějších oblastech MT3 (vyšší polohy) a MT5, segmenty v bioregionu Slapském v oblastech MT7 a relativně teplejší MT10. Jižně exponované svahy jsou zřetelně teplejší, v Tachovském bioregionu je však působení expozičního klimatu zmírněno převážně severojižním protažením hřbetů. Vrcholky jsou ovlivněny větrným prouděním, a to hlavně v bioregionu Tachovském. Podmínky pro vznik silnějších teplotních inverzí jsou především v hlubších údolích potoků, méně v plošších sníženinách.</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0"/>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středočeská (1.19, 1.20): V potenciální přirozené vegetaci jsou rovnovážně zastoupeny květnaté bučiny s lípou srdčitou (</w:t>
      </w:r>
      <w:r>
        <w:rPr>
          <w:rFonts w:cs="Times New Roman" w:ascii="Times New Roman" w:hAnsi="Times New Roman"/>
          <w:i/>
        </w:rPr>
        <w:t>Tilio cordatae-Fagetum</w:t>
      </w:r>
      <w:r>
        <w:rPr>
          <w:rFonts w:cs="Times New Roman" w:ascii="Times New Roman" w:hAnsi="Times New Roman"/>
        </w:rPr>
        <w:t>) a černýšové dubohabřiny (</w:t>
      </w:r>
      <w:r>
        <w:rPr>
          <w:rFonts w:cs="Times New Roman" w:ascii="Times New Roman" w:hAnsi="Times New Roman"/>
          <w:i/>
        </w:rPr>
        <w:t>Melampyro nemorosi-Carpinetum</w:t>
      </w:r>
      <w:r>
        <w:rPr>
          <w:rFonts w:cs="Times New Roman" w:ascii="Times New Roman" w:hAnsi="Times New Roman"/>
        </w:rPr>
        <w:t>). Ostatní typy vegetace jsou pouze maloplošné – kolem vrcholků kopců se objevují suťové lesy (</w:t>
      </w:r>
      <w:r>
        <w:rPr>
          <w:rFonts w:cs="Times New Roman" w:ascii="Times New Roman" w:hAnsi="Times New Roman"/>
          <w:i/>
        </w:rPr>
        <w:t>Aceri-Carpinetum</w:t>
      </w:r>
      <w:r>
        <w:rPr>
          <w:rFonts w:cs="Times New Roman" w:ascii="Times New Roman" w:hAnsi="Times New Roman"/>
        </w:rPr>
        <w:t>), na jižních srázech vršků pleše s teplomilnými břekovými doubravami (</w:t>
      </w:r>
      <w:r>
        <w:rPr>
          <w:rFonts w:cs="Times New Roman" w:ascii="Times New Roman" w:hAnsi="Times New Roman"/>
          <w:i/>
        </w:rPr>
        <w:t>Sorbo torminalis-Quercetum</w:t>
      </w:r>
      <w:r>
        <w:rPr>
          <w:rFonts w:cs="Times New Roman" w:ascii="Times New Roman" w:hAnsi="Times New Roman"/>
        </w:rPr>
        <w:t>), které na méně teplých exponovaných svazích přecházejí v ostrůvky bikových doubrav (</w:t>
      </w:r>
      <w:r>
        <w:rPr>
          <w:rFonts w:cs="Times New Roman" w:ascii="Times New Roman" w:hAnsi="Times New Roman"/>
          <w:i/>
        </w:rPr>
        <w:t>Luzulo albidae-Quercetum petraeae</w:t>
      </w:r>
      <w:r>
        <w:rPr>
          <w:rFonts w:cs="Times New Roman" w:ascii="Times New Roman" w:hAnsi="Times New Roman"/>
        </w:rPr>
        <w:t>). Na illimerizovaných akumulacích svahovin jsou malé ostrovy bikových bučin (</w:t>
      </w:r>
      <w:r>
        <w:rPr>
          <w:rFonts w:cs="Times New Roman" w:ascii="Times New Roman" w:hAnsi="Times New Roman"/>
          <w:i/>
        </w:rPr>
        <w:t>Luzulo-Fagetum</w:t>
      </w:r>
      <w:r>
        <w:rPr>
          <w:rFonts w:cs="Times New Roman" w:ascii="Times New Roman" w:hAnsi="Times New Roman"/>
        </w:rPr>
        <w:t xml:space="preserve">). V rámci pleší se nacházejí i skalní společenstva  svazů </w:t>
      </w:r>
      <w:r>
        <w:rPr>
          <w:rFonts w:cs="Times New Roman" w:ascii="Times New Roman" w:hAnsi="Times New Roman"/>
          <w:i/>
        </w:rPr>
        <w:t>Alysso-Festucion pallentis</w:t>
      </w:r>
      <w:r>
        <w:rPr>
          <w:rFonts w:cs="Times New Roman" w:ascii="Times New Roman" w:hAnsi="Times New Roman"/>
        </w:rPr>
        <w:t xml:space="preserve">, </w:t>
      </w:r>
      <w:r>
        <w:rPr>
          <w:rFonts w:cs="Times New Roman" w:ascii="Times New Roman" w:hAnsi="Times New Roman"/>
          <w:i/>
        </w:rPr>
        <w:t>Seslerio-Festucion glaucae</w:t>
      </w:r>
      <w:r>
        <w:rPr>
          <w:rFonts w:cs="Times New Roman" w:ascii="Times New Roman" w:hAnsi="Times New Roman"/>
        </w:rPr>
        <w:t xml:space="preserve"> i reliktní křoviny svazů </w:t>
      </w:r>
      <w:r>
        <w:rPr>
          <w:rFonts w:cs="Times New Roman" w:ascii="Times New Roman" w:hAnsi="Times New Roman"/>
          <w:i/>
        </w:rPr>
        <w:t>Prunion spinosae</w:t>
      </w:r>
      <w:r>
        <w:rPr>
          <w:rFonts w:cs="Times New Roman" w:ascii="Times New Roman" w:hAnsi="Times New Roman"/>
        </w:rPr>
        <w:t xml:space="preserve"> i </w:t>
      </w:r>
      <w:r>
        <w:rPr>
          <w:rFonts w:cs="Times New Roman" w:ascii="Times New Roman" w:hAnsi="Times New Roman"/>
          <w:i/>
        </w:rPr>
        <w:t>Berberidion</w:t>
      </w:r>
      <w:r>
        <w:rPr>
          <w:rFonts w:cs="Times New Roman" w:ascii="Times New Roman" w:hAnsi="Times New Roman"/>
        </w:rPr>
        <w:t xml:space="preserve">. Podél  potůčků v rámci typu se nacházejí nivní společenstva asociace </w:t>
      </w:r>
      <w:r>
        <w:rPr>
          <w:rFonts w:cs="Times New Roman" w:ascii="Times New Roman" w:hAnsi="Times New Roman"/>
          <w:i/>
        </w:rPr>
        <w:t xml:space="preserve">Carici remotae-Fraxinetum. </w:t>
      </w:r>
      <w:r>
        <w:rPr>
          <w:rFonts w:cs="Times New Roman" w:ascii="Times New Roman" w:hAnsi="Times New Roman"/>
        </w:rPr>
        <w:t xml:space="preserve">Trávníky jsou zastoupeny jak teplomilnými typy ze svazu </w:t>
      </w:r>
      <w:r>
        <w:rPr>
          <w:rFonts w:cs="Times New Roman" w:ascii="Times New Roman" w:hAnsi="Times New Roman"/>
          <w:i/>
        </w:rPr>
        <w:t>Koelerio-Phleion phleoidis</w:t>
      </w:r>
      <w:r>
        <w:rPr>
          <w:rFonts w:cs="Times New Roman" w:ascii="Times New Roman" w:hAnsi="Times New Roman"/>
        </w:rPr>
        <w:t xml:space="preserve">, tak mezickými ze svazu </w:t>
      </w:r>
      <w:r>
        <w:rPr>
          <w:rFonts w:cs="Times New Roman" w:ascii="Times New Roman" w:hAnsi="Times New Roman"/>
          <w:i/>
        </w:rPr>
        <w:t>Arrhenatherion</w:t>
      </w:r>
      <w:r>
        <w:rPr>
          <w:rFonts w:cs="Times New Roman" w:ascii="Times New Roman" w:hAnsi="Times New Roman"/>
        </w:rPr>
        <w:t xml:space="preserve"> i vlhkými ze svazu </w:t>
      </w:r>
      <w:r>
        <w:rPr>
          <w:rFonts w:cs="Times New Roman" w:ascii="Times New Roman" w:hAnsi="Times New Roman"/>
          <w:i/>
        </w:rPr>
        <w:t>Calthion</w:t>
      </w:r>
      <w:r>
        <w:rPr>
          <w:rFonts w:cs="Times New Roman" w:ascii="Times New Roman" w:hAnsi="Times New Roman"/>
        </w:rPr>
        <w:t>.</w:t>
      </w:r>
    </w:p>
    <w:p>
      <w:pPr>
        <w:pStyle w:val="Import10"/>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arianta tachovská (1.27): Základním typem potenciální přirozené vegetace jsou zřejmě metlicové jedliny (</w:t>
      </w:r>
      <w:r>
        <w:rPr>
          <w:rFonts w:cs="Times New Roman" w:ascii="Times New Roman" w:hAnsi="Times New Roman"/>
          <w:i/>
        </w:rPr>
        <w:t>Deschampsio flexuosae-Abietetum</w:t>
      </w:r>
      <w:r>
        <w:rPr>
          <w:rFonts w:cs="Times New Roman" w:ascii="Times New Roman" w:hAnsi="Times New Roman"/>
        </w:rPr>
        <w:t>), na jižních svazích přecházející v jedlové doubravy  (</w:t>
      </w:r>
      <w:r>
        <w:rPr>
          <w:rFonts w:cs="Times New Roman" w:ascii="Times New Roman" w:hAnsi="Times New Roman"/>
          <w:i/>
        </w:rPr>
        <w:t>Abieti-Quercetum</w:t>
      </w:r>
      <w:r>
        <w:rPr>
          <w:rFonts w:cs="Times New Roman" w:ascii="Times New Roman" w:hAnsi="Times New Roman"/>
        </w:rPr>
        <w:t xml:space="preserve">). Nelze však vyloučit, že tato konstrukce je ovlivněna současnými silně degradovanými okyselenými půdami a že by se zde mohly vyvinout i květnaté bučiny. Podél poto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jsou i rašelinné louky svazu </w:t>
      </w:r>
      <w:r>
        <w:rPr>
          <w:rFonts w:cs="Times New Roman" w:ascii="Times New Roman" w:hAnsi="Times New Roman"/>
          <w:i/>
        </w:rPr>
        <w:t>Caricion fuscae</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 v 1.27 similární.</w:t>
      </w:r>
    </w:p>
    <w:p>
      <w:pPr>
        <w:pStyle w:val="Import1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D: 3AB3 </w:t>
      </w:r>
      <w:r>
        <w:rPr>
          <w:rFonts w:cs="Times New Roman" w:ascii="Times New Roman" w:hAnsi="Times New Roman"/>
          <w:i/>
        </w:rPr>
        <w:t>(12)</w:t>
      </w:r>
      <w:r>
        <w:rPr>
          <w:rFonts w:cs="Times New Roman" w:ascii="Times New Roman" w:hAnsi="Times New Roman"/>
        </w:rPr>
        <w:t xml:space="preserve">, *3B3 </w:t>
      </w:r>
      <w:r>
        <w:rPr>
          <w:rFonts w:cs="Times New Roman" w:ascii="Times New Roman" w:hAnsi="Times New Roman"/>
          <w:i/>
        </w:rPr>
        <w:t>(13)</w:t>
      </w:r>
      <w:r>
        <w:rPr>
          <w:rFonts w:cs="Times New Roman" w:ascii="Times New Roman" w:hAnsi="Times New Roman"/>
        </w:rPr>
        <w:t xml:space="preserve">, 4AB3 </w:t>
      </w:r>
      <w:r>
        <w:rPr>
          <w:rFonts w:cs="Times New Roman" w:ascii="Times New Roman" w:hAnsi="Times New Roman"/>
          <w:i/>
        </w:rPr>
        <w:t>(23)</w:t>
      </w:r>
      <w:r>
        <w:rPr>
          <w:rFonts w:cs="Times New Roman" w:ascii="Times New Roman" w:hAnsi="Times New Roman"/>
        </w:rPr>
        <w:t xml:space="preserve">, *4B3 </w:t>
      </w:r>
      <w:r>
        <w:rPr>
          <w:rFonts w:cs="Times New Roman" w:ascii="Times New Roman" w:hAnsi="Times New Roman"/>
          <w:i/>
        </w:rPr>
        <w:t>(40)</w:t>
      </w:r>
      <w:r>
        <w:rPr>
          <w:rFonts w:cs="Times New Roman" w:ascii="Times New Roman" w:hAnsi="Times New Roman"/>
        </w:rPr>
        <w:t xml:space="preserve"> </w:t>
      </w:r>
    </w:p>
    <w:p>
      <w:pPr>
        <w:pStyle w:val="Import0"/>
        <w:tabs>
          <w:tab w:val="clear" w:pos="708"/>
          <w:tab w:val="left" w:pos="0" w:leader="none"/>
          <w:tab w:val="left" w:pos="709" w:leader="none"/>
          <w:tab w:val="left" w:pos="9072" w:leader="none"/>
        </w:tabs>
        <w:ind w:right="812" w:hanging="0"/>
        <w:jc w:val="both"/>
        <w:rPr/>
      </w:pPr>
      <w:r>
        <w:rPr>
          <w:rFonts w:cs="Times New Roman" w:ascii="Times New Roman" w:hAnsi="Times New Roman"/>
        </w:rPr>
        <w:t xml:space="preserve">K:  2B1-2 </w:t>
      </w:r>
      <w:r>
        <w:rPr>
          <w:rFonts w:cs="Times New Roman" w:ascii="Times New Roman" w:hAnsi="Times New Roman"/>
          <w:i/>
        </w:rPr>
        <w:t>(1)</w:t>
      </w:r>
      <w:r>
        <w:rPr>
          <w:rFonts w:cs="Times New Roman" w:ascii="Times New Roman" w:hAnsi="Times New Roman"/>
        </w:rPr>
        <w:t xml:space="preserve">, *4BD1-2 </w:t>
      </w:r>
      <w:r>
        <w:rPr>
          <w:rFonts w:cs="Times New Roman" w:ascii="Times New Roman" w:hAnsi="Times New Roman"/>
          <w:i/>
        </w:rPr>
        <w:t>(4)</w:t>
      </w:r>
      <w:r>
        <w:rPr>
          <w:rFonts w:cs="Times New Roman" w:ascii="Times New Roman" w:hAnsi="Times New Roman"/>
        </w:rPr>
        <w:t xml:space="preserve">, *4C3 </w:t>
      </w:r>
      <w:r>
        <w:rPr>
          <w:rFonts w:cs="Times New Roman" w:ascii="Times New Roman" w:hAnsi="Times New Roman"/>
          <w:i/>
        </w:rPr>
        <w:t>(6)</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t>Pozn.: STG 2. v.s. chybějí v 1.27, kde naopak je hojnější výskyt acidofilnějších společenstev. STG 3. hydrické řady zde mají zřejmě kontinentální ráz (x).</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 xml:space="preserve">Lesy 50 %,  travní p. 18 %,  vodní pl. 1 %,  pole 26 %,  sady 1 %,  sídla 2 %,  lomy 0,5 %,  ostatní 1,5 %.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elikost lesů je různorodá. Vyskytují se lesy středně velké až velké s přesahem do okolí, v Povltaví leží segmenty i na okrajích lesních komplexů. S přechodem do pahorkatiny převažuje pak krajina polní s malými lesy. Lesy tvoří téměř výhradně kulturní jehličnany s dominantním smrkem a borovicí, která byla v přirozené skladbě pouze přimíšena. Listnaté stromy jsou velmi vzácné, přimíšen bývá především dub. Suťové lesy a bučiny jsou chráněny v 1.19 v NPR Týřov, NPR Velká Pleš, PR Lípa a PR Jezír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středně zastoupené, cennější jsou vlhké porosty v depresích a podél potoků. Skalní lesostepi (pleše) jsou součástí zmíněných NPR Týřov a NPR Velká Pleš.</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zhledem k těžišti výskytu biochory na kopcích jsou vodní plochy málo zastoupeny. Ojediněle se vyskytují malé rybníky. Potoky zde mají většinou svou pramennou oblast, případně tečou napříč segmenty větší po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tředně velká, vzácně malá. Zaujímají převážně nižší polohy na úpatí kopců a plochá sedla. Hojněji jsou zastoupena pouze ve Slapském bioregionu, a to dále od údolí Vltavy, kde na přechodu k pahorkatinnému reliéfu vystupují i na menší kopce. Ve Slapském bioregionu jsou často s dřevinami. Pole jsou ohraničena především lesy, sídly, komunikacemi, méně vodními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zabírají malou plochu, a to převážně na okrajích sídel. Sídla jsou v Tachovském bioregionu zastoupena minimálně, ve Slapském jsou relativně četnější. Převažují malé vesnice, ve Slapském bioregionu až samoty, středně velké vsi sem zasahují jen okrajově.</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BJ+4VJ, -4BJ+4VQ.</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v 1.27 snad BUAJs), SUH, v 1.19 i SPS;  náhradní: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K  Vrchoviny na flyšových pískovcí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3.2, 3.5, 3.7, 3.8, 3.9.</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typ biochory se nachází pouze v rámci západokarpatské podprovincie, především na středovýchodní Moravě. Převažují malé a středně velké segmenty v jádrech bioregionů, avšak v horštějších bioregionech – Hostýnském (3.8) a Vsetínském (3.9) – se nacházejí jen při jejich obvodu. Typ je tvořen dohromady 22 segmenty s průměrnou plochou 8,8 km</w:t>
      </w:r>
      <w:r>
        <w:rPr>
          <w:rFonts w:cs="Times New Roman" w:ascii="Times New Roman" w:hAnsi="Times New Roman"/>
          <w:vertAlign w:val="superscript"/>
        </w:rPr>
        <w:t xml:space="preserve">2 </w:t>
      </w:r>
      <w:r>
        <w:rPr>
          <w:rFonts w:cs="Times New Roman" w:ascii="Times New Roman" w:hAnsi="Times New Roman"/>
        </w:rPr>
        <w:t>a celkovou plochou 193 km</w:t>
      </w:r>
      <w:r>
        <w:rPr>
          <w:rFonts w:cs="Times New Roman" w:ascii="Times New Roman" w:hAnsi="Times New Roman"/>
          <w:vertAlign w:val="superscript"/>
        </w:rPr>
        <w:t>2</w:t>
      </w:r>
      <w:r>
        <w:rPr>
          <w:rFonts w:cs="Times New Roman" w:ascii="Times New Roman" w:hAnsi="Times New Roman"/>
        </w:rPr>
        <w:t>. Největší plochy zaujímá v bioregionech Chřibském (3.2) - 72 km</w:t>
      </w:r>
      <w:r>
        <w:rPr>
          <w:rFonts w:cs="Times New Roman" w:ascii="Times New Roman" w:hAnsi="Times New Roman"/>
          <w:vertAlign w:val="superscript"/>
        </w:rPr>
        <w:t>2</w:t>
      </w:r>
      <w:r>
        <w:rPr>
          <w:rFonts w:cs="Times New Roman" w:ascii="Times New Roman" w:hAnsi="Times New Roman"/>
        </w:rPr>
        <w:t>, Hostýnském (3.7) - 37 km</w:t>
      </w:r>
      <w:r>
        <w:rPr>
          <w:rFonts w:cs="Times New Roman" w:ascii="Times New Roman" w:hAnsi="Times New Roman"/>
          <w:vertAlign w:val="superscript"/>
        </w:rPr>
        <w:t>2</w:t>
      </w:r>
      <w:r>
        <w:rPr>
          <w:rFonts w:cs="Times New Roman" w:ascii="Times New Roman" w:hAnsi="Times New Roman"/>
        </w:rPr>
        <w:t xml:space="preserve"> a Podbeskydském (3.5) - 37 km</w:t>
      </w:r>
      <w:r>
        <w:rPr>
          <w:rFonts w:cs="Times New Roman" w:ascii="Times New Roman" w:hAnsi="Times New Roman"/>
          <w:vertAlign w:val="superscript"/>
        </w:rPr>
        <w:t>2</w:t>
      </w:r>
      <w:r>
        <w:rPr>
          <w:rFonts w:cs="Times New Roman" w:ascii="Times New Roman" w:hAnsi="Times New Roman"/>
        </w:rPr>
        <w:t>, nejméně je zastoupen ve Zlínském bioregionu (3.7), kde je jen 16 km</w:t>
      </w:r>
      <w:r>
        <w:rPr>
          <w:rFonts w:cs="Times New Roman" w:ascii="Times New Roman" w:hAnsi="Times New Roman"/>
          <w:vertAlign w:val="superscript"/>
        </w:rPr>
        <w:t>2</w:t>
      </w:r>
      <w:r>
        <w:rPr>
          <w:rFonts w:cs="Times New Roman" w:ascii="Times New Roman" w:hAnsi="Times New Roman"/>
        </w:rPr>
        <w:t xml:space="preserve">.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Chřibském bioregionu je typický členitý reliéf s velkými výškovými rozdíly. Převažují protáhlé hřbety s úzkými temeny. Svahy jsou příkré, rozčleněné řadou užších a zahloubených údolí s bohatou sítí vodních toků. Vodní toky na několika místech prorazily hřbety a vytvořily průlomová údolí. Na úzkých temenech a svazích často vychází na povrch skalní podloží, v Hostýnském a Chřibském bioregionu s izolovanými skalními tvary. Jsou to vypreparované nejodolnější pískovcové a slepencové vrstvy s výškou i přes 10 m a s řadou pseudokrasových jevů. Ve Zlínském a Vsetínském bioregionu tento typ biochory zaujímá hřbety i s oblými a různě širokými temeny, které mají příkré a značně členité svahy. Na svazích jsou místy sesuvy. Výraznější skály jsou cennými unikáty a jsou zpravidla chráněny, v Chřibském bioregionu (3.2) jsou to PP Barborka, PP Kozel, PP Komínky, Buchlovský kámen, Buchlov, menší skála je v PP Kazatelna. Podobné skalisko je v PP Čertův kámen ve Zlínském bioregionu, v 3.8 v PP Králky a v PP Jarcovská gula (8 m vysoká věž). Travertinová kaskáda je chráněna v 3.5 ve stejnojmenné PP. Věž z jurských vápenců poblíž Štramberka chrání PP Váňův kámen.</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budují převážně flyšové sedimenty račanské jednotky, mnohem méně pak slezské jednotky. Převažují pískovcová souvrství místy s vložkami jílovců - luhačovické, soláňské, lukovské a ráztocké vrstvy. Omezeně se vyskytují jílovce a pískovce spodních pestrých vrstev a belovežských vrstev. V Podbeskydském bioregionu geologické podloží budují slepence istebňanských vrstev. Podložní horniny jsou překryty nesouvislým pokryvem deluviálních kamenito-hlinitých a kamenitých sedimentů, v okolí výchozů pískovcových hornin majících až ráz sut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kambizemě typické, lehčí až středně těžké, na písčitých zvětralinách kyselé. Méně se vyskytují kambizemě pseudoglejové. V údolích větších vodních toků jsou fluvizemě typické až glejové. Půdy mají většinou světle hnědookrov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převažuje klimatická oblast MT2, méně klimatická oblast MT5, MT9 a MT11. Srážky jsou výrazně nadprůměrné, pouze průměrné jsou v nejjižnějších bioregionech – Chřibském a Zlínském. Projevují se rozdíly v teplotním režimu mezi jižními a severním svahy. Vrcholky kopců jsou ovlivněny větrným prouděním.</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jihokarpatská (3.2, 3.7): Potenciální přirozenou vegetaci tvoří květnaté ostřicové bučiny (</w:t>
      </w:r>
      <w:r>
        <w:rPr>
          <w:rFonts w:cs="Times New Roman" w:ascii="Times New Roman" w:hAnsi="Times New Roman"/>
          <w:i/>
        </w:rPr>
        <w:t>Carici pilosae-Fagetum</w:t>
      </w:r>
      <w:r>
        <w:rPr>
          <w:rFonts w:cs="Times New Roman" w:ascii="Times New Roman" w:hAnsi="Times New Roman"/>
        </w:rPr>
        <w:t>), které na pískovcových hřbetech přecházejí v bikové bučiny (</w:t>
      </w:r>
      <w:r>
        <w:rPr>
          <w:rFonts w:cs="Times New Roman" w:ascii="Times New Roman" w:hAnsi="Times New Roman"/>
          <w:i/>
        </w:rPr>
        <w:t>Luzulo-Fagetum</w:t>
      </w:r>
      <w:r>
        <w:rPr>
          <w:rFonts w:cs="Times New Roman" w:ascii="Times New Roman" w:hAnsi="Times New Roman"/>
        </w:rPr>
        <w:t>). Na ojedinělých malých sutích se nacházejí suťové lesy (</w:t>
      </w:r>
      <w:r>
        <w:rPr>
          <w:rFonts w:cs="Times New Roman" w:ascii="Times New Roman" w:hAnsi="Times New Roman"/>
          <w:i/>
        </w:rPr>
        <w:t>Aceri-Carpinetum</w:t>
      </w:r>
      <w:r>
        <w:rPr>
          <w:rFonts w:cs="Times New Roman" w:ascii="Times New Roman" w:hAnsi="Times New Roman"/>
        </w:rPr>
        <w:t>). Lesní prameniště a drobné nivy hostí porosty ostřicových jasenin (</w:t>
      </w:r>
      <w:r>
        <w:rPr>
          <w:rFonts w:cs="Times New Roman" w:ascii="Times New Roman" w:hAnsi="Times New Roman"/>
          <w:i/>
        </w:rPr>
        <w:t>Carici remotae-Fraxinetum</w:t>
      </w:r>
      <w:r>
        <w:rPr>
          <w:rFonts w:cs="Times New Roman" w:ascii="Times New Roman" w:hAnsi="Times New Roman"/>
        </w:rPr>
        <w:t xml:space="preserve">). Na odlesněných stanovištích najdeme zpravidla přepásané louky svazu </w:t>
      </w:r>
      <w:r>
        <w:rPr>
          <w:rFonts w:cs="Times New Roman" w:ascii="Times New Roman" w:hAnsi="Times New Roman"/>
          <w:i/>
        </w:rPr>
        <w:t>Cynosurion</w:t>
      </w:r>
      <w:r>
        <w:rPr>
          <w:rFonts w:cs="Times New Roman" w:ascii="Times New Roman" w:hAnsi="Times New Roman"/>
        </w:rPr>
        <w:t xml:space="preserve">, často s roztroušenými prameništi, v nivách potoků vlhké louky svazu </w:t>
      </w:r>
      <w:r>
        <w:rPr>
          <w:rFonts w:cs="Times New Roman" w:ascii="Times New Roman" w:hAnsi="Times New Roman"/>
          <w:i/>
        </w:rPr>
        <w:t>Calthion</w:t>
      </w:r>
      <w:r>
        <w:rPr>
          <w:rFonts w:cs="Times New Roman" w:ascii="Times New Roman" w:hAnsi="Times New Roman"/>
        </w:rPr>
        <w:t xml:space="preserve">. </w:t>
      </w:r>
    </w:p>
    <w:p>
      <w:pPr>
        <w:pStyle w:val="Import0"/>
        <w:tabs>
          <w:tab w:val="clear" w:pos="708"/>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severokarpatská (3.5, 3.8, 3.9): Dominují kyselejší typy bučin, které jsou zastoupeny převážně kostřavovými bučinami (</w:t>
      </w:r>
      <w:r>
        <w:rPr>
          <w:rFonts w:cs="Times New Roman" w:ascii="Times New Roman" w:hAnsi="Times New Roman"/>
          <w:i/>
        </w:rPr>
        <w:t>Festuco-Fagetum</w:t>
      </w:r>
      <w:r>
        <w:rPr>
          <w:rFonts w:cs="Times New Roman" w:ascii="Times New Roman" w:hAnsi="Times New Roman"/>
        </w:rPr>
        <w:t>). Kromě ostřicových bučin se vyvinuly i květnaté kyčelnicové (</w:t>
      </w:r>
      <w:r>
        <w:rPr>
          <w:rFonts w:cs="Times New Roman" w:ascii="Times New Roman" w:hAnsi="Times New Roman"/>
          <w:i/>
        </w:rPr>
        <w:t>Dentario enneaphylli-Fagetum</w:t>
      </w:r>
      <w:r>
        <w:rPr>
          <w:rFonts w:cs="Times New Roman" w:ascii="Times New Roman" w:hAnsi="Times New Roman"/>
        </w:rPr>
        <w:t xml:space="preserve">, v 3.5 také </w:t>
      </w:r>
      <w:r>
        <w:rPr>
          <w:rFonts w:cs="Times New Roman" w:ascii="Times New Roman" w:hAnsi="Times New Roman"/>
          <w:i/>
        </w:rPr>
        <w:t>Dentario glandulosae-Fagetum</w:t>
      </w:r>
      <w:r>
        <w:rPr>
          <w:rFonts w:cs="Times New Roman" w:ascii="Times New Roman" w:hAnsi="Times New Roman"/>
        </w:rPr>
        <w:t xml:space="preserve">). Součástí přirozených lesů byla i jedle. Objevují se zde segmenty acidofilních trávníků příslušející do svazu </w:t>
      </w:r>
      <w:r>
        <w:rPr>
          <w:rFonts w:cs="Times New Roman" w:ascii="Times New Roman" w:hAnsi="Times New Roman"/>
          <w:i/>
        </w:rPr>
        <w:t>Violion caninae</w:t>
      </w:r>
      <w:r>
        <w:rPr>
          <w:rFonts w:cs="Times New Roman" w:ascii="Times New Roman" w:hAnsi="Times New Roman"/>
        </w:rPr>
        <w:t xml:space="preserve">. Podél potoků se místy vyvinuly vrbové křoviny svazu </w:t>
      </w:r>
      <w:r>
        <w:rPr>
          <w:rFonts w:cs="Times New Roman" w:ascii="Times New Roman" w:hAnsi="Times New Roman"/>
          <w:i/>
        </w:rPr>
        <w:t>Salicion triandrae</w:t>
      </w:r>
      <w:r>
        <w:rPr>
          <w:rFonts w:cs="Times New Roman" w:ascii="Times New Roman" w:hAnsi="Times New Roman"/>
        </w:rPr>
        <w:t>.</w:t>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B3 </w:t>
      </w:r>
      <w:r>
        <w:rPr>
          <w:rFonts w:cs="Times New Roman" w:ascii="Times New Roman" w:hAnsi="Times New Roman"/>
          <w:i/>
        </w:rPr>
        <w:t>(66)</w:t>
      </w:r>
      <w:r>
        <w:rPr>
          <w:rFonts w:cs="Times New Roman" w:ascii="Times New Roman" w:hAnsi="Times New Roman"/>
        </w:rPr>
        <w:t xml:space="preserve">, *4AB3 </w:t>
      </w:r>
      <w:r>
        <w:rPr>
          <w:rFonts w:cs="Times New Roman" w:ascii="Times New Roman" w:hAnsi="Times New Roman"/>
          <w:i/>
        </w:rPr>
        <w:t>(30)</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4AB1-2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1)</w:t>
      </w:r>
      <w:r>
        <w:rPr>
          <w:rFonts w:cs="Times New Roman" w:ascii="Times New Roman" w:hAnsi="Times New Roman"/>
        </w:rPr>
        <w:t xml:space="preserve">, *4C5b </w:t>
      </w:r>
      <w:r>
        <w:rPr>
          <w:rFonts w:cs="Times New Roman" w:ascii="Times New Roman" w:hAnsi="Times New Roman"/>
          <w:i/>
        </w:rPr>
        <w: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72 %,  travní p. 17 %,  vodní pl. 0,5 %,   pole 6 %,   sady 2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řevažují lesní porosty jež jsou součástí rozsáhlých lesních komplexů Hostýnských a Vizovických vrchů a Chřibů. V Podbeskydském bioregionu jsou to pak středně velké a velké lesy. Značnou plochu zaujímají kulturní smrčiny a bučiny, zejména v Hostýnských vrších a Chřibech. V lesích bývá přimíšen javor klen, jasan a dub, v Hostýnském a Vsetínském bioregionu též jedle. Na kamenitých málo přístupných stráních a skalnatých hřbetech jsou zbytky bučin, na jižních svazích pak dubových bučin. Chráněny jsou v Chřibském bioregionu v PR Holý kopec (se sněženkami), zmíněné PP Barborka, zmíněné PP Komínky, PP Kozel a částečně zasahující PR Záskalí (s kruštíkem modrofialovým) nebo ve 3.7 v PP Čertův kámen. Pobřeží potoka s pérovníkem pštrosím je chráněno v PP Pod Hukvaldskou oborou ve 3.5.</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Hostýnském a Vsetínském bioregionu vysoko do svahů a na hřbety vystupují do lesních komplexů enklávy luk a pastvin s vysokým podílem rozptýlené a liniové dřevinné zeleně. V ostatních bioregionech dominují lesy a zastoupení travních porostů je malé. Hodnotné travní porosty se vstavačovitými rostlinami jsou chráněny v 3.5 v PP Domorazské louky (vstavače), relativně teplomilná květena ve 3.8 v PP Skalka-Polomsko. Rašelinné louky a smilkové pastviny jsou v 3.9 v PP Poskla. Kulturní louky tradičně obhospodařované jsou součástí NPP Valašské muzeum v přírodě u Rožnova p.R.</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jsou zastoupeny především málo vodnými pramennými úseky potoků a většími potoky v průlomových údolích. Dva minerální prameny (se síranem železitým a sirovodíkem) jsou chráněny v PP Prameny Zrzávky (obé v 3.5).</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malá, ohraničená liniemi polních cest, vodními toky a lesními okraj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ouky a pastviny na svazích a hřbetech vznikly především v místech s rozptýleným valašským osídlením, které navazuje na středně velké a velké valašské obce rozložené v údolích mezi poli podél komunikací (Jarcová, Kateřinice, Ratiboř). Zůstala zde zachována řada staveb valašské roubené architektury, dnes zčásti využívané na rekreační chalupy. Částečně sem zasahuje i NPP Valašské muzeum v přírodě v Rožnově pod Radhoštěm. Na vrcholech kopců se vyskytují prehistorická hradiště a mnoho zřícenin hradů z nichž nejdůležitější jsou Hukvaldy a Lukov.</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HK, 4SK.</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SUB (ale ve 3.2 a 3.7 SUH), SPS, LONO, VOVT;  náhradní: AT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L  Vrchoviny na permu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6, 1.36, 1.37, 1.38, 1.52, 1.69.</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poměrně vzácný, hojněji je zastoupen pouze v severovýchodních Čechách. Segmenty typu jsou velmi rozdílných velikostí. Typ je tvořen dohromady 19 segmenty s průměrnou plochou 9,7 km</w:t>
      </w:r>
      <w:r>
        <w:rPr>
          <w:rFonts w:cs="Times New Roman" w:ascii="Times New Roman" w:hAnsi="Times New Roman"/>
          <w:vertAlign w:val="superscript"/>
        </w:rPr>
        <w:t xml:space="preserve">2 </w:t>
      </w:r>
      <w:r>
        <w:rPr>
          <w:rFonts w:cs="Times New Roman" w:ascii="Times New Roman" w:hAnsi="Times New Roman"/>
        </w:rPr>
        <w:t>a celkovou plochou 185 km</w:t>
      </w:r>
      <w:r>
        <w:rPr>
          <w:rFonts w:cs="Times New Roman" w:ascii="Times New Roman" w:hAnsi="Times New Roman"/>
          <w:vertAlign w:val="superscript"/>
        </w:rPr>
        <w:t>2</w:t>
      </w:r>
      <w:r>
        <w:rPr>
          <w:rFonts w:cs="Times New Roman" w:ascii="Times New Roman" w:hAnsi="Times New Roman"/>
        </w:rPr>
        <w:t>. Největší plochu zabírá typ v bioregionech Železnobrodském (1.36) – 90 km</w:t>
      </w:r>
      <w:r>
        <w:rPr>
          <w:rFonts w:cs="Times New Roman" w:ascii="Times New Roman" w:hAnsi="Times New Roman"/>
          <w:vertAlign w:val="superscript"/>
        </w:rPr>
        <w:t>2</w:t>
      </w:r>
      <w:r>
        <w:rPr>
          <w:rFonts w:cs="Times New Roman" w:ascii="Times New Roman" w:hAnsi="Times New Roman"/>
        </w:rPr>
        <w:t xml:space="preserve"> a Podkrkonošském (1.37) – 50 km</w:t>
      </w:r>
      <w:r>
        <w:rPr>
          <w:rFonts w:cs="Times New Roman" w:ascii="Times New Roman" w:hAnsi="Times New Roman"/>
          <w:vertAlign w:val="superscript"/>
        </w:rPr>
        <w:t>2</w:t>
      </w:r>
      <w:r>
        <w:rPr>
          <w:rFonts w:cs="Times New Roman" w:ascii="Times New Roman" w:hAnsi="Times New Roman"/>
        </w:rPr>
        <w:t>, nejmenší v Rakovnicko-Žlutickém (1.16) – 2,9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většinou charakter ploché vrchoviny až členité pahorkatiny, se strukturními hřbety, často výrazně asymetrickými (až charakteru kuest) a s hustou sítí různě zahloubených údolí převážně pramenných částí vodních toků. Převýšení kopců nepřesahuje 200 m, nejčastěji se pohybuje kolem 150 m. Místy jsou dochovány zbytky starých zarovnaných povrchů. Ojedinělé jsou skály, balvanité a blokové sutě. V Podkrkonošském bioregionu (1.37) v okolí Trutnova jsou skály (i přes 10 m vysoké a vystupující nad koruny stromů) a drobné sutě, dokonce i skalní okna a hřiby charakteristické pro tento typ. Místy se projevují menší sesuvy. Na hranici biochory se nachází v Rakovnicko-Žlutickém bioregionu NPP Odlezelské jezero, vzniklé v roce 1872 přehrazením údolí zahliněnou slepencovou blokovou sutí mimořádně mohutného plošného sesuvu. Rozptýleně se vyskytují malé opuštěné lomy, v jednom segmentu ve východní části Železnobrodského bioregionu (1.36) jsou i drobné deprese vzniklé v souvislosti s těžbou měděné rudy. V Broumovském bioregionu jsou v reliéfu znát devastační vlivy hlubinné těžby uhlí (poklesy, hald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odloží dominují různozrnné permokarbonské sedimenty (slepence, pískovce, arkózy, prachovce, jílovce), v některých segmentech Železnobrodského a Broumovského (1.38) bioregionu proniknuté melafyry, v severní části jediného segmentu typu v Drahanském bioregionu (1.52) nahrazené ortorulami. V Podkrkonošském bioregionu se v sedimentech místy projevuje silná dolomitická příměs. V Broumovském bioregionu tvoří významné vložky černouhelné sloje a nachází se zde ovšem i I. zóna CHKO Důl Vilemína, chránící naleziště fosilií prvohorní květeny na staré haldě. Zrnitost zvětralin je obecně velmi variabilní. Stratigrafický profil permem je v 1.36 odhalen v PP Kovářův mlýn.</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minantní složkou půdního pokryvu jsou typické kambizemě, často v kyselé varietě. Na příkrých svazích jsou zastoupeny arenické dystrické kambizemě až kambizemní podzoly, na sutích a skalách přecházející v rankery a litozemě. Poměrně vzácné jsou pseudogleje. Menší toky jsou lemovány pruhy glejů, větší (např. Jizerka) fluvizeměmi. Půdy jsou hlinité až písčité, jen zřídka těžší a mají typickou narudl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v segmentech Železnobrodského, Podkrkonošského (1.37) a Broumovského bioregionu poměrně vlhké (MT2), jinak středně vlhké až sušší (MT3, MT11). Projevuje se vliv orientace svahů na teplotní režim. Vrcholky kopců jsou ovlivněny větrným prouděním a pokud jsou slepencové, bývají vysýchavé. V údolích a depresích jsou podmínky pro vznik středně silných teplotních inverzí.</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812" w:hanging="0"/>
        <w:jc w:val="both"/>
        <w:rPr>
          <w:rFonts w:ascii="Times New Roman" w:hAnsi="Times New Roman" w:cs="Times New Roman"/>
          <w:b/>
          <w:b/>
        </w:rPr>
      </w:pPr>
      <w:r>
        <w:rPr>
          <w:rFonts w:cs="Times New Roman" w:ascii="Times New Roman" w:hAnsi="Times New Roman"/>
        </w:rPr>
        <w:tab/>
        <w:t>Vegetace: Varianta vlhkého klimatu (1.36, 1.37, 1.38, 1.69): Základním typem potenciální přirozené vegetace je mozaika acidofilních bikových bučin (</w:t>
      </w:r>
      <w:r>
        <w:rPr>
          <w:rFonts w:cs="Times New Roman" w:ascii="Times New Roman" w:hAnsi="Times New Roman"/>
          <w:i/>
        </w:rPr>
        <w:t>Luzulo-Fagetum</w:t>
      </w:r>
      <w:r>
        <w:rPr>
          <w:rFonts w:cs="Times New Roman" w:ascii="Times New Roman" w:hAnsi="Times New Roman"/>
        </w:rPr>
        <w:t>) na mírných svazích a květnatých bučin (</w:t>
      </w:r>
      <w:r>
        <w:rPr>
          <w:rFonts w:cs="Times New Roman" w:ascii="Times New Roman" w:hAnsi="Times New Roman"/>
          <w:i/>
        </w:rPr>
        <w:t>Dentario enneaphylli-Fagetum</w:t>
      </w:r>
      <w:r>
        <w:rPr>
          <w:rFonts w:cs="Times New Roman" w:ascii="Times New Roman" w:hAnsi="Times New Roman"/>
        </w:rPr>
        <w:t xml:space="preserve">) na srázech. Na maloplošných nevýrazných sutích jsou vyvinuty náznaky suťových lesů (snad </w:t>
      </w:r>
      <w:r>
        <w:rPr>
          <w:rFonts w:cs="Times New Roman" w:ascii="Times New Roman" w:hAnsi="Times New Roman"/>
          <w:i/>
        </w:rPr>
        <w:t>Mercuriali-Fraxin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iCs/>
        </w:rPr>
        <w:t>, podél nejčastějších malých potůčků jsou to ostřicové jaseniny (</w:t>
      </w:r>
      <w:r>
        <w:rPr>
          <w:rFonts w:cs="Times New Roman" w:ascii="Times New Roman" w:hAnsi="Times New Roman"/>
          <w:i/>
        </w:rPr>
        <w:t>Carici remotae-Fraxinetum</w:t>
      </w:r>
      <w:r>
        <w:rPr>
          <w:rFonts w:cs="Times New Roman" w:ascii="Times New Roman" w:hAnsi="Times New Roman"/>
          <w:iCs/>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 xml:space="preserve">. </w:t>
      </w:r>
    </w:p>
    <w:p>
      <w:pPr>
        <w:pStyle w:val="Import0"/>
        <w:tabs>
          <w:tab w:val="clear" w:pos="708"/>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jevíčská (1.52): Květnaté bučiny jsou zastoupeny strdivkovými bučinami (</w:t>
      </w:r>
      <w:r>
        <w:rPr>
          <w:rFonts w:cs="Times New Roman" w:ascii="Times New Roman" w:hAnsi="Times New Roman"/>
          <w:i/>
        </w:rPr>
        <w:t>Melico-Fagetum</w:t>
      </w:r>
      <w:r>
        <w:rPr>
          <w:rFonts w:cs="Times New Roman" w:ascii="Times New Roman" w:hAnsi="Times New Roman"/>
        </w:rPr>
        <w:t>); na jižních svazích se objevují i  hercynské dubohabřiny (</w:t>
      </w:r>
      <w:r>
        <w:rPr>
          <w:rFonts w:cs="Times New Roman" w:ascii="Times New Roman" w:hAnsi="Times New Roman"/>
          <w:i/>
        </w:rPr>
        <w:t>Melampyro nemorosi-Carpinetum</w:t>
      </w:r>
      <w:r>
        <w:rPr>
          <w:rFonts w:cs="Times New Roman" w:ascii="Times New Roman" w:hAnsi="Times New Roman"/>
        </w:rPr>
        <w:t>).</w:t>
      </w:r>
    </w:p>
    <w:p>
      <w:pPr>
        <w:pStyle w:val="Import0"/>
        <w:tabs>
          <w:tab w:val="clear" w:pos="708"/>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suššího klimatu (1.16): V potenciální přirozené vegetaci dominují jedlové doubravy (</w:t>
      </w:r>
      <w:r>
        <w:rPr>
          <w:rFonts w:cs="Times New Roman" w:ascii="Times New Roman" w:hAnsi="Times New Roman"/>
          <w:i/>
        </w:rPr>
        <w:t>Abieti-Quercetum</w:t>
      </w:r>
      <w:r>
        <w:rPr>
          <w:rFonts w:cs="Times New Roman" w:ascii="Times New Roman" w:hAnsi="Times New Roman"/>
        </w:rPr>
        <w:t>), které na příkřejších svazích jižního kvadrantu přecházejí v hercynské dubohabřiny (</w:t>
      </w:r>
      <w:r>
        <w:rPr>
          <w:rFonts w:cs="Times New Roman" w:ascii="Times New Roman" w:hAnsi="Times New Roman"/>
          <w:i/>
        </w:rPr>
        <w:t>Melampyro nemorosi-Carpinetum</w:t>
      </w:r>
      <w:r>
        <w:rPr>
          <w:rFonts w:cs="Times New Roman" w:ascii="Times New Roman" w:hAnsi="Times New Roman"/>
        </w:rPr>
        <w:t>) a na severních svazích v bučiny s lípou srdčitou (</w:t>
      </w:r>
      <w:r>
        <w:rPr>
          <w:rFonts w:cs="Times New Roman" w:ascii="Times New Roman" w:hAnsi="Times New Roman"/>
          <w:i/>
        </w:rPr>
        <w:t>Tilio cordatae-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 v 1.37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B3 </w:t>
      </w:r>
      <w:r>
        <w:rPr>
          <w:rFonts w:cs="Times New Roman" w:ascii="Times New Roman" w:hAnsi="Times New Roman"/>
          <w:i/>
        </w:rPr>
        <w:t>(8)</w:t>
      </w:r>
      <w:r>
        <w:rPr>
          <w:rFonts w:cs="Times New Roman" w:ascii="Times New Roman" w:hAnsi="Times New Roman"/>
        </w:rPr>
        <w:t xml:space="preserve">, *4AB3 </w:t>
      </w:r>
      <w:r>
        <w:rPr>
          <w:rFonts w:cs="Times New Roman" w:ascii="Times New Roman" w:hAnsi="Times New Roman"/>
          <w:i/>
        </w:rPr>
        <w:t>(50)</w:t>
      </w:r>
      <w:r>
        <w:rPr>
          <w:rFonts w:cs="Times New Roman" w:ascii="Times New Roman" w:hAnsi="Times New Roman"/>
        </w:rPr>
        <w:t xml:space="preserve">, *4B3 </w:t>
      </w:r>
      <w:r>
        <w:rPr>
          <w:rFonts w:cs="Times New Roman" w:ascii="Times New Roman" w:hAnsi="Times New Roman"/>
          <w:i/>
        </w:rPr>
        <w:t>(42)</w:t>
      </w:r>
      <w:r>
        <w:rPr>
          <w:rFonts w:cs="Times New Roman" w:ascii="Times New Roman" w:hAnsi="Times New Roman"/>
        </w:rPr>
        <w:t xml:space="preserve">, 4B4 </w:t>
      </w:r>
      <w:r>
        <w:rPr>
          <w:rFonts w:cs="Times New Roman" w:ascii="Times New Roman" w:hAnsi="Times New Roman"/>
          <w:i/>
        </w:rPr>
        <w:t>(3).</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1-2 </w:t>
      </w:r>
      <w:r>
        <w:rPr>
          <w:rFonts w:cs="Times New Roman" w:ascii="Times New Roman" w:hAnsi="Times New Roman"/>
          <w:i/>
        </w:rPr>
        <w:t xml:space="preserve">(+) </w:t>
      </w:r>
      <w:r>
        <w:rPr>
          <w:rFonts w:cs="Times New Roman" w:ascii="Times New Roman" w:hAnsi="Times New Roman"/>
        </w:rPr>
        <w:t xml:space="preserve">– asi jen v 1.37, *4BC3 </w:t>
      </w:r>
      <w:r>
        <w:rPr>
          <w:rFonts w:cs="Times New Roman" w:ascii="Times New Roman" w:hAnsi="Times New Roman"/>
          <w:i/>
        </w:rPr>
        <w:t>(3)</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 4BC5 </w:t>
      </w:r>
      <w:r>
        <w:rPr>
          <w:rFonts w:cs="Times New Roman" w:ascii="Times New Roman" w:hAnsi="Times New Roman"/>
          <w:i/>
        </w:rPr>
        <w:t>(2)</w:t>
      </w:r>
      <w:r>
        <w:rPr>
          <w:rFonts w:cs="Times New Roman" w:ascii="Times New Roman" w:hAnsi="Times New Roman"/>
        </w:rPr>
        <w:t>.</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3 %,   travní p. 34 %,   vodní pl. 1 %,   pole 17 %,   sady 2 %,   sídla 1 %,   ostatní 2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zastoupeny v podobě spíše větších celků. Převažují jehličnaté lesy - smrkové, ojediněle borové. V příměsi se vedle smrku a borovice objevují nejčastěji buk a bříza, v Drahanském bioregionu i jedle. Lesy přirozeného charakteru s dominancí buku se prakticky nedochovaly, výjimkou je okolí Trutnova v oblasti skal (pod býv. Čapkovou boudou, v okolí Hrádečku, Vlčí skály u Hertvíkovic), kde jsou zbytky starých květnatých bučin s mařinkou vonnou. Okrajově do typu zasahují smíšené lesy chráněné v rozsáhlejší NPP Kozákov v 1.3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é poměrně hodně, a to především v severovýchodních Čechách. Jedná se o opuštěné, ruderalizující a zarůstající malé louky na strmých svazích a v nivách, především však o velké celky intenzivně využívaných luk a pastvin. Porosty mimořádné biologické hodnoty zde jsou vzácné nebo zcela chyběj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reprezentují především drobnější vodní toky, převážně v dosti husté síti. Stojaté vody se až na několik výjimek nevyskytují, částečně sem zasahuje odkalovací nádrž elektrárny v Poříčí u Trutnova a leží zde i zatopené doly na uhlí. Ve zmíněné NPP Odlezelské jezero v Rakovnicko-Žlutickém bioregionu (1.16) je chráněna vodní plocha přirozeného jezer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ituována převážně do mírnějších částí svahů. Jsou vesměs středně velká až menší, často členěná liniovými porosty dřevin. Ohraničena jsou vedle liniových porostů nejvíce lesy, komunikacemi a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na okraje sídel, která jsou zastoupena poměrně málo, a to především menšími až středními vesnicemi. V Železnobrodském a Podkrkonošském bioregionu zasahují některé segmenty do okrajových částí měst Lomnice nad Popelkou, Jilemnice, Vrchlabí, Semily a Náchod. Lidová architektura je významněji zastoupena v některých vesnicích východní části Železnobrodského bioregionu, v Podkrkonošském a Broumovském bioregionu (roubená stavení, pískovcové portály v Košťálově). Místy jsou menší doly a haldy po těžbě uhlí a kamene.</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v 1.38 4BL</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v 1.37 SPS, v 1.16 LONO, VOLS, VOVS; náhradní: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M  Vrchoviny na drobách  4. v.s.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yskytují se v bioregionech: 1.20, 1.28, 1.38, 1.39, 1.49, 1.52, 1.54, 1.55, 3.4.</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Typ je hojnější pouze ve východní části hercynské podprovincie, ve většině zmíněných bioregionů je však zastoupený jen jedním až třemi segmenty. Segmenty mají velmi různou velikost. Typ je tvořen dohromady 46 segmenty s průměrnou plochou 11,5 km</w:t>
      </w:r>
      <w:r>
        <w:rPr>
          <w:rFonts w:cs="Times New Roman" w:ascii="Times New Roman" w:hAnsi="Times New Roman"/>
          <w:vertAlign w:val="superscript"/>
        </w:rPr>
        <w:t xml:space="preserve">2 </w:t>
      </w:r>
      <w:r>
        <w:rPr>
          <w:rFonts w:cs="Times New Roman" w:ascii="Times New Roman" w:hAnsi="Times New Roman"/>
        </w:rPr>
        <w:t>a celkovou plochou 530 km</w:t>
      </w:r>
      <w:r>
        <w:rPr>
          <w:rFonts w:cs="Times New Roman" w:ascii="Times New Roman" w:hAnsi="Times New Roman"/>
          <w:vertAlign w:val="superscript"/>
        </w:rPr>
        <w:t>2</w:t>
      </w:r>
      <w:r>
        <w:rPr>
          <w:rFonts w:cs="Times New Roman" w:ascii="Times New Roman" w:hAnsi="Times New Roman"/>
        </w:rPr>
        <w:t>. Největší plochu zabírá typ v bioregionech Nízkojesenickém (1.54) – 245 km</w:t>
      </w:r>
      <w:r>
        <w:rPr>
          <w:rFonts w:cs="Times New Roman" w:ascii="Times New Roman" w:hAnsi="Times New Roman"/>
          <w:vertAlign w:val="superscript"/>
        </w:rPr>
        <w:t>2</w:t>
      </w:r>
      <w:r>
        <w:rPr>
          <w:rFonts w:cs="Times New Roman" w:ascii="Times New Roman" w:hAnsi="Times New Roman"/>
        </w:rPr>
        <w:t xml:space="preserve"> a Drahanském (1.52) – 81 km</w:t>
      </w:r>
      <w:r>
        <w:rPr>
          <w:rFonts w:cs="Times New Roman" w:ascii="Times New Roman" w:hAnsi="Times New Roman"/>
          <w:vertAlign w:val="superscript"/>
        </w:rPr>
        <w:t>2</w:t>
      </w:r>
      <w:r>
        <w:rPr>
          <w:rFonts w:cs="Times New Roman" w:ascii="Times New Roman" w:hAnsi="Times New Roman"/>
        </w:rPr>
        <w:t>, nejmenší v Hranickém (3.4) – 7,5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polečným znakem reliéfu většiny segmentů je přítomnost strukturních hřbetů s jednotlivými odolnějšími suky a místy i zbytky zarovnaných povrchů. Převýšení kopců je nejčastěji kolem 150 m, výrazně vyšší je však v jediném segmentu typu ve Svitavském bioregionu (1.39) - až 280 m (vrch Hušák) a v segmentech Nízkojesenického bioregionu, kde se blíží až 300 m. Údolní síť má velmi proměnlivý charakter jak z hlediska hustoty, tak i z hlediska zahloubení a příčných profilů údolí. Zvláště svahy v Plzeňském bioregionu (1.28) mají malý sklon a jsou dlouhé. Skalní tvary jsou vzácné a malé, lomy jsou významně zastoupeny zejména v některých segmentech Nízkojesenického bioregionu.</w:t>
      </w:r>
    </w:p>
    <w:p>
      <w:pPr>
        <w:pStyle w:val="Import2"/>
        <w:widowControl/>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Podloží na Moravě a v Broumovském bioregionu tvoří ploše zvrásněné spodnokarbonské (kulmské) sedimenty - ponejvíce droby, doplněné břidlicemi, slepenci a vzácněji i pískovci. Složitější horninovou stavbu mají segmenty v Čechách, které jsou budovány staršími, silně zvrásněnými svrchně proterozoickými břidlicemi arkózami, prachovci, slínovci, jílovci, křemenci a případně i metabazity. Zvětraliny jsou většinou jemně hlinito-písčité s příměsí ovětralých kamenů. Paleontologická lokalita je chráněna v 1.28 v PP Sedlecká rokle. Opuštěný hlubinný důl jako zimoviště netopýrů je chráněn v PP Černý důl.</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jednoznačně dominují typické kambizemě, často v mírně kyselé varietě. V segmentech východní části hercynika jsou uváděny i silněji kyselé kambizemě. V plošších partiích bývají místy vyvinuty pseudogleje, toky jsou lemovány převážně glej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a průměrně vlhké (nejvíce jsou zastoupeny oblasti MT10, MT7, vzácněji i jiné), v částech bioregionů Broumovského a Nízkojesenického až chladné (CH7). V teplotním režimu svahů se projevuje jejich odlišná orientace a vysoké vrcholy jsou ovlivněny větr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hercynská základní (1.38, 1.39, 1.55): Základním typem potenciální přirozené vegetace jsou acidofilní bikové bučiny (</w:t>
      </w:r>
      <w:r>
        <w:rPr>
          <w:rFonts w:cs="Times New Roman" w:ascii="Times New Roman" w:hAnsi="Times New Roman"/>
          <w:i/>
        </w:rPr>
        <w:t>Luzulo-Fagetum</w:t>
      </w:r>
      <w:r>
        <w:rPr>
          <w:rFonts w:cs="Times New Roman" w:ascii="Times New Roman" w:hAnsi="Times New Roman"/>
        </w:rPr>
        <w:t>), které na humóznějších svazích přecházejí v květnaté kyčelnicové bučiny (</w:t>
      </w:r>
      <w:r>
        <w:rPr>
          <w:rFonts w:cs="Times New Roman" w:ascii="Times New Roman" w:hAnsi="Times New Roman"/>
          <w:i/>
        </w:rPr>
        <w:t>Dentario enneaphylli-Fagetum</w:t>
      </w:r>
      <w:r>
        <w:rPr>
          <w:rFonts w:cs="Times New Roman" w:ascii="Times New Roman" w:hAnsi="Times New Roman"/>
        </w:rPr>
        <w:t>). Podél větších potoků se šíří ptačincové olšiny (</w:t>
      </w:r>
      <w:r>
        <w:rPr>
          <w:rFonts w:cs="Times New Roman" w:ascii="Times New Roman" w:hAnsi="Times New Roman"/>
          <w:i/>
        </w:rPr>
        <w:t>Stellario-Alnetum glutinosae</w:t>
      </w:r>
      <w:r>
        <w:rPr>
          <w:rFonts w:cs="Times New Roman" w:ascii="Times New Roman" w:hAnsi="Times New Roman"/>
        </w:rPr>
        <w:t>), na lesních prameništích a podél menších potůčků se objevují ostřicové jaseniny (</w:t>
      </w:r>
      <w:r>
        <w:rPr>
          <w:rFonts w:cs="Times New Roman" w:ascii="Times New Roman" w:hAnsi="Times New Roman"/>
          <w:i/>
        </w:rPr>
        <w:t>Carici remotae-Fraxinetum</w:t>
      </w:r>
      <w:r>
        <w:rPr>
          <w:rFonts w:cs="Times New Roman" w:ascii="Times New Roman" w:hAnsi="Times New Roman"/>
        </w:rPr>
        <w:t xml:space="preserve">). Pro odles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jsou i rašelinné louky svazu </w:t>
      </w:r>
      <w:r>
        <w:rPr>
          <w:rFonts w:cs="Times New Roman" w:ascii="Times New Roman" w:hAnsi="Times New Roman"/>
          <w:i/>
        </w:rPr>
        <w:t>Caricion fuscae</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železnohorská (1.49): Lesní acidofilní vegetace je zastoupena i bikovými jedlinami (</w:t>
      </w:r>
      <w:r>
        <w:rPr>
          <w:rFonts w:cs="Times New Roman" w:ascii="Times New Roman" w:hAnsi="Times New Roman"/>
          <w:i/>
        </w:rPr>
        <w:t>Luzulo pilosae-Abietetum</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drahanská (1.52): Květnaté bučiny jsou převážně zastoupeny strdivkovými bučinami (</w:t>
      </w:r>
      <w:r>
        <w:rPr>
          <w:rFonts w:cs="Times New Roman" w:ascii="Times New Roman" w:hAnsi="Times New Roman"/>
          <w:i/>
        </w:rPr>
        <w:t>Melico-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nízkojesenická (1.54): Bučiny jsou tvořeny hlavně kostřavovými typy (</w:t>
      </w:r>
      <w:r>
        <w:rPr>
          <w:rFonts w:cs="Times New Roman" w:ascii="Times New Roman" w:hAnsi="Times New Roman"/>
          <w:i/>
        </w:rPr>
        <w:t>Festuco altissimae-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středočeská (1.20, 1.22):  Potenciální přirozená vegetace je tvořena mozaikou lipových bučin (</w:t>
      </w:r>
      <w:r>
        <w:rPr>
          <w:rFonts w:cs="Times New Roman" w:ascii="Times New Roman" w:hAnsi="Times New Roman"/>
          <w:i/>
        </w:rPr>
        <w:t>Tilio cordatae-Fagetum</w:t>
      </w:r>
      <w:r>
        <w:rPr>
          <w:rFonts w:cs="Times New Roman" w:ascii="Times New Roman" w:hAnsi="Times New Roman"/>
        </w:rPr>
        <w:t>), hercynských dubohabřin (</w:t>
      </w:r>
      <w:r>
        <w:rPr>
          <w:rFonts w:cs="Times New Roman" w:ascii="Times New Roman" w:hAnsi="Times New Roman"/>
          <w:i/>
        </w:rPr>
        <w:t>Melampyro nemorosi-Carpinetum</w:t>
      </w:r>
      <w:r>
        <w:rPr>
          <w:rFonts w:cs="Times New Roman" w:ascii="Times New Roman" w:hAnsi="Times New Roman"/>
        </w:rPr>
        <w:t>) a bikových doubrav (</w:t>
      </w:r>
      <w:r>
        <w:rPr>
          <w:rFonts w:cs="Times New Roman" w:ascii="Times New Roman" w:hAnsi="Times New Roman"/>
          <w:i/>
        </w:rPr>
        <w:t>Luzulo albidae-Quercetum petraeae</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plzeňská (1.28): Potenciální přirozená vegetace je tvořena mozaikou brusinkových borových doubrav (</w:t>
      </w:r>
      <w:r>
        <w:rPr>
          <w:rFonts w:cs="Times New Roman" w:ascii="Times New Roman" w:hAnsi="Times New Roman"/>
          <w:i/>
        </w:rPr>
        <w:t>Vaccinio vitis-idaeae-Quercetum</w:t>
      </w:r>
      <w:r>
        <w:rPr>
          <w:rFonts w:cs="Times New Roman" w:ascii="Times New Roman" w:hAnsi="Times New Roman"/>
        </w:rPr>
        <w:t>), bikových doubrav (</w:t>
      </w:r>
      <w:r>
        <w:rPr>
          <w:rFonts w:cs="Times New Roman" w:ascii="Times New Roman" w:hAnsi="Times New Roman"/>
          <w:i/>
        </w:rPr>
        <w:t>Luzulo albidae-Quercetum petraeae</w:t>
      </w:r>
      <w:r>
        <w:rPr>
          <w:rFonts w:cs="Times New Roman" w:ascii="Times New Roman" w:hAnsi="Times New Roman"/>
        </w:rPr>
        <w:t>) a bikových bučin na severních svazích (</w:t>
      </w:r>
      <w:r>
        <w:rPr>
          <w:rFonts w:cs="Times New Roman" w:ascii="Times New Roman" w:hAnsi="Times New Roman"/>
          <w:i/>
        </w:rPr>
        <w:t>Luzulo-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Maleníku (3.4): V potenciální přirozené vegetaci dominují karpatské bučiny s ostřicí chlupatou (</w:t>
      </w:r>
      <w:r>
        <w:rPr>
          <w:rFonts w:cs="Times New Roman" w:ascii="Times New Roman" w:hAnsi="Times New Roman"/>
          <w:i/>
        </w:rPr>
        <w:t>Carici pilosae-Fagetum</w:t>
      </w:r>
      <w:r>
        <w:rPr>
          <w:rFonts w:cs="Times New Roman" w:ascii="Times New Roman" w:hAnsi="Times New Roman"/>
        </w:rPr>
        <w:t>), které na okyselených místech přecházejí v bikové bučiny (</w:t>
      </w:r>
      <w:r>
        <w:rPr>
          <w:rFonts w:cs="Times New Roman" w:ascii="Times New Roman" w:hAnsi="Times New Roman"/>
          <w:i/>
        </w:rPr>
        <w:t>Luzulo-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15)</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4AB3 </w:t>
      </w:r>
      <w:r>
        <w:rPr>
          <w:rFonts w:cs="Times New Roman" w:ascii="Times New Roman" w:hAnsi="Times New Roman"/>
          <w:i/>
        </w:rPr>
        <w:t>(30)</w:t>
      </w:r>
      <w:r>
        <w:rPr>
          <w:rFonts w:cs="Times New Roman" w:ascii="Times New Roman" w:hAnsi="Times New Roman"/>
        </w:rPr>
        <w:t xml:space="preserve">, *4B3 </w:t>
      </w:r>
      <w:r>
        <w:rPr>
          <w:rFonts w:cs="Times New Roman" w:ascii="Times New Roman" w:hAnsi="Times New Roman"/>
          <w:i/>
        </w:rPr>
        <w:t>(39)</w:t>
      </w:r>
      <w:r>
        <w:rPr>
          <w:rFonts w:cs="Times New Roman" w:ascii="Times New Roman" w:hAnsi="Times New Roman"/>
        </w:rPr>
        <w:t xml:space="preserve">, *4BC3 </w:t>
      </w:r>
      <w:r>
        <w:rPr>
          <w:rFonts w:cs="Times New Roman" w:ascii="Times New Roman" w:hAnsi="Times New Roman"/>
          <w:i/>
        </w:rPr>
        <w:t>(5).</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4BC5a </w:t>
      </w:r>
      <w:r>
        <w:rPr>
          <w:rFonts w:cs="Times New Roman" w:ascii="Times New Roman" w:hAnsi="Times New Roman"/>
          <w:i/>
        </w:rPr>
        <w:t>(1).</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t>Pozn. STG 3. v.s. zřejmě chybějí v 1.49, 1.52 a 1.54.</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58 %,  travní p. 20 %,  vodní pl. 1 %,  pole 19,5 %,  sady 1 %,  sídla 0,5 %,  ostatní 1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minantní složkou využití jsou lesy, většinou tvořící součást rozsáhlejších celků až komplexů. Převažují lesy jehličnaté - smrkové, vzácněji borové. V příměsích se objevují nejčastěji buk, jedle a modřín, v relativně teplejším podnebí i dub. Lesy s přirozenou nebo přírodě blízkou skladbou jsou vzácné, v některých případech jsou již chráněné. V NPP Ptačí hora a v PR Radim v Nízkojesenickém bioregionu jsou předmětem ochrany jedlobukové porosty se smrkem a autochtonním modřínem, částečně sem zasahují bučiny chráněné v PR Suchá Dora. PR Bukoveček v Hranickém bioregionu (3.4) chrání květnaté bučiny s typickým bylinným patrem. Hodnotné jsou i některé olšiny - v Broumovském bioregionu často řazené do I. zóny CHKO Broumovsko.</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stoupeny rozptýleně podél vodních toků a na strmějších odlesněných svazích. Zpravidla jsou opuštěné nebo intenzivně využívané. Příkladem ekologicky hodnotného společenstva je bledulová louka Polní kovárna v I. zóně CHKO Broumovsko. Nepatrně sem zasahují nivní louky chráněné v 1.52 v PP Horní Bělá.</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reprezentují drobnější vodní toky v různě husté síti. Stojaté vody se až na několik výjimek (např. okrajová část odkalovací nádrže elektrárny Poříčí v Broumovském bioregionu) v segmentech typu nevyskytují.</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Jako pole jsou využívány převážně mírnější části svahů a plošiny. Pole jsou obvykle středně velká, ohraničená nejvíce lesy, komunikacemi a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na okraje sídel, která jsou zastoupena jen velmi málo, a to především menšími až středně velkými vesnicemi (v severní části Nízkojesenického bioregionu výrazně protáhlými podél potoků a komunikací). Ze sídel městského typu zasahuje významně do jednoho segmentu v Plzeňském bioregionu Starý Plzenec (vilová zástavba). Lidová architektura je dochována poměrně vzácně - např. v některých vsích Nízkojesenického bioregionu (Krasov, Vraclávek) či v Pořešicích ve Slapském bioregionu. Ojedinělé pozůstatky hradní architektury se v obraze krajiny uplatňují nevýrazně.</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PM, 4SM, v 1.28 -4PM.</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ale v 1.28 asi ADX), BUAD (v 1.49 i BUAJ); náhradní: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O  Vrchoviny na neutrálních vulkanitech v suché oblast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9, 1.20.</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Jde o vzácný typ s výskytem omezeným pouze na oblast středočeského Barrandienu. Segmenty typu jsou různě velké, charakterističtější jsou větší segmenty. Typ je tvořen dohromady 6 segmenty s průměrnou plochou 13,6 km</w:t>
      </w:r>
      <w:r>
        <w:rPr>
          <w:rFonts w:cs="Times New Roman" w:ascii="Times New Roman" w:hAnsi="Times New Roman"/>
          <w:vertAlign w:val="superscript"/>
        </w:rPr>
        <w:t xml:space="preserve">2 </w:t>
      </w:r>
      <w:r>
        <w:rPr>
          <w:rFonts w:cs="Times New Roman" w:ascii="Times New Roman" w:hAnsi="Times New Roman"/>
        </w:rPr>
        <w:t>a celkovou plochou 82 km</w:t>
      </w:r>
      <w:r>
        <w:rPr>
          <w:rFonts w:cs="Times New Roman" w:ascii="Times New Roman" w:hAnsi="Times New Roman"/>
          <w:vertAlign w:val="superscript"/>
        </w:rPr>
        <w:t>2</w:t>
      </w:r>
      <w:r>
        <w:rPr>
          <w:rFonts w:cs="Times New Roman" w:ascii="Times New Roman" w:hAnsi="Times New Roman"/>
        </w:rPr>
        <w:t>. Větší plochu zabírá typ v bioregionu Křivoklátském (1.19) – 71 km</w:t>
      </w:r>
      <w:r>
        <w:rPr>
          <w:rFonts w:cs="Times New Roman" w:ascii="Times New Roman" w:hAnsi="Times New Roman"/>
          <w:vertAlign w:val="superscript"/>
        </w:rPr>
        <w:t>2</w:t>
      </w:r>
      <w:r>
        <w:rPr>
          <w:rFonts w:cs="Times New Roman" w:ascii="Times New Roman" w:hAnsi="Times New Roman"/>
        </w:rPr>
        <w:t>, menší ve Slapském (1.20) – 10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ákladem reliéfu jsou strukturní hřbety a suky, členěné dosti hustou sítí erozních zářezů, z nichž výraznější (s výjimkou krátkého průlomového údolí Kocáby) spadají do jiných typů biochor. Ve vrcholových polohách se poměrně hojně nacházejí tvary zvětrávání a odnosu (zejm. skalní mrazové sruby a balvanové proudy) - např. v PR Vysoký Tok v Křivoklátském bioregionu (1.19). Převýšení kopců přesahuje 150 m jen ojediněle. V jediném segmentu typu ve Slapském bioregionu (1.20) jsou místy patrné drobné antropogenní tvary související s někdejší těžbou zlat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tvoří zvrásněné proterozoické porfyry, porfyrity, porfyritické tufy a keratofyry, zvětrávající na kamenitý až hlinitý materiál.</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ominujícím typem v půdním pokryvu jsou typické kambizemě nasycené až kyselé, na výchozech hornin přecházející až v rankery (na porfyrech kyselé) a litozemě. Větší potoky jsou lemovány glej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a mírně suché až suché (MT11). Velmi výrazně se projevuje odlišná orientace svahů v jejich teplotním režimu. Vrcholy jsou ovlivněny větry a mají vysýchavá stanoviště. Výraznější erozní zářezy postihují teplotní inverze.</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3"/>
        <w:tabs>
          <w:tab w:val="left" w:pos="0" w:leader="none"/>
          <w:tab w:val="left" w:pos="709" w:leader="none"/>
          <w:tab w:val="left" w:pos="9072" w:leader="none"/>
          <w:tab w:val="left" w:pos="13968" w:leader="none"/>
        </w:tabs>
        <w:ind w:right="812" w:hanging="0"/>
        <w:jc w:val="both"/>
        <w:rPr/>
      </w:pPr>
      <w:r>
        <w:rPr>
          <w:rFonts w:cs="Times New Roman" w:ascii="Times New Roman" w:hAnsi="Times New Roman"/>
        </w:rPr>
        <w:tab/>
        <w:t>Vegetace: Potenciální přirozenou vegetaci tvoří mozaika acidofilních bikových bučin (</w:t>
      </w:r>
      <w:r>
        <w:rPr>
          <w:rFonts w:cs="Times New Roman" w:ascii="Times New Roman" w:hAnsi="Times New Roman"/>
          <w:i/>
        </w:rPr>
        <w:t>Luzulo-Fagetum</w:t>
      </w:r>
      <w:r>
        <w:rPr>
          <w:rFonts w:cs="Times New Roman" w:ascii="Times New Roman" w:hAnsi="Times New Roman"/>
        </w:rPr>
        <w:t>) a lipových bučin (</w:t>
      </w:r>
      <w:r>
        <w:rPr>
          <w:rFonts w:cs="Times New Roman" w:ascii="Times New Roman" w:hAnsi="Times New Roman"/>
          <w:i/>
        </w:rPr>
        <w:t>Tilio cordatae-Fagetu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Výsušná místa pokrývá vegetace acidofilních doubrav (</w:t>
      </w:r>
      <w:r>
        <w:rPr>
          <w:rFonts w:cs="Times New Roman" w:ascii="Times New Roman" w:hAnsi="Times New Roman"/>
          <w:i/>
        </w:rPr>
        <w:t>Luzulo albidae-Quercetum petraeae</w:t>
      </w:r>
      <w:r>
        <w:rPr>
          <w:rFonts w:cs="Times New Roman" w:ascii="Times New Roman" w:hAnsi="Times New Roman"/>
        </w:rPr>
        <w:t>). V kontaktu se 3. v.s. se na vhodných stanovištích vyskytují i hercynské černýšové dubohabřiny (</w:t>
      </w:r>
      <w:r>
        <w:rPr>
          <w:rFonts w:cs="Times New Roman" w:ascii="Times New Roman" w:hAnsi="Times New Roman"/>
          <w:i/>
        </w:rPr>
        <w:t>Melampyro nemorosi-Carpinetum</w:t>
      </w:r>
      <w:r>
        <w:rPr>
          <w:rFonts w:cs="Times New Roman" w:ascii="Times New Roman" w:hAnsi="Times New Roman"/>
        </w:rPr>
        <w:t>). Na prudkých svazích se objevují suťové lesy (</w:t>
      </w:r>
      <w:r>
        <w:rPr>
          <w:rFonts w:cs="Times New Roman" w:ascii="Times New Roman" w:hAnsi="Times New Roman"/>
          <w:i/>
        </w:rPr>
        <w:t>Aceri-Carpinetum</w:t>
      </w:r>
      <w:r>
        <w:rPr>
          <w:rFonts w:cs="Times New Roman" w:ascii="Times New Roman" w:hAnsi="Times New Roman"/>
        </w:rPr>
        <w:t>), ojediněle, pod hranami s jižní expozicí, i ostrůvky teplomilných břekových doubrav (</w:t>
      </w:r>
      <w:r>
        <w:rPr>
          <w:rFonts w:cs="Times New Roman" w:ascii="Times New Roman" w:hAnsi="Times New Roman"/>
          <w:i/>
        </w:rPr>
        <w:t>Sorbo torminalis-Quercetum</w:t>
      </w:r>
      <w:r>
        <w:rPr>
          <w:rFonts w:cs="Times New Roman" w:ascii="Times New Roman" w:hAnsi="Times New Roman"/>
        </w:rPr>
        <w:t>). Ve vlhkých depresích se nacházejí ostrůvky přesličkových jedlin (</w:t>
      </w:r>
      <w:r>
        <w:rPr>
          <w:rFonts w:cs="Times New Roman" w:ascii="Times New Roman" w:hAnsi="Times New Roman"/>
          <w:i/>
        </w:rPr>
        <w:t>Equiseto-Abietetum</w:t>
      </w:r>
      <w:r>
        <w:rPr>
          <w:rFonts w:cs="Times New Roman" w:ascii="Times New Roman" w:hAnsi="Times New Roman"/>
        </w:rPr>
        <w:t>), v nižších polohách i bezkolencových doubrav (</w:t>
      </w:r>
      <w:r>
        <w:rPr>
          <w:rFonts w:cs="Times New Roman" w:ascii="Times New Roman" w:hAnsi="Times New Roman"/>
          <w:i/>
        </w:rPr>
        <w:t>Molinio arundinaceae-Quercetum</w:t>
      </w:r>
      <w:r>
        <w:rPr>
          <w:rFonts w:cs="Times New Roman" w:ascii="Times New Roman" w:hAnsi="Times New Roman"/>
        </w:rPr>
        <w:t>). Na lesních prameništích jsou ostřicové jaseniny (</w:t>
      </w:r>
      <w:r>
        <w:rPr>
          <w:rFonts w:cs="Times New Roman" w:ascii="Times New Roman" w:hAnsi="Times New Roman"/>
          <w:i/>
        </w:rPr>
        <w:t>Carici remotae-Fraxinetum</w:t>
      </w:r>
      <w:r>
        <w:rPr>
          <w:rFonts w:cs="Times New Roman" w:ascii="Times New Roman" w:hAnsi="Times New Roman"/>
        </w:rPr>
        <w:t>) a podél větších potoků ptačincové olšiny (</w:t>
      </w:r>
      <w:r>
        <w:rPr>
          <w:rFonts w:cs="Times New Roman" w:ascii="Times New Roman" w:hAnsi="Times New Roman"/>
          <w:i/>
        </w:rPr>
        <w:t>Stellario-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10)</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 xml:space="preserve">, *4AB3 </w:t>
      </w:r>
      <w:r>
        <w:rPr>
          <w:rFonts w:cs="Times New Roman" w:ascii="Times New Roman" w:hAnsi="Times New Roman"/>
          <w:i/>
        </w:rPr>
        <w:t>(16)</w:t>
      </w:r>
      <w:r>
        <w:rPr>
          <w:rFonts w:cs="Times New Roman" w:ascii="Times New Roman" w:hAnsi="Times New Roman"/>
        </w:rPr>
        <w:t xml:space="preserve">, *4B3 </w:t>
      </w:r>
      <w:r>
        <w:rPr>
          <w:rFonts w:cs="Times New Roman" w:ascii="Times New Roman" w:hAnsi="Times New Roman"/>
          <w:i/>
        </w:rPr>
        <w:t>(40).</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2B1-2 </w:t>
      </w:r>
      <w:r>
        <w:rPr>
          <w:rFonts w:cs="Times New Roman" w:ascii="Times New Roman" w:hAnsi="Times New Roman"/>
          <w:i/>
        </w:rPr>
        <w:t>(+)</w:t>
      </w:r>
      <w:r>
        <w:rPr>
          <w:rFonts w:cs="Times New Roman" w:ascii="Times New Roman" w:hAnsi="Times New Roman"/>
        </w:rPr>
        <w:t xml:space="preserve">, *3AB0 </w:t>
      </w:r>
      <w:r>
        <w:rPr>
          <w:rFonts w:cs="Times New Roman" w:ascii="Times New Roman" w:hAnsi="Times New Roman"/>
          <w:i/>
        </w:rPr>
        <w:t>(+)</w:t>
      </w:r>
      <w:r>
        <w:rPr>
          <w:rFonts w:cs="Times New Roman" w:ascii="Times New Roman" w:hAnsi="Times New Roman"/>
        </w:rPr>
        <w:t xml:space="preserve">, *3AB-B1-2 </w:t>
      </w:r>
      <w:r>
        <w:rPr>
          <w:rFonts w:cs="Times New Roman" w:ascii="Times New Roman" w:hAnsi="Times New Roman"/>
          <w:i/>
        </w:rPr>
        <w:t>(3)</w:t>
      </w:r>
      <w:r>
        <w:rPr>
          <w:rFonts w:cs="Times New Roman" w:ascii="Times New Roman" w:hAnsi="Times New Roman"/>
        </w:rPr>
        <w:t xml:space="preserve">, *3BC3 </w:t>
      </w:r>
      <w:r>
        <w:rPr>
          <w:rFonts w:cs="Times New Roman" w:ascii="Times New Roman" w:hAnsi="Times New Roman"/>
          <w:i/>
        </w:rPr>
        <w:t>(4)</w:t>
      </w:r>
      <w:r>
        <w:rPr>
          <w:rFonts w:cs="Times New Roman" w:ascii="Times New Roman" w:hAnsi="Times New Roman"/>
        </w:rPr>
        <w:t xml:space="preserve">, *4AB-B1-2 </w:t>
      </w:r>
      <w:r>
        <w:rPr>
          <w:rFonts w:cs="Times New Roman" w:ascii="Times New Roman" w:hAnsi="Times New Roman"/>
          <w:i/>
        </w:rPr>
        <w:t>(3)</w:t>
      </w:r>
      <w:r>
        <w:rPr>
          <w:rFonts w:cs="Times New Roman" w:ascii="Times New Roman" w:hAnsi="Times New Roman"/>
        </w:rPr>
        <w:t xml:space="preserve">, *4C3 </w:t>
      </w:r>
      <w:r>
        <w:rPr>
          <w:rFonts w:cs="Times New Roman" w:ascii="Times New Roman" w:hAnsi="Times New Roman"/>
          <w:i/>
        </w:rPr>
        <w:t>(6)</w:t>
      </w:r>
      <w:r>
        <w:rPr>
          <w:rFonts w:cs="Times New Roman" w:ascii="Times New Roman" w:hAnsi="Times New Roman"/>
        </w:rPr>
        <w:t xml:space="preserve">, 4B4 </w:t>
      </w:r>
      <w:r>
        <w:rPr>
          <w:rFonts w:cs="Times New Roman" w:ascii="Times New Roman" w:hAnsi="Times New Roman"/>
          <w:i/>
        </w:rPr>
        <w:t>(2)</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 xml:space="preserve">, 4BC5b </w:t>
      </w:r>
      <w:r>
        <w:rPr>
          <w:rFonts w:cs="Times New Roman" w:ascii="Times New Roman" w:hAnsi="Times New Roman"/>
          <w:i/>
        </w:rPr>
        <w: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77 %,  travní p. 10 %,  vodní pl. 1 %,   pole 9,5 %,   sady 1 %,  sídla 0,5 %,  ostatní 1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Naprosto dominantní lesy jsou na Křivoklátsku převážně součástí lesních komplexů, jinde velkých celků. Vedle porostů s převažujícím smrkem a přimíšenou borovicí jsou hojné lesy s přirozenou až přírodě blízkou skladbou, v závislosti na stanovišti dosti proměnlivou, s významným podílem buku, dubu, jedle, na sutích i jasanu. Mimořádný stupeň zachovalosti lesních porostů v Křivoklátském bioregionu je důvodem jejich ochrany v rámci CHKO Křivoklátsko a biosférické rezervace. Přirozené lesní porosty různých stanovišť jsou chráněny zejména v NPR Kohoutov (pralesovitá bučina), NPR Týřov a NPR Velká Pleš, které sem částečně zasahují svými výše položenými částmi. Zcela zde leží zmíněná PR Vysoký tok (suťové les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ch porostů je málo, avšak v rámci nelesní půdy jsou poměrně významné, reprezentované zejména extenzivními pastvinami a na výslunných svazích xerofilními lady. Skalní lesostepi jsou součástí zmíněných NPR Týřov, NPR Velká Pleš a PR Vysoký tok.</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Z povrchových vod jsou zastoupeny jen drobné toky, v krátkém úseku ve Slapském bioregionu protéká říčka Kocáb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omezena na menší plochy v nejbližším okolí sídel a drobné enklávy uprostřed lesů. Vedle lesů jsou pole nejčastěji omezena komunikacemi, méně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ady navazují se nacházejí jen u stavení při obvodu ojedinělých menších vesnic, osad a samot. Stavby roubené lidové architektury z 19. století se dochovaly v Chotětíně v Křivoklátském bioregionu.</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v 1.19 -4VJ, v 1.20 4VQ.</w:t>
      </w:r>
    </w:p>
    <w:p>
      <w:pPr>
        <w:pStyle w:val="Import14"/>
        <w:tabs>
          <w:tab w:val="clear" w:pos="10224"/>
          <w:tab w:val="left" w:pos="0"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ADX, SUH, SPS, LONO; náhradní: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P  Vrchoviny na neutrálních pluton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0, 1.21, 1.24, 1.39, 1.41, 1.42, 1.43, 1.52, 1.53, 1.57, 1.6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Segmenty typu (zpravidla menšího rozsahu) se vyskytují roztroušeně ve vazbě na tělesa plutonů Českého masívu. Typ je tvořen dohromady 30 segmenty s průměrnou plochou 5,3 km</w:t>
      </w:r>
      <w:r>
        <w:rPr>
          <w:rFonts w:cs="Times New Roman" w:ascii="Times New Roman" w:hAnsi="Times New Roman"/>
          <w:vertAlign w:val="superscript"/>
        </w:rPr>
        <w:t xml:space="preserve">2 </w:t>
      </w:r>
      <w:r>
        <w:rPr>
          <w:rFonts w:cs="Times New Roman" w:ascii="Times New Roman" w:hAnsi="Times New Roman"/>
        </w:rPr>
        <w:t>a celkovou plochou 160 km</w:t>
      </w:r>
      <w:r>
        <w:rPr>
          <w:rFonts w:cs="Times New Roman" w:ascii="Times New Roman" w:hAnsi="Times New Roman"/>
          <w:vertAlign w:val="superscript"/>
        </w:rPr>
        <w:t>2</w:t>
      </w:r>
      <w:r>
        <w:rPr>
          <w:rFonts w:cs="Times New Roman" w:ascii="Times New Roman" w:hAnsi="Times New Roman"/>
        </w:rPr>
        <w:t>. Největší plochu zabírá typ v bioregionech Drahanském (1.52) – 42 km</w:t>
      </w:r>
      <w:r>
        <w:rPr>
          <w:rFonts w:cs="Times New Roman" w:ascii="Times New Roman" w:hAnsi="Times New Roman"/>
          <w:vertAlign w:val="superscript"/>
        </w:rPr>
        <w:t>2</w:t>
      </w:r>
      <w:r>
        <w:rPr>
          <w:rFonts w:cs="Times New Roman" w:ascii="Times New Roman" w:hAnsi="Times New Roman"/>
        </w:rPr>
        <w:t xml:space="preserve"> a Českokrumlovském (1.43) – 28 km</w:t>
      </w:r>
      <w:r>
        <w:rPr>
          <w:rFonts w:cs="Times New Roman" w:ascii="Times New Roman" w:hAnsi="Times New Roman"/>
          <w:vertAlign w:val="superscript"/>
        </w:rPr>
        <w:t>2</w:t>
      </w:r>
      <w:r>
        <w:rPr>
          <w:rFonts w:cs="Times New Roman" w:ascii="Times New Roman" w:hAnsi="Times New Roman"/>
        </w:rPr>
        <w:t>, nejmenší ve Šluknovském (1.57) – 3,7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segmentů je v jednotlivých bioregionech rozdílný. Obvyklé jsou silně rozčleněné strukturní hřbety s vyčnívajícími odolnějšími suky, ve vrcholových partiích místy hojně se skálami mrazových srubů, nivačními sníženinami, kryoplanačními plošinami a balvanovými proudy. Hustota i zahloubení údolí jsou značně variabilní. Převýšení kopců je většinou do 150 m, v Sušickém bioregionu (1.42) do 200 m a v bioregionech Brněnském (1.24) a Šumperském (1.53) až do 250 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 hornin se nejvíce uplatňují různé typy granodioritů, vzácněji granitů a dioritů, v Bechyňském bioregionu (1.21) též syenity. V Čechách jsou variského (mladoprvohorního) stáří a nebyly už tudíž dále drceny, rozpadají se na velké žokovité balvany a drobný štěrk až hrubý písek. Na Moravě jsou tyto horniny proterozoického stáří, rozdrcené a tak se zde žokovité balvany prakticky nevyskytují. Podružně jsou v některých segmentech přítomny metamorfity - pararuly a migmatity (v Brněnském bioregionu), perlové ruly (v Sušickém a Svitavském bioregionu), svory a svorové ruly (v Šumperském bioregionu). Hojnější jsou místy žilné horniny – porfýry a aplity. Zvětraliny jsou převážně hlinito-písčit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Jednoznačně dominantní složkou půdního pokryvu jsou typické kambizemě, převážně ve slabě kyselé varietě, v různé míře doprovázené pseudogleji a úzkými pruhy glejů podél vodních toků. Na příkrých svazích jsou roztroušeně zastoupeny rankery. V segmentech Sušického bioregionu jsou udávány i dystrické kambizemě. Půdy jsou v drtivé většině lehk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zejména oblasti MT3, MT5 a MT7) a většinou průměrně vlhké, v segmentech Svitavského (1.39) a Šumperského bioregionu mírně vlhčí, v Šluknovském (1.57) a Lužickohorském (1.66) bioregionu velmi vlhké (MT4, MT2). U svahů se velmi silně projevuje vliv jejich orientace na teplotní režim. Vrcholy kopců bývají ovlivněny větry a zvláště v relativně sušších územích jsou vysýchavé. Výraznější teplotní inverze postihují pouze více zahloubená údolí.</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vlhkých oblastí (1.39, 1.53, 1.57, 1.66): V potenciální přirozené vegetaci dominují květnaté kyčelnicové bučiny (</w:t>
      </w:r>
      <w:r>
        <w:rPr>
          <w:rFonts w:cs="Times New Roman" w:ascii="Times New Roman" w:hAnsi="Times New Roman"/>
          <w:i/>
        </w:rPr>
        <w:t>Dentario enneaphylli-Fagetum</w:t>
      </w:r>
      <w:r>
        <w:rPr>
          <w:rFonts w:cs="Times New Roman" w:ascii="Times New Roman" w:hAnsi="Times New Roman"/>
        </w:rPr>
        <w:t>), které na teplých jižních svazích přecházejí v hercynské černýšové dubohabřiny (</w:t>
      </w:r>
      <w:r>
        <w:rPr>
          <w:rFonts w:cs="Times New Roman" w:ascii="Times New Roman" w:hAnsi="Times New Roman"/>
          <w:i/>
        </w:rPr>
        <w:t>Melampyro nemorosi-Carpinetum</w:t>
      </w:r>
      <w:r>
        <w:rPr>
          <w:rFonts w:cs="Times New Roman" w:ascii="Times New Roman" w:hAnsi="Times New Roman"/>
        </w:rPr>
        <w:t>). Ty chybějí ve Šluknovském a Lužickohorském bioregionu, kde vlivem velkého promyvu je nahrazují acidofilní jedlové doubravy (</w:t>
      </w:r>
      <w:r>
        <w:rPr>
          <w:rFonts w:cs="Times New Roman" w:ascii="Times New Roman" w:hAnsi="Times New Roman"/>
          <w:i/>
        </w:rPr>
        <w:t>Abieti-Quercetum</w:t>
      </w:r>
      <w:r>
        <w:rPr>
          <w:rFonts w:cs="Times New Roman" w:ascii="Times New Roman" w:hAnsi="Times New Roman"/>
        </w:rPr>
        <w:t>). Na balvanových akumulacích se vyvinuly přechody do suťových lesů, nejčastěji charakteru strdivkových bučin (</w:t>
      </w:r>
      <w:r>
        <w:rPr>
          <w:rFonts w:cs="Times New Roman" w:ascii="Times New Roman" w:hAnsi="Times New Roman"/>
          <w:i/>
        </w:rPr>
        <w:t>Melico-Fagetum</w:t>
      </w:r>
      <w:r>
        <w:rPr>
          <w:rFonts w:cs="Times New Roman" w:ascii="Times New Roman" w:hAnsi="Times New Roman"/>
        </w:rPr>
        <w:t>), na teplejších svazích pak javorových habřin (</w:t>
      </w:r>
      <w:r>
        <w:rPr>
          <w:rFonts w:cs="Times New Roman" w:ascii="Times New Roman" w:hAnsi="Times New Roman"/>
          <w:i/>
        </w:rPr>
        <w:t>Aceri-Carpinetum</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jsou i rašelinné louky svazu </w:t>
      </w:r>
      <w:r>
        <w:rPr>
          <w:rFonts w:cs="Times New Roman" w:ascii="Times New Roman" w:hAnsi="Times New Roman"/>
          <w:i/>
        </w:rPr>
        <w:t>Caricion fuscae</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sušších oblastí - středočeská (1.20, 1.21): Základ potenciální přirozené vegetace tvoří lipové bučiny (</w:t>
      </w:r>
      <w:r>
        <w:rPr>
          <w:rFonts w:cs="Times New Roman" w:ascii="Times New Roman" w:hAnsi="Times New Roman"/>
          <w:i/>
        </w:rPr>
        <w:t>Tilio cordatae-Fagetum</w:t>
      </w:r>
      <w:r>
        <w:rPr>
          <w:rFonts w:cs="Times New Roman" w:ascii="Times New Roman" w:hAnsi="Times New Roman"/>
        </w:rPr>
        <w:t>), které na jižních svazích mohou doplňovat acidofilní jedlové doubravy (</w:t>
      </w:r>
      <w:r>
        <w:rPr>
          <w:rFonts w:cs="Times New Roman" w:ascii="Times New Roman" w:hAnsi="Times New Roman"/>
          <w:i/>
        </w:rPr>
        <w:t>Abieti-Quercetum</w:t>
      </w:r>
      <w:r>
        <w:rPr>
          <w:rFonts w:cs="Times New Roman" w:ascii="Times New Roman" w:hAnsi="Times New Roman"/>
        </w:rPr>
        <w:t>). Rašelinné louky se zde prakticky nevyskytuj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sušších oblastí - sušická (1.42): Základ potenciální přirozené vegetace tvoří jedlové doubravy (</w:t>
      </w:r>
      <w:r>
        <w:rPr>
          <w:rFonts w:cs="Times New Roman" w:ascii="Times New Roman" w:hAnsi="Times New Roman"/>
          <w:i/>
        </w:rPr>
        <w:t>Abieti-Quercetum</w:t>
      </w:r>
      <w:r>
        <w:rPr>
          <w:rFonts w:cs="Times New Roman" w:ascii="Times New Roman" w:hAnsi="Times New Roman"/>
        </w:rPr>
        <w:t>), které na chladných severních svazích přecházejí v metlicové jedliny (</w:t>
      </w:r>
      <w:r>
        <w:rPr>
          <w:rFonts w:cs="Times New Roman" w:ascii="Times New Roman" w:hAnsi="Times New Roman"/>
          <w:i/>
        </w:rPr>
        <w:t>Deschampsio flexuosae-Abietetum</w:t>
      </w:r>
      <w:r>
        <w:rPr>
          <w:rFonts w:cs="Times New Roman" w:ascii="Times New Roman" w:hAnsi="Times New Roman"/>
        </w:rPr>
        <w:t>). Výskyt rašelinných luk je pravděpodobný, naopak zde asi chybějí suťové les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sušších oblastí - jihomoravská (1.24, 1.52): V potenciální přirozené vegetaci dominují strdivkové bučiny (</w:t>
      </w:r>
      <w:r>
        <w:rPr>
          <w:rFonts w:cs="Times New Roman" w:ascii="Times New Roman" w:hAnsi="Times New Roman"/>
          <w:i/>
        </w:rPr>
        <w:t>Melico-Fagetum</w:t>
      </w:r>
      <w:r>
        <w:rPr>
          <w:rFonts w:cs="Times New Roman" w:ascii="Times New Roman" w:hAnsi="Times New Roman"/>
        </w:rPr>
        <w:t>), které na hlinitějších půdách přecházejí v ostřicové bučiny (</w:t>
      </w:r>
      <w:r>
        <w:rPr>
          <w:rFonts w:cs="Times New Roman" w:ascii="Times New Roman" w:hAnsi="Times New Roman"/>
          <w:i/>
        </w:rPr>
        <w:t>Carici pilosae-Fagetum</w:t>
      </w:r>
      <w:r>
        <w:rPr>
          <w:rFonts w:cs="Times New Roman" w:ascii="Times New Roman" w:hAnsi="Times New Roman"/>
        </w:rPr>
        <w:t>), na hlubších okyselených zvětralinách plošin pak  v bikové bučiny (</w:t>
      </w:r>
      <w:r>
        <w:rPr>
          <w:rFonts w:cs="Times New Roman" w:ascii="Times New Roman" w:hAnsi="Times New Roman"/>
          <w:i/>
        </w:rPr>
        <w:t>Luzulo-Fagetum</w:t>
      </w:r>
      <w:r>
        <w:rPr>
          <w:rFonts w:cs="Times New Roman" w:ascii="Times New Roman" w:hAnsi="Times New Roman"/>
        </w:rPr>
        <w:t>). Rašelinné louky zde chybějí.</w:t>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2)</w:t>
      </w:r>
      <w:r>
        <w:rPr>
          <w:rFonts w:cs="Times New Roman" w:ascii="Times New Roman" w:hAnsi="Times New Roman"/>
        </w:rPr>
        <w:t xml:space="preserve">, 3B3 </w:t>
      </w:r>
      <w:r>
        <w:rPr>
          <w:rFonts w:cs="Times New Roman" w:ascii="Times New Roman" w:hAnsi="Times New Roman"/>
          <w:i/>
        </w:rPr>
        <w:t>(5)</w:t>
      </w:r>
      <w:r>
        <w:rPr>
          <w:rFonts w:cs="Times New Roman" w:ascii="Times New Roman" w:hAnsi="Times New Roman"/>
        </w:rPr>
        <w:t xml:space="preserve">, *4B3 </w:t>
      </w:r>
      <w:r>
        <w:rPr>
          <w:rFonts w:cs="Times New Roman" w:ascii="Times New Roman" w:hAnsi="Times New Roman"/>
          <w:i/>
        </w:rPr>
        <w:t>(66)</w:t>
      </w:r>
      <w:r>
        <w:rPr>
          <w:rFonts w:cs="Times New Roman" w:ascii="Times New Roman" w:hAnsi="Times New Roman"/>
        </w:rPr>
        <w:t xml:space="preserve">, *4AB3 </w:t>
      </w:r>
      <w:r>
        <w:rPr>
          <w:rFonts w:cs="Times New Roman" w:ascii="Times New Roman" w:hAnsi="Times New Roman"/>
          <w:i/>
        </w:rPr>
        <w:t>(20).</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rPr>
        <w:t xml:space="preserve">K:  3AB-B1-2 </w:t>
      </w:r>
      <w:r>
        <w:rPr>
          <w:rFonts w:cs="Times New Roman" w:ascii="Times New Roman" w:hAnsi="Times New Roman"/>
          <w:i/>
        </w:rPr>
        <w:t>(1)</w:t>
      </w:r>
      <w:r>
        <w:rPr>
          <w:rFonts w:cs="Times New Roman" w:ascii="Times New Roman" w:hAnsi="Times New Roman"/>
        </w:rPr>
        <w:t xml:space="preserve">, *4AB-B1-2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4)</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 xml:space="preserve">.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67 %,  travní p. 13,5 %,  vodní pl. 1 %,  pole 15 %,  sady 1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většinou součástí větších celků. Dřevinná skladba je proměnlivá. Dominují kulturní smrčiny s hojně přimíšeným modřínem, borovicí a vzácnější jedlí. Smíšené a listnaté lesy jsou zastoupeny hojněji pouze ve Slapském a zejména Brněnském bioregionu, kde jsou také chráněny v PR Coufavá (bučina s jedlí) a v okrajově zasahující rozsáhlejší PR Jelení skok (pralesovité buči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ve vzácných nezalesněných potočních nivách a na prudších svazích a mají většinou charakter kulturních luk a pastvin. Hojné jsou na úpatích kopců v Lužickohor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reprezentovány zejména drobnými vodními toky a nečetnými rybníčky. Součástí segmentu v Drahanském bioregionu je nevelká údolní nádrž Boskovice na říčce Běl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v plošších částech na úpatích, příp. v sedlech. Jsou vesměs středně velká až menší. Ve Slapském, Sušickém a Šumperském bioregionu jsou dosti často členěna liniovými porosty dřevin. Ohraničena jsou nejvíce lesy, méně komunikacemi a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na okraje sídel, která však zasahují do segmentů typu jen v malé míře; mají charakter menších vesnic, osad a samot. Pouze v segmentech na úpatí Lužických hor je jedno větší a jedno menší sídlo. V Jiřetíně se zachovaly patrové domy se zdobenými kamennými portály a na blízkou Křížovou horu vedoucí křížová cesta s 12 rokokovými kaplemi. Poblíž v Lesném dosud stojí dřevěné domy s podstávkami.</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SP, mimo 1.57 4PP, v 1.39 4UP, v 1.53 4SR+4BP+4UP, v 1.57 4PP+5VP.</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LONO;  náhradní: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6"/>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P  Vrchoviny na neutrálních plutonitech suché oblast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6, 1.20, 1.28.</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Jde o nehojný typ, zastoupený jen v sušších oblastech středních a západních Čech několika malými segmenty. Typ je tvořen dohromady 8 segmenty s průměrnou plochou 3,5 km</w:t>
      </w:r>
      <w:r>
        <w:rPr>
          <w:rFonts w:cs="Times New Roman" w:ascii="Times New Roman" w:hAnsi="Times New Roman"/>
          <w:vertAlign w:val="superscript"/>
        </w:rPr>
        <w:t xml:space="preserve">2 </w:t>
      </w:r>
      <w:r>
        <w:rPr>
          <w:rFonts w:cs="Times New Roman" w:ascii="Times New Roman" w:hAnsi="Times New Roman"/>
        </w:rPr>
        <w:t>a celkovou plochou 28,1 km</w:t>
      </w:r>
      <w:r>
        <w:rPr>
          <w:rFonts w:cs="Times New Roman" w:ascii="Times New Roman" w:hAnsi="Times New Roman"/>
          <w:vertAlign w:val="superscript"/>
        </w:rPr>
        <w:t>2</w:t>
      </w:r>
      <w:r>
        <w:rPr>
          <w:rFonts w:cs="Times New Roman" w:ascii="Times New Roman" w:hAnsi="Times New Roman"/>
        </w:rPr>
        <w:t>. Největší plochu zabírá typ v bioregionu Slapském (1.20) – 21 km</w:t>
      </w:r>
      <w:r>
        <w:rPr>
          <w:rFonts w:cs="Times New Roman" w:ascii="Times New Roman" w:hAnsi="Times New Roman"/>
          <w:vertAlign w:val="superscript"/>
        </w:rPr>
        <w:t>2</w:t>
      </w:r>
      <w:r>
        <w:rPr>
          <w:rFonts w:cs="Times New Roman" w:ascii="Times New Roman" w:hAnsi="Times New Roman"/>
        </w:rPr>
        <w:t>, nejmenší v Plzeňském (1.28) – 3,1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charakterizují strukturní hřbety a suky s převýšením většinou do 150 m. V menší míře jsou zastoupeny skalní tvary zvětrávání a odnosu. Poměrně běžné jsou drobné opuštěné lomy, v jednom segmentu Slapského bioregionu (1.20) i deprese po těžbě zlat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tvoří většinou biotit-amfibolické granodiority, místy doplněné žulami, diority a porfyrovými žílami, ve Slapském bioregionu i gabry. Horniny větrají převážně na hrubě písčitý materiál z nějž vystupují žokovité balvany. Ukázka magmatických brekcií je chráněna v 1.20 v malé PP Teletínský lom.</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se významněji uplatňují pouze typické kambizemě, ať už v nasycené či kyselé varietě. Na ojedinělých sutích a skalách jsou rankery a litozemě.</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Klima je mírně teplé a relativně suché až velmi suché. Zastoupeny jsou klimatické oblasti MT10, MT11 a v Rakovnicko-Žlutickém bioregionu (1.16) chladnější oblast MT4. Teplotní inverze nejsou příliš výrazné, jsou vázány jen na dna údolíček; pro charakter vegetace jsou podstatnější expozice svahů.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egetace: Kostru potenciální přirozené vegetace tvoří acidofilní jedlové doubravy (</w:t>
      </w:r>
      <w:r>
        <w:rPr>
          <w:rFonts w:cs="Times New Roman" w:ascii="Times New Roman" w:hAnsi="Times New Roman"/>
          <w:i/>
        </w:rPr>
        <w:t>Abieti-Quercetum</w:t>
      </w:r>
      <w:r>
        <w:rPr>
          <w:rFonts w:cs="Times New Roman" w:ascii="Times New Roman" w:hAnsi="Times New Roman"/>
        </w:rPr>
        <w:t>), které místy na výhřevných svazích mohou přecházet v černýšové dubohabřiny (</w:t>
      </w:r>
      <w:r>
        <w:rPr>
          <w:rFonts w:cs="Times New Roman" w:ascii="Times New Roman" w:hAnsi="Times New Roman"/>
          <w:i/>
        </w:rPr>
        <w:t>Melampyro nemorosi-Carpinetum</w:t>
      </w:r>
      <w:r>
        <w:rPr>
          <w:rFonts w:cs="Times New Roman" w:ascii="Times New Roman" w:hAnsi="Times New Roman"/>
        </w:rPr>
        <w:t>). Na severních svazích dominují lipové bučiny (</w:t>
      </w:r>
      <w:r>
        <w:rPr>
          <w:rFonts w:cs="Times New Roman" w:ascii="Times New Roman" w:hAnsi="Times New Roman"/>
          <w:i/>
        </w:rPr>
        <w:t>Tilio cordatae-Fagetum</w:t>
      </w:r>
      <w:r>
        <w:rPr>
          <w:rFonts w:cs="Times New Roman" w:ascii="Times New Roman" w:hAnsi="Times New Roman"/>
        </w:rPr>
        <w:t>). Sutě pokrývají ojedinělé, maloplošné a nepříliš výrazné suťové lesy, nejspíše habrové javořiny (</w:t>
      </w:r>
      <w:r>
        <w:rPr>
          <w:rFonts w:cs="Times New Roman" w:ascii="Times New Roman" w:hAnsi="Times New Roman"/>
          <w:i/>
        </w:rPr>
        <w:t>Aceri-Carpinetum</w:t>
      </w:r>
      <w:r>
        <w:rPr>
          <w:rFonts w:cs="Times New Roman" w:ascii="Times New Roman" w:hAnsi="Times New Roman"/>
        </w:rPr>
        <w:t xml:space="preserve">). Podél poto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w:t>
      </w:r>
    </w:p>
    <w:p>
      <w:pPr>
        <w:pStyle w:val="Import16"/>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r>
    </w:p>
    <w:p>
      <w:pPr>
        <w:pStyle w:val="Import16"/>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15)</w:t>
      </w:r>
      <w:r>
        <w:rPr>
          <w:rFonts w:cs="Times New Roman" w:ascii="Times New Roman" w:hAnsi="Times New Roman"/>
        </w:rPr>
        <w:t xml:space="preserve">, *3B3 </w:t>
      </w:r>
      <w:r>
        <w:rPr>
          <w:rFonts w:cs="Times New Roman" w:ascii="Times New Roman" w:hAnsi="Times New Roman"/>
          <w:i/>
        </w:rPr>
        <w:t>(15)</w:t>
      </w:r>
      <w:r>
        <w:rPr>
          <w:rFonts w:cs="Times New Roman" w:ascii="Times New Roman" w:hAnsi="Times New Roman"/>
        </w:rPr>
        <w:t xml:space="preserve">,  *4B3 </w:t>
      </w:r>
      <w:r>
        <w:rPr>
          <w:rFonts w:cs="Times New Roman" w:ascii="Times New Roman" w:hAnsi="Times New Roman"/>
          <w:i/>
        </w:rPr>
        <w:t>(43)</w:t>
      </w:r>
      <w:r>
        <w:rPr>
          <w:rFonts w:cs="Times New Roman" w:ascii="Times New Roman" w:hAnsi="Times New Roman"/>
        </w:rPr>
        <w:t xml:space="preserve">, *4AB3 </w:t>
      </w:r>
      <w:r>
        <w:rPr>
          <w:rFonts w:cs="Times New Roman" w:ascii="Times New Roman" w:hAnsi="Times New Roman"/>
          <w:i/>
        </w:rPr>
        <w:t>(20).</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rPr>
        <w:t xml:space="preserve">K: *3AB-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B-B1-2 </w:t>
      </w:r>
      <w:r>
        <w:rPr>
          <w:rFonts w:cs="Times New Roman" w:ascii="Times New Roman" w:hAnsi="Times New Roman"/>
          <w:i/>
        </w:rPr>
        <w:t>(1)</w:t>
      </w:r>
      <w:r>
        <w:rPr>
          <w:rFonts w:cs="Times New Roman" w:ascii="Times New Roman" w:hAnsi="Times New Roman"/>
        </w:rPr>
        <w:t xml:space="preserve">, *4BC3 </w:t>
      </w:r>
      <w:r>
        <w:rPr>
          <w:rFonts w:cs="Times New Roman" w:ascii="Times New Roman" w:hAnsi="Times New Roman"/>
          <w:i/>
        </w:rPr>
        <w:t>(4)</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 xml:space="preserve">.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52 %,  travní p. 11,5 %,  vodní pl. 1 %,  pole 33 %,  sady 1 %,  sídla 0,5 %,  ostatní 1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Lesů je zde méně než v typu </w:t>
      </w:r>
      <w:r>
        <w:rPr>
          <w:rFonts w:cs="Times New Roman" w:ascii="Times New Roman" w:hAnsi="Times New Roman"/>
          <w:b/>
        </w:rPr>
        <w:t>4VP</w:t>
      </w:r>
      <w:r>
        <w:rPr>
          <w:rFonts w:cs="Times New Roman" w:ascii="Times New Roman" w:hAnsi="Times New Roman"/>
        </w:rPr>
        <w:t xml:space="preserve"> (tam 67 %). Porosty jsou součástí menších až středně velkých celků. Dominují kulturní smrčiny, porůznu s příměsí borovice, modřínu, dubu, méně buku, jedle, lípy aj. Porosty s přírodě blízkou dřevinnou skladbou jsou zastoupeny minimálně.</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situovány do nečetných nezalesněných potočních niv a prudších svahů a mají většinou charakter kulturních luk a pastvin, v lesích naopak opuštěných lad.</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reprezentuje řídká síť drobných potůčků a nemnoha rybníčků, ojediněle se nacházejí i zatopené lom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se nacházejí zejména v relativně plošších územích při vnějších okrajích segmentů. Jsou spíše středně velká a menší, omezena zejména okraji lesních porostů a komunikacem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výhradně po obvodech vesnic. Sídla reprezentují pouze drobné vsi, osady a samoty. Lidová architektura je dochována v Plané ve Slapském bioregionu.</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PP.</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KD, BUAD, ADX;  náhradní: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Q  Vrchoviny na pestrých metamorf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0, 1.22, 1.36, 1.39, 1.40, 1.41, 1.51, 1.52, 1.53, 1.61, 1.6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Typ je zastoupen převážně menšími segmenty rozptýlenými v Hercyniku mimo severozápadní a jihovýchodní Čechy a jihozápadní Moravu. Typ je tvořen dohromady 46 segmenty s průměrnou plochou 6,3 km</w:t>
      </w:r>
      <w:r>
        <w:rPr>
          <w:rFonts w:cs="Times New Roman" w:ascii="Times New Roman" w:hAnsi="Times New Roman"/>
          <w:vertAlign w:val="superscript"/>
        </w:rPr>
        <w:t xml:space="preserve">2 </w:t>
      </w:r>
      <w:r>
        <w:rPr>
          <w:rFonts w:cs="Times New Roman" w:ascii="Times New Roman" w:hAnsi="Times New Roman"/>
        </w:rPr>
        <w:t>a celkovou plochou 290 km</w:t>
      </w:r>
      <w:r>
        <w:rPr>
          <w:rFonts w:cs="Times New Roman" w:ascii="Times New Roman" w:hAnsi="Times New Roman"/>
          <w:vertAlign w:val="superscript"/>
        </w:rPr>
        <w:t>2</w:t>
      </w:r>
      <w:r>
        <w:rPr>
          <w:rFonts w:cs="Times New Roman" w:ascii="Times New Roman" w:hAnsi="Times New Roman"/>
        </w:rPr>
        <w:t>. Největší plochu zabírá typ v bioregionech Šumperském (1.53) – 75 km</w:t>
      </w:r>
      <w:r>
        <w:rPr>
          <w:rFonts w:cs="Times New Roman" w:ascii="Times New Roman" w:hAnsi="Times New Roman"/>
          <w:vertAlign w:val="superscript"/>
        </w:rPr>
        <w:t>2</w:t>
      </w:r>
      <w:r>
        <w:rPr>
          <w:rFonts w:cs="Times New Roman" w:ascii="Times New Roman" w:hAnsi="Times New Roman"/>
        </w:rPr>
        <w:t xml:space="preserve"> a Železnobrodském (1.36) – 60 km</w:t>
      </w:r>
      <w:r>
        <w:rPr>
          <w:rFonts w:cs="Times New Roman" w:ascii="Times New Roman" w:hAnsi="Times New Roman"/>
          <w:vertAlign w:val="superscript"/>
        </w:rPr>
        <w:t>2</w:t>
      </w:r>
      <w:r>
        <w:rPr>
          <w:rFonts w:cs="Times New Roman" w:ascii="Times New Roman" w:hAnsi="Times New Roman"/>
        </w:rPr>
        <w:t>, kde se nacházejí i plošně rozsáhlejší segmenty. Nejmenší plocha je v bioregionu Lužickohorském (1.66) – 1,5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segmentů je v jednotlivých bioregionech odlišný. Obvyklé jsou různě rozčleněné strukturní hřbety s vyčnívajícími odolnějšími suky, ve vrcholových partiích místy s tvary zvětrávání a odnosu (skalnaté mrazové sruby a srázy, kryoplanační terasy, balvanové proudy, izolované skály). Hustota i zahloubení údolí jsou značně variabilní. Převýšení kopců se většinou pohybuje mezi 130 až 180 m, ve Svitavském bioregionu (1.39) do 200 m, v Posázavském 200 - 230 m (Čerčanský chlum) a v Šumperském bioregionu až do 280 m. Na výchozy vápenců a dolomitů jsou vázány krasové tvary - např. Bozkovské jeskyně, chráněné jako NPP, nebo v PR Údolí Vošmendy v Železnobrodském bioregionu. Jeskyně jsou i v Čerčanském chlumu v Posázavském bioregionu, nebo Větrné díry u Hostic v Šumperském bioregionu; skály a jeskyně chrání PR Vratíkov v Drahanském bioregionu (1.52). Relativně časté jsou opuštěné doly po těžbě kovů a opuštěné malé lomy s odvaly. Na strmějších svazích mezi lesy bývají většinou vrstevnicové meze, v Šumperském bioregionu spádnicov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Horninová stavba je velmi pestrá. Převažují různé typy rul, vzácnější jsou fylity (dominují v Posázavském a Železnobrodském bioregionu) a svory, rohovce a kvarcity. Paleoryolity a křídové cenomanské pískovce se nacházejí na jihozápadním okraji Železnobrodského bioregionu u Hodkovic. Živné vložky tvoří téměř vždy amfibolity, vzácněji se připojují krystalické vápence a dolomity, metadiabasy, v Šumperském bioregionu i hadce. V Českoleském bioregionu (1.61) zasahuje do typu český křemenný val, v PP Mlýneček je chráněn syenitový výchoz a v PP Salka zatopený lom na kyzovou břidlici. Území na styku žuly, křídových pískovců, permských arkóz a jurských vápenců chrání PR Vápenka – v severozápadním výběžku Lužickohorského bioregionu (1.6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převažují typické kambizemě v kyselé i nasycené varietě, doplněné porůznu zejména pseudogleji, dystrickými kambizeměmi, podél toků gleji či glejovými fluvizeměmi, na prudších svazích rankery a na výchozech vápenců rendzinami. Většinou jde o středně těžké až lehčí kamenité půdy světle hnědé barv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zejména oblasti MT7, MT9, MT4, MT2), většinou průměrně až mírně nadprůměrně vlhké, v Lužickohorském a Železnobrodském bioregionu až velmi vlhké. Teplotní režim svahů je silně ovlivněn jejich orientací. Výraznější teplotní inverze postihují pouze více zahloubená údol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hercynská základní (1.36, 1.39, 1.51, 1.53, 1.61, 1.66): Charakteristickou jednotkou potenciální přirozené vegetace jsou květnaté bučiny (</w:t>
      </w:r>
      <w:r>
        <w:rPr>
          <w:rFonts w:cs="Times New Roman" w:ascii="Times New Roman" w:hAnsi="Times New Roman"/>
          <w:i/>
        </w:rPr>
        <w:t>Dentario enneaphylli-Fagetum</w:t>
      </w:r>
      <w:r>
        <w:rPr>
          <w:rFonts w:cs="Times New Roman" w:ascii="Times New Roman" w:hAnsi="Times New Roman"/>
        </w:rPr>
        <w:t>), které na plošinkách a okyselených místech přecházejí v bikové bučiny (</w:t>
      </w:r>
      <w:r>
        <w:rPr>
          <w:rFonts w:cs="Times New Roman" w:ascii="Times New Roman" w:hAnsi="Times New Roman"/>
          <w:i/>
        </w:rPr>
        <w:t>Luzulo-Fagetum</w:t>
      </w:r>
      <w:r>
        <w:rPr>
          <w:rFonts w:cs="Times New Roman" w:ascii="Times New Roman" w:hAnsi="Times New Roman"/>
        </w:rPr>
        <w:t>). V 1.36, 1.51 a 1.53 se vyskytují i přechody do vápencových bučin (</w:t>
      </w:r>
      <w:r>
        <w:rPr>
          <w:rFonts w:cs="Times New Roman" w:ascii="Times New Roman" w:hAnsi="Times New Roman"/>
          <w:i/>
        </w:rPr>
        <w:t>Cephalanthero-Fagetum</w:t>
      </w:r>
      <w:r>
        <w:rPr>
          <w:rFonts w:cs="Times New Roman" w:ascii="Times New Roman" w:hAnsi="Times New Roman"/>
        </w:rPr>
        <w:t>). Na prudkých svazích mimo jižní kvadrant se objevují suťové lesy, nejčastěji javorové habřiny (</w:t>
      </w:r>
      <w:r>
        <w:rPr>
          <w:rFonts w:cs="Times New Roman" w:ascii="Times New Roman" w:hAnsi="Times New Roman"/>
          <w:i/>
        </w:rPr>
        <w:t>Aceri-Carpinetum</w:t>
      </w:r>
      <w:r>
        <w:rPr>
          <w:rFonts w:cs="Times New Roman" w:ascii="Times New Roman" w:hAnsi="Times New Roman"/>
        </w:rPr>
        <w:t>), ale též měsíčnicové javořiny (</w:t>
      </w:r>
      <w:r>
        <w:rPr>
          <w:rFonts w:cs="Times New Roman" w:ascii="Times New Roman" w:hAnsi="Times New Roman"/>
          <w:i/>
        </w:rPr>
        <w:t>Lunario-</w:t>
      </w:r>
      <w:r>
        <w:rPr>
          <w:rFonts w:cs="Times New Roman" w:ascii="Times New Roman" w:hAnsi="Times New Roman"/>
          <w:i/>
          <w:iCs/>
        </w:rPr>
        <w:t>Aceretum</w:t>
      </w:r>
      <w:r>
        <w:rPr>
          <w:rFonts w:cs="Times New Roman" w:ascii="Times New Roman" w:hAnsi="Times New Roman"/>
        </w:rPr>
        <w:t>) a strdivkové bučiny (</w:t>
      </w:r>
      <w:r>
        <w:rPr>
          <w:rFonts w:cs="Times New Roman" w:ascii="Times New Roman" w:hAnsi="Times New Roman"/>
          <w:i/>
        </w:rPr>
        <w:t>Melico-Fagetum</w:t>
      </w:r>
      <w:r>
        <w:rPr>
          <w:rFonts w:cs="Times New Roman" w:ascii="Times New Roman" w:hAnsi="Times New Roman"/>
        </w:rPr>
        <w:t xml:space="preserve">). Vodní toky provázejí podhorské potoční olšiny asociace </w:t>
      </w:r>
      <w:r>
        <w:rPr>
          <w:rFonts w:cs="Times New Roman" w:ascii="Times New Roman" w:hAnsi="Times New Roman"/>
          <w:i/>
        </w:rPr>
        <w:t>Arunco sylvestris-Alnetum glutinos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jsou i rašelinné louky svazu </w:t>
      </w:r>
      <w:r>
        <w:rPr>
          <w:rFonts w:cs="Times New Roman" w:ascii="Times New Roman" w:hAnsi="Times New Roman"/>
          <w:i/>
        </w:rPr>
        <w:t>Caricion fuscae</w:t>
      </w:r>
      <w:r>
        <w:rPr>
          <w:rFonts w:cs="Times New Roman" w:ascii="Times New Roman" w:hAnsi="Times New Roman"/>
        </w:rPr>
        <w:t>.</w:t>
      </w:r>
    </w:p>
    <w:p>
      <w:pPr>
        <w:pStyle w:val="Import0"/>
        <w:tabs>
          <w:tab w:val="clear" w:pos="708"/>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klatovská (1.40, 1.41): Místo bikových bučin se zde pravděpodobně nacházejí jedlové doubravy (</w:t>
      </w:r>
      <w:r>
        <w:rPr>
          <w:rFonts w:cs="Times New Roman" w:ascii="Times New Roman" w:hAnsi="Times New Roman"/>
          <w:i/>
        </w:rPr>
        <w:t>Abieti-Quercetum</w:t>
      </w:r>
      <w:r>
        <w:rPr>
          <w:rFonts w:cs="Times New Roman" w:ascii="Times New Roman" w:hAnsi="Times New Roman"/>
        </w:rPr>
        <w:t>) a na vlhčích úpatích jsou četné květnaté žindavové jedliny (</w:t>
      </w:r>
      <w:r>
        <w:rPr>
          <w:rFonts w:cs="Times New Roman" w:ascii="Times New Roman" w:hAnsi="Times New Roman"/>
          <w:i/>
        </w:rPr>
        <w:t>Saniculo europaeae-Abietetum</w:t>
      </w:r>
      <w:r>
        <w:rPr>
          <w:rFonts w:cs="Times New Roman" w:ascii="Times New Roman" w:hAnsi="Times New Roman"/>
        </w:rPr>
        <w:t>). Vápencové bučiny se zde zřejmě nenacházejí.</w:t>
      </w:r>
    </w:p>
    <w:p>
      <w:pPr>
        <w:pStyle w:val="Import0"/>
        <w:tabs>
          <w:tab w:val="clear" w:pos="708"/>
          <w:tab w:val="left" w:pos="0" w:leader="none"/>
          <w:tab w:val="left" w:pos="709" w:leader="none"/>
          <w:tab w:val="left" w:pos="9072" w:leader="none"/>
        </w:tabs>
        <w:spacing w:lineRule="auto" w:line="240"/>
        <w:ind w:right="812" w:hanging="0"/>
        <w:jc w:val="both"/>
        <w:rPr/>
      </w:pPr>
      <w:r>
        <w:rPr>
          <w:rFonts w:cs="Times New Roman" w:ascii="Times New Roman" w:hAnsi="Times New Roman"/>
        </w:rPr>
        <w:tab/>
        <w:t>Varianta středočeská (1.20, 1.22): Květnaté bučiny jsou zastoupeny lipovými bučinami (</w:t>
      </w:r>
      <w:r>
        <w:rPr>
          <w:rFonts w:cs="Times New Roman" w:ascii="Times New Roman" w:hAnsi="Times New Roman"/>
          <w:i/>
        </w:rPr>
        <w:t>Tilio cordatae-Fagetum</w:t>
      </w:r>
      <w:r>
        <w:rPr>
          <w:rFonts w:cs="Times New Roman" w:ascii="Times New Roman" w:hAnsi="Times New Roman"/>
        </w:rPr>
        <w:t>) a acidofilní bučiny jedlovými doubravami (</w:t>
      </w:r>
      <w:r>
        <w:rPr>
          <w:rFonts w:cs="Times New Roman" w:ascii="Times New Roman" w:hAnsi="Times New Roman"/>
          <w:i/>
        </w:rPr>
        <w:t>Abieti-Quercetum</w:t>
      </w:r>
      <w:r>
        <w:rPr>
          <w:rFonts w:cs="Times New Roman" w:ascii="Times New Roman" w:hAnsi="Times New Roman"/>
        </w:rPr>
        <w:t>). Místy se na jižních svazích vyvinuly i hercynské černýšové dubohabřiny (</w:t>
      </w:r>
      <w:r>
        <w:rPr>
          <w:rFonts w:cs="Times New Roman" w:ascii="Times New Roman" w:hAnsi="Times New Roman"/>
          <w:i/>
        </w:rPr>
        <w:t>Melampyro nemorosi-Carpinetum</w:t>
      </w:r>
      <w:r>
        <w:rPr>
          <w:rFonts w:cs="Times New Roman" w:ascii="Times New Roman" w:hAnsi="Times New Roman"/>
        </w:rPr>
        <w:t>). Přechody k vápnomilným bučinám tu jsou, ale rašelinné louky zde chyběj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drahanská (1.52): Květnaté bučiny jsou zastoupeny strdivkovým typem (</w:t>
      </w:r>
      <w:r>
        <w:rPr>
          <w:rFonts w:cs="Times New Roman" w:ascii="Times New Roman" w:hAnsi="Times New Roman"/>
          <w:i/>
        </w:rPr>
        <w:t>Melico-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B-B1-2 </w:t>
      </w:r>
      <w:r>
        <w:rPr>
          <w:rFonts w:cs="Times New Roman" w:ascii="Times New Roman" w:hAnsi="Times New Roman"/>
          <w:i/>
        </w:rPr>
        <w:t>(+)</w:t>
      </w:r>
      <w:r>
        <w:rPr>
          <w:rFonts w:cs="Times New Roman" w:ascii="Times New Roman" w:hAnsi="Times New Roman"/>
        </w:rPr>
        <w:t xml:space="preserve">, 3AB3 </w:t>
      </w:r>
      <w:r>
        <w:rPr>
          <w:rFonts w:cs="Times New Roman" w:ascii="Times New Roman" w:hAnsi="Times New Roman"/>
          <w:i/>
        </w:rPr>
        <w:t>(8)</w:t>
      </w:r>
      <w:r>
        <w:rPr>
          <w:rFonts w:cs="Times New Roman" w:ascii="Times New Roman" w:hAnsi="Times New Roman"/>
        </w:rPr>
        <w:t xml:space="preserve">, 3B3 </w:t>
      </w:r>
      <w:r>
        <w:rPr>
          <w:rFonts w:cs="Times New Roman" w:ascii="Times New Roman" w:hAnsi="Times New Roman"/>
          <w:i/>
        </w:rPr>
        <w:t>(8)</w:t>
      </w:r>
      <w:r>
        <w:rPr>
          <w:rFonts w:cs="Times New Roman" w:ascii="Times New Roman" w:hAnsi="Times New Roman"/>
        </w:rPr>
        <w:t xml:space="preserve">, *3BD3 </w:t>
      </w:r>
      <w:r>
        <w:rPr>
          <w:rFonts w:cs="Times New Roman" w:ascii="Times New Roman" w:hAnsi="Times New Roman"/>
          <w:i/>
        </w:rPr>
        <w:t>(+)</w:t>
      </w:r>
      <w:r>
        <w:rPr>
          <w:rFonts w:cs="Times New Roman" w:ascii="Times New Roman" w:hAnsi="Times New Roman"/>
        </w:rPr>
        <w:t xml:space="preserve">, *4AB-B1-2 </w:t>
      </w:r>
      <w:r>
        <w:rPr>
          <w:rFonts w:cs="Times New Roman" w:ascii="Times New Roman" w:hAnsi="Times New Roman"/>
          <w:i/>
        </w:rPr>
        <w:t>(1)</w:t>
      </w:r>
      <w:r>
        <w:rPr>
          <w:rFonts w:cs="Times New Roman" w:ascii="Times New Roman" w:hAnsi="Times New Roman"/>
        </w:rPr>
        <w:t xml:space="preserve">, *4AB3 </w:t>
      </w:r>
      <w:r>
        <w:rPr>
          <w:rFonts w:cs="Times New Roman" w:ascii="Times New Roman" w:hAnsi="Times New Roman"/>
          <w:i/>
        </w:rPr>
        <w:t>(37)</w:t>
      </w:r>
      <w:r>
        <w:rPr>
          <w:rFonts w:cs="Times New Roman" w:ascii="Times New Roman" w:hAnsi="Times New Roman"/>
        </w:rPr>
        <w:t xml:space="preserve">, *4B3 </w:t>
      </w:r>
      <w:r>
        <w:rPr>
          <w:rFonts w:cs="Times New Roman" w:ascii="Times New Roman" w:hAnsi="Times New Roman"/>
          <w:i/>
        </w:rPr>
        <w:t>(35)</w:t>
      </w:r>
      <w:r>
        <w:rPr>
          <w:rFonts w:cs="Times New Roman" w:ascii="Times New Roman" w:hAnsi="Times New Roman"/>
        </w:rPr>
        <w:t xml:space="preserve">, *4BD3 </w:t>
      </w:r>
      <w:r>
        <w:rPr>
          <w:rFonts w:cs="Times New Roman" w:ascii="Times New Roman" w:hAnsi="Times New Roman"/>
          <w:i/>
        </w:rPr>
        <w:t>(2)</w:t>
      </w:r>
      <w:r>
        <w:rPr>
          <w:rFonts w:cs="Times New Roman" w:ascii="Times New Roman" w:hAnsi="Times New Roman"/>
        </w:rPr>
        <w:t xml:space="preserve">, *4BC3 </w:t>
      </w:r>
      <w:r>
        <w:rPr>
          <w:rFonts w:cs="Times New Roman" w:ascii="Times New Roman" w:hAnsi="Times New Roman"/>
          <w:i/>
        </w:rPr>
        <w:t>(8)</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t>Pozn.: STG trofické meziřady BD zřejmě chybějí v 1.40 a 1.41, STG 3. v.s. v 1.36, 1.57, 1.61, 1.66.</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44 %,  travní p. 22 %,  vodní pl. 1 %,  pole 29 %,  sady 1,5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soustředěny do převážně menších a středně velkých celků a zabírají především hřbety a nejstrmější svahy pod nimi. Dominují kulturní smrčiny, vzácnější jsou kulturní bory. Poměrně hojné jsou i smíšené lesy, kde se vedle smrku a borovice významně uplatňuje též buk, méně např. modřín, jedle, dub a bříza. Přesto cennější porosty jsou vzdor úživným půdám ojedinělé. Přestárlý bor s vitálním bukem a bohatou květenou je chráněn v PP Hradisko ve Svitavském bioregionu. Příměs přirozených dřevin (hlavně buku) je v kulturní smrčině na vápencích ve zmíněných NPP Bozkovské jeskyně, PR Údolí Vošmendy a v PR Vratíkov. Listnaté porosty jsou vzácností - příkladem jsou smíšené bučiny chráněné ve zmíněné PR Vápenka v Lužickohorském bioregionu (zde s příměsí klenu a smrku a s bohatou květeno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měrně hojné travní porosty (zejména kulturní louky a pastviny) se nacházejí zejména mezi lesy ve svažitějších partiích s mělkou půdou a podél vodních toků. Často jsou doplněny porosty dřevin na mezích. Luční, převážně nivní společenstva jsou součástí zmíněné PR Údolí Vošmendy. Prameniště s vachtou trojlistou zde chrání PP Zásada pod školo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Z povrchových jsou významněji zastoupeny pouze drobné potoky. Větší toky a nádrže do segmentů zasahují ojediněle.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ituována převážně do plošších části segmentů (na úpatí, do sedel). Jsou vesměs středně velká a menší. Poměrně často jsou členěna liniovými porosty dřevin. Ohraničena jsou nejvíce lesy, méně komunikacemi a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vázány na okraje sídel. Sídla jsou většinou zastoupena okrajově, hojnější jsou pouze v rozsáhlejších segmentech. Zpravidla to jsou menší až středně velké kompaktní vsi, často doplněné rozptýlenou zástavbou samot. V Šumperském bioregionu převažují však vsi rozvolněné, protáhlé na dně údolí při silničce i 3 km. Vzácné příklady lidové (zejména dřevěné) architektury se dochovaly v Železnobrodském, Šumperském (vyřezávané pavlače) a Českoleském bioregionu. V Kunštátě na okraji Sýkořského bioregionu (1.51) stojí v dominantní poloze na kopci původně románský hrad přestavěný na zámek. V segmentu v Posázavském bioregionu leží též část areálu Ondřejovské hvězdárny a zasahují sem i chatové kolonie.</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SQ, v 1.20 a 1.40 4VJ, v 1.51 a 1.52 lze i 4UQ.</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KD, SUH nebo SUB, LONO;  náhradní:  MTM na vápencích nebo hadcích.</w:t>
      </w:r>
    </w:p>
    <w:p>
      <w:pPr>
        <w:pStyle w:val="Import17"/>
        <w:tabs>
          <w:tab w:val="left" w:pos="0" w:leader="none"/>
          <w:tab w:val="left" w:pos="709" w:leader="none"/>
          <w:tab w:val="left" w:pos="4464" w:leader="none"/>
          <w:tab w:val="left" w:pos="9072" w:leader="none"/>
        </w:tabs>
        <w:ind w:right="812" w:hanging="0"/>
        <w:jc w:val="both"/>
        <w:rPr>
          <w:rFonts w:ascii="Times New Roman" w:hAnsi="Times New Roman" w:cs="Times New Roman"/>
        </w:rPr>
      </w:pPr>
      <w:r>
        <w:rPr>
          <w:rFonts w:cs="Times New Roman" w:ascii="Times New Roman" w:hAnsi="Times New Roman"/>
        </w:rPr>
        <w:tab/>
        <w:t>V biocentru musí být zařazen pruh bazických hornin, v bioregionech 1.51 a 1.53 vápence a hadce.</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8"/>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R  Vrchoviny na kyselých plutonite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0, 1.41, 1.42, 1.43, 1.46, 1.48, 1.49.</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Typ se vyskytuje poměrně vzácně v jižních, středních a východních Čechách a je zastoupen převážně menšími segmenty. Dohromady je typ tvořen 18 segmenty s průměrnou plochou 3,9 km</w:t>
      </w:r>
      <w:r>
        <w:rPr>
          <w:rFonts w:cs="Times New Roman" w:ascii="Times New Roman" w:hAnsi="Times New Roman"/>
          <w:vertAlign w:val="superscript"/>
        </w:rPr>
        <w:t xml:space="preserve">2 </w:t>
      </w:r>
      <w:r>
        <w:rPr>
          <w:rFonts w:cs="Times New Roman" w:ascii="Times New Roman" w:hAnsi="Times New Roman"/>
        </w:rPr>
        <w:t>a celkovou plochou 70 km</w:t>
      </w:r>
      <w:r>
        <w:rPr>
          <w:rFonts w:cs="Times New Roman" w:ascii="Times New Roman" w:hAnsi="Times New Roman"/>
          <w:vertAlign w:val="superscript"/>
        </w:rPr>
        <w:t>2</w:t>
      </w:r>
      <w:r>
        <w:rPr>
          <w:rFonts w:cs="Times New Roman" w:ascii="Times New Roman" w:hAnsi="Times New Roman"/>
        </w:rPr>
        <w:t>. Největší plochu zabírá typ v bioregionech Českokrumlovském (1.43) – 21,5 km</w:t>
      </w:r>
      <w:r>
        <w:rPr>
          <w:rFonts w:cs="Times New Roman" w:ascii="Times New Roman" w:hAnsi="Times New Roman"/>
          <w:vertAlign w:val="superscript"/>
        </w:rPr>
        <w:t>2</w:t>
      </w:r>
      <w:r>
        <w:rPr>
          <w:rFonts w:cs="Times New Roman" w:ascii="Times New Roman" w:hAnsi="Times New Roman"/>
        </w:rPr>
        <w:t xml:space="preserve"> a Havlíčkobrodském (1.48) – 13 km</w:t>
      </w:r>
      <w:r>
        <w:rPr>
          <w:rFonts w:cs="Times New Roman" w:ascii="Times New Roman" w:hAnsi="Times New Roman"/>
          <w:vertAlign w:val="superscript"/>
        </w:rPr>
        <w:t>2</w:t>
      </w:r>
      <w:r>
        <w:rPr>
          <w:rFonts w:cs="Times New Roman" w:ascii="Times New Roman" w:hAnsi="Times New Roman"/>
        </w:rPr>
        <w:t>, nejmenší v Plánickém (1.41) – 4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Reliéf většinou tvoří silně rozčleněné strukturní hřbety a jednotlivé suky, ve vrcholových částech místy s periglaciálními tvary (skalnaté mrazovými sruby, izolovanými skálami, balvanovými haldami a proudy aj.). Zahloubení údolí a hustota údolní sítě jsou značně proměnlivé. Pozoruhodná jsou některá krátká, ale výrazná průlomová údolí, např. Novodvorského potoka ve Slapském bioregionu (1.20) a Zlatého potoka v Železnohorském bioregionu (1.49). Převýšení kopců činí obvykle maximálně 150 m, v Plánickém bioregionu (1.41) do 200 m, v Českokrumlovském bioregionu (1.43) výjimečně až do 250 m a vrch Věnec u Vimperku v Sušickém bioregionu má nad údolím Volyňky převýšení dokonce 270 m. Lomy jsou hojnější pouze v jediném segmentu v Pelhřimovském bioregionu (1.46), kde je mnoho drobných opuštěných, často zatopených žulových lomů. Na vrcholu kopce Věnec bylo rozsáhlé hradiště doby železné, obehnané kamennou zdí v délce 1530 m. </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Na horninové stavbě se nejvíce podílejí různé typy žul, poměrně hojné jsou kyselejší typy granodioritů, vzácnější jsou žulové porfyry. V segmentech Českokrumlovského bioregionu jsou místy zastoupeny i ruly. Zvětraliny jsou převážně hrubě písčité a místy s velkými žokovitými balva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je tvořen většinou typickými kambizeměmi v kyselé a méně často i nasycené varietě, spíše vzácně oglejenými. Dystrické kambizemě jsou udávány ve větší míře v Českokrumlovském a Plánickém bioregionu. Poměrně hojné jsou v kotlinkách pseudogleje, toky lemují obvykle úzké pruhy glejů. Ve svahových polohách s vystupujícím skalním podložím se vyskytují rankery. Půdy jsou převážně lehčí, kamenité, žlutohnědé barv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nejčastěji oblasti MT3 a MT7, místy i MT10), průměrně až mírně nadprůměrně vlhké. Projevuje se značný vliv orientace svahů na jejich teplotu. Vrcholy kopců jsou ovlivněny větry. Teplotní inverze nejsou pro většinu segmentů typick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okrajových vrchovin Čech (1.41, 1.42, 1.43, 1.46, 1.48, 1.49): Potenciální přirozenou vegetaci tvoří mozaika acidofilních bikových bučin (</w:t>
      </w:r>
      <w:r>
        <w:rPr>
          <w:rFonts w:cs="Times New Roman" w:ascii="Times New Roman" w:hAnsi="Times New Roman"/>
          <w:i/>
        </w:rPr>
        <w:t>Luzulo-Fagetum</w:t>
      </w:r>
      <w:r>
        <w:rPr>
          <w:rFonts w:cs="Times New Roman" w:ascii="Times New Roman" w:hAnsi="Times New Roman"/>
        </w:rPr>
        <w:t>), které na živnějších úpatích nahrazují květnaté bučiny s kyčelnicí devítilistou (</w:t>
      </w:r>
      <w:r>
        <w:rPr>
          <w:rFonts w:cs="Times New Roman" w:ascii="Times New Roman" w:hAnsi="Times New Roman"/>
          <w:i/>
        </w:rPr>
        <w:t>Dentario enneaphylli-Fagetum</w:t>
      </w:r>
      <w:r>
        <w:rPr>
          <w:rFonts w:cs="Times New Roman" w:ascii="Times New Roman" w:hAnsi="Times New Roman"/>
        </w:rPr>
        <w:t>). Na prudkých jižních svazích se objevují i acidofilní bikové a jedlové doubravy (</w:t>
      </w:r>
      <w:r>
        <w:rPr>
          <w:rFonts w:cs="Times New Roman" w:ascii="Times New Roman" w:hAnsi="Times New Roman"/>
          <w:i/>
        </w:rPr>
        <w:t>Luzulo albidae-Quercetum petraeae</w:t>
      </w:r>
      <w:r>
        <w:rPr>
          <w:rFonts w:cs="Times New Roman" w:ascii="Times New Roman" w:hAnsi="Times New Roman"/>
        </w:rPr>
        <w:t xml:space="preserve">, </w:t>
      </w:r>
      <w:r>
        <w:rPr>
          <w:rFonts w:cs="Times New Roman" w:ascii="Times New Roman" w:hAnsi="Times New Roman"/>
          <w:i/>
        </w:rPr>
        <w:t>Abieti-Quercetum</w:t>
      </w:r>
      <w:r>
        <w:rPr>
          <w:rFonts w:cs="Times New Roman" w:ascii="Times New Roman" w:hAnsi="Times New Roman"/>
        </w:rPr>
        <w:t>). Na výrazně vystupujících skalách nacházíme přechody k reliktním borům (</w:t>
      </w:r>
      <w:r>
        <w:rPr>
          <w:rFonts w:cs="Times New Roman" w:ascii="Times New Roman" w:hAnsi="Times New Roman"/>
          <w:i/>
        </w:rPr>
        <w:t>Cladonio rangiferinae-Pinetum sylvestris</w:t>
      </w:r>
      <w:r>
        <w:rPr>
          <w:rFonts w:cs="Times New Roman" w:ascii="Times New Roman" w:hAnsi="Times New Roman"/>
        </w:rPr>
        <w:t>), na srázech se vyvinuly suťové lesy, ovšem většinou charakteru strdivkových bučin (</w:t>
      </w:r>
      <w:r>
        <w:rPr>
          <w:rFonts w:cs="Times New Roman" w:ascii="Times New Roman" w:hAnsi="Times New Roman"/>
          <w:i/>
        </w:rPr>
        <w:t>Melico-Fagetum</w:t>
      </w:r>
      <w:r>
        <w:rPr>
          <w:rFonts w:cs="Times New Roman" w:ascii="Times New Roman" w:hAnsi="Times New Roman"/>
        </w:rPr>
        <w:t>), místy i javorových habřin (</w:t>
      </w:r>
      <w:r>
        <w:rPr>
          <w:rFonts w:cs="Times New Roman" w:ascii="Times New Roman" w:hAnsi="Times New Roman"/>
          <w:i/>
        </w:rPr>
        <w:t>Aceri-Carpinetum</w:t>
      </w:r>
      <w:r>
        <w:rPr>
          <w:rFonts w:cs="Times New Roman" w:ascii="Times New Roman" w:hAnsi="Times New Roman"/>
        </w:rPr>
        <w:t xml:space="preserve">). Kolem větších potoků se šíří podhorské potoční olšiny asociace </w:t>
      </w:r>
      <w:r>
        <w:rPr>
          <w:rFonts w:cs="Times New Roman" w:ascii="Times New Roman" w:hAnsi="Times New Roman"/>
          <w:i/>
        </w:rPr>
        <w:t>Arunco sylvestris-Alnetum glutinosae</w:t>
      </w:r>
      <w:r>
        <w:rPr>
          <w:rFonts w:cs="Times New Roman" w:ascii="Times New Roman" w:hAnsi="Times New Roman"/>
        </w:rPr>
        <w:t>, v okrajích segmentů i ptačincové olšiny (</w:t>
      </w:r>
      <w:r>
        <w:rPr>
          <w:rFonts w:cs="Times New Roman" w:ascii="Times New Roman" w:hAnsi="Times New Roman"/>
          <w:i/>
        </w:rPr>
        <w:t>Stellario-Alnetum glutinosae</w:t>
      </w:r>
      <w:r>
        <w:rPr>
          <w:rFonts w:cs="Times New Roman" w:ascii="Times New Roman" w:hAnsi="Times New Roman"/>
        </w:rPr>
        <w:t>). Kolem menších potoků a na lesních prameništích jsou ostřicové jaseniny (</w:t>
      </w:r>
      <w:r>
        <w:rPr>
          <w:rFonts w:cs="Times New Roman" w:ascii="Times New Roman" w:hAnsi="Times New Roman"/>
          <w:i/>
        </w:rPr>
        <w:t>Carici remotae-Fraxinetum</w:t>
      </w:r>
      <w:r>
        <w:rPr>
          <w:rFonts w:cs="Times New Roman" w:ascii="Times New Roman" w:hAnsi="Times New Roman"/>
        </w:rPr>
        <w:t xml:space="preserve">). Pro odles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lokálně se zachovaly i acidofilní nízké trávníky svazu </w:t>
      </w:r>
      <w:r>
        <w:rPr>
          <w:rFonts w:cs="Times New Roman" w:ascii="Times New Roman" w:hAnsi="Times New Roman"/>
          <w:i/>
        </w:rPr>
        <w:t>Violion caninae</w:t>
      </w:r>
      <w:r>
        <w:rPr>
          <w:rFonts w:cs="Times New Roman" w:ascii="Times New Roman" w:hAnsi="Times New Roman"/>
        </w:rPr>
        <w:t xml:space="preserve">. Na vlhkých místech jsou louky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prčická (1.20): Květnaté bučiny jsou zastoupeny lipovými bučinami (</w:t>
      </w:r>
      <w:r>
        <w:rPr>
          <w:rFonts w:cs="Times New Roman" w:ascii="Times New Roman" w:hAnsi="Times New Roman"/>
          <w:i/>
        </w:rPr>
        <w:t>Tilio cordatae-Fagetum</w:t>
      </w:r>
      <w:r>
        <w:rPr>
          <w:rFonts w:cs="Times New Roman" w:ascii="Times New Roman" w:hAnsi="Times New Roman"/>
        </w:rPr>
        <w:t>), suťové lesy jsou převážně asociace javorových habřin (</w:t>
      </w:r>
      <w:r>
        <w:rPr>
          <w:rFonts w:cs="Times New Roman" w:ascii="Times New Roman" w:hAnsi="Times New Roman"/>
          <w:i/>
        </w:rPr>
        <w:t>Aceri-Carpinetum</w:t>
      </w:r>
      <w:r>
        <w:rPr>
          <w:rFonts w:cs="Times New Roman" w:ascii="Times New Roman" w:hAnsi="Times New Roman"/>
        </w:rPr>
        <w:t xml:space="preserve">), chybějí podhorské potoční olšiny asociace </w:t>
      </w:r>
      <w:r>
        <w:rPr>
          <w:rFonts w:cs="Times New Roman" w:ascii="Times New Roman" w:hAnsi="Times New Roman"/>
          <w:i/>
        </w:rPr>
        <w:t>Arunco sylvestris-Alnetum glutinosae</w:t>
      </w:r>
      <w:r>
        <w:rPr>
          <w:rFonts w:cs="Times New Roman" w:ascii="Times New Roman" w:hAnsi="Times New Roman"/>
        </w:rPr>
        <w:t>.</w:t>
      </w:r>
    </w:p>
    <w:p>
      <w:pPr>
        <w:pStyle w:val="Import18"/>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8"/>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5)</w:t>
      </w:r>
      <w:r>
        <w:rPr>
          <w:rFonts w:cs="Times New Roman" w:ascii="Times New Roman" w:hAnsi="Times New Roman"/>
        </w:rPr>
        <w:t xml:space="preserve">, *4AB3 </w:t>
      </w:r>
      <w:r>
        <w:rPr>
          <w:rFonts w:cs="Times New Roman" w:ascii="Times New Roman" w:hAnsi="Times New Roman"/>
          <w:i/>
        </w:rPr>
        <w:t>(58)</w:t>
      </w:r>
      <w:r>
        <w:rPr>
          <w:rFonts w:cs="Times New Roman" w:ascii="Times New Roman" w:hAnsi="Times New Roman"/>
        </w:rPr>
        <w:t xml:space="preserve">, *4B3 </w:t>
      </w:r>
      <w:r>
        <w:rPr>
          <w:rFonts w:cs="Times New Roman" w:ascii="Times New Roman" w:hAnsi="Times New Roman"/>
          <w:i/>
        </w:rPr>
        <w:t>(25)</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B1-2 </w:t>
      </w:r>
      <w:r>
        <w:rPr>
          <w:rFonts w:cs="Times New Roman" w:ascii="Times New Roman" w:hAnsi="Times New Roman"/>
          <w:i/>
        </w:rPr>
        <w:t>(1)</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 xml:space="preserve">, *4AB1-2 </w:t>
      </w:r>
      <w:r>
        <w:rPr>
          <w:rFonts w:cs="Times New Roman" w:ascii="Times New Roman" w:hAnsi="Times New Roman"/>
          <w:i/>
        </w:rPr>
        <w:t>(2)</w:t>
      </w:r>
      <w:r>
        <w:rPr>
          <w:rFonts w:cs="Times New Roman" w:ascii="Times New Roman" w:hAnsi="Times New Roman"/>
        </w:rPr>
        <w:t xml:space="preserve">, *4A3 </w:t>
      </w:r>
      <w:r>
        <w:rPr>
          <w:rFonts w:cs="Times New Roman" w:ascii="Times New Roman" w:hAnsi="Times New Roman"/>
          <w:i/>
        </w:rPr>
        <w:t>(5)</w:t>
      </w:r>
      <w:r>
        <w:rPr>
          <w:rFonts w:cs="Times New Roman" w:ascii="Times New Roman" w:hAnsi="Times New Roman"/>
        </w:rPr>
        <w:t xml:space="preserve">, *4BC3 </w:t>
      </w:r>
      <w:r>
        <w:rPr>
          <w:rFonts w:cs="Times New Roman" w:ascii="Times New Roman" w:hAnsi="Times New Roman"/>
          <w:i/>
        </w:rPr>
        <w:t>(3)</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STG 3. v.s. jsou v 1.42 a 1.43 s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57 %,  travní p. 19 %,  vodní pl. 1 %,  pole 20 %,  sady 1 %,  sídla 0,5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ní porosty jsou obvykle součástí  středně velkých celků lesa, na svahových kupách a  odlesněných svazích bývají malé lesy. Převažují kulturní smrčiny, často s borovicí, méně s modřínem a vzácně s jedlí. Bory se smrkem, břízou a duby bývají v malých lesích a při lesních okrajích. Smíšené a listnaté lesy s významným podílem buku jsou zastoupeny podstatně méně. Příklady přirozených a přírodě blízkých lesů (zejm. bučin a reliktních borů) jsou chráněny v NPR Lichnice-Kaňkovy hory v Železnohorském bioregionu (1.49). Částečně sem přesahuje PR Stvořidla v Havlíčkobrodském bioregionu, lesy však tvoří hlavně smrkové kultury s příměsí borovic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nejčastěji vyskytují v potočních nivách a na prudších svazích.</w:t>
        <w:tab/>
        <w:t>Povrchové vody zastupují převážně jen drobné toky, vzácněji též malé rybníky. Jeden ze segmentů Českokrumlovského bioregionu zahrnuje i vyrovnávací údolní nádrž Lipno I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ituována převážně do plošších části segmentů (na úpatí, příp. do sedel). Jsou vesměs středně velká až menší. V Plánickém a Českokrumlovském bioregionu jsou dosti často členěna liniovými porosty dřevin. Ohraničena jsou nejvíce lesy, méně komunikacemi a to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na okraje sídel, která zasahují do segmentů typu jen v malé míře (vesnice, osady, samoty). V mnoha segmentech, zvláště v jižních Čechách, sídla chybí zcela. Z větších sídel je do segmentu typu v Pelhřimovském bioregionu začleněna Lipnice nad Sázavou. Stavby lidové architektury se dochovaly ojediněle, např. v Nových Dvorech u Prčic ve Slapském bioregionu. Poměrně vzácně jsou v segmentech větší zříceniny, nejvýraznější jsou Lipnice (v Pelhřimovském bioregionu) a Lichnice (v Železnohorském bioregionu).</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SR, v 1.20 4PR, v 1.46 4PR+5VR.</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KD, LONO;  náhradní: AT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R  Vrchoviny na kyselých plutonitech v suché oblasti  4. v.s. </w:t>
        <w:tab/>
        <w:tab/>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16, 1.20, 1.27.</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ento velmi vzácný typ byl vymezen pouze v západních a středních Čechách. Typ je tvořen dohromady 3 segmenty s průměrnou plochou 6,9 km</w:t>
      </w:r>
      <w:r>
        <w:rPr>
          <w:rFonts w:cs="Times New Roman" w:ascii="Times New Roman" w:hAnsi="Times New Roman"/>
          <w:vertAlign w:val="superscript"/>
        </w:rPr>
        <w:t xml:space="preserve">2 </w:t>
      </w:r>
      <w:r>
        <w:rPr>
          <w:rFonts w:cs="Times New Roman" w:ascii="Times New Roman" w:hAnsi="Times New Roman"/>
        </w:rPr>
        <w:t>a celkovou plochou 20,7 km</w:t>
      </w:r>
      <w:r>
        <w:rPr>
          <w:rFonts w:cs="Times New Roman" w:ascii="Times New Roman" w:hAnsi="Times New Roman"/>
          <w:vertAlign w:val="superscript"/>
        </w:rPr>
        <w:t>2</w:t>
      </w:r>
      <w:r>
        <w:rPr>
          <w:rFonts w:cs="Times New Roman" w:ascii="Times New Roman" w:hAnsi="Times New Roman"/>
        </w:rPr>
        <w:t>. Největší plochu zabírá typ v bioregionech Tachovském (1.27) – 9,4 km</w:t>
      </w:r>
      <w:r>
        <w:rPr>
          <w:rFonts w:cs="Times New Roman" w:ascii="Times New Roman" w:hAnsi="Times New Roman"/>
          <w:vertAlign w:val="superscript"/>
        </w:rPr>
        <w:t>2</w:t>
      </w:r>
      <w:r>
        <w:rPr>
          <w:rFonts w:cs="Times New Roman" w:ascii="Times New Roman" w:hAnsi="Times New Roman"/>
        </w:rPr>
        <w:t xml:space="preserve"> a Rakovnicko-Žlutickém (1.16) – 9,0 km</w:t>
      </w:r>
      <w:r>
        <w:rPr>
          <w:rFonts w:cs="Times New Roman" w:ascii="Times New Roman" w:hAnsi="Times New Roman"/>
          <w:vertAlign w:val="superscript"/>
        </w:rPr>
        <w:t>2</w:t>
      </w:r>
      <w:r>
        <w:rPr>
          <w:rFonts w:cs="Times New Roman" w:ascii="Times New Roman" w:hAnsi="Times New Roman"/>
        </w:rPr>
        <w:t>, nejmenší ve Slapském (1.20) – 2,3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charakterizují strukturní hřbety s vystupujícími odolnými suky (Sedmihoří), v Rakovnicko-Žlutickém bioregionu též s výraznými zlomovými svahy. Převýšení kopců je zpravidla asi 200 m, u Nečína ve Slapském bioregionu menší – asi 160 m. Charakteristické jsou velmi četné tvary zvětrávání a odnosu žul - izolované skály, skalní sruby a srázy, nivační kary, kamenná moře a proudy, hranáčové haldy, jednotlivé kvádrové a žokovité balvany (někdy až viklany) aj. V segmentu u Nečína bylo otevřeno mnoho lomů, z nichž některé jsou dodnes aktivní, jiné opuštěné a zatopené vodou. V okolí lomů je mnoho kamenitých hald zarůstajících pionýrskými dřevinam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tvoří biotitické žuly, jejichž jednotlivé bloky se rozpadají na písčité zvětraliny a odolná jádra v podobě kulovitých i hranatých balvan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tvoří typické kyselé až dystrické kambizemě, v převlhčených místech doprovázené pseudogleji, případně gleji.</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 xml:space="preserve">Klima je mírně teplé, v Tachovském bioregionu mírně suché (oblasti MT5 a MT3), v Rakovnicko-Žlutickém bioregionu velmi suché (MT4), ve Slapském mírně suché a relativně teplejší (MT11). Výrazně se uplatňuje expoziční klima.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egetace: Varianta sedmihorská (1.27): Základním typem potenciální přirozené vegetace jsou metlicové jedliny (</w:t>
      </w:r>
      <w:r>
        <w:rPr>
          <w:rFonts w:cs="Times New Roman" w:ascii="Times New Roman" w:hAnsi="Times New Roman"/>
          <w:i/>
        </w:rPr>
        <w:t>Deschampsio flexuosae-Abietetum</w:t>
      </w:r>
      <w:r>
        <w:rPr>
          <w:rFonts w:cs="Times New Roman" w:ascii="Times New Roman" w:hAnsi="Times New Roman"/>
        </w:rPr>
        <w:t>). Na výraznějších skalách se maloplošně objevují reliktní bory (</w:t>
      </w:r>
      <w:r>
        <w:rPr>
          <w:rFonts w:cs="Times New Roman" w:ascii="Times New Roman" w:hAnsi="Times New Roman"/>
          <w:i/>
        </w:rPr>
        <w:t>Cladonio rangiferinae-Pinetum sylvestris</w:t>
      </w:r>
      <w:r>
        <w:rPr>
          <w:rFonts w:cs="Times New Roman" w:ascii="Times New Roman" w:hAnsi="Times New Roman"/>
        </w:rPr>
        <w:t xml:space="preserve">). Podél potůčků se vyskytují nivy s vegetací podsvazu </w:t>
      </w:r>
      <w:r>
        <w:rPr>
          <w:rFonts w:cs="Times New Roman" w:ascii="Times New Roman" w:hAnsi="Times New Roman"/>
          <w:i/>
        </w:rPr>
        <w:t xml:space="preserve">Alnenion glutinoso-incanae. </w:t>
      </w:r>
      <w:r>
        <w:rPr>
          <w:rFonts w:cs="Times New Roman" w:ascii="Times New Roman" w:hAnsi="Times New Roman"/>
        </w:rPr>
        <w:t xml:space="preserve">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lokálně se zachovaly i acidofilní nízké trávníky svazu </w:t>
      </w:r>
      <w:r>
        <w:rPr>
          <w:rFonts w:cs="Times New Roman" w:ascii="Times New Roman" w:hAnsi="Times New Roman"/>
          <w:i/>
        </w:rPr>
        <w:t>Violion caninae</w:t>
      </w:r>
      <w:r>
        <w:rPr>
          <w:rFonts w:cs="Times New Roman" w:ascii="Times New Roman" w:hAnsi="Times New Roman"/>
        </w:rPr>
        <w:t xml:space="preserve">. Na vlhkých místech jsou louky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rPr>
        <w:t>Varianta vnitrozemská (1.16, 1.20): V potenciální přirozené vegetaci jsou metlicové jedliny nahrazeny dominujícími bikovými bučinami (</w:t>
      </w:r>
      <w:r>
        <w:rPr>
          <w:rFonts w:cs="Times New Roman" w:ascii="Times New Roman" w:hAnsi="Times New Roman"/>
          <w:i/>
        </w:rPr>
        <w:t>Luzulo-Fagetum</w:t>
      </w:r>
      <w:r>
        <w:rPr>
          <w:rFonts w:cs="Times New Roman" w:ascii="Times New Roman" w:hAnsi="Times New Roman"/>
        </w:rPr>
        <w:t>), které na teplejších svazích přecházejí v bikové doubravy (</w:t>
      </w:r>
      <w:r>
        <w:rPr>
          <w:rFonts w:cs="Times New Roman" w:ascii="Times New Roman" w:hAnsi="Times New Roman"/>
          <w:i/>
        </w:rPr>
        <w:t>Luzulo albidae-Quercetum petraeae</w:t>
      </w:r>
      <w:r>
        <w:rPr>
          <w:rFonts w:cs="Times New Roman" w:ascii="Times New Roman" w:hAnsi="Times New Roman"/>
        </w:rPr>
        <w:t>). Objevují se i ochuzené suťové lesy, zřejmě charakteru strdivkových bučin (</w:t>
      </w:r>
      <w:r>
        <w:rPr>
          <w:rFonts w:cs="Times New Roman" w:ascii="Times New Roman" w:hAnsi="Times New Roman"/>
          <w:i/>
        </w:rPr>
        <w:t>Melico-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30)</w:t>
      </w:r>
      <w:r>
        <w:rPr>
          <w:rFonts w:cs="Times New Roman" w:ascii="Times New Roman" w:hAnsi="Times New Roman"/>
        </w:rPr>
        <w:t xml:space="preserve">, *4AB3 </w:t>
      </w:r>
      <w:r>
        <w:rPr>
          <w:rFonts w:cs="Times New Roman" w:ascii="Times New Roman" w:hAnsi="Times New Roman"/>
          <w:i/>
        </w:rPr>
        <w:t>(42)</w:t>
      </w:r>
      <w:r>
        <w:rPr>
          <w:rFonts w:cs="Times New Roman" w:ascii="Times New Roman" w:hAnsi="Times New Roman"/>
        </w:rPr>
        <w:t xml:space="preserve">, *4B3 </w:t>
      </w:r>
      <w:r>
        <w:rPr>
          <w:rFonts w:cs="Times New Roman" w:ascii="Times New Roman" w:hAnsi="Times New Roman"/>
          <w:i/>
        </w:rPr>
        <w:t>(10)</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1-2 </w:t>
      </w:r>
      <w:r>
        <w:rPr>
          <w:rFonts w:cs="Times New Roman" w:ascii="Times New Roman" w:hAnsi="Times New Roman"/>
          <w:i/>
        </w:rPr>
        <w:t>(1)</w:t>
      </w:r>
      <w:r>
        <w:rPr>
          <w:rFonts w:cs="Times New Roman" w:ascii="Times New Roman" w:hAnsi="Times New Roman"/>
        </w:rPr>
        <w:t xml:space="preserve">, *3AB1-2 </w:t>
      </w:r>
      <w:r>
        <w:rPr>
          <w:rFonts w:cs="Times New Roman" w:ascii="Times New Roman" w:hAnsi="Times New Roman"/>
          <w:i/>
        </w:rPr>
        <w:t>(3)</w:t>
      </w:r>
      <w:r>
        <w:rPr>
          <w:rFonts w:cs="Times New Roman" w:ascii="Times New Roman" w:hAnsi="Times New Roman"/>
        </w:rPr>
        <w:t xml:space="preserve">, *3A3 </w:t>
      </w:r>
      <w:r>
        <w:rPr>
          <w:rFonts w:cs="Times New Roman" w:ascii="Times New Roman" w:hAnsi="Times New Roman"/>
          <w:i/>
        </w:rPr>
        <w:t>(3)</w:t>
      </w:r>
      <w:r>
        <w:rPr>
          <w:rFonts w:cs="Times New Roman" w:ascii="Times New Roman" w:hAnsi="Times New Roman"/>
        </w:rPr>
        <w:t xml:space="preserve">, *4A1-2 </w:t>
      </w:r>
      <w:r>
        <w:rPr>
          <w:rFonts w:cs="Times New Roman" w:ascii="Times New Roman" w:hAnsi="Times New Roman"/>
          <w:i/>
        </w:rPr>
        <w:t>(1)</w:t>
      </w:r>
      <w:r>
        <w:rPr>
          <w:rFonts w:cs="Times New Roman" w:ascii="Times New Roman" w:hAnsi="Times New Roman"/>
        </w:rPr>
        <w:t xml:space="preserve">, *4AB1-2 </w:t>
      </w:r>
      <w:r>
        <w:rPr>
          <w:rFonts w:cs="Times New Roman" w:ascii="Times New Roman" w:hAnsi="Times New Roman"/>
          <w:i/>
        </w:rPr>
        <w:t>(2)</w:t>
      </w:r>
      <w:r>
        <w:rPr>
          <w:rFonts w:cs="Times New Roman" w:ascii="Times New Roman" w:hAnsi="Times New Roman"/>
        </w:rPr>
        <w:t xml:space="preserve">, *4A3 </w:t>
      </w:r>
      <w:r>
        <w:rPr>
          <w:rFonts w:cs="Times New Roman" w:ascii="Times New Roman" w:hAnsi="Times New Roman"/>
          <w:i/>
        </w:rPr>
        <w:t>(6)</w:t>
      </w:r>
      <w:r>
        <w:rPr>
          <w:rFonts w:cs="Times New Roman" w:ascii="Times New Roman" w:hAnsi="Times New Roman"/>
        </w:rPr>
        <w:t xml:space="preserve">, *4BC3 </w:t>
      </w:r>
      <w:r>
        <w:rPr>
          <w:rFonts w:cs="Times New Roman" w:ascii="Times New Roman" w:hAnsi="Times New Roman"/>
          <w:i/>
        </w:rPr>
        <w:t>(1)</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t>Pozn.: V 1.27 a ojediněle snad i v 1.16 mají STG 3. hydrické řady kontinentální ráz (x)</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88 %,  travní p. 4 %,  vodní pl. 0,5 %,  pole 5 %,  sady 0,5 %,  sídla 0,5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Zastoupení lesů je zde podstatně vyšší než v typu </w:t>
      </w:r>
      <w:r>
        <w:rPr>
          <w:rFonts w:cs="Times New Roman" w:ascii="Times New Roman" w:hAnsi="Times New Roman"/>
          <w:b/>
        </w:rPr>
        <w:t>4VR</w:t>
      </w:r>
      <w:r>
        <w:rPr>
          <w:rFonts w:cs="Times New Roman" w:ascii="Times New Roman" w:hAnsi="Times New Roman"/>
        </w:rPr>
        <w:t xml:space="preserve"> (tam 57 %). Lesy jsou převážně součástí středně velkého a velkého celku. Na výslunných svazích dominují kulturní bory, na skalách jsou malé původní reliktní bory, na stinných svazích převládají kulturní smrčiny s přimíšenou borovicí a jedlí. Z listnatých dřevin jsou řídce zastoupeny buk, dub a bříza. Velmi starý, přírodě blízký smíšený les s borovicí, dubem, lípou, jilmem a habrem je chráněn v PR Blatenský svah v Rakovnicko-Žlutic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reprezentované kulturními loukami a pole se nacházejí okrajově v plošších a níže položených partiích.</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odní plochy, pole, sady a sídla jsou zastoupeny nepatrně na úpatích svahů. Okrajově sem zasahuje středně velká ves Nečín včetně přilehlých osad.</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v 1.27 -4PR.</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ale v 1.27 BUAJs), BUKD, BOAD, SPS, LONO;  náhradní: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S  Vrchoviny na kyselých metamorfitech  4. v.s.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yskytují se v bioregionech: 1.21, 1.22, 1.36, 1.41, 1.42, 1.43, 1.45, 1.46, 1.49, 1.50, 1.51, 1.52, 1.53, 1.56, 1.66.</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Jde o poměrně hojně rozšířený typ Hercynika, koncentrovaný do oblasti jižních a severních Čech, kde je často zastoupený rozsáhlejšími segmenty. Vzácnější a menší segmenty nacházíme ve východních Čechách, hojněji pak opět v povodí Svratky a horní Moravy. Typ je tvořen dohromady 52 segmenty s průměrnou plochou 11,9 km</w:t>
      </w:r>
      <w:r>
        <w:rPr>
          <w:rFonts w:cs="Times New Roman" w:ascii="Times New Roman" w:hAnsi="Times New Roman"/>
          <w:vertAlign w:val="superscript"/>
        </w:rPr>
        <w:t xml:space="preserve">2 </w:t>
      </w:r>
      <w:r>
        <w:rPr>
          <w:rFonts w:cs="Times New Roman" w:ascii="Times New Roman" w:hAnsi="Times New Roman"/>
        </w:rPr>
        <w:t>a celkovou plochou 621 km</w:t>
      </w:r>
      <w:r>
        <w:rPr>
          <w:rFonts w:cs="Times New Roman" w:ascii="Times New Roman" w:hAnsi="Times New Roman"/>
          <w:vertAlign w:val="superscript"/>
        </w:rPr>
        <w:t>2</w:t>
      </w:r>
      <w:r>
        <w:rPr>
          <w:rFonts w:cs="Times New Roman" w:ascii="Times New Roman" w:hAnsi="Times New Roman"/>
        </w:rPr>
        <w:t>. Největší plochu zabírá typ v bioregionech Šumperském (1.53) – 117 km</w:t>
      </w:r>
      <w:r>
        <w:rPr>
          <w:rFonts w:cs="Times New Roman" w:ascii="Times New Roman" w:hAnsi="Times New Roman"/>
          <w:vertAlign w:val="superscript"/>
        </w:rPr>
        <w:t>2</w:t>
      </w:r>
      <w:r>
        <w:rPr>
          <w:rFonts w:cs="Times New Roman" w:ascii="Times New Roman" w:hAnsi="Times New Roman"/>
        </w:rPr>
        <w:t xml:space="preserve"> a Plánickém (1.41) –79 km</w:t>
      </w:r>
      <w:r>
        <w:rPr>
          <w:rFonts w:cs="Times New Roman" w:ascii="Times New Roman" w:hAnsi="Times New Roman"/>
          <w:vertAlign w:val="superscript"/>
        </w:rPr>
        <w:t>2</w:t>
      </w:r>
      <w:r>
        <w:rPr>
          <w:rFonts w:cs="Times New Roman" w:ascii="Times New Roman" w:hAnsi="Times New Roman"/>
        </w:rPr>
        <w:t>, nejmenší v Lužickohorském (1.66) – 1,9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charakter různě členěných, převážně strukturních hřbetů, místy s vystupujícími odolnými suky, jinde se zbytky zarovnaných povrchů. Převýšení kopců se ponejvíce pohybuje mezi 150 až 200 m, vyšší je místy v segmentech Železnobrodského, Posázavského, Sušického (1.42), Železnohorského, Sýkořského (1.51) a Šumperského (1.53) bioregionu, kde dosahuje až 280 m. Údolí mají velmi různorodý charakter, zpravidla jsou otevřená, kotlinovitá a s velkým spádem, avšak vyskytují se i výrazně zahloubená průlomová údolí - např. Mohelky v Železnobrodském bioregionu (1.36), Brodce v Posázavském bioregionu (1.22) a Zlatého potoka v Železnohorském bioregionu (1.49). V některých segmentech jsou zastoupeny tvary mrazového zvětrávání - izolované skály, mrazové sruby, kamenné proudy, kryoplanační terasy aj. Výraznější antropogenní tvary jsou velmi vzácn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Na geologické stavbě se podílejí v největší míře různé typy rul, hojně jsou však zastoupeny i některé další krystalické břidlice - zejm. fylity, svory a migmatity. Horniny zvětrávají na písčito-hlinitý materiál s obsahem kamen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typické kambizemě v kyselé varietě až dystrické kambizemě, místy s nasycenými typickými kambizeměmi, pseudogleji a gleji, řidčeji na mělčím substrátu i rankery. Většina půd je lehčích středních a má světle okrovohněd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nejčastěji oblasti MT3, MT5, MT7), průměrně až mírně nadprůměrně vlhké, v Žitavském (1.56) a Železnobrodském bioregionu až velmi vlhké. Inverze postihují ve větší míře jen výrazně zahloubená údolí, místy se podstatně projevují vlivy expozice svahu.</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egetace: Varianta základní (1.36, 1.41, 1.43, 1.46, 1.49, 1.50, 1.51, 1.53, 1.56, 1.66): V potenciální přirozené vegetaci dominují bikové bučiny (</w:t>
      </w:r>
      <w:r>
        <w:rPr>
          <w:rFonts w:cs="Times New Roman" w:ascii="Times New Roman" w:hAnsi="Times New Roman"/>
          <w:i/>
        </w:rPr>
        <w:t>Luzulo-Fagetum</w:t>
      </w:r>
      <w:r>
        <w:rPr>
          <w:rFonts w:cs="Times New Roman" w:ascii="Times New Roman" w:hAnsi="Times New Roman"/>
        </w:rPr>
        <w:t>), ale charakteristickou vegetací jsou i květnaté kyčelnicové bučiny na humóznějších svazích (</w:t>
      </w:r>
      <w:r>
        <w:rPr>
          <w:rFonts w:cs="Times New Roman" w:ascii="Times New Roman" w:hAnsi="Times New Roman"/>
          <w:i/>
        </w:rPr>
        <w:t>Dentario enneaphylli-Fagetum</w:t>
      </w:r>
      <w:r>
        <w:rPr>
          <w:rFonts w:cs="Times New Roman" w:ascii="Times New Roman" w:hAnsi="Times New Roman"/>
        </w:rPr>
        <w:t>). Ty přecházejí na ojedinělých sutích v suťové lesy, zpravidla charakteru strdivkových bučin (</w:t>
      </w:r>
      <w:r>
        <w:rPr>
          <w:rFonts w:cs="Times New Roman" w:ascii="Times New Roman" w:hAnsi="Times New Roman"/>
          <w:i/>
        </w:rPr>
        <w:t>Melico-Fagetum</w:t>
      </w:r>
      <w:r>
        <w:rPr>
          <w:rFonts w:cs="Times New Roman" w:ascii="Times New Roman" w:hAnsi="Times New Roman"/>
        </w:rPr>
        <w:t>), ale někdy i javorových habřin (</w:t>
      </w:r>
      <w:r>
        <w:rPr>
          <w:rFonts w:cs="Times New Roman" w:ascii="Times New Roman" w:hAnsi="Times New Roman"/>
          <w:i/>
        </w:rPr>
        <w:t>Aceri-Carpinetum</w:t>
      </w:r>
      <w:r>
        <w:rPr>
          <w:rFonts w:cs="Times New Roman" w:ascii="Times New Roman" w:hAnsi="Times New Roman"/>
        </w:rPr>
        <w:t xml:space="preserve">). Zcela vzácně a maloplošně se vyskytují i reliktní bory, zřejmě asociace </w:t>
      </w:r>
      <w:r>
        <w:rPr>
          <w:rFonts w:cs="Times New Roman" w:ascii="Times New Roman" w:hAnsi="Times New Roman"/>
          <w:i/>
        </w:rPr>
        <w:t>Cladonio rangiferinae-Pinetum sylvestris</w:t>
      </w:r>
      <w:r>
        <w:rPr>
          <w:rFonts w:cs="Times New Roman" w:ascii="Times New Roman" w:hAnsi="Times New Roman"/>
        </w:rPr>
        <w:t>. Na lesních prameništích a podél menších potůčků se objevují ostřicové jaseniny (</w:t>
      </w:r>
      <w:r>
        <w:rPr>
          <w:rFonts w:cs="Times New Roman" w:ascii="Times New Roman" w:hAnsi="Times New Roman"/>
          <w:i/>
        </w:rPr>
        <w:t>Carici remotae-Fraxinetum</w:t>
      </w:r>
      <w:r>
        <w:rPr>
          <w:rFonts w:cs="Times New Roman" w:ascii="Times New Roman" w:hAnsi="Times New Roman"/>
        </w:rPr>
        <w:t xml:space="preserve">). Pro odlesněná místa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místy snad i rašelinné louky svazu </w:t>
      </w:r>
      <w:r>
        <w:rPr>
          <w:rFonts w:cs="Times New Roman" w:ascii="Times New Roman" w:hAnsi="Times New Roman"/>
          <w:i/>
        </w:rPr>
        <w:t>Caricion fuscae</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povltavská (1.21, 1.22): Ojedinělé květnaté bučiny jsou zastoupeny bučinami s lípou srdčitou (</w:t>
      </w:r>
      <w:r>
        <w:rPr>
          <w:rFonts w:cs="Times New Roman" w:ascii="Times New Roman" w:hAnsi="Times New Roman"/>
          <w:i/>
        </w:rPr>
        <w:t>Tilio cordatae-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arianta drahanská (1.52): Květnaté bučiny náleží převážně do asociace strdivkových bučin (</w:t>
      </w:r>
      <w:r>
        <w:rPr>
          <w:rFonts w:cs="Times New Roman" w:ascii="Times New Roman" w:hAnsi="Times New Roman"/>
          <w:i/>
        </w:rPr>
        <w:t>Melico-Fagetum</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arianta sušická (1.42): Potenciální přirozenou vegetaci tvoří jedlové doubravy (</w:t>
      </w:r>
      <w:r>
        <w:rPr>
          <w:rFonts w:cs="Times New Roman" w:ascii="Times New Roman" w:hAnsi="Times New Roman"/>
          <w:i/>
        </w:rPr>
        <w:t>Abieti-Quercetum</w:t>
      </w:r>
      <w:r>
        <w:rPr>
          <w:rFonts w:cs="Times New Roman" w:ascii="Times New Roman" w:hAnsi="Times New Roman"/>
        </w:rPr>
        <w:t>), na chladnějších polohách přecházející v bikové bučiny (</w:t>
      </w:r>
      <w:r>
        <w:rPr>
          <w:rFonts w:cs="Times New Roman" w:ascii="Times New Roman" w:hAnsi="Times New Roman"/>
          <w:i/>
        </w:rPr>
        <w:t>Luzulo-Fagetum</w:t>
      </w:r>
      <w:r>
        <w:rPr>
          <w:rFonts w:cs="Times New Roman" w:ascii="Times New Roman" w:hAnsi="Times New Roman"/>
        </w:rPr>
        <w:t>) a na návětrných svazích v metlicové jedliny (</w:t>
      </w:r>
      <w:r>
        <w:rPr>
          <w:rFonts w:cs="Times New Roman" w:ascii="Times New Roman" w:hAnsi="Times New Roman"/>
          <w:i/>
        </w:rPr>
        <w:t>Deschampsio flexuosae-Abietetum</w:t>
      </w:r>
      <w:r>
        <w:rPr>
          <w:rFonts w:cs="Times New Roman" w:ascii="Times New Roman" w:hAnsi="Times New Roman"/>
        </w:rPr>
        <w:t xml:space="preserve">). Podél potoků se vyskytují nivy s vegetací podsvazu </w:t>
      </w:r>
      <w:r>
        <w:rPr>
          <w:rFonts w:cs="Times New Roman" w:ascii="Times New Roman" w:hAnsi="Times New Roman"/>
          <w:i/>
        </w:rPr>
        <w:t xml:space="preserve">Alnenion glutinoso-incana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5)</w:t>
      </w:r>
      <w:r>
        <w:rPr>
          <w:rFonts w:cs="Times New Roman" w:ascii="Times New Roman" w:hAnsi="Times New Roman"/>
        </w:rPr>
        <w:t xml:space="preserve">, *4AB3 </w:t>
      </w:r>
      <w:r>
        <w:rPr>
          <w:rFonts w:cs="Times New Roman" w:ascii="Times New Roman" w:hAnsi="Times New Roman"/>
          <w:i/>
        </w:rPr>
        <w:t>(60)</w:t>
      </w:r>
      <w:r>
        <w:rPr>
          <w:rFonts w:cs="Times New Roman" w:ascii="Times New Roman" w:hAnsi="Times New Roman"/>
        </w:rPr>
        <w:t xml:space="preserve">, *4B3 </w:t>
      </w:r>
      <w:r>
        <w:rPr>
          <w:rFonts w:cs="Times New Roman" w:ascii="Times New Roman" w:hAnsi="Times New Roman"/>
          <w:i/>
        </w:rPr>
        <w:t>(31).</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1 </w:t>
      </w:r>
      <w:r>
        <w:rPr>
          <w:rFonts w:cs="Times New Roman" w:ascii="Times New Roman" w:hAnsi="Times New Roman"/>
          <w:i/>
        </w:rPr>
        <w:t>(+)</w:t>
      </w:r>
      <w:r>
        <w:rPr>
          <w:rFonts w:cs="Times New Roman" w:ascii="Times New Roman" w:hAnsi="Times New Roman"/>
        </w:rPr>
        <w:t xml:space="preserve">,  3AB1-2 </w:t>
      </w:r>
      <w:r>
        <w:rPr>
          <w:rFonts w:cs="Times New Roman" w:ascii="Times New Roman" w:hAnsi="Times New Roman"/>
          <w:i/>
        </w:rPr>
        <w:t>(+)</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 xml:space="preserve">, *4A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2)</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t>Pozn.: STG 3. v.s. chybějí v 1.36, 1.41, 1.42, 1.43, 1.46, 1.53 a 1.66.</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45 %,  travní p. 23 %,  vodní pl. 1 %,  pole 26,5 %,  sady 2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ní porosty se vyskytují převážně v podobě rozptýlených drobných až středně velkých celků, jen výjimečně jsou součástí komplexů. Dominují kulturní smrčiny, často s dalšími jehličnany (zejm. modřínem a borovicí) či s bukem. Přirozených a přírodě blízkých porostů se dochovalo nemnoho, místy jsou ovšem velmi významné - v Posázavském bioregionu např. bikové bučiny chráněné v PR Velký Blaník a PR Malý Blaník, v Bechyňském bioregionu (1.21) acidofilní bučiny v PR Velký a Malý Kamýk, v Pelhřimovském bioregionu (1.46) smíšený pralesovitý porost v PR Choustník, v Železnohorském bioregionu (1.49) sem částečně zasahují bučiny s jedlí v NPR Lichnice-Kaňkovy hory, v Sýkořském bioregionu (1.51) leží PP Hrušín (lipové javořiny se sněženkami) a zasahují sem lesy na skalách s bohatou květenou v PR Ochoza, v Šumperském bioregionu (1.53) je pralesovitý jedlobukový porost chráněný v PR Selský les. Porosty buku, dubu a habru jsou součástí PR Pod Trlinou, lokalita bledule jarní v PR V dole a PP Selský potok.</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nejčastěji vyskytují v potočních nivách a na prudších nezalesněných svazích. Většinou jsou intenzivně obhospodařovány, vzácněji mají charakter přírodě blízkých podmáčených luk, jako v částečně zasahující PP Hrádeček v 1.43 (louky v nivě s bledulí jarní), či lad s křovinami, např. v PP Veselská lada v Sýkořském bioregionu. Lada bývalých pastvin s výskytem hořečku českého a jalovců jsou chráněna v severozápadním okolí Třebíče (1.50) v PP Pahorek u Vržanova, PP Jalovec, PP Na kopaninách a PP Kamenný vrch. Ve zmíněné PR Pod Trlinou (1.53) jsou též chráněny louky, pastviny a  mez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reprezentovány téměř jen drobnými vodními toky a ojedinělými malými rybníč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ituována převážně do plošších části segmentů. Jsou vesměs středně velká až menší. V některých plošně rozsáhlejších segmentech jsou členěna liniovými porosty dřevin. Ohraničena jsou nejvíce lesy, méně komunikacemi a travními porost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přiléhají většinou bezprostředně k sídlům. Sídla jsou hojněji zastoupena pouze v plošně rozsáhlejších segmentech, vždy jde pouze o menší vsi, případně osady a samoty. Na okraji segmentu v údolí Jihlavy (1.50) leží větší obec Přibyslavice s mohutným barokním poutním chrámem se starší románskou částí. Lidová architektura se ve větší míře dochovala pouze v některých vsích v Šumperském bioregionu. Krajinné dominanty vytvářejí některé hradní zříceniny - např. Zubštejn v Sýkořském bioregionu, věž Choustníka v Pelhřimovském bioregionu, ale nově především četné telekomunikační věže.</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SS, v 1.36 a 1.52 4VQ, v 1.56 4BS+5VR.</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KD, SUH nebo SUB;  náhradní: AT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b/>
        </w:rPr>
        <w:t xml:space="preserve">-4VS  Vrchoviny na kyselých metamorfitech v suché oblasti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20, 1.42, 1.43.</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se až na výjimky ve Slapském bioregionu (1.20) vyskytuje ve srážkovém stínu v podhůří Šumavy. Zde je ovšem velmi hojný, zastoupený segmenty různých velikostí. Typ je tvořen dohromady 14 segmenty s průměrnou plochou 8,9 km</w:t>
      </w:r>
      <w:r>
        <w:rPr>
          <w:rFonts w:cs="Times New Roman" w:ascii="Times New Roman" w:hAnsi="Times New Roman"/>
          <w:vertAlign w:val="superscript"/>
        </w:rPr>
        <w:t xml:space="preserve">2 </w:t>
      </w:r>
      <w:r>
        <w:rPr>
          <w:rFonts w:cs="Times New Roman" w:ascii="Times New Roman" w:hAnsi="Times New Roman"/>
        </w:rPr>
        <w:t>a celkovou plochou 124 km</w:t>
      </w:r>
      <w:r>
        <w:rPr>
          <w:rFonts w:cs="Times New Roman" w:ascii="Times New Roman" w:hAnsi="Times New Roman"/>
          <w:vertAlign w:val="superscript"/>
        </w:rPr>
        <w:t>2</w:t>
      </w:r>
      <w:r>
        <w:rPr>
          <w:rFonts w:cs="Times New Roman" w:ascii="Times New Roman" w:hAnsi="Times New Roman"/>
        </w:rPr>
        <w:t>. Největší plochu zabírá typ v bioregionech Sušickém (1.42) – 92 km</w:t>
      </w:r>
      <w:r>
        <w:rPr>
          <w:rFonts w:cs="Times New Roman" w:ascii="Times New Roman" w:hAnsi="Times New Roman"/>
          <w:vertAlign w:val="superscript"/>
        </w:rPr>
        <w:t>2</w:t>
      </w:r>
      <w:r>
        <w:rPr>
          <w:rFonts w:cs="Times New Roman" w:ascii="Times New Roman" w:hAnsi="Times New Roman"/>
        </w:rPr>
        <w:t xml:space="preserve"> a Slapském (1.20) – 23 km</w:t>
      </w:r>
      <w:r>
        <w:rPr>
          <w:rFonts w:cs="Times New Roman" w:ascii="Times New Roman" w:hAnsi="Times New Roman"/>
          <w:vertAlign w:val="superscript"/>
        </w:rPr>
        <w:t>2</w:t>
      </w:r>
      <w:r>
        <w:rPr>
          <w:rFonts w:cs="Times New Roman" w:ascii="Times New Roman" w:hAnsi="Times New Roman"/>
        </w:rPr>
        <w:t>, nejmenší v Českokrumlovském (1.43) – 10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Segmenty typu zpravidla zahrnují jednotlivé rozsáhlejší a vyšší kopce. Reliéf charakterizují převážně různě rozčleněné strukturní hřbety s vystupujícími suky a zbytky zarovnaných povrchů. Převýšení kopců se je většinou kolem 200 m, v Sušickém bioregionu (1.42) až do 270 m. Místy se objevují tvary mrazového zvětrávání - zejm. jednotlivé skály a suťové proudy. Zvláště skalnatý je hřbet s hradem Helfenburkem. Výrazné antropogenní tvary jsou vzácné, pro povodí Otavy jsou charakteristické zbytky rýžovnických sejp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tvoří nejvíce různé typy rul, migmatity a v Blanském lese granulity. Poměrně hojně se vyskytují i vložky porfyrů a porfyritů, kvarcitů a amfibolitů. Zvětraliny jsou jemně písčité až hlinité s větším obsahem kamen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Nejtypičtějšími půdami jsou typické kambizemě v kyselé varietě a dystrické kambizemě. Jsou doplněny pseudogleji a podél potoků gleji. Půdy jsou zrnitostně střední až lehčí a mají světle hnědookrovou barv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nejčastěji oblasti MT7, MT5 a MT3) a většinou mírně suché. Inverzní situace nejsou typické, podstatné jsou však vlivy expozice svahů. V podhůří Šumavy se projevuje vysušující a oteplující vliv föhnů.</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arianta slapská (1.20): Charakteristickou jednotkou potenciální přirozené vegetace jsou acidofilní jedlové doubravy (</w:t>
      </w:r>
      <w:r>
        <w:rPr>
          <w:rFonts w:cs="Times New Roman" w:ascii="Times New Roman" w:hAnsi="Times New Roman"/>
          <w:i/>
        </w:rPr>
        <w:t>Abieti-Quercetum</w:t>
      </w:r>
      <w:r>
        <w:rPr>
          <w:rFonts w:cs="Times New Roman" w:ascii="Times New Roman" w:hAnsi="Times New Roman"/>
        </w:rPr>
        <w:t>), které na chladnějších svazích přecházejí do acidofilních bikových bučin (</w:t>
      </w:r>
      <w:r>
        <w:rPr>
          <w:rFonts w:cs="Times New Roman" w:ascii="Times New Roman" w:hAnsi="Times New Roman"/>
          <w:i/>
        </w:rPr>
        <w:t>Luzulo-Fagetum</w:t>
      </w:r>
      <w:r>
        <w:rPr>
          <w:rFonts w:cs="Times New Roman" w:ascii="Times New Roman" w:hAnsi="Times New Roman"/>
        </w:rPr>
        <w:t>) a na živných svazích a úpatích do květnatých lipových bučin (</w:t>
      </w:r>
      <w:r>
        <w:rPr>
          <w:rFonts w:cs="Times New Roman" w:ascii="Times New Roman" w:hAnsi="Times New Roman"/>
          <w:i/>
        </w:rPr>
        <w:t>Tilio cordatae-Fagetum</w:t>
      </w:r>
      <w:r>
        <w:rPr>
          <w:rFonts w:cs="Times New Roman" w:ascii="Times New Roman" w:hAnsi="Times New Roman"/>
        </w:rPr>
        <w:t>). Na prudkých svazích mimo jižní kvadrant se objevují suťové lesy (</w:t>
      </w:r>
      <w:r>
        <w:rPr>
          <w:rFonts w:cs="Times New Roman" w:ascii="Times New Roman" w:hAnsi="Times New Roman"/>
          <w:i/>
        </w:rPr>
        <w:t>Aceri-Carpinetum</w:t>
      </w:r>
      <w:r>
        <w:rPr>
          <w:rFonts w:cs="Times New Roman" w:ascii="Times New Roman" w:hAnsi="Times New Roman"/>
        </w:rPr>
        <w:t>). Pro lesní prameniště a nivy potůčků jsou typické ostřicové jaseniny (</w:t>
      </w:r>
      <w:r>
        <w:rPr>
          <w:rFonts w:cs="Times New Roman" w:ascii="Times New Roman" w:hAnsi="Times New Roman"/>
          <w:i/>
        </w:rPr>
        <w:t>Carici remotae-Fraxinetum</w:t>
      </w:r>
      <w:r>
        <w:rPr>
          <w:rFonts w:cs="Times New Roman" w:ascii="Times New Roman" w:hAnsi="Times New Roman"/>
        </w:rPr>
        <w:t xml:space="preserve">), podél větších potoků se vyvinuly nivy s vegetací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 xml:space="preserve">Arrhenatherion </w:t>
      </w:r>
      <w:r>
        <w:rPr>
          <w:rFonts w:cs="Times New Roman" w:ascii="Times New Roman" w:hAnsi="Times New Roman"/>
        </w:rPr>
        <w:t xml:space="preserve">a </w:t>
      </w:r>
      <w:r>
        <w:rPr>
          <w:rFonts w:cs="Times New Roman" w:ascii="Times New Roman" w:hAnsi="Times New Roman"/>
          <w:i/>
        </w:rPr>
        <w:t>Cynosurion</w:t>
      </w:r>
      <w:r>
        <w:rPr>
          <w:rFonts w:cs="Times New Roman" w:ascii="Times New Roman" w:hAnsi="Times New Roman"/>
        </w:rPr>
        <w:t xml:space="preserve">, na vlhkých místech svazu </w:t>
      </w:r>
      <w:r>
        <w:rPr>
          <w:rFonts w:cs="Times New Roman" w:ascii="Times New Roman" w:hAnsi="Times New Roman"/>
          <w:i/>
        </w:rPr>
        <w:t>Calthion</w:t>
      </w:r>
      <w:r>
        <w:rPr>
          <w:rFonts w:cs="Times New Roman" w:ascii="Times New Roman" w:hAnsi="Times New Roman"/>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b/>
          <w:b/>
        </w:rPr>
      </w:pPr>
      <w:r>
        <w:rPr>
          <w:rFonts w:cs="Times New Roman" w:ascii="Times New Roman" w:hAnsi="Times New Roman"/>
        </w:rPr>
        <w:tab/>
        <w:t>Varianta podšumavská (1.42, 1.43): Místo bikových bučin se na chladných svazích vyskytují metlicové jedliny (</w:t>
      </w:r>
      <w:r>
        <w:rPr>
          <w:rFonts w:cs="Times New Roman" w:ascii="Times New Roman" w:hAnsi="Times New Roman"/>
          <w:i/>
        </w:rPr>
        <w:t>Deschampsio flexuosae-Abietetum</w:t>
      </w:r>
      <w:r>
        <w:rPr>
          <w:rFonts w:cs="Times New Roman" w:ascii="Times New Roman" w:hAnsi="Times New Roman"/>
        </w:rPr>
        <w:t>) a květnaté bučiny na vlhčích místech typicky přecházejí v květnaté žindavové jedliny (</w:t>
      </w:r>
      <w:r>
        <w:rPr>
          <w:rFonts w:cs="Times New Roman" w:ascii="Times New Roman" w:hAnsi="Times New Roman"/>
          <w:i/>
        </w:rPr>
        <w:t>Saniculo europaeae-Abietetum</w:t>
      </w:r>
      <w:r>
        <w:rPr>
          <w:rFonts w:cs="Times New Roman" w:ascii="Times New Roman" w:hAnsi="Times New Roman"/>
        </w:rPr>
        <w:t xml:space="preserve">). Místy se snad vyskytují i rašelinné louky svazu </w:t>
      </w:r>
      <w:r>
        <w:rPr>
          <w:rFonts w:cs="Times New Roman" w:ascii="Times New Roman" w:hAnsi="Times New Roman"/>
          <w:i/>
        </w:rPr>
        <w:t>Caricion fuscae</w:t>
      </w:r>
      <w:r>
        <w:rPr>
          <w:rFonts w:cs="Times New Roman" w:ascii="Times New Roman" w:hAnsi="Times New Roman"/>
        </w:rPr>
        <w:t>.</w:t>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b/>
          <w:b/>
        </w:rPr>
      </w:pPr>
      <w:r>
        <w:rPr>
          <w:rFonts w:cs="Times New Roman" w:ascii="Times New Roman" w:hAnsi="Times New Roman"/>
          <w:b/>
        </w:rPr>
      </w:r>
    </w:p>
    <w:p>
      <w:pPr>
        <w:pStyle w:val="Import7"/>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3AB3 </w:t>
      </w:r>
      <w:r>
        <w:rPr>
          <w:rFonts w:cs="Times New Roman" w:ascii="Times New Roman" w:hAnsi="Times New Roman"/>
          <w:i/>
        </w:rPr>
        <w:t>(25)</w:t>
      </w:r>
      <w:r>
        <w:rPr>
          <w:rFonts w:cs="Times New Roman" w:ascii="Times New Roman" w:hAnsi="Times New Roman"/>
        </w:rPr>
        <w:t xml:space="preserve">, *3B3 </w:t>
      </w:r>
      <w:r>
        <w:rPr>
          <w:rFonts w:cs="Times New Roman" w:ascii="Times New Roman" w:hAnsi="Times New Roman"/>
          <w:i/>
        </w:rPr>
        <w:t>(10)</w:t>
      </w:r>
      <w:r>
        <w:rPr>
          <w:rFonts w:cs="Times New Roman" w:ascii="Times New Roman" w:hAnsi="Times New Roman"/>
        </w:rPr>
        <w:t xml:space="preserve">, *4AB3 </w:t>
      </w:r>
      <w:r>
        <w:rPr>
          <w:rFonts w:cs="Times New Roman" w:ascii="Times New Roman" w:hAnsi="Times New Roman"/>
          <w:i/>
        </w:rPr>
        <w:t>(40)</w:t>
      </w:r>
      <w:r>
        <w:rPr>
          <w:rFonts w:cs="Times New Roman" w:ascii="Times New Roman" w:hAnsi="Times New Roman"/>
        </w:rPr>
        <w:t xml:space="preserve">, *4B3 </w:t>
      </w:r>
      <w:r>
        <w:rPr>
          <w:rFonts w:cs="Times New Roman" w:ascii="Times New Roman" w:hAnsi="Times New Roman"/>
          <w:i/>
        </w:rPr>
        <w:t>(21)</w:t>
      </w:r>
    </w:p>
    <w:p>
      <w:pPr>
        <w:pStyle w:val="Import4"/>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pPr>
      <w:r>
        <w:rPr>
          <w:rFonts w:cs="Times New Roman" w:ascii="Times New Roman" w:hAnsi="Times New Roman"/>
        </w:rPr>
        <w:t xml:space="preserve">K:  *3A1 </w:t>
      </w:r>
      <w:r>
        <w:rPr>
          <w:rFonts w:cs="Times New Roman" w:ascii="Times New Roman" w:hAnsi="Times New Roman"/>
          <w:i/>
        </w:rPr>
        <w:t>(+)</w:t>
      </w:r>
      <w:r>
        <w:rPr>
          <w:rFonts w:cs="Times New Roman" w:ascii="Times New Roman" w:hAnsi="Times New Roman"/>
        </w:rPr>
        <w:t xml:space="preserve">, *3AB1-2 </w:t>
      </w:r>
      <w:r>
        <w:rPr>
          <w:rFonts w:cs="Times New Roman" w:ascii="Times New Roman" w:hAnsi="Times New Roman"/>
          <w:i/>
        </w:rPr>
        <w:t>(+)</w:t>
      </w:r>
      <w:r>
        <w:rPr>
          <w:rFonts w:cs="Times New Roman" w:ascii="Times New Roman" w:hAnsi="Times New Roman"/>
        </w:rPr>
        <w:t xml:space="preserve">, *4A1-2 </w:t>
      </w:r>
      <w:r>
        <w:rPr>
          <w:rFonts w:cs="Times New Roman" w:ascii="Times New Roman" w:hAnsi="Times New Roman"/>
          <w:i/>
        </w:rPr>
        <w:t>(+)</w:t>
      </w:r>
      <w:r>
        <w:rPr>
          <w:rFonts w:cs="Times New Roman" w:ascii="Times New Roman" w:hAnsi="Times New Roman"/>
        </w:rPr>
        <w:t xml:space="preserve">, *4AB1-2 </w:t>
      </w:r>
      <w:r>
        <w:rPr>
          <w:rFonts w:cs="Times New Roman" w:ascii="Times New Roman" w:hAnsi="Times New Roman"/>
          <w:i/>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3 </w:t>
      </w:r>
      <w:r>
        <w:rPr>
          <w:rFonts w:cs="Times New Roman" w:ascii="Times New Roman" w:hAnsi="Times New Roman"/>
          <w:i/>
        </w:rPr>
        <w:t>(2)</w:t>
      </w:r>
      <w:r>
        <w:rPr>
          <w:rFonts w:cs="Times New Roman" w:ascii="Times New Roman" w:hAnsi="Times New Roman"/>
        </w:rPr>
        <w:t xml:space="preserve">, 4BC5a </w:t>
      </w:r>
      <w:r>
        <w:rPr>
          <w:rFonts w:cs="Times New Roman" w:ascii="Times New Roman" w:hAnsi="Times New Roman"/>
          <w:i/>
        </w:rPr>
        <w:t>(1)</w:t>
      </w:r>
      <w:r>
        <w:rPr>
          <w:rFonts w:cs="Times New Roman" w:ascii="Times New Roman" w:hAnsi="Times New Roman"/>
        </w:rPr>
        <w:t>.</w:t>
      </w:r>
    </w:p>
    <w:p>
      <w:pPr>
        <w:pStyle w:val="Import0"/>
        <w:tabs>
          <w:tab w:val="clear" w:pos="708"/>
          <w:tab w:val="left" w:pos="0" w:leader="none"/>
          <w:tab w:val="left" w:pos="709" w:leader="none"/>
          <w:tab w:val="left" w:pos="9072" w:leader="none"/>
        </w:tabs>
        <w:spacing w:lineRule="auto" w:line="240"/>
        <w:ind w:right="811" w:hanging="0"/>
        <w:jc w:val="both"/>
        <w:rPr>
          <w:rFonts w:ascii="Times New Roman" w:hAnsi="Times New Roman" w:cs="Times New Roman"/>
          <w:i/>
          <w:i/>
          <w:iCs/>
        </w:rPr>
      </w:pPr>
      <w:r>
        <w:rPr>
          <w:rFonts w:cs="Times New Roman" w:ascii="Times New Roman" w:hAnsi="Times New Roman"/>
          <w:i/>
          <w:iCs/>
        </w:rPr>
        <w:t>Pozn.: STG 3. v.s. je v 1.20 bez *,  STG 3. hydrické řady v 1.42 a 1.43 jsou částečně  kontinentálního rázu (x).</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51 %,  travní p. 22 %,  vodní pl. 1 %,  pole 21,5 %,  sady 2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 xml:space="preserve">Lesů je zde nepatrně více než v obdobném typu </w:t>
      </w:r>
      <w:r>
        <w:rPr>
          <w:rFonts w:cs="Times New Roman" w:ascii="Times New Roman" w:hAnsi="Times New Roman"/>
          <w:b/>
        </w:rPr>
        <w:t>4VS</w:t>
      </w:r>
      <w:r>
        <w:rPr>
          <w:rFonts w:cs="Times New Roman" w:ascii="Times New Roman" w:hAnsi="Times New Roman"/>
        </w:rPr>
        <w:t xml:space="preserve"> (tam 45 %). Porosty jsou většinou součástí malých až středně velkých, jen vzácně rozsáhlejších celků. Dominují kulturní smrčiny a bory. Ve vzácnějších smíšených porostech se dále vyskytují modřín, buk, dub, výjimečně i jedle či další domácí listnáče. Přirozené a přírodě blízké lesy se nacházejí zejména v CHKO Blanský les v Českokrumlovském bioregionu (1.43). V PR Skočický hrad v Sušickém bioregionu je chráněn přirozený smíšený les s převahou buku a s hnízdištěm výr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se nejčastěji vyskytují v potočních nivách a na prudších nezalesněných svazích. Většinou jsou intenzivně obhospodařovány a v původně podmáčených lokalitách odvodněny. Bohaté společenstvo bezkolencových luk je v 1.43 v PP Bavorovská stráň. Fragment nivních luk s čistým potokem chrání částečně zasahující PP Křečovický potok.</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tvoří nejčastěji pramenné úseky potoků, vzácněji menší potoky, na nichž ojediněle byly postaveny rybníčk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situována hlavně do plošších části segmentů. Nejčastěji jsou středně velká až menší. Ohraničena jsou nejvíce lesy, méně komunikacemi a toky, místy jsou členěna i liniovými porosty dřevin.</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se nacházejí jen po obvodech vesnic. Sídla jsou hojněji zastoupena pouze v plošně rozsáhlejších segmentech, vždy však jde pouze o menší až středně velké vsi, případně osady a samoty. Lidová architektura se ve větší míře dochovala v několika vsích v Sušickém a Českokrumlovském bioregionu, např. roubené domy v Lazišti u Prachatic, ve Švejcarově Lhotě u Strakonic). Krajinné dominanty vytvářejí některé hradní zříceniny (zejm. Helfenburk v Sušickém bioregionu) a poutní kostely (barokní kostel sv. Anny u Strakonic v Sušickém bioregionu, na Makové hoře ve Slapském bioregionu).</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Náhradní typy: v 1.20 -4VO+4PS, v 1.43 -4PS+4SS.</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ale v 1.42 a 1.43 snad BUAJs), BUKD (v 1.42 a 1.43 i BUKJ), SUH;  náhradní: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b/>
        </w:rPr>
        <w:t xml:space="preserve">4VW  Vrchoviny na kyselých pískovcích  4. v.s. </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2, 1.37, 1.39, 1.52, 1.66.</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zastoupen dosti hojně zejména na tektonicky zdviženém severním okraji české křídové pánve, méně pak v jejím jihovýchodním výběžku. Segmenty jsou rozdílných velikostí, charakteristické jsou jejich často členité hranice. Typ je tvořen dohromady 20 segmenty s průměrnou plochou 8,2 km</w:t>
      </w:r>
      <w:r>
        <w:rPr>
          <w:rFonts w:cs="Times New Roman" w:ascii="Times New Roman" w:hAnsi="Times New Roman"/>
          <w:vertAlign w:val="superscript"/>
        </w:rPr>
        <w:t xml:space="preserve">2 </w:t>
      </w:r>
      <w:r>
        <w:rPr>
          <w:rFonts w:cs="Times New Roman" w:ascii="Times New Roman" w:hAnsi="Times New Roman"/>
        </w:rPr>
        <w:t>a celkovou plochou 164 km</w:t>
      </w:r>
      <w:r>
        <w:rPr>
          <w:rFonts w:cs="Times New Roman" w:ascii="Times New Roman" w:hAnsi="Times New Roman"/>
          <w:vertAlign w:val="superscript"/>
        </w:rPr>
        <w:t>2</w:t>
      </w:r>
      <w:r>
        <w:rPr>
          <w:rFonts w:cs="Times New Roman" w:ascii="Times New Roman" w:hAnsi="Times New Roman"/>
        </w:rPr>
        <w:t>. Největší plochu zabírá typ v bioregionech Lužickohorském (1.66) – 92 km</w:t>
      </w:r>
      <w:r>
        <w:rPr>
          <w:rFonts w:cs="Times New Roman" w:ascii="Times New Roman" w:hAnsi="Times New Roman"/>
          <w:vertAlign w:val="superscript"/>
        </w:rPr>
        <w:t>2</w:t>
      </w:r>
      <w:r>
        <w:rPr>
          <w:rFonts w:cs="Times New Roman" w:ascii="Times New Roman" w:hAnsi="Times New Roman"/>
        </w:rPr>
        <w:t xml:space="preserve"> a Svitavském (1.39) – 32 km</w:t>
      </w:r>
      <w:r>
        <w:rPr>
          <w:rFonts w:cs="Times New Roman" w:ascii="Times New Roman" w:hAnsi="Times New Roman"/>
          <w:vertAlign w:val="superscript"/>
        </w:rPr>
        <w:t>2</w:t>
      </w:r>
      <w:r>
        <w:rPr>
          <w:rFonts w:cs="Times New Roman" w:ascii="Times New Roman" w:hAnsi="Times New Roman"/>
        </w:rPr>
        <w:t>, nejmenší v Drahanském (1.52) – 2,7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zahrnuje zejména tektonicky a litologicky podmíněné strukturní hřbety (často asymetrické - charakteru kuest) s různě členěnými svahy. Převýšení kopců se je obvykle do 240 m, v Děčínském bioregionu však až do 330 m. Místy jsou patrné zbytky starých zarovnaných povrchů, ve Svitavském bioregionu (1.39) i svědecké stolové hory, na povrchu opukové (Kříb, Milenka). V Lužickohorském bioregionu (1.66) jsou do segmentů zahrnuty i některé méně výrazné vulkanické suky. Skály jsou časté v Děčínském (1.32), Lužickohorském a Podkrkonošském (1.37) bioregionu. Většinou skály tvoří stěnu na horním okraji svahu a pod nimi se vyvinuly balvanové a suťové proudy. Antropogenní tvary jsou vzácné, zpravidla se jedná o menší opuštěné lomy a jámy. Souvislé balvanové moře je chráněno v 1.37 v PP Čertovy hrady, skupina skal s oblými bílými temeny je chráněna na pomezí 1.34 a 1.66 v PP Bílé kame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Geologické podloží tvoří křídové sedimenty - zejména křemité cenomanské kvádrové pískovce, doplněné slepenci, jílovci, prachovci i slínovci. Časté jsou písčité svahové sedimenty s významnou kamenitou a slabší hlinitou příměsí. V Lužickohorském bioregionu prostupují vrstvami pískovců neovulkanity (zejm. čediče), větší z nich jsou ovšem z plochy tohoto typu vyčleněné jako samostatné typy biochor (4II, 4IO).</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ní pokryv je dosti proměnlivý. V segmentech Děčínského a Lužickohorského bioregionu dominují arenické podzoly s přechody ke kambizemním podzolům a arenickým kambizemím. Kyselé arenické kambizemě jsou typické pro segmenty v Podkrkonošském a Svitavském bioregionu. V segmentech ve Svitavském a Drahanském (1.52) bioregionu jsou udávány hojně i typické kambizemě, převážně v kyselé varietě. Roztroušeně jsou zastoupeny též rankery, litozemě, pseudogleje a gleje.</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klimatické oblasti MT2, MT3, MT7, MT9) a středně vlhké (v Drahanském bioregionu) až výrazně vlhké (v Lužickohorském bioregionu). Teplotní inverze nejsou s výjimkou hlouběji zaříznutých údolí příliš typické. Rozdílná orientace svahů se vzhledem k silně kyselému substrátu v biotě projevuje málo. Vrcholky kopců jsou ovlivněny větrem.</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Základním typem potenciální přirozené vegetace jsou acidofilní bikové bučiny (</w:t>
      </w:r>
      <w:r>
        <w:rPr>
          <w:rFonts w:cs="Times New Roman" w:ascii="Times New Roman" w:hAnsi="Times New Roman"/>
          <w:i/>
        </w:rPr>
        <w:t>Luzulo-Fagetum</w:t>
      </w:r>
      <w:r>
        <w:rPr>
          <w:rFonts w:cs="Times New Roman" w:ascii="Times New Roman" w:hAnsi="Times New Roman"/>
        </w:rPr>
        <w:t xml:space="preserve">). Na hranách ojedinělých skal se v některých bioregionech zachovaly reliktní bory, nejspíše asociace </w:t>
      </w:r>
      <w:r>
        <w:rPr>
          <w:rFonts w:cs="Times New Roman" w:ascii="Times New Roman" w:hAnsi="Times New Roman"/>
          <w:i/>
        </w:rPr>
        <w:t>Cladonio rangiferinae-Pinetum sylvestris</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rPr>
        <w:t xml:space="preserve"> Na odlesněných místech jsou charakteristické luční porosty svazu </w:t>
      </w:r>
      <w:r>
        <w:rPr>
          <w:rFonts w:cs="Times New Roman" w:ascii="Times New Roman" w:hAnsi="Times New Roman"/>
          <w:i/>
        </w:rPr>
        <w:t>Cynosurion</w:t>
      </w:r>
      <w:r>
        <w:rPr>
          <w:rFonts w:cs="Times New Roman" w:ascii="Times New Roman" w:hAnsi="Times New Roman"/>
        </w:rPr>
        <w:t xml:space="preserve"> a krátkostéblé trávníky svazu </w:t>
      </w:r>
      <w:r>
        <w:rPr>
          <w:rFonts w:cs="Times New Roman" w:ascii="Times New Roman" w:hAnsi="Times New Roman"/>
          <w:i/>
        </w:rPr>
        <w:t>Violion caninae</w:t>
      </w:r>
      <w:r>
        <w:rPr>
          <w:rFonts w:cs="Times New Roman" w:ascii="Times New Roman" w:hAnsi="Times New Roman"/>
        </w:rPr>
        <w:t>. Lokálně se vyskytují i vřesoviště s </w:t>
      </w:r>
      <w:r>
        <w:rPr>
          <w:rFonts w:cs="Times New Roman" w:ascii="Times New Roman" w:hAnsi="Times New Roman"/>
          <w:i/>
        </w:rPr>
        <w:t>Deschampsia flexuosa</w:t>
      </w:r>
      <w:r>
        <w:rPr>
          <w:rFonts w:cs="Times New Roman" w:ascii="Times New Roman" w:hAnsi="Times New Roman"/>
        </w:rPr>
        <w:t xml:space="preserve"> a </w:t>
      </w:r>
      <w:r>
        <w:rPr>
          <w:rFonts w:cs="Times New Roman" w:ascii="Times New Roman" w:hAnsi="Times New Roman"/>
          <w:i/>
        </w:rPr>
        <w:t>Calluno-Vaccinietum</w:t>
      </w:r>
      <w:r>
        <w:rPr>
          <w:rFonts w:cs="Times New Roman" w:ascii="Times New Roman" w:hAnsi="Times New Roman"/>
        </w:rPr>
        <w:t xml:space="preserve">. Na vlhkých místech jsou louky svazu </w:t>
      </w:r>
      <w:r>
        <w:rPr>
          <w:rFonts w:cs="Times New Roman" w:ascii="Times New Roman" w:hAnsi="Times New Roman"/>
          <w:i/>
        </w:rPr>
        <w:t>Calthion</w:t>
      </w:r>
      <w:r>
        <w:rPr>
          <w:rFonts w:cs="Times New Roman" w:ascii="Times New Roman" w:hAnsi="Times New Roman"/>
        </w:rPr>
        <w:t xml:space="preserve">, místy i rašelinné louky svazu </w:t>
      </w:r>
      <w:r>
        <w:rPr>
          <w:rFonts w:cs="Times New Roman" w:ascii="Times New Roman" w:hAnsi="Times New Roman"/>
          <w:i/>
        </w:rPr>
        <w:t>Caricion fuscae</w:t>
      </w:r>
      <w:r>
        <w:rPr>
          <w:rFonts w:cs="Times New Roman" w:ascii="Times New Roman" w:hAnsi="Times New Roman"/>
        </w:rPr>
        <w:t>.</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Druh kontrastně-similár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D: *4A3 </w:t>
      </w:r>
      <w:r>
        <w:rPr>
          <w:rFonts w:cs="Times New Roman" w:ascii="Times New Roman" w:hAnsi="Times New Roman"/>
          <w:i/>
        </w:rPr>
        <w:t>(33)</w:t>
      </w:r>
      <w:r>
        <w:rPr>
          <w:rFonts w:cs="Times New Roman" w:ascii="Times New Roman" w:hAnsi="Times New Roman"/>
        </w:rPr>
        <w:t xml:space="preserve">,  *4AB3 </w:t>
      </w:r>
      <w:r>
        <w:rPr>
          <w:rFonts w:cs="Times New Roman" w:ascii="Times New Roman" w:hAnsi="Times New Roman"/>
          <w:i/>
        </w:rPr>
        <w:t>(50)</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1-2 </w:t>
      </w:r>
      <w:r>
        <w:rPr>
          <w:rFonts w:cs="Times New Roman" w:ascii="Times New Roman" w:hAnsi="Times New Roman"/>
          <w:i/>
        </w:rPr>
        <w:t>(+)</w:t>
      </w:r>
      <w:r>
        <w:rPr>
          <w:rFonts w:cs="Times New Roman" w:ascii="Times New Roman" w:hAnsi="Times New Roman"/>
        </w:rPr>
        <w:t xml:space="preserve">, *3AB2-3ar </w:t>
      </w:r>
      <w:r>
        <w:rPr>
          <w:rFonts w:cs="Times New Roman" w:ascii="Times New Roman" w:hAnsi="Times New Roman"/>
          <w:i/>
        </w:rPr>
        <w:t>(3)</w:t>
      </w:r>
      <w:r>
        <w:rPr>
          <w:rFonts w:cs="Times New Roman" w:ascii="Times New Roman" w:hAnsi="Times New Roman"/>
        </w:rPr>
        <w:t xml:space="preserve">, *4A1-2 </w:t>
      </w:r>
      <w:r>
        <w:rPr>
          <w:rFonts w:cs="Times New Roman" w:ascii="Times New Roman" w:hAnsi="Times New Roman"/>
          <w:i/>
        </w:rPr>
        <w:t>(1)</w:t>
      </w:r>
      <w:r>
        <w:rPr>
          <w:rFonts w:cs="Times New Roman" w:ascii="Times New Roman" w:hAnsi="Times New Roman"/>
        </w:rPr>
        <w:t xml:space="preserve">, *4AB1-2 </w:t>
      </w:r>
      <w:r>
        <w:rPr>
          <w:rFonts w:cs="Times New Roman" w:ascii="Times New Roman" w:hAnsi="Times New Roman"/>
          <w:i/>
        </w:rPr>
        <w:t>(2)</w:t>
      </w:r>
      <w:r>
        <w:rPr>
          <w:rFonts w:cs="Times New Roman" w:ascii="Times New Roman" w:hAnsi="Times New Roman"/>
        </w:rPr>
        <w:t xml:space="preserve">, *4A2-3ar </w:t>
      </w:r>
      <w:r>
        <w:rPr>
          <w:rFonts w:cs="Times New Roman" w:ascii="Times New Roman" w:hAnsi="Times New Roman"/>
          <w:i/>
        </w:rPr>
        <w:t>(8)</w:t>
      </w:r>
      <w:r>
        <w:rPr>
          <w:rFonts w:cs="Times New Roman" w:ascii="Times New Roman" w:hAnsi="Times New Roman"/>
        </w:rPr>
        <w:t xml:space="preserve">, *4A4-6 </w:t>
      </w:r>
      <w:r>
        <w:rPr>
          <w:rFonts w:cs="Times New Roman" w:ascii="Times New Roman" w:hAnsi="Times New Roman"/>
          <w:i/>
        </w:rPr>
        <w:t>(1)</w:t>
      </w:r>
      <w:r>
        <w:rPr>
          <w:rFonts w:cs="Times New Roman" w:ascii="Times New Roman" w:hAnsi="Times New Roman"/>
        </w:rPr>
        <w:t xml:space="preserve">, *4A5b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BC5a </w:t>
      </w:r>
      <w:r>
        <w:rPr>
          <w:rFonts w:cs="Times New Roman" w:ascii="Times New Roman" w:hAnsi="Times New Roman"/>
          <w:i/>
        </w:rPr>
        <w:t>(2)</w:t>
      </w:r>
      <w:r>
        <w:rPr>
          <w:rFonts w:cs="Times New Roman" w:ascii="Times New Roman" w:hAnsi="Times New Roman"/>
        </w:rPr>
        <w:t>.</w:t>
      </w:r>
      <w:r>
        <w:rPr>
          <w:rFonts w:cs="Times New Roman" w:ascii="Times New Roman" w:hAnsi="Times New Roman"/>
          <w:i/>
        </w:rPr>
        <w:t xml:space="preserve">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t>Pozn.: STG hydrické řady 1 zřejmě chybějí v bioregionech 1.39 a 1.52. STG 4A4-6 je v 1.32 a 1.66 bez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Lesy 68 %,   travní p. 14 %,   vodní pl. 1 %,   pole 12 %,   sady 2 %,   sídla 1 %,   ostatní 2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nejčastěji součástí větších celků až rozsáhlých komplexů. Převažují kulturní smrčiny a bory, borovice se zde však vyskytovala i přirozeně, ovšem jenom v příměsi. V dnešních lesích jsou hojně přimíšeny břízy a modříny, na okrajích lesů i duby, uvnitř lesů vzácně buky. Přirozená acidofilní bučina se zachovala na netypickém ekotopu - na slepencovém balvanovém moři a opuštěných lomech v PR Kamenná hůra v Podkrkonošském bioregionu. Ve zmíněné PP Čertovy hrady se nacházejí převážně smrkové kultury. Okrajově sem zasahují i bory a bučiny v NPR Jezevčí vrch a PR Studený vrch v 1.66.</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ýskyt travních porostů je omezen na potoční nivy a extrémnější odlesněné svahové polohy. Zbytek údajně květnatých luk je chráněn v 1.32 v PR Pod lesem. Slatinné louky chrání částečně do typu zasahující PP Údolí Javorky v 1.37. Poslední lokalitu vstavače kukačky ve východních Čechách chrání v 1.39 PP Na Hadovně. V 1.66 chrání mokřadní louky se vstavači PP Louka u Brodských a PR Marschnerova lou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odní toky v segmentech jsou jen drobné a vytvářejí různě hustou říční síť. Nádrže se vyskytují zřídka, nejvýznamnější je vodní nádrž Chřibská na Chřibské Kamenici, sloužící jako zdroj pitné vod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Jako pole jsou využívány většinou jen úpatní části svahů a některé plošší hřbety. Většinou jde o menší celky, někdy členěné liniovými porosty dřevin. Ohraničení tvoří nejčastěji lesní porost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v drtivé většině na okrajích sídel, vzácněji se objevují i na odlehlejších svazích. Sídla jsou zastoupena v segmentech většinou jen při okrajích, a to zejména menšími až středně velkými vesnicemi. Jen ojediněle se vyskytují sídla městského typu (např. Chřibská v Lužickohorském bioregionu). V některých obcích Lužickohorského bioregionu se dochovala lidová roubená stavení. Pozoruhodnými výtvory jsou barokní plastiky z dílny M. B. Brauna v lese nad Kuksem, souborně zvané Betlém, a  umělá jeskyně se sochami v Rudce u Kunštátu.</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4WW, 4UW.</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OAD - jen v 1.37, LONO, LOMO, v 1.37, 1.39 a 1.52 též SMP;  náhradní: ATT nebo ATV (mimo 1.32 a 1.52).</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WW  Vrchoviny se skalními městy na pískovcích  4. v.s. </w:t>
        <w:tab/>
        <w:tab/>
      </w:r>
      <w:r>
        <w:rPr>
          <w:rFonts w:cs="Times New Roman" w:ascii="Times New Roman" w:hAnsi="Times New Roman"/>
        </w:rPr>
        <w:t>Extrémní typ.</w:t>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Vyskytují se v bioregionech: 1.32, 1.33, 1.35.</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zastoupen pouze při severním, tektonicky zdviženém okraji české křídové pánve. Je tvořen pěti segmenty v Děčínském bioregionu (1.32), šesti segmenty v Kokořínském bioregionu (1.33) a jedním segmentem v Hruboskalském bioregionu (1.35). Segmenty jsou většinou menší. Typ je tak dohromady tvořen 12 segmenty s průměrnou plochou 5,8 km</w:t>
      </w:r>
      <w:r>
        <w:rPr>
          <w:rFonts w:cs="Times New Roman" w:ascii="Times New Roman" w:hAnsi="Times New Roman"/>
          <w:vertAlign w:val="superscript"/>
        </w:rPr>
        <w:t xml:space="preserve">2 </w:t>
      </w:r>
      <w:r>
        <w:rPr>
          <w:rFonts w:cs="Times New Roman" w:ascii="Times New Roman" w:hAnsi="Times New Roman"/>
        </w:rPr>
        <w:t>a celkovou plochou 70 km</w:t>
      </w:r>
      <w:r>
        <w:rPr>
          <w:rFonts w:cs="Times New Roman" w:ascii="Times New Roman" w:hAnsi="Times New Roman"/>
          <w:vertAlign w:val="superscript"/>
        </w:rPr>
        <w:t>2</w:t>
      </w:r>
      <w:r>
        <w:rPr>
          <w:rFonts w:cs="Times New Roman" w:ascii="Times New Roman" w:hAnsi="Times New Roman"/>
        </w:rPr>
        <w:t>. Největší plochu zabírá typ v bioregionech Děčínském (1.32) –  41 km</w:t>
      </w:r>
      <w:r>
        <w:rPr>
          <w:rFonts w:cs="Times New Roman" w:ascii="Times New Roman" w:hAnsi="Times New Roman"/>
          <w:vertAlign w:val="superscript"/>
        </w:rPr>
        <w:t>2</w:t>
      </w:r>
      <w:r>
        <w:rPr>
          <w:rFonts w:cs="Times New Roman" w:ascii="Times New Roman" w:hAnsi="Times New Roman"/>
        </w:rPr>
        <w:t xml:space="preserve"> a Kokořínském (1.33) – 23 km</w:t>
      </w:r>
      <w:r>
        <w:rPr>
          <w:rFonts w:cs="Times New Roman" w:ascii="Times New Roman" w:hAnsi="Times New Roman"/>
          <w:vertAlign w:val="superscript"/>
        </w:rPr>
        <w:t>2</w:t>
      </w:r>
      <w:r>
        <w:rPr>
          <w:rFonts w:cs="Times New Roman" w:ascii="Times New Roman" w:hAnsi="Times New Roman"/>
        </w:rPr>
        <w:t>, nejmenší v Hruboskalském (1.35) – 5,3 km</w:t>
      </w:r>
      <w:r>
        <w:rPr>
          <w:rFonts w:cs="Times New Roman" w:ascii="Times New Roman" w:hAnsi="Times New Roman"/>
          <w:vertAlign w:val="superscript"/>
        </w:rPr>
        <w:t>2</w:t>
      </w:r>
      <w:r>
        <w:rPr>
          <w:rFonts w:cs="Times New Roman" w:ascii="Times New Roman" w:hAnsi="Times New Roman"/>
        </w:rPr>
        <w:t>.</w:t>
      </w:r>
    </w:p>
    <w:p>
      <w:pPr>
        <w:pStyle w:val="Import19"/>
        <w:tabs>
          <w:tab w:val="left" w:pos="0" w:leader="none"/>
          <w:tab w:val="left" w:pos="709" w:leader="none"/>
          <w:tab w:val="left" w:pos="9072" w:leader="none"/>
          <w:tab w:val="left" w:pos="13392" w:leader="none"/>
        </w:tabs>
        <w:ind w:right="812" w:hanging="0"/>
        <w:jc w:val="both"/>
        <w:rPr>
          <w:rFonts w:ascii="Times New Roman" w:hAnsi="Times New Roman" w:cs="Times New Roman"/>
        </w:rPr>
      </w:pPr>
      <w:r>
        <w:rPr>
          <w:rFonts w:cs="Times New Roman" w:ascii="Times New Roman" w:hAnsi="Times New Roman"/>
        </w:rPr>
        <w:tab/>
        <w:t>Základ reliéfu tvoří strukturní pískovcové plošiny a výrazně asymetrické hřbety (kuesty), silně rozčleněné hustou sítí ostře zahloubených údolí charakteru roklí až kaňonů, s vodními toky i bez nich. Převýšení mezi dny údolí a povrchem plošin dosahuje v Kokořínském bioregionu do 200 m, v Děčínském bioregionu až 260 m, v segmentu v Hruboskalském bioregionu mezi dnem údolí Jizery a vrcholem Sokola až 310 m. Charakteristická je velká hustota skalních tvarů (věží, stěn, výklenků aj.), vytvářejících často až skalní města. Četné jsou rovněž akumulační tvary - kamenná moře a proudy, osypy, hranáčové haldy a další. Mimořádné geomorfologické a estetické hodnotě území odpovídá i začlenění segmentů typu do sítě chráněných území - v Děčínském bioregionu v CHKO Labské pískovce (jádro tvoří národní park) byla vyhlášena NPP Pravčická brána s největším skalním mostem ve střední Evropě, PP Tiské stěny chrání skalní město. V Kokořínském bioregionu v CHKO Kokořínsko chrání PP Kamenný vrch u Křenova skalní hřbet s ukázkami zvětrávání. NPP Suché skály v Hruboskalském bioregionu zahrnuje skalní hřeben tvořený vztyčenými vrstvami tvrdých cenomanských pískovců, část NPP Kozákov zahrnuje skály s typickými tvary zvětrávání pískovc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dloží tvoří většinou kyselé kvádrové pískovce svrchní křídy (nejčastěji turonu) s drobnými proniky neovulkanitů (zejm. čedičů a trachytů). V segmentech Kokořínského bioregionu vystupují při horní hraně údolí i vápnité až slínité pískovce. Zvětraliny jsou výrazně písčité s významnou kamenitou složko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 půdním pokryvu dominují arenické podzoly až více či méně kyselé arenické kambizemě, hojný je též podíl oligotrofních litozemí a rankerů vázaných na skalní výchozy. Na čedičích se vyskytují převážně eutrofní rankery, na výchozy vápnitých pískovců se váží pararendziny. Slabší je zastoupení pseudoglejů a glejů. Půdy jsou převážně písčité, lehké, světle žluté až šedé barv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většinou mírně teplé (zejména oblast MT7) a nadprůměrně (v Kokořínském bioregionu průměrně) vlhké. Pro rokle a kaňony jsou charakteristické velmi silné teplotní inverze, na skalních hranách se uplatňuje expoziční klima a větrné proudění.</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Základním typem potenciální přirozené vegetace jsou acidofilní bikové bučiny (</w:t>
      </w:r>
      <w:r>
        <w:rPr>
          <w:rFonts w:cs="Times New Roman" w:ascii="Times New Roman" w:hAnsi="Times New Roman"/>
          <w:i/>
        </w:rPr>
        <w:t>Luzulo-Fagetum</w:t>
      </w:r>
      <w:r>
        <w:rPr>
          <w:rFonts w:cs="Times New Roman" w:ascii="Times New Roman" w:hAnsi="Times New Roman"/>
        </w:rPr>
        <w:t>), v inverzích roklí obohacené řadou horských druhů. Značný rozsah mají reliktní bory na hranách skal (</w:t>
      </w:r>
      <w:r>
        <w:rPr>
          <w:rFonts w:cs="Times New Roman" w:ascii="Times New Roman" w:hAnsi="Times New Roman"/>
          <w:i/>
        </w:rPr>
        <w:t>Vaccinio myrtilli-Pinetum sylvestris</w:t>
      </w:r>
      <w:r>
        <w:rPr>
          <w:rFonts w:cs="Times New Roman" w:ascii="Times New Roman" w:hAnsi="Times New Roman"/>
        </w:rPr>
        <w:t xml:space="preserve">). Podél potoků se vyskytují nivy s vegetací podsvazu </w:t>
      </w:r>
      <w:r>
        <w:rPr>
          <w:rFonts w:cs="Times New Roman" w:ascii="Times New Roman" w:hAnsi="Times New Roman"/>
          <w:i/>
        </w:rPr>
        <w:t>Alnenion glutinoso-incanae</w:t>
      </w:r>
      <w:r>
        <w:rPr>
          <w:rFonts w:cs="Times New Roman" w:ascii="Times New Roman" w:hAnsi="Times New Roman"/>
        </w:rPr>
        <w:t xml:space="preserve">, poměrně časté je </w:t>
      </w:r>
      <w:r>
        <w:rPr>
          <w:rFonts w:cs="Times New Roman" w:ascii="Times New Roman" w:hAnsi="Times New Roman"/>
          <w:i/>
        </w:rPr>
        <w:t>Arunco sylvestris-Alnetum glutinosae</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Na odlesněných místech jsou charakteristické luční porosty svazu </w:t>
      </w:r>
      <w:r>
        <w:rPr>
          <w:rFonts w:cs="Times New Roman" w:ascii="Times New Roman" w:hAnsi="Times New Roman"/>
          <w:i/>
        </w:rPr>
        <w:t>Cynosurion</w:t>
      </w:r>
      <w:r>
        <w:rPr>
          <w:rFonts w:cs="Times New Roman" w:ascii="Times New Roman" w:hAnsi="Times New Roman"/>
        </w:rPr>
        <w:t xml:space="preserve">, </w:t>
      </w:r>
      <w:r>
        <w:rPr>
          <w:rFonts w:cs="Times New Roman" w:ascii="Times New Roman" w:hAnsi="Times New Roman"/>
          <w:i/>
        </w:rPr>
        <w:t>Violion caninae</w:t>
      </w:r>
      <w:r>
        <w:rPr>
          <w:rFonts w:cs="Times New Roman" w:ascii="Times New Roman" w:hAnsi="Times New Roman"/>
        </w:rPr>
        <w:t>, lokálně se vyskytují i vřesoviště s </w:t>
      </w:r>
      <w:r>
        <w:rPr>
          <w:rFonts w:cs="Times New Roman" w:ascii="Times New Roman" w:hAnsi="Times New Roman"/>
          <w:i/>
        </w:rPr>
        <w:t>Deschampsia flexuosa</w:t>
      </w:r>
      <w:r>
        <w:rPr>
          <w:rFonts w:cs="Times New Roman" w:ascii="Times New Roman" w:hAnsi="Times New Roman"/>
        </w:rPr>
        <w:t xml:space="preserve"> a </w:t>
      </w:r>
      <w:r>
        <w:rPr>
          <w:rFonts w:cs="Times New Roman" w:ascii="Times New Roman" w:hAnsi="Times New Roman"/>
          <w:i/>
        </w:rPr>
        <w:t>Calluno-Vaccinietum</w:t>
      </w:r>
      <w:r>
        <w:rPr>
          <w:rFonts w:cs="Times New Roman" w:ascii="Times New Roman" w:hAnsi="Times New Roman"/>
        </w:rPr>
        <w:t xml:space="preserve">. Na vlhkých místech jsou louky svazu </w:t>
      </w:r>
      <w:r>
        <w:rPr>
          <w:rFonts w:cs="Times New Roman" w:ascii="Times New Roman" w:hAnsi="Times New Roman"/>
          <w:i/>
        </w:rPr>
        <w:t>Calthion</w:t>
      </w:r>
      <w:r>
        <w:rPr>
          <w:rFonts w:cs="Times New Roman" w:ascii="Times New Roman" w:hAnsi="Times New Roman"/>
        </w:rPr>
        <w:t xml:space="preserve">, ale specifičtější jsou rašelinné louky svazu </w:t>
      </w:r>
      <w:r>
        <w:rPr>
          <w:rFonts w:cs="Times New Roman" w:ascii="Times New Roman" w:hAnsi="Times New Roman"/>
          <w:i/>
        </w:rPr>
        <w:t>Caricion fuscae</w:t>
      </w:r>
      <w:r>
        <w:rPr>
          <w:rFonts w:cs="Times New Roman" w:ascii="Times New Roman" w:hAnsi="Times New Roman"/>
        </w:rPr>
        <w: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1-2 </w:t>
      </w:r>
      <w:r>
        <w:rPr>
          <w:rFonts w:cs="Times New Roman" w:ascii="Times New Roman" w:hAnsi="Times New Roman"/>
          <w:i/>
        </w:rPr>
        <w:t>(2)</w:t>
      </w:r>
      <w:r>
        <w:rPr>
          <w:rFonts w:cs="Times New Roman" w:ascii="Times New Roman" w:hAnsi="Times New Roman"/>
        </w:rPr>
        <w:t xml:space="preserve">, *3AB1-2 </w:t>
      </w:r>
      <w:r>
        <w:rPr>
          <w:rFonts w:cs="Times New Roman" w:ascii="Times New Roman" w:hAnsi="Times New Roman"/>
          <w:i/>
        </w:rPr>
        <w:t>(5)</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0 </w:t>
      </w:r>
      <w:r>
        <w:rPr>
          <w:rFonts w:cs="Times New Roman" w:ascii="Times New Roman" w:hAnsi="Times New Roman"/>
          <w:i/>
        </w:rPr>
        <w:t>(2)</w:t>
      </w:r>
      <w:r>
        <w:rPr>
          <w:rFonts w:cs="Times New Roman" w:ascii="Times New Roman" w:hAnsi="Times New Roman"/>
        </w:rPr>
        <w:t xml:space="preserve">, *4A1-2 </w:t>
      </w:r>
      <w:r>
        <w:rPr>
          <w:rFonts w:cs="Times New Roman" w:ascii="Times New Roman" w:hAnsi="Times New Roman"/>
          <w:i/>
        </w:rPr>
        <w:t>(12)</w:t>
      </w:r>
      <w:r>
        <w:rPr>
          <w:rFonts w:cs="Times New Roman" w:ascii="Times New Roman" w:hAnsi="Times New Roman"/>
        </w:rPr>
        <w:t xml:space="preserve">, 4A2-3ar </w:t>
      </w:r>
      <w:r>
        <w:rPr>
          <w:rFonts w:cs="Times New Roman" w:ascii="Times New Roman" w:hAnsi="Times New Roman"/>
          <w:i/>
        </w:rPr>
        <w:t>(5)</w:t>
      </w:r>
      <w:r>
        <w:rPr>
          <w:rFonts w:cs="Times New Roman" w:ascii="Times New Roman" w:hAnsi="Times New Roman"/>
        </w:rPr>
        <w:t xml:space="preserve">, *4A3 </w:t>
      </w:r>
      <w:r>
        <w:rPr>
          <w:rFonts w:cs="Times New Roman" w:ascii="Times New Roman" w:hAnsi="Times New Roman"/>
          <w:i/>
        </w:rPr>
        <w:t>(20)</w:t>
      </w:r>
      <w:r>
        <w:rPr>
          <w:rFonts w:cs="Times New Roman" w:ascii="Times New Roman" w:hAnsi="Times New Roman"/>
        </w:rPr>
        <w:t xml:space="preserve">, *4AB3 </w:t>
      </w:r>
      <w:r>
        <w:rPr>
          <w:rFonts w:cs="Times New Roman" w:ascii="Times New Roman" w:hAnsi="Times New Roman"/>
          <w:i/>
        </w:rPr>
        <w:t>(47)</w:t>
      </w:r>
      <w:r>
        <w:rPr>
          <w:rFonts w:cs="Times New Roman" w:ascii="Times New Roman" w:hAnsi="Times New Roman"/>
        </w:rPr>
        <w:t xml:space="preserve">, 4A4 </w:t>
      </w:r>
      <w:r>
        <w:rPr>
          <w:rFonts w:cs="Times New Roman" w:ascii="Times New Roman" w:hAnsi="Times New Roman"/>
          <w:i/>
        </w:rPr>
        <w:t>(1)</w:t>
      </w:r>
      <w:r>
        <w:rPr>
          <w:rFonts w:cs="Times New Roman" w:ascii="Times New Roman" w:hAnsi="Times New Roman"/>
        </w:rPr>
        <w:t xml:space="preserve">, *4A5b </w:t>
      </w:r>
      <w:r>
        <w:rPr>
          <w:rFonts w:cs="Times New Roman" w:ascii="Times New Roman" w:hAnsi="Times New Roman"/>
          <w:i/>
        </w:rPr>
        <w:t>(1)</w:t>
      </w:r>
      <w:r>
        <w:rPr>
          <w:rFonts w:cs="Times New Roman" w:ascii="Times New Roman" w:hAnsi="Times New Roman"/>
        </w:rPr>
        <w:t xml:space="preserve">, *5BC5a </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5AB3 </w:t>
      </w:r>
      <w:r>
        <w:rPr>
          <w:rFonts w:cs="Times New Roman" w:ascii="Times New Roman" w:hAnsi="Times New Roman"/>
          <w:i/>
        </w:rPr>
        <w:t>(5).</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rPr>
      </w:pPr>
      <w:r>
        <w:rPr>
          <w:rFonts w:cs="Times New Roman" w:ascii="Times New Roman" w:hAnsi="Times New Roman"/>
          <w:i/>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82 %,   travní p. 9 %,   vodní pl. 1 %,   pole 4,5 %,  sady 1 %,   sídla 1 %,  ostatní 1,5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Lesy jsou většinou součástí velkých celků, v Děčínském bioregionu až rozsáhlých komplexů, v Hruboskalském bioregionu spíše menších celků. Převažují lesy jehličnaté - bory (zpravidla kulturní, vzácněji přirozené reliktní) a smrčiny, výrazně menší jsou plochy smíšených a listnatých lesů, kde jsou zastoupeny též buk, bříza, dub, aj. Zbytek přirozeného bukového porostu je chráněn v PR Ponova louka v Děčínském bioregionu. Reliktní bory na skalách jsou chráněny v rámci zmíněných geomorfologických chráněných území - NPP Pravčická brána, PP Tiské stěny, NPP Suché skály a částečně i v  NPP Kozákov.</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ravní porosty jsou zastoupeny jen málo, a to podmáčenými až vlhkými loukami v nivách vodních toků a místy i v úpatních částech přilehlých svahů. Malý segment louky chrání v 1.32 zmíněná PR Ponova louka.</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vrchové vody jsou zastoupeny spíše drobnějšími vodními toky v nepříliš husté síti a řekou Jizerou, protékající v krátkém úseku napříč segmentem v Hruboskalském bioregionu.</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zastoupena málo na zbytcích plošin a mírnějších svazích v podobě menších až středně velkých bloků.</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jsou soustředěny výhradně na obvody zastavěných území vesnic. Sídla reprezentují převážně jen rozptýlené samoty a menší vsi, do jednoho segmentu v Děčínském bioregionu zasahuje souvislá zástavba Děčínsko-podmokelské aglomerace. V Malé Skále v Hruboskalském bioregionu jsou dochovány lidové roubené stavby. Pozoruhodná je též roubená fara v Božejově v Kokořínském bioregionu. Na kopcích se tyčí významný hrad Houska v Kokořínském bioregionu a zříceniny Frýdštejna, Vranova a Zbirohů v Hruboskalském bioregionu.</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BUAS, BOAD, SPS, LOMO, LONO;  náhradní: ATT nebo ATV.</w:t>
      </w:r>
    </w:p>
    <w:p>
      <w:pPr>
        <w:pStyle w:val="Import0"/>
        <w:widowControl/>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b/>
        </w:rPr>
        <w:t xml:space="preserve">4ZT  Hřbety na křemencích  4. v.s. </w:t>
        <w:tab/>
        <w:tab/>
        <w:tab/>
        <w:tab/>
      </w:r>
      <w:r>
        <w:rPr>
          <w:rFonts w:cs="Times New Roman" w:ascii="Times New Roman" w:hAnsi="Times New Roman"/>
        </w:rPr>
        <w:t>Extrémní typ.</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Vyskytují se v bioregionech: 1.19, 1.20, 1.22, 1.28, 1.41, 1.43, 1.44, 1.46, 1.50, 1.53, 1.70.</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Typ je tvořen mnoha drobnými protáhlými segmenty především v území mezi Klatovy, Plzní, Rakovníkem, Dobříší a Příbramí. Ojedinělé segmenty se nacházejí i na Českomoravské vrchovině, v Jesenickém bioregionu (1.70) a jeho nejbližším okolí. Typ je tvořen dohromady 106 segmenty s průměrnou plochou 1,9 km</w:t>
      </w:r>
      <w:r>
        <w:rPr>
          <w:rFonts w:cs="Times New Roman" w:ascii="Times New Roman" w:hAnsi="Times New Roman"/>
          <w:vertAlign w:val="superscript"/>
        </w:rPr>
        <w:t xml:space="preserve">2 </w:t>
      </w:r>
      <w:r>
        <w:rPr>
          <w:rFonts w:cs="Times New Roman" w:ascii="Times New Roman" w:hAnsi="Times New Roman"/>
        </w:rPr>
        <w:t>a celkovou plochou 202 km</w:t>
      </w:r>
      <w:r>
        <w:rPr>
          <w:rFonts w:cs="Times New Roman" w:ascii="Times New Roman" w:hAnsi="Times New Roman"/>
          <w:vertAlign w:val="superscript"/>
        </w:rPr>
        <w:t>2</w:t>
      </w:r>
      <w:r>
        <w:rPr>
          <w:rFonts w:cs="Times New Roman" w:ascii="Times New Roman" w:hAnsi="Times New Roman"/>
        </w:rPr>
        <w:t>. Největší plochu zabírá typ v bioregionech Brdském (1.44) – 95 km</w:t>
      </w:r>
      <w:r>
        <w:rPr>
          <w:rFonts w:cs="Times New Roman" w:ascii="Times New Roman" w:hAnsi="Times New Roman"/>
          <w:vertAlign w:val="superscript"/>
        </w:rPr>
        <w:t>2</w:t>
      </w:r>
      <w:r>
        <w:rPr>
          <w:rFonts w:cs="Times New Roman" w:ascii="Times New Roman" w:hAnsi="Times New Roman"/>
        </w:rPr>
        <w:t xml:space="preserve"> a Plzeňském (1.28) – 30 km</w:t>
      </w:r>
      <w:r>
        <w:rPr>
          <w:rFonts w:cs="Times New Roman" w:ascii="Times New Roman" w:hAnsi="Times New Roman"/>
          <w:vertAlign w:val="superscript"/>
        </w:rPr>
        <w:t>2</w:t>
      </w:r>
      <w:r>
        <w:rPr>
          <w:rFonts w:cs="Times New Roman" w:ascii="Times New Roman" w:hAnsi="Times New Roman"/>
        </w:rPr>
        <w:t>, nejmenší v Pelhřimovském (1.46) – 1,3 km</w:t>
      </w:r>
      <w:r>
        <w:rPr>
          <w:rFonts w:cs="Times New Roman" w:ascii="Times New Roman" w:hAnsi="Times New Roman"/>
          <w:vertAlign w:val="superscript"/>
        </w:rPr>
        <w:t>2</w:t>
      </w:r>
      <w:r>
        <w:rPr>
          <w:rFonts w:cs="Times New Roman" w:ascii="Times New Roman" w:hAnsi="Times New Roman"/>
        </w:rPr>
        <w:t>.</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Reliéf má charakter většinou mírně vystupujících hřbetů ve směru jihozápad-severovýchod. Na jejich hřbetnici nebo svazích vystupují skalní hrany nebo řady skalek a skal. Relativní výška hřbetů je 40 - 160 m a výška skal zpravidla do 15 m, ale existují i skalní vrcholy vysoké až 40 m. Část skal vystupuje nad koruny stromů a tvoří tak specifické ekotopy i výhledové body. Pod skalami jsou pleistocénní balvanové osypy, proudy a moře. Na většině segmentů byly v minulosti otevřeny dnes opuštěné malé kamenolomy. Po obvodu Brdského bioregionu (1.44) a v jeho blízkém okolí jsou ve hřbetech i opuštěné doly na železnou rudu. Na velkém množství segmentů se nacházela hradiště neolitu a doby bronzové a na mnoha jsou dodnes patrné valy. Časté jsou stavby středověkých hradů. Buližníkové kamýky jsou chráněny v 1.19 v PP Jouglovka, v 1.28 v PP Andrejšky a PP Loupensko.</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ubstrát je tvořen v Plzeňském (1.28), Křivoklátském (1.19) a Plánickém bioregionu (1.41) černými proterozoickými silicity (buližníky), v Brdském a ve východním cípu Plzeňského bioregionu kambrickými a ordovickými křemennými pískovci a slepenci. V Šumperském bioregionu (1.53) jsou devonské slabě metamorfované slepence a křemence, v ostatních bioregionech jsou světlé proterozoické křemence. Tyto horniny tvoří zpravidla skalní útvary, které jsou vypreparovány z okolních méně odolných břidlic a drob. Klasické naleziště zkamenělin chrání v 1.28 PP Černá stráň a v 1.44 PP Rumpál.</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ůdy na skalách jsou kyselé litozemě, v jejich okolí jsou kyselé hnědé rankery, na svazích přecházející do silně kyselých kambizemí. Přesto půdy na sutích a na úpatích skal jsou místy překvapivě živné, což dokládá až nitrofilní vegetace. Všechny půdy jsou silně kamenité s hlinitou příměsí, většinou lehké, propustné.</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Klima je mírně teplé, srážkově ve 4. veget. stupni mírně podprůměrné, především v Plzeňském a Křivoklátském bioregionu, které náležejí klimatické oblasti MT11, MT10 a MT7. Mírně vlhčí, srážkové průměrné (MT7, MT5) jsou segmenty ve většině bioregionů. Nadprůměrně vlhký je pouze segment na severním úpatí Jesenického bioregionu (CH7, MT7). Díky vystupujícím tvarům reliéfu jsou hřbety nadprůměrně větrné a velmi vysýchavé. Jižní svahy jsou většinou značně teplé.</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ab/>
        <w:t>Vegetace: V jižním kvadrantu převažují bikové doubravy (</w:t>
      </w:r>
      <w:r>
        <w:rPr>
          <w:rFonts w:cs="Times New Roman" w:ascii="Times New Roman" w:hAnsi="Times New Roman"/>
          <w:i/>
        </w:rPr>
        <w:t>Luzulo albidae-Quercetum petraeae</w:t>
      </w:r>
      <w:r>
        <w:rPr>
          <w:rFonts w:cs="Times New Roman" w:ascii="Times New Roman" w:hAnsi="Times New Roman"/>
        </w:rPr>
        <w:t>), na severním bikové bučiny (</w:t>
      </w:r>
      <w:r>
        <w:rPr>
          <w:rFonts w:cs="Times New Roman" w:ascii="Times New Roman" w:hAnsi="Times New Roman"/>
          <w:i/>
        </w:rPr>
        <w:t>Luzulo-Fagetum</w:t>
      </w:r>
      <w:r>
        <w:rPr>
          <w:rFonts w:cs="Times New Roman" w:ascii="Times New Roman" w:hAnsi="Times New Roman"/>
        </w:rPr>
        <w:t>). Na prudkých svazích mimo jižní kvadrant se občas objevují i suťové lesy (</w:t>
      </w:r>
      <w:r>
        <w:rPr>
          <w:rFonts w:cs="Times New Roman" w:ascii="Times New Roman" w:hAnsi="Times New Roman"/>
          <w:i/>
        </w:rPr>
        <w:t>Aceri-Carpinetum</w:t>
      </w:r>
      <w:r>
        <w:rPr>
          <w:rFonts w:cs="Times New Roman" w:ascii="Times New Roman" w:hAnsi="Times New Roman"/>
        </w:rPr>
        <w:t xml:space="preserve">, </w:t>
      </w:r>
      <w:r>
        <w:rPr>
          <w:rFonts w:cs="Times New Roman" w:ascii="Times New Roman" w:hAnsi="Times New Roman"/>
          <w:i/>
        </w:rPr>
        <w:t>Mercuriali-Fraxinetum</w:t>
      </w:r>
      <w:r>
        <w:rPr>
          <w:rFonts w:cs="Times New Roman" w:ascii="Times New Roman" w:hAnsi="Times New Roman"/>
        </w:rPr>
        <w:t>). Charakteristickým prvkem jsou reliktní bory (</w:t>
      </w:r>
      <w:r>
        <w:rPr>
          <w:rFonts w:cs="Times New Roman" w:ascii="Times New Roman" w:hAnsi="Times New Roman"/>
          <w:i/>
        </w:rPr>
        <w:t>Vaccinio myrtilli-Pinetum sylvestris</w:t>
      </w:r>
      <w:r>
        <w:rPr>
          <w:rFonts w:cs="Times New Roman" w:ascii="Times New Roman" w:hAnsi="Times New Roman"/>
        </w:rPr>
        <w:t>) nebo alespoň brusinkové borové doubravy (</w:t>
      </w:r>
      <w:r>
        <w:rPr>
          <w:rFonts w:cs="Times New Roman" w:ascii="Times New Roman" w:hAnsi="Times New Roman"/>
          <w:i/>
        </w:rPr>
        <w:t>Vaccinio vitis-idaeae-Quercetum</w:t>
      </w:r>
      <w:r>
        <w:rPr>
          <w:rFonts w:cs="Times New Roman" w:ascii="Times New Roman" w:hAnsi="Times New Roman"/>
        </w:rPr>
        <w:t>).</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tab/>
        <w:t>Druh kontrastní.</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pPr>
      <w:r>
        <w:rPr>
          <w:rFonts w:cs="Times New Roman" w:ascii="Times New Roman" w:hAnsi="Times New Roman"/>
        </w:rPr>
        <w:t xml:space="preserve">K: *3A1-2 </w:t>
      </w:r>
      <w:r>
        <w:rPr>
          <w:rFonts w:cs="Times New Roman" w:ascii="Times New Roman" w:hAnsi="Times New Roman"/>
          <w:i/>
        </w:rPr>
        <w:t>(2)</w:t>
      </w:r>
      <w:r>
        <w:rPr>
          <w:rFonts w:cs="Times New Roman" w:ascii="Times New Roman" w:hAnsi="Times New Roman"/>
        </w:rPr>
        <w:t xml:space="preserve">, *3AB1-2 </w:t>
      </w:r>
      <w:r>
        <w:rPr>
          <w:rFonts w:cs="Times New Roman" w:ascii="Times New Roman" w:hAnsi="Times New Roman"/>
          <w:i/>
        </w:rPr>
        <w:t>(8)</w:t>
      </w:r>
      <w:r>
        <w:rPr>
          <w:rFonts w:cs="Times New Roman" w:ascii="Times New Roman" w:hAnsi="Times New Roman"/>
        </w:rPr>
        <w:t xml:space="preserve">, *3AB3 </w:t>
      </w:r>
      <w:r>
        <w:rPr>
          <w:rFonts w:cs="Times New Roman" w:ascii="Times New Roman" w:hAnsi="Times New Roman"/>
          <w:i/>
        </w:rPr>
        <w:t>(1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4A1-2 </w:t>
      </w:r>
      <w:r>
        <w:rPr>
          <w:rFonts w:cs="Times New Roman" w:ascii="Times New Roman" w:hAnsi="Times New Roman"/>
          <w:i/>
        </w:rPr>
        <w:t>(4)</w:t>
      </w:r>
      <w:r>
        <w:rPr>
          <w:rFonts w:cs="Times New Roman" w:ascii="Times New Roman" w:hAnsi="Times New Roman"/>
        </w:rPr>
        <w:t xml:space="preserve">, *4AB1-2 </w:t>
      </w:r>
      <w:r>
        <w:rPr>
          <w:rFonts w:cs="Times New Roman" w:ascii="Times New Roman" w:hAnsi="Times New Roman"/>
          <w:i/>
        </w:rPr>
        <w:t>(15)</w:t>
      </w:r>
      <w:r>
        <w:rPr>
          <w:rFonts w:cs="Times New Roman" w:ascii="Times New Roman" w:hAnsi="Times New Roman"/>
        </w:rPr>
        <w:t xml:space="preserve">, *4A3 </w:t>
      </w:r>
      <w:r>
        <w:rPr>
          <w:rFonts w:cs="Times New Roman" w:ascii="Times New Roman" w:hAnsi="Times New Roman"/>
          <w:i/>
        </w:rPr>
        <w:t>(15)</w:t>
      </w:r>
      <w:r>
        <w:rPr>
          <w:rFonts w:cs="Times New Roman" w:ascii="Times New Roman" w:hAnsi="Times New Roman"/>
        </w:rPr>
        <w:t xml:space="preserve">, *4AB3 </w:t>
      </w:r>
      <w:r>
        <w:rPr>
          <w:rFonts w:cs="Times New Roman" w:ascii="Times New Roman" w:hAnsi="Times New Roman"/>
          <w:i/>
        </w:rPr>
        <w:t>(36)</w:t>
      </w:r>
      <w:r>
        <w:rPr>
          <w:rFonts w:cs="Times New Roman" w:ascii="Times New Roman" w:hAnsi="Times New Roman"/>
        </w:rPr>
        <w:t xml:space="preserve">, *4B3 </w:t>
      </w:r>
      <w:r>
        <w:rPr>
          <w:rFonts w:cs="Times New Roman" w:ascii="Times New Roman" w:hAnsi="Times New Roman"/>
          <w:i/>
        </w:rPr>
        <w:t>(5)</w:t>
      </w:r>
      <w:r>
        <w:rPr>
          <w:rFonts w:cs="Times New Roman" w:ascii="Times New Roman" w:hAnsi="Times New Roman"/>
        </w:rPr>
        <w:t xml:space="preserve">, *4BC3 </w:t>
      </w:r>
      <w:r>
        <w:rPr>
          <w:rFonts w:cs="Times New Roman" w:ascii="Times New Roman" w:hAnsi="Times New Roman"/>
          <w:i/>
        </w:rPr>
        <w:t>(5)</w:t>
      </w:r>
      <w:r>
        <w:rPr>
          <w:rFonts w:cs="Times New Roman" w:ascii="Times New Roman" w:hAnsi="Times New Roman"/>
        </w:rPr>
        <w:t>.</w:t>
      </w:r>
    </w:p>
    <w:p>
      <w:pPr>
        <w:pStyle w:val="Import0"/>
        <w:tabs>
          <w:tab w:val="clear" w:pos="708"/>
          <w:tab w:val="left" w:pos="0" w:leader="none"/>
          <w:tab w:val="left" w:pos="709" w:leader="none"/>
          <w:tab w:val="left" w:pos="9072" w:leader="none"/>
        </w:tabs>
        <w:spacing w:lineRule="auto" w:line="240"/>
        <w:ind w:right="811" w:hanging="0"/>
        <w:jc w:val="both"/>
        <w:rPr>
          <w:rFonts w:ascii="Times New Roman" w:hAnsi="Times New Roman" w:cs="Times New Roman"/>
          <w:i/>
          <w:i/>
          <w:iCs/>
        </w:rPr>
      </w:pPr>
      <w:r>
        <w:rPr>
          <w:rFonts w:cs="Times New Roman" w:ascii="Times New Roman" w:hAnsi="Times New Roman"/>
          <w:i/>
          <w:iCs/>
        </w:rPr>
        <w:t xml:space="preserve">Pozn.: STG 3.v.s a 1. hydrické řady jsou zřejmě jen v bioregionech 1.19, 1.28, 1.41, 1.44, bez 3.v.s jsou segmenty v 1.53 a 1.70.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i/>
          <w:i/>
          <w:iCs/>
        </w:rPr>
      </w:pPr>
      <w:r>
        <w:rPr>
          <w:rFonts w:cs="Times New Roman" w:ascii="Times New Roman" w:hAnsi="Times New Roman"/>
          <w:i/>
          <w:iCs/>
        </w:rPr>
      </w:r>
    </w:p>
    <w:p>
      <w:pPr>
        <w:pStyle w:val="Import2"/>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812" w:hanging="0"/>
        <w:jc w:val="both"/>
        <w:rPr>
          <w:rFonts w:ascii="Times New Roman" w:hAnsi="Times New Roman" w:cs="Times New Roman"/>
        </w:rPr>
      </w:pPr>
      <w:r>
        <w:rPr>
          <w:rFonts w:cs="Times New Roman" w:ascii="Times New Roman" w:hAnsi="Times New Roman"/>
        </w:rPr>
        <w:tab/>
        <w:t>Současné využití krajiny:</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Lesy 86 %,   travní p. 6 %,   vodní pl. 0 %,   pole 6,5 %,   sady 0 %,  sídla 0,5 %,  ostatní 1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Zcela dominují lesy, které jsou součástí lesních komplexů přesahujících z okolí. V Plzeňském, Plánickém, Českokrumlovském a Velkomeziříčském bioregionu převažují středně velké lesy, pokrývající pouze vlastní hřbet a přilehlé ploché svahy. V lesích dominují kulturní smrčiny, avšak zvláště v Plzeňském, Křivoklátském a Českokrumlovském bioregionu je hojná borovice, která místy i převládá. Přirozený výskyt má borovice na skalách a balvanových akumulacích. Typickou příměs tvoří na skalách bříza bělokorá a dub letní i zimní. Kromě těchto lesů se zachovaly i menší porosty s převážně přirozenou skladbou dřevin na svazích a úpatích - bučiny (většinou s dubem) a suťové lesy s javory a lípami. Lesy jsou chráněny v 1.19 v PR Jouglovka (reliktní bory, zakrslé doubravy, habrové javořiny), podobné jsou v 1.28 v PP Andrejšky a PP Loupensko. Nejhojnější je tento typ v Brdském bioregionu a je zde i nejvíce chráněných porostů: PR Žďár, PR Kuchyňka (obě se suťovými lesy), PR Hradec (reliktní bory, bikové bučiny, lipové javořiny). Zasahuje sem zřejmě i PR Kokšín (smíšený listnatý les).</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Travní porosty jsou zachovány především na teplejších strmějších jižních svazích, kde původně byly pastviny a na severních svazích, kde se mezi lesy nacházely lesní louky. Dnes jsou většinou opuštěné a porosty mimořádné hodnoty zde asi nejsou znám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Vodní plochy se zde nevyskytují, pouze po obvodu hřbetů bývají pramen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Pole jsou zastoupena výhradně na plochých úpatích, kam přesahují z okolí. Jsou zpravidla středně velká a ohraničená především lesy.</w:t>
      </w:r>
    </w:p>
    <w:p>
      <w:pPr>
        <w:pStyle w:val="Import3"/>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ab/>
        <w:t>Sady prakticky chybějí, nachází se zde jen málo na okrajích obcí. Sídla přesahují do tohoto typu pouze ojediněle a až na výjimku Sv. Jana nad Malší jen svými okraji. Většinou se jedná o malé a středně velké vesnice. Na hřbetech se typicky vyskytují rozsáhlá prehistorická hradiště a jejich akumulace v tomto typu biochory nemá obdoby. Na některých skalách stojí dodnes středověké stavby (hrady Radyně, Skála, románský kostel ve St. Plzenci, bývalý klášter Veliz, Zbirožský zámek přestavěný z hradu, velký barokní kostel ve Svatém Janu nad Malší v Českokrumlovském bioregionu atd.). Mnohé tyto vrcholy sloužily jako shromaždiště lidu a poutní místa. Dnes zde přibyly retranslační věže a nacházejí se zde i hvězdárny vč. hvězdárny v Ondřejově u Prahy.</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Náhradní typy: -</w:t>
      </w:r>
    </w:p>
    <w:p>
      <w:pPr>
        <w:pStyle w:val="Import1"/>
        <w:tabs>
          <w:tab w:val="clear" w:pos="720"/>
          <w:tab w:val="clear" w:pos="10224"/>
          <w:tab w:val="left" w:pos="0"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72"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812" w:hanging="0"/>
        <w:jc w:val="both"/>
        <w:rPr>
          <w:rFonts w:ascii="Times New Roman" w:hAnsi="Times New Roman" w:cs="Times New Roman"/>
        </w:rPr>
      </w:pPr>
      <w:r>
        <w:rPr>
          <w:rFonts w:cs="Times New Roman" w:ascii="Times New Roman" w:hAnsi="Times New Roman"/>
        </w:rPr>
        <w:t>Cílové ekosystémy: Přirozené: BUAD, ADX (mimo 1.53 a 1.70), BOAD+SPS – obé asi jen v 1.19, 1.28, 1.41, 1.44, 1.53 a 1.70,  SUH;  náhradní: -.</w:t>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Import0"/>
        <w:tabs>
          <w:tab w:val="clear" w:pos="708"/>
          <w:tab w:val="left" w:pos="0" w:leader="none"/>
          <w:tab w:val="left" w:pos="709" w:leader="none"/>
          <w:tab w:val="left" w:pos="9072" w:leader="none"/>
        </w:tabs>
        <w:ind w:right="812"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St1z0">
    <w:name w:val="WW8NumSt1z0"/>
    <w:qFormat/>
    <w:rPr>
      <w:rFonts w:ascii="Wingdings" w:hAnsi="Wingdings" w:cs="Wingdings"/>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720"/>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720"/>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864"/>
    </w:pPr>
    <w:rPr/>
  </w:style>
  <w:style w:type="paragraph" w:styleId="Import9">
    <w:name w:val="Import 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hanging="864"/>
    </w:pPr>
    <w:rPr/>
  </w:style>
  <w:style w:type="paragraph" w:styleId="Import11">
    <w:name w:val="Import 1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432"/>
    </w:pPr>
    <w:rPr/>
  </w:style>
  <w:style w:type="paragraph" w:styleId="Import12">
    <w:name w:val="Import 1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17">
    <w:name w:val="Import 17"/>
    <w:basedOn w:val="Import0"/>
    <w:qFormat/>
    <w:pPr>
      <w:tabs>
        <w:tab w:val="clear" w:pos="708"/>
        <w:tab w:val="left" w:pos="4464" w:leader="none"/>
      </w:tabs>
      <w:spacing w:lineRule="auto" w:line="228"/>
      <w:ind w:firstLine="720"/>
    </w:pPr>
    <w:rPr/>
  </w:style>
  <w:style w:type="paragraph" w:styleId="Import18">
    <w:name w:val="Import 1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168" w:hanging="0"/>
    </w:pPr>
    <w:rPr/>
  </w:style>
  <w:style w:type="paragraph" w:styleId="Import5">
    <w:name w:val="Import 5"/>
    <w:basedOn w:val="Import0"/>
    <w:qFormat/>
    <w:pPr>
      <w:tabs>
        <w:tab w:val="clear" w:pos="708"/>
        <w:tab w:val="left" w:pos="2160" w:leader="none"/>
        <w:tab w:val="left" w:pos="4464" w:leader="none"/>
        <w:tab w:val="left" w:pos="6480" w:leader="none"/>
        <w:tab w:val="left" w:pos="7344" w:leader="none"/>
      </w:tabs>
      <w:spacing w:lineRule="auto" w:line="228"/>
      <w:ind w:firstLine="720"/>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576"/>
    </w:pPr>
    <w:rPr/>
  </w:style>
  <w:style w:type="paragraph" w:styleId="Import8">
    <w:name w:val="Import 8"/>
    <w:basedOn w:val="Import0"/>
    <w:qFormat/>
    <w:pPr>
      <w:tabs>
        <w:tab w:val="clear" w:pos="708"/>
        <w:tab w:val="left" w:pos="3744" w:leader="none"/>
        <w:tab w:val="left" w:pos="5760" w:leader="none"/>
        <w:tab w:val="left" w:pos="7344" w:leader="none"/>
        <w:tab w:val="left" w:pos="8064" w:leader="none"/>
      </w:tabs>
      <w:spacing w:lineRule="auto" w:line="228"/>
      <w:ind w:firstLine="720"/>
    </w:pPr>
    <w:rPr/>
  </w:style>
  <w:style w:type="paragraph" w:styleId="Import10">
    <w:name w:val="Import 10"/>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 w:hanging="432"/>
    </w:pPr>
    <w:rPr/>
  </w:style>
  <w:style w:type="paragraph" w:styleId="Import13">
    <w:name w:val="Import 13"/>
    <w:basedOn w:val="Import0"/>
    <w:qFormat/>
    <w:pPr>
      <w:tabs>
        <w:tab w:val="clear" w:pos="708"/>
        <w:tab w:val="left" w:pos="13968" w:leader="none"/>
      </w:tabs>
      <w:spacing w:lineRule="auto" w:line="228"/>
    </w:pPr>
    <w:rPr/>
  </w:style>
  <w:style w:type="paragraph" w:styleId="Import14">
    <w:name w:val="Import 1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464" w:hanging="4464"/>
    </w:pPr>
    <w:rPr/>
  </w:style>
  <w:style w:type="paragraph" w:styleId="Import16">
    <w:name w:val="Import 1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024" w:hanging="0"/>
    </w:pPr>
    <w:rPr/>
  </w:style>
  <w:style w:type="paragraph" w:styleId="Import19">
    <w:name w:val="Import 19"/>
    <w:basedOn w:val="Import0"/>
    <w:qFormat/>
    <w:pPr>
      <w:tabs>
        <w:tab w:val="clear" w:pos="708"/>
        <w:tab w:val="left" w:pos="13392" w:leader="none"/>
      </w:tabs>
      <w:spacing w:lineRule="auto" w:line="22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0:06:00Z</dcterms:created>
  <dc:creator>Bínová</dc:creator>
  <dc:description/>
  <dc:language>en-US</dc:language>
  <cp:lastModifiedBy>Bínová</cp:lastModifiedBy>
  <dcterms:modified xsi:type="dcterms:W3CDTF">2004-12-22T10:06:00Z</dcterms:modified>
  <cp:revision>2</cp:revision>
  <dc:subject/>
  <dc:title/>
</cp:coreProperties>
</file>