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tab/>
        <w:t>6.2.4.  Charakteristiky typů biochor  4. vegetačního stupně</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b/>
          <w:b/>
        </w:rPr>
      </w:pPr>
      <w:r>
        <w:rPr>
          <w:rFonts w:cs="Times New Roman" w:ascii="Times New Roman" w:hAnsi="Times New Roman"/>
          <w:b/>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AN  Antropogenní reliéfy dolů a výsypek v suché oblasti  4. v.s. </w:t>
        <w:tab/>
        <w:tab/>
      </w:r>
      <w:r>
        <w:rPr>
          <w:rFonts w:cs="Times New Roman" w:ascii="Times New Roman" w:hAnsi="Times New Roman"/>
        </w:rPr>
        <w:t>Extrémní typ.</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left="0" w:right="811" w:hanging="0"/>
        <w:jc w:val="both"/>
        <w:rPr>
          <w:rFonts w:ascii="Times New Roman" w:hAnsi="Times New Roman" w:cs="Times New Roman"/>
        </w:rPr>
      </w:pPr>
      <w:r>
        <w:rPr>
          <w:rFonts w:cs="Times New Roman" w:ascii="Times New Roman" w:hAnsi="Times New Roman"/>
        </w:rPr>
        <w:tab/>
        <w:t>Vyskytují se v bioregionech: 1.26, 1.30.</w:t>
      </w:r>
    </w:p>
    <w:p>
      <w:pPr>
        <w:pStyle w:val="Import4"/>
        <w:widowControl/>
        <w:tabs>
          <w:tab w:val="clear" w:pos="720"/>
          <w:tab w:val="clear" w:pos="1584"/>
          <w:tab w:val="clear" w:pos="10224"/>
          <w:tab w:val="left" w:pos="0" w:leader="none"/>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right="811" w:hanging="0"/>
        <w:jc w:val="both"/>
        <w:rPr/>
      </w:pPr>
      <w:r>
        <w:rPr>
          <w:rFonts w:cs="Times New Roman" w:ascii="Times New Roman" w:hAnsi="Times New Roman"/>
        </w:rPr>
        <w:tab/>
        <w:t>Tento typ se nachází výhradně ve výše položených pánvích západních a jižních Čech. Typ je tvořen 8 segmenty s průměrnou plochou 11,3 km</w:t>
      </w:r>
      <w:r>
        <w:rPr>
          <w:rFonts w:cs="Times New Roman" w:ascii="Times New Roman" w:hAnsi="Times New Roman"/>
          <w:vertAlign w:val="superscript"/>
        </w:rPr>
        <w:t xml:space="preserve">2 </w:t>
      </w:r>
      <w:r>
        <w:rPr>
          <w:rFonts w:cs="Times New Roman" w:ascii="Times New Roman" w:hAnsi="Times New Roman"/>
        </w:rPr>
        <w:t>a celkovou plochou 90 km</w:t>
      </w:r>
      <w:r>
        <w:rPr>
          <w:rFonts w:cs="Times New Roman" w:ascii="Times New Roman" w:hAnsi="Times New Roman"/>
          <w:vertAlign w:val="superscript"/>
        </w:rPr>
        <w:t>2</w:t>
      </w:r>
      <w:r>
        <w:rPr>
          <w:rFonts w:cs="Times New Roman" w:ascii="Times New Roman" w:hAnsi="Times New Roman"/>
        </w:rPr>
        <w:t>. Segmenty, které jej tvoří, jsou na Sokolovsku v Chebsko-Sokolovském bioregionu (1.26) středně velké, jinde jen malé. Rozhodující plocha typu (86 km</w:t>
      </w:r>
      <w:r>
        <w:rPr>
          <w:rFonts w:cs="Times New Roman" w:ascii="Times New Roman" w:hAnsi="Times New Roman"/>
          <w:vertAlign w:val="superscript"/>
        </w:rPr>
        <w:t>2</w:t>
      </w:r>
      <w:r>
        <w:rPr>
          <w:rFonts w:cs="Times New Roman" w:ascii="Times New Roman" w:hAnsi="Times New Roman"/>
        </w:rPr>
        <w:t>) leží v bioregionu 1.26.</w:t>
      </w:r>
    </w:p>
    <w:p>
      <w:pPr>
        <w:pStyle w:val="Import4"/>
        <w:widowControl/>
        <w:tabs>
          <w:tab w:val="clear" w:pos="720"/>
          <w:tab w:val="clear" w:pos="1584"/>
          <w:tab w:val="clear" w:pos="10224"/>
          <w:tab w:val="left" w:pos="0" w:leader="none"/>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V reliéfu dominují velké doly a výsypky. Na Chebsku se jedná o kaolinové doly, na Sokolovsku povrchové hnědouhelné doly. V Českobudějovickém bioregionu jsou od r. 1973 opuštěné lignitové doly, do roku 1990 zaplavované odpady z Chemické úpravny uranových rud. Na Sokolovsku jsou tvary neustálené, neboť doly jsou částečně zaváženy a mění se ve výsypky. Doly na Chebsku a v Českobudějovickém bioregionu (1.30) jsou menší a bez rozsáhlých změn. </w:t>
      </w:r>
    </w:p>
    <w:p>
      <w:pPr>
        <w:pStyle w:val="Import4"/>
        <w:widowControl/>
        <w:tabs>
          <w:tab w:val="clear" w:pos="720"/>
          <w:tab w:val="clear" w:pos="1584"/>
          <w:tab w:val="clear" w:pos="10224"/>
          <w:tab w:val="left" w:pos="0" w:leader="none"/>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je převážně hlinitý, s vložkami písků. Je kyselý a vlivem příměsí v Chebsko-Sokolovském bioregionu mírně toxický, v Českobudějovickém bioregionu radioaktivní.</w:t>
      </w:r>
    </w:p>
    <w:p>
      <w:pPr>
        <w:pStyle w:val="Import4"/>
        <w:widowControl/>
        <w:tabs>
          <w:tab w:val="clear" w:pos="720"/>
          <w:tab w:val="clear" w:pos="1584"/>
          <w:tab w:val="clear" w:pos="10224"/>
          <w:tab w:val="left" w:pos="0" w:leader="none"/>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Půdní pokryv není vyvinut, vývoj zřejmě bude směřovat k hlinitým kyselým luvizemím, těžkým a neúrodným. Část těžních jam zůstane zatopena a v jejich okolí vzniknou gleje.</w:t>
      </w:r>
    </w:p>
    <w:p>
      <w:pPr>
        <w:pStyle w:val="Import4"/>
        <w:widowControl/>
        <w:tabs>
          <w:tab w:val="clear" w:pos="720"/>
          <w:tab w:val="clear" w:pos="1584"/>
          <w:tab w:val="clear" w:pos="10224"/>
          <w:tab w:val="left" w:pos="0" w:leader="none"/>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vlivem srážkového stínu ve 4. veget. stupni mírně suché (MT4, MT11). Vlivem pánevní polohy mají výrazný vliv regionální teplotní inverze, na dnech dolů ještě zesílené stékáním chladného vzduchu z jejich svahů.</w:t>
      </w:r>
    </w:p>
    <w:p>
      <w:pPr>
        <w:pStyle w:val="Import0"/>
        <w:widowControl/>
        <w:tabs>
          <w:tab w:val="clear" w:pos="720"/>
          <w:tab w:val="left" w:pos="709" w:leader="none"/>
          <w:tab w:val="left" w:pos="9072" w:leader="none"/>
        </w:tabs>
        <w:spacing w:lineRule="auto" w:line="240"/>
        <w:ind w:right="812" w:hanging="0"/>
        <w:jc w:val="both"/>
        <w:rPr/>
      </w:pPr>
      <w:r>
        <w:rPr>
          <w:rFonts w:cs="Times New Roman" w:ascii="Times New Roman" w:hAnsi="Times New Roman"/>
        </w:rPr>
        <w:tab/>
        <w:t xml:space="preserve">Vegetace: Pro stanovení potenciální vegetace chybí zkušenosti s tímto typem substrátů a reliéfu. Pravděpodobně se bude jednat o acidofilní doubravy ze svazu </w:t>
      </w:r>
      <w:r>
        <w:rPr>
          <w:rFonts w:cs="Times New Roman" w:ascii="Times New Roman" w:hAnsi="Times New Roman"/>
          <w:i/>
        </w:rPr>
        <w:t>Genisto germanicae-Quercion</w:t>
      </w:r>
      <w:r>
        <w:rPr>
          <w:rFonts w:cs="Times New Roman" w:ascii="Times New Roman" w:hAnsi="Times New Roman"/>
        </w:rPr>
        <w:t>. V současné době se zde nachází iniciální vegetace a sukcesní stadia pionýrských dřevin. Významná v blízké době zřejmě bude vodní vegetace zatopených dolů.</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1" w:hanging="0"/>
        <w:jc w:val="both"/>
        <w:rPr>
          <w:rFonts w:ascii="Times New Roman" w:hAnsi="Times New Roman" w:cs="Times New Roman"/>
        </w:rPr>
      </w:pPr>
      <w:r>
        <w:rPr>
          <w:rFonts w:cs="Times New Roman" w:ascii="Times New Roman" w:hAnsi="Times New Roman"/>
        </w:rPr>
        <w:tab/>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1" w:hanging="0"/>
        <w:jc w:val="both"/>
        <w:rPr>
          <w:rFonts w:ascii="Times New Roman" w:hAnsi="Times New Roman" w:cs="Times New Roman"/>
        </w:rPr>
      </w:pPr>
      <w:r>
        <w:rPr>
          <w:rFonts w:cs="Times New Roman" w:ascii="Times New Roman" w:hAnsi="Times New Roman"/>
        </w:rPr>
        <w:tab/>
        <w:t>Druh kontrastně-similární.</w:t>
      </w:r>
    </w:p>
    <w:p>
      <w:pPr>
        <w:pStyle w:val="Import10"/>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left="0" w:right="811" w:hanging="0"/>
        <w:jc w:val="both"/>
        <w:rPr/>
      </w:pPr>
      <w:r>
        <w:rPr>
          <w:rFonts w:cs="Times New Roman" w:ascii="Times New Roman" w:hAnsi="Times New Roman"/>
        </w:rPr>
        <w:t xml:space="preserve">D: *3AB3x </w:t>
      </w:r>
      <w:r>
        <w:rPr>
          <w:rFonts w:cs="Times New Roman" w:ascii="Times New Roman" w:hAnsi="Times New Roman"/>
          <w:i/>
        </w:rPr>
        <w:t>(15)</w:t>
      </w:r>
      <w:r>
        <w:rPr>
          <w:rFonts w:cs="Times New Roman" w:ascii="Times New Roman" w:hAnsi="Times New Roman"/>
        </w:rPr>
        <w:t xml:space="preserve">, *3B3x </w:t>
      </w:r>
      <w:r>
        <w:rPr>
          <w:rFonts w:cs="Times New Roman" w:ascii="Times New Roman" w:hAnsi="Times New Roman"/>
          <w:i/>
        </w:rPr>
        <w:t>(20)</w:t>
      </w:r>
      <w:r>
        <w:rPr>
          <w:rFonts w:cs="Times New Roman" w:ascii="Times New Roman" w:hAnsi="Times New Roman"/>
        </w:rPr>
        <w:t xml:space="preserve">, *4AB-B1-2 </w:t>
      </w:r>
      <w:r>
        <w:rPr>
          <w:rFonts w:cs="Times New Roman" w:ascii="Times New Roman" w:hAnsi="Times New Roman"/>
          <w:i/>
        </w:rPr>
        <w:t>(8)</w:t>
      </w:r>
      <w:r>
        <w:rPr>
          <w:rFonts w:cs="Times New Roman" w:ascii="Times New Roman" w:hAnsi="Times New Roman"/>
        </w:rPr>
        <w:t xml:space="preserve">, *4AB3-3x </w:t>
      </w:r>
      <w:r>
        <w:rPr>
          <w:rFonts w:cs="Times New Roman" w:ascii="Times New Roman" w:hAnsi="Times New Roman"/>
          <w:i/>
        </w:rPr>
        <w:t>(20)</w:t>
      </w:r>
      <w:r>
        <w:rPr>
          <w:rFonts w:cs="Times New Roman" w:ascii="Times New Roman" w:hAnsi="Times New Roman"/>
        </w:rPr>
        <w:t xml:space="preserve">, *4B3-3x </w:t>
      </w:r>
      <w:r>
        <w:rPr>
          <w:rFonts w:cs="Times New Roman" w:ascii="Times New Roman" w:hAnsi="Times New Roman"/>
          <w:i/>
        </w:rPr>
        <w:t>(20)</w:t>
      </w:r>
      <w:r>
        <w:rPr>
          <w:rFonts w:cs="Times New Roman" w:ascii="Times New Roman" w:hAnsi="Times New Roman"/>
          <w:iCs/>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 xml:space="preserve">K: *4B4 </w:t>
      </w:r>
      <w:r>
        <w:rPr>
          <w:rFonts w:cs="Times New Roman" w:ascii="Times New Roman" w:hAnsi="Times New Roman"/>
          <w:i/>
        </w:rPr>
        <w:t>(5)</w:t>
      </w:r>
      <w:r>
        <w:rPr>
          <w:rFonts w:cs="Times New Roman" w:ascii="Times New Roman" w:hAnsi="Times New Roman"/>
        </w:rPr>
        <w:t xml:space="preserve">, *4B5b </w:t>
      </w:r>
      <w:r>
        <w:rPr>
          <w:rFonts w:cs="Times New Roman" w:ascii="Times New Roman" w:hAnsi="Times New Roman"/>
          <w:i/>
        </w:rPr>
        <w:t>(5)</w:t>
      </w:r>
      <w:r>
        <w:rPr>
          <w:rFonts w:cs="Times New Roman" w:ascii="Times New Roman" w:hAnsi="Times New Roman"/>
        </w:rPr>
        <w:t xml:space="preserve">, *4B7b </w:t>
      </w:r>
      <w:r>
        <w:rPr>
          <w:rFonts w:cs="Times New Roman" w:ascii="Times New Roman" w:hAnsi="Times New Roman"/>
          <w:i/>
        </w:rPr>
        <w:t>(2)</w:t>
      </w:r>
      <w:r>
        <w:rPr>
          <w:rFonts w:cs="Times New Roman" w:ascii="Times New Roman" w:hAnsi="Times New Roman"/>
          <w:iCs/>
        </w:rPr>
        <w:t xml:space="preserve">, *4B8b </w:t>
      </w:r>
      <w:r>
        <w:rPr>
          <w:rFonts w:cs="Times New Roman" w:ascii="Times New Roman" w:hAnsi="Times New Roman"/>
          <w:i/>
        </w:rPr>
        <w:t>(1)</w:t>
      </w:r>
      <w:r>
        <w:rPr>
          <w:rFonts w:cs="Times New Roman" w:ascii="Times New Roman" w:hAnsi="Times New Roman"/>
          <w:iCs/>
        </w:rPr>
        <w:t xml:space="preserve">, *4B9b </w:t>
      </w:r>
      <w:r>
        <w:rPr>
          <w:rFonts w:cs="Times New Roman" w:ascii="Times New Roman" w:hAnsi="Times New Roman"/>
          <w:i/>
        </w:rPr>
        <w:t>(4).</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iCs/>
        </w:rPr>
      </w:pPr>
      <w:r>
        <w:rPr>
          <w:rFonts w:cs="Times New Roman" w:ascii="Times New Roman" w:hAnsi="Times New Roman"/>
          <w:i/>
          <w:iCs/>
        </w:rPr>
        <w:t>.</w:t>
      </w:r>
    </w:p>
    <w:p>
      <w:pPr>
        <w:pStyle w:val="Import1"/>
        <w:widowControl/>
        <w:tabs>
          <w:tab w:val="clear" w:pos="720"/>
          <w:tab w:val="clear" w:pos="1584"/>
          <w:tab w:val="clear" w:pos="10224"/>
          <w:tab w:val="left" w:pos="0" w:leader="none"/>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14 %,  travní p. 15 %,  vodní pl. 10 %,  pole 1,5 %,  sady  0 %,  sídla 1,5 %,  ostatní 58 %.</w:t>
      </w:r>
    </w:p>
    <w:p>
      <w:pPr>
        <w:pStyle w:val="Import4"/>
        <w:widowControl/>
        <w:tabs>
          <w:tab w:val="clear" w:pos="720"/>
          <w:tab w:val="clear" w:pos="1584"/>
          <w:tab w:val="clear" w:pos="10224"/>
          <w:tab w:val="left" w:pos="0" w:leader="none"/>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osud dominují plochy nerekultivované, tvořené stupňovinami mohutných těžebních a výsypkových teras. Menší část už byla lesnicky rekultivována nenáročnými dřevinami (např. olše, jeřáb, topol, javor, nálety břízy). Na dnech jam zůstávají oprámy - většinou bezodtoká jezera.</w:t>
      </w:r>
    </w:p>
    <w:p>
      <w:pPr>
        <w:pStyle w:val="Import4"/>
        <w:widowControl/>
        <w:tabs>
          <w:tab w:val="clear" w:pos="720"/>
          <w:tab w:val="clear" w:pos="1584"/>
          <w:tab w:val="clear" w:pos="10224"/>
          <w:tab w:val="left" w:pos="0" w:leader="none"/>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Původní sídla byla zlikvidována kvůli těžbě, nová ještě nevznikla a zřejmě ani nevzniknou, stojí zde však elektrárna Tisová.</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1"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1" w:hanging="0"/>
        <w:jc w:val="both"/>
        <w:rPr>
          <w:rFonts w:ascii="Times New Roman" w:hAnsi="Times New Roman" w:cs="Times New Roman"/>
        </w:rPr>
      </w:pPr>
      <w:r>
        <w:rPr>
          <w:rFonts w:cs="Times New Roman" w:ascii="Times New Roman" w:hAnsi="Times New Roman"/>
        </w:rPr>
        <w:t>Náhradní typy: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right="811" w:hanging="0"/>
        <w:jc w:val="both"/>
        <w:rPr>
          <w:rFonts w:ascii="Times New Roman" w:hAnsi="Times New Roman" w:cs="Times New Roman"/>
        </w:rPr>
      </w:pPr>
      <w:r>
        <w:rPr>
          <w:rFonts w:cs="Times New Roman" w:ascii="Times New Roman" w:hAnsi="Times New Roman"/>
        </w:rPr>
        <w:t>Cílové ekosystémy: Přirozené: ADJs, ADBR, BUAJs, BUKJs, LOMO, VOLS, VOVS; náhradní:  -.   Součástí biocentra musejí být i neopakovatelná bezodtoká jezera.</w:t>
      </w:r>
    </w:p>
    <w:p>
      <w:pPr>
        <w:pStyle w:val="Import1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 xml:space="preserve">4BA  Erodované plošiny na vápencích  4. v.s. </w:t>
        <w:tab/>
        <w:tab/>
        <w:tab/>
      </w:r>
      <w:r>
        <w:rPr>
          <w:rFonts w:cs="Times New Roman" w:ascii="Times New Roman" w:hAnsi="Times New Roman"/>
        </w:rPr>
        <w:t>Unikátní typ.</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left="0" w:right="811" w:hanging="0"/>
        <w:jc w:val="both"/>
        <w:rPr/>
      </w:pPr>
      <w:r>
        <w:rPr>
          <w:rFonts w:cs="Times New Roman" w:ascii="Times New Roman" w:hAnsi="Times New Roman"/>
        </w:rPr>
        <w:tab/>
        <w:t>Vyskytují se v bioregionech: 1.25.</w:t>
      </w:r>
    </w:p>
    <w:p>
      <w:pPr>
        <w:pStyle w:val="Import4"/>
        <w:widowControl/>
        <w:tabs>
          <w:tab w:val="clear" w:pos="720"/>
          <w:tab w:val="clear" w:pos="1584"/>
          <w:tab w:val="clear" w:pos="10224"/>
          <w:tab w:val="left" w:pos="0" w:leader="none"/>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right="811" w:hanging="0"/>
        <w:jc w:val="both"/>
        <w:rPr/>
      </w:pPr>
      <w:r>
        <w:rPr>
          <w:rFonts w:cs="Times New Roman" w:ascii="Times New Roman" w:hAnsi="Times New Roman"/>
        </w:rPr>
        <w:tab/>
        <w:t>Segmenty tohoto typu jsou malé a nacházejí se výhradně v severní části Macošského bioregionu (1.25) na plochém povrchu nepokrytém sprašovými hlínami. Typ je tvořen 4 menšími segmenty s průměrnou plochou 3,2 km</w:t>
      </w:r>
      <w:r>
        <w:rPr>
          <w:rFonts w:cs="Times New Roman" w:ascii="Times New Roman" w:hAnsi="Times New Roman"/>
          <w:vertAlign w:val="superscript"/>
        </w:rPr>
        <w:t xml:space="preserve">2 </w:t>
      </w:r>
      <w:r>
        <w:rPr>
          <w:rFonts w:cs="Times New Roman" w:ascii="Times New Roman" w:hAnsi="Times New Roman"/>
        </w:rPr>
        <w:t>a celkovou plochou 13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Reliéf má charakter plošin s vystupujícími plochými vápencovými pahorky a mělkými kamenitými údolími. Výjimkou je rozlohou malé slepé ponorné údolí Jedovnického potoka, hluboké přes 60 m. Na jeho konci se propadá Jedovnický potok s průměrným průtokem přes 100 l.s</w:t>
      </w:r>
      <w:r>
        <w:rPr>
          <w:rFonts w:cs="Times New Roman" w:ascii="Times New Roman" w:hAnsi="Times New Roman"/>
          <w:vertAlign w:val="superscript"/>
        </w:rPr>
        <w:t xml:space="preserve">-1 </w:t>
      </w:r>
      <w:r>
        <w:rPr>
          <w:rFonts w:cs="Times New Roman" w:ascii="Times New Roman" w:hAnsi="Times New Roman"/>
        </w:rPr>
        <w:t>kaskádovitě volnými dómy do hloubky 86 m a vytváří tak nejmohutnější propadání vod v České republice a její druhý nejrozsáhlejší jeskynní systém s délkou přes 13 km. Celek je chráněn v NPP Rudické propadání. Charakteristickou součástí typu jsou malé a středně velké závrty a poloslepá ponorná údolíčka, chráněná v rozsáhlé NPR Vývěry Punkvy, která sem  částečně zasahuje. Délka jeskyní v tomto typu většinou nepřesahuje 50 m, v závrtech se však nacházejí přes 100 m hluboké propasti. Reliéf krasových plošin se závrty a propastmi, nejvýraznější v ČR vede k zařazení typu biochory mezi unikátní.</w:t>
      </w:r>
    </w:p>
    <w:p>
      <w:pPr>
        <w:pStyle w:val="Import4"/>
        <w:widowControl/>
        <w:tabs>
          <w:tab w:val="clear" w:pos="720"/>
          <w:tab w:val="clear" w:pos="10224"/>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tvoří mírně zvrásněný, slabě překrystalovaný kompaktní devonský vápenec. Místy se v krasových kapsách nacházejí staré druhohorní a třetihorní jílovité zvětraliny a v plochých sníženinách a závětrných polohách sprašové hlí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převážně kambizemní rendziny, vápnité a vysýchavé. Na sprašových hlínách jsou hlinito-jílovité luvizemě.</w:t>
      </w:r>
    </w:p>
    <w:p>
      <w:pPr>
        <w:pStyle w:val="Import4"/>
        <w:widowControl/>
        <w:tabs>
          <w:tab w:val="clear" w:pos="720"/>
          <w:tab w:val="clear" w:pos="10224"/>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srážkově ve 4. v.s. průměrné (MT3, MT5). Na dnech některých údolíček a závrtů se v zimě vlivem výstupu teplého vzduchu z podzemí udržuje teplota vyšší než v okol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rPr>
        <w:tab/>
        <w:t>Vegetace: Kostru potenciální přirozené vegetace tvoří strdivková bučina (</w:t>
      </w:r>
      <w:r>
        <w:rPr>
          <w:rFonts w:cs="Times New Roman" w:ascii="Times New Roman" w:hAnsi="Times New Roman"/>
          <w:i/>
        </w:rPr>
        <w:t>Melico-Fagetum</w:t>
      </w:r>
      <w:r>
        <w:rPr>
          <w:rFonts w:cs="Times New Roman" w:ascii="Times New Roman" w:hAnsi="Times New Roman"/>
        </w:rPr>
        <w:t xml:space="preserve">), na úpatích ojedinělých skal přecházející do suťových lesů asociace </w:t>
      </w:r>
      <w:r>
        <w:rPr>
          <w:rFonts w:cs="Times New Roman" w:ascii="Times New Roman" w:hAnsi="Times New Roman"/>
          <w:i/>
        </w:rPr>
        <w:t>Lunario-Aceretum</w:t>
      </w:r>
      <w:r>
        <w:rPr>
          <w:rFonts w:cs="Times New Roman" w:ascii="Times New Roman" w:hAnsi="Times New Roman"/>
        </w:rPr>
        <w:t xml:space="preserve">. Podél ojedinělých potoků se vyskytují nivy s vegetací podsvazu </w:t>
      </w:r>
      <w:r>
        <w:rPr>
          <w:rFonts w:cs="Times New Roman" w:ascii="Times New Roman" w:hAnsi="Times New Roman"/>
          <w:i/>
        </w:rPr>
        <w:t xml:space="preserve">Alnenion glutinoso-incanae. </w:t>
      </w:r>
      <w:r>
        <w:rPr>
          <w:rFonts w:cs="Times New Roman" w:ascii="Times New Roman" w:hAnsi="Times New Roman"/>
        </w:rPr>
        <w:t xml:space="preserve">Na odlesněných místech převládají ovsíkové louky svazu </w:t>
      </w:r>
      <w:r>
        <w:rPr>
          <w:rFonts w:cs="Times New Roman" w:ascii="Times New Roman" w:hAnsi="Times New Roman"/>
          <w:i/>
        </w:rPr>
        <w:t>Arrhenatherion</w:t>
      </w:r>
      <w:r>
        <w:rPr>
          <w:rFonts w:cs="Times New Roman" w:ascii="Times New Roman" w:hAnsi="Times New Roman"/>
        </w:rPr>
        <w:t xml:space="preserve">, na svazích ochuzená vegetace svazu </w:t>
      </w:r>
      <w:r>
        <w:rPr>
          <w:rFonts w:cs="Times New Roman" w:ascii="Times New Roman" w:hAnsi="Times New Roman"/>
          <w:i/>
        </w:rPr>
        <w:t>Bromion</w:t>
      </w:r>
      <w:r>
        <w:rPr>
          <w:rFonts w:cs="Times New Roman" w:ascii="Times New Roman" w:hAnsi="Times New Roman"/>
        </w:rPr>
        <w:t xml:space="preserve">. </w:t>
      </w:r>
    </w:p>
    <w:p>
      <w:pPr>
        <w:pStyle w:val="Import0"/>
        <w:widowControl/>
        <w:tabs>
          <w:tab w:val="clear" w:pos="720"/>
          <w:tab w:val="left" w:pos="0" w:leader="none"/>
          <w:tab w:val="left" w:pos="709" w:leader="none"/>
          <w:tab w:val="left" w:pos="9072" w:leader="none"/>
        </w:tabs>
        <w:spacing w:before="120" w:after="0"/>
        <w:ind w:right="811" w:hanging="0"/>
        <w:jc w:val="both"/>
        <w:rPr>
          <w:rFonts w:ascii="Times New Roman" w:hAnsi="Times New Roman" w:cs="Times New Roman"/>
        </w:rPr>
      </w:pPr>
      <w:r>
        <w:rPr>
          <w:rFonts w:cs="Times New Roman" w:ascii="Times New Roman" w:hAnsi="Times New Roman"/>
        </w:rPr>
        <w:tab/>
        <w:t>Druh kontrastně-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right="811" w:hanging="0"/>
        <w:jc w:val="both"/>
        <w:rPr/>
      </w:pPr>
      <w:r>
        <w:rPr>
          <w:rFonts w:cs="Times New Roman" w:ascii="Times New Roman" w:hAnsi="Times New Roman"/>
        </w:rPr>
        <w:t xml:space="preserve">D: 3BD3 </w:t>
      </w:r>
      <w:r>
        <w:rPr>
          <w:rFonts w:cs="Times New Roman" w:ascii="Times New Roman" w:hAnsi="Times New Roman"/>
          <w:i/>
        </w:rPr>
        <w:t>(20)</w:t>
      </w:r>
      <w:r>
        <w:rPr>
          <w:rFonts w:cs="Times New Roman" w:ascii="Times New Roman" w:hAnsi="Times New Roman"/>
        </w:rPr>
        <w:t xml:space="preserve">,  4B3 </w:t>
      </w:r>
      <w:r>
        <w:rPr>
          <w:rFonts w:cs="Times New Roman" w:ascii="Times New Roman" w:hAnsi="Times New Roman"/>
          <w:i/>
        </w:rPr>
        <w:t>(10)</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D3 </w:t>
      </w:r>
      <w:r>
        <w:rPr>
          <w:rFonts w:cs="Times New Roman" w:ascii="Times New Roman" w:hAnsi="Times New Roman"/>
          <w:i/>
        </w:rPr>
        <w:t>(52).</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BD-D1-2 </w:t>
      </w:r>
      <w:r>
        <w:rPr>
          <w:rFonts w:cs="Times New Roman" w:ascii="Times New Roman" w:hAnsi="Times New Roman"/>
          <w:i/>
        </w:rPr>
        <w:t>(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4AB3 </w:t>
      </w:r>
      <w:r>
        <w:rPr>
          <w:rFonts w:cs="Times New Roman" w:ascii="Times New Roman" w:hAnsi="Times New Roman"/>
          <w:i/>
        </w:rPr>
        <w:t>(5)</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4D2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4D2-3 </w:t>
      </w:r>
      <w:r>
        <w:rPr>
          <w:rFonts w:cs="Times New Roman" w:ascii="Times New Roman" w:hAnsi="Times New Roman"/>
          <w:i/>
        </w:rPr>
        <w:t>(8)</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4CD3 </w:t>
      </w:r>
      <w:r>
        <w:rPr>
          <w:rFonts w:cs="Times New Roman" w:ascii="Times New Roman" w:hAnsi="Times New Roman"/>
          <w:i/>
        </w:rPr>
        <w:t>(2).</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Lesy  35 %,  travní p. 23 %,  vodní pl. 0 %,  pole 35 %,  sady 3 %,   sídla 2 %,   ostatní 2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right="811" w:hanging="0"/>
        <w:jc w:val="both"/>
        <w:rPr/>
      </w:pPr>
      <w:r>
        <w:rPr>
          <w:rFonts w:cs="Times New Roman" w:ascii="Times New Roman" w:hAnsi="Times New Roman"/>
        </w:rPr>
        <w:tab/>
        <w:t>Lesy jsou velké, přesahující z okolí, i malé lesíky v polích na výchozech vápenců. Ve velkých celcích lesů dominují smrky, významně přimíšena je i jedle, borovice a modřín. U cest a na okrajích porostů se nacházejí i původní mohutné buky, četné jsou kotlíky bukových mlazin. V malých lesících převažuje habr, lípa, buk, vyskytuje se i jilm, jasan, javor mléč, borovice a smrk. Přirozené smíšené a kulturní lesy tohoto typu jsou chráněny ve zmíněné NPP Rudické propadání a při okrajích zmíněné NPR Vývěry Punkv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vázány především na strmější svahy a škrapové stráně, často jsou nevyužívané a zarůstají. Po rozorání v 70. letech se obnovují travní porosty v okolí závrtů a ponorných údolíček. Biologická hodnota travních porostů je střední až nízká. Menší plocha luk a subxerotermních trávníků je chráněna v rámci zmíněné NPP Rudické propadá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prakticky chybějí, tvoří je drobné ponorné toky a Jedovnický potok a jezírka po těžbě železných rud v krasových kapsách v okolí Rudic.</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Pole jsou soustředěna jen do některých segmentů, jsou zpravidla středně velká, s členitými okraji, často se skupinami dřevin uprostřed polí na mezích, výchozech vápenců nebo v závrtech. Pole jsou nejčastěji ohraničena lesy, komunikacemi a zmíněnými vegetačními útvar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09" w:right="812" w:hanging="0"/>
        <w:jc w:val="both"/>
        <w:rPr>
          <w:rFonts w:ascii="Times New Roman" w:hAnsi="Times New Roman" w:cs="Times New Roman"/>
        </w:rPr>
      </w:pPr>
      <w:r>
        <w:rPr>
          <w:rFonts w:cs="Times New Roman" w:ascii="Times New Roman" w:hAnsi="Times New Roman"/>
        </w:rPr>
        <w:t xml:space="preserve">Sady se vyskytují pouze maloplošně u vesnických stavení, převažují jabloně a slivoně.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jsou malé až středně velké vsi, které svými odpady poškozují citlivé prostředí jeskyní.</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right="811" w:hanging="0"/>
        <w:jc w:val="both"/>
        <w:rPr/>
      </w:pPr>
      <w:r>
        <w:rPr>
          <w:rFonts w:cs="Times New Roman" w:ascii="Times New Roman" w:hAnsi="Times New Roman"/>
        </w:rPr>
        <w:t>Cílové ekosystémy: Přirozené: BUKD;  náhradní: MTM</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BB  Erodované plošiny na slínech  4. v.s.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left="0" w:right="811" w:hanging="0"/>
        <w:jc w:val="both"/>
        <w:rPr>
          <w:rFonts w:ascii="Times New Roman" w:hAnsi="Times New Roman" w:cs="Times New Roman"/>
        </w:rPr>
      </w:pPr>
      <w:r>
        <w:rPr>
          <w:rFonts w:cs="Times New Roman" w:ascii="Times New Roman" w:hAnsi="Times New Roman"/>
        </w:rPr>
        <w:tab/>
        <w:t>Vyskytují se v bioregionech: 1.10, 1.34, 1.38, 1.39, 1.48, 3.1.</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right="811" w:hanging="0"/>
        <w:jc w:val="both"/>
        <w:rPr/>
      </w:pPr>
      <w:r>
        <w:rPr>
          <w:rFonts w:cs="Times New Roman" w:ascii="Times New Roman" w:hAnsi="Times New Roman"/>
        </w:rPr>
        <w:tab/>
        <w:t>Typ se nachází především na dnech výše položených kotlin severovýchodních Čech, v menší míře ve vrcholových částech tektonicky zdvižených pahorkatin. Typ biochory je tvořen 21 převážně malými segmenty s průměrnou plochou 4,7 km</w:t>
      </w:r>
      <w:r>
        <w:rPr>
          <w:rFonts w:cs="Times New Roman" w:ascii="Times New Roman" w:hAnsi="Times New Roman"/>
          <w:vertAlign w:val="superscript"/>
        </w:rPr>
        <w:t xml:space="preserve">2 </w:t>
      </w:r>
      <w:r>
        <w:rPr>
          <w:rFonts w:cs="Times New Roman" w:ascii="Times New Roman" w:hAnsi="Times New Roman"/>
        </w:rPr>
        <w:t>a celkovou plochou 99 km</w:t>
      </w:r>
      <w:r>
        <w:rPr>
          <w:rFonts w:cs="Times New Roman" w:ascii="Times New Roman" w:hAnsi="Times New Roman"/>
          <w:vertAlign w:val="superscript"/>
        </w:rPr>
        <w:t>2</w:t>
      </w:r>
      <w:r>
        <w:rPr>
          <w:rFonts w:cs="Times New Roman" w:ascii="Times New Roman" w:hAnsi="Times New Roman"/>
        </w:rPr>
        <w:t>. Nejvíce je typ zastoupen v Ralském bioregionu (1.34), kde leží přes 46 km</w:t>
      </w:r>
      <w:r>
        <w:rPr>
          <w:rFonts w:cs="Times New Roman" w:ascii="Times New Roman" w:hAnsi="Times New Roman"/>
          <w:vertAlign w:val="superscript"/>
        </w:rPr>
        <w:t>2</w:t>
      </w:r>
      <w:r>
        <w:rPr>
          <w:rFonts w:cs="Times New Roman" w:ascii="Times New Roman" w:hAnsi="Times New Roman"/>
        </w:rPr>
        <w:t xml:space="preserve"> a hojný je i v Broumovském bioregionu (1.38), kde je 31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Reliéf je poměrně plochý, nápadnějším tvarem jsou malá údolí a strže zaříznuté do plošin. V Ralském bioregionu (1.34) v okolí České Lípy je v plošinách několik nápadných pahorků malých neovulkanických suků.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převážně křídové vápnité jíly a slíny, v bioregionu Broumovském (1.38) v Broumovské kotlině permské jílovité vápence, ve Ždánicko-Litenčickém bioregionu (3.1) neogenní slíny s vápnitými štěrk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těžké, jílovité primární pseudogleje, oglejené pararendziny či karbonátové kambizemě. Pod jehličnatými porosty jsou udávány kyselé kambizemě.</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ve 4. vegetačním stupni průměrně vlhké (MT9), v Broumovském (1.38) a Svitavském (1.39) bioregionu výrazně vlhčí (MT2, MT7). Segmenty v kotlinách jsou pod vlivem regionálních teplotních inverzí, vzácnější typy na zdvižených plošinách jsou bez tohoto vlivu a mají i dobré podmínky pro rozrušování přízemních teplotních inverz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egetace: Varianta hercynská (1.10, 1.34, 1.38, 1.39, 1.48): Potenciální přirozenou vegetaci tvoří mozaika bučin (snad </w:t>
      </w:r>
      <w:r>
        <w:rPr>
          <w:rFonts w:cs="Times New Roman" w:ascii="Times New Roman" w:hAnsi="Times New Roman"/>
          <w:i/>
        </w:rPr>
        <w:t>Dentario enneaphylli-Fagetum</w:t>
      </w:r>
      <w:r>
        <w:rPr>
          <w:rFonts w:cs="Times New Roman" w:ascii="Times New Roman" w:hAnsi="Times New Roman"/>
        </w:rPr>
        <w:t>), na jižních svazích místy přecházejících do hercynských černýšových dubohabřin (</w:t>
      </w:r>
      <w:r>
        <w:rPr>
          <w:rFonts w:cs="Times New Roman" w:ascii="Times New Roman" w:hAnsi="Times New Roman"/>
          <w:i/>
        </w:rPr>
        <w:t>Melampyro nemorosi-Carpinetum</w:t>
      </w:r>
      <w:r>
        <w:rPr>
          <w:rFonts w:cs="Times New Roman" w:ascii="Times New Roman" w:hAnsi="Times New Roman"/>
        </w:rPr>
        <w:t>). Otázkou je výskyt květnatých jedlin. Na lesních prameništích je doplňují ostřicové jaseniny (</w:t>
      </w:r>
      <w:r>
        <w:rPr>
          <w:rFonts w:cs="Times New Roman" w:ascii="Times New Roman" w:hAnsi="Times New Roman"/>
          <w:i/>
        </w:rPr>
        <w:t>Carici remotae-Fraxinetum</w:t>
      </w:r>
      <w:r>
        <w:rPr>
          <w:rFonts w:cs="Times New Roman" w:ascii="Times New Roman" w:hAnsi="Times New Roman"/>
        </w:rPr>
        <w:t xml:space="preserve">), podél potoků lze předpokládat vegetaci olšin z podsvazu </w:t>
      </w:r>
      <w:r>
        <w:rPr>
          <w:rFonts w:cs="Times New Roman" w:ascii="Times New Roman" w:hAnsi="Times New Roman"/>
          <w:i/>
        </w:rPr>
        <w:t xml:space="preserve">Alnenion glutinoso-incana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w:t>
      </w:r>
      <w:r>
        <w:rPr>
          <w:rFonts w:cs="Times New Roman" w:ascii="Times New Roman" w:hAnsi="Times New Roman"/>
          <w:i/>
        </w:rPr>
        <w:t>Molinion</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litenčická (3.1): Základ potenciální přirozené vegetace tvoří ostřicové bučiny (</w:t>
      </w:r>
      <w:r>
        <w:rPr>
          <w:rFonts w:cs="Times New Roman" w:ascii="Times New Roman" w:hAnsi="Times New Roman"/>
          <w:i/>
        </w:rPr>
        <w:t>Carici pilosae-Fagetum</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1" w:hanging="0"/>
        <w:jc w:val="both"/>
        <w:rPr>
          <w:rFonts w:ascii="Times New Roman" w:hAnsi="Times New Roman" w:cs="Times New Roman"/>
        </w:rPr>
      </w:pPr>
      <w:r>
        <w:rPr>
          <w:rFonts w:cs="Times New Roman" w:ascii="Times New Roman" w:hAnsi="Times New Roman"/>
        </w:rPr>
        <w:tab/>
      </w:r>
    </w:p>
    <w:p>
      <w:pPr>
        <w:pStyle w:val="Import0"/>
        <w:widowControl/>
        <w:tabs>
          <w:tab w:val="clear" w:pos="720"/>
          <w:tab w:val="left" w:pos="0" w:leader="none"/>
          <w:tab w:val="left" w:pos="709" w:leader="none"/>
          <w:tab w:val="left" w:pos="9072" w:leader="none"/>
        </w:tabs>
        <w:spacing w:before="0" w:after="120"/>
        <w:ind w:right="811" w:hanging="0"/>
        <w:jc w:val="both"/>
        <w:rPr>
          <w:rFonts w:ascii="Times New Roman" w:hAnsi="Times New Roman" w:cs="Times New Roman"/>
        </w:rPr>
      </w:pPr>
      <w:r>
        <w:rPr>
          <w:rFonts w:cs="Times New Roman" w:ascii="Times New Roman" w:hAnsi="Times New Roman"/>
        </w:rPr>
        <w:tab/>
        <w:t>Druh homogen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BD3 </w:t>
      </w:r>
      <w:r>
        <w:rPr>
          <w:rFonts w:cs="Times New Roman" w:ascii="Times New Roman" w:hAnsi="Times New Roman"/>
          <w:i/>
        </w:rPr>
        <w:t>(90)</w:t>
      </w:r>
      <w:r>
        <w:rPr>
          <w:rFonts w:cs="Times New Roman" w:ascii="Times New Roman" w:hAnsi="Times New Roman"/>
        </w:rPr>
        <w:t xml:space="preserve">, *4BD4 </w:t>
      </w:r>
      <w:r>
        <w:rPr>
          <w:rFonts w:cs="Times New Roman" w:ascii="Times New Roman" w:hAnsi="Times New Roman"/>
          <w:i/>
        </w:rPr>
        <w:t>(7).</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4C5a </w:t>
      </w:r>
      <w:r>
        <w:rPr>
          <w:rFonts w:cs="Times New Roman" w:ascii="Times New Roman" w:hAnsi="Times New Roman"/>
          <w:i/>
        </w:rPr>
        <w:t>(3)</w:t>
      </w:r>
      <w:r>
        <w:rPr>
          <w:rFonts w:cs="Times New Roman" w:ascii="Times New Roman" w:hAnsi="Times New Roman"/>
          <w:iCs/>
        </w:rPr>
        <w:t xml:space="preserve">,  *4CD5b </w:t>
      </w:r>
      <w:r>
        <w:rPr>
          <w:rFonts w:cs="Times New Roman" w:ascii="Times New Roman" w:hAnsi="Times New Roman"/>
          <w:i/>
        </w:rPr>
        <w:t>(+)</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Lesy 16 %,  travní p. 9,5 %,  vodní pl. 1 %,   pole 58 %,  sady 5 %,   sídla 7 %,  ostatní 3,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right="811" w:hanging="0"/>
        <w:jc w:val="both"/>
        <w:rPr>
          <w:rFonts w:ascii="Times New Roman" w:hAnsi="Times New Roman" w:cs="Times New Roman"/>
        </w:rPr>
      </w:pPr>
      <w:r>
        <w:rPr>
          <w:rFonts w:cs="Times New Roman" w:ascii="Times New Roman" w:hAnsi="Times New Roman"/>
        </w:rPr>
        <w:tab/>
        <w:t>V segmentech v kotlinách zcela dominují pole, na zdvižených plošinách lesy. Díky relativně úrodným půdám celkově převažují pole a jsou poměrně velká. Často jsou ohraničena dřevinnou vegetací ve stržích nebo podél ces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na zdvižených plošinách jsou součástí rozsáhlých lesních komplexů přecházejících z okolních biochor; vzácnější jsou středně velké lesy. V kotlinách lesy jsou lesy malé, vázané na strmější svahy a strže. Převažují kulturní smrčiny s velkým zastoupením borovice, na svazích s příměsí listnatých dřevin. Ve Ždánicko-Litenčickém bioregionu (3.1) jsou zachovány i větší segmenty květnatých bučin s příměsí dubu, javoru klenu a habru; menší bučiny jsou i na svazích v Třebechovickém bioregionu. Není zde žádné maloplošné chráněné územ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ravní porosty jsou vzácné a nacházejí se především na strmějších svazích a v úzkých nivách. Zpravidla nejsou využívány.</w:t>
      </w:r>
      <w:r>
        <w:rPr>
          <w:rFonts w:cs="Times New Roman" w:ascii="Times New Roman" w:hAnsi="Times New Roman"/>
          <w:sz w:val="28"/>
        </w:rPr>
        <w:t xml:space="preserve"> </w:t>
      </w:r>
      <w:r>
        <w:rPr>
          <w:rFonts w:cs="Times New Roman" w:ascii="Times New Roman" w:hAnsi="Times New Roman"/>
        </w:rPr>
        <w:t>V Broumovském bioregionu (1.38) jsou cennější louky chráněny jako I. zóny CHKO Broumovsko. Jsou to louky v lokalitě Rybníky pod Novou kolonií, Křinická mokřina a Heřmánkovická louk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ch ploch je málo, převažují potoky a nachází se zde několik malých rybníků. Ty jsou v rámci CHKO Broumovsko zpravidla chráněny I. zónou.</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Sady jsou vzácné a tvořené jen malými segmenty v zahrádkách u sídel. Sídla jsou díky úrodným půdám poměrně četná a velká. Převažují velké vesnice s rozvolněnou zástavbou podél potoků, dlouhé i 4 km. Zachovalá ves tohoto typu (se zděnými statky broumovského typu) je chráněna v památkové rezervaci obce Křinice. Leží zde i část města Broumova, jehož historické jádro chrání městská památková zóna, zahrnující četné mohutné barokní stavby. Jediným větším městem je Česká Lípa s panelovými sídlišti na severním obvodu města.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Náhradní typy: v 1.34 a 1.48 4BE,  v 1.39 4BD+4RE.</w:t>
      </w:r>
    </w:p>
    <w:p>
      <w:pPr>
        <w:pStyle w:val="Import1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left="0" w:right="811" w:hanging="0"/>
        <w:jc w:val="both"/>
        <w:rPr>
          <w:rFonts w:ascii="Times New Roman" w:hAnsi="Times New Roman" w:cs="Times New Roman"/>
        </w:rPr>
      </w:pPr>
      <w:r>
        <w:rPr>
          <w:rFonts w:cs="Times New Roman" w:ascii="Times New Roman" w:hAnsi="Times New Roman"/>
        </w:rPr>
        <w:t>Cílové ekosystémy: Přirozené: BUDK,  BUKJ (mimo 3.1);  náhradní: MTM.</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BD  Erodované plošiny na opukách  4. v.s.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kytují se v bioregionech: 1.37, 1.38, 1.39, 1.49, 1.69.</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biochory se nachází v rozsáhlých segmentech na zdviženém východním okraji České pánve ve východních Čechách a s malým přesahem na Moravu. Typ tvoří jádro Svitavského bioregionu (1.39), v menších útržcích se nachází i v sousedících zdvižených vrchovinách. Dohromady je tvořen 31 segmenty s průměrnou plochou 26,1 km</w:t>
      </w:r>
      <w:r>
        <w:rPr>
          <w:rFonts w:cs="Times New Roman" w:ascii="Times New Roman" w:hAnsi="Times New Roman"/>
          <w:vertAlign w:val="superscript"/>
        </w:rPr>
        <w:t xml:space="preserve">2 </w:t>
      </w:r>
      <w:r>
        <w:rPr>
          <w:rFonts w:cs="Times New Roman" w:ascii="Times New Roman" w:hAnsi="Times New Roman"/>
        </w:rPr>
        <w:t>a celkovou plochou 809 km</w:t>
      </w:r>
      <w:r>
        <w:rPr>
          <w:rFonts w:cs="Times New Roman" w:ascii="Times New Roman" w:hAnsi="Times New Roman"/>
          <w:vertAlign w:val="superscript"/>
        </w:rPr>
        <w:t>2</w:t>
      </w:r>
      <w:r>
        <w:rPr>
          <w:rFonts w:cs="Times New Roman" w:ascii="Times New Roman" w:hAnsi="Times New Roman"/>
        </w:rPr>
        <w:t>. Rozhodující plocha typu leží ve zmíněném Svitavském bioregionu (641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Reliéf je tvořen soustavou rozsáhlých mírně ukloněných plošin a krátkých příkrých rovnoběžných svahů na čelech vrstev. V okolí Svitav je vytvořena synklinála, takže plošiny na západě i východu mají sklon ke Svitavám a oba strmé svahy orientaci od Svitav. Do plošin jsou zaříznuta ojedinělá, ale výrazná menší údolí, často bezvodá. Jejich hloubka dosahuje 20 - 70 m, hlubší údolí tvoří samostatné typy biochor </w:t>
      </w:r>
      <w:r>
        <w:rPr>
          <w:rFonts w:cs="Times New Roman" w:ascii="Times New Roman" w:hAnsi="Times New Roman"/>
          <w:b/>
        </w:rPr>
        <w:t>4UD</w:t>
      </w:r>
      <w:r>
        <w:rPr>
          <w:rFonts w:cs="Times New Roman" w:ascii="Times New Roman" w:hAnsi="Times New Roman"/>
        </w:rPr>
        <w:t>. V údolích občas vystupují menší opukové skály a sutě. Výška okrajových strmých svahů plošin dosahuje 40 - 60 m, vyšší svahy dosahující výšek až 170 m byly již vymezeny jako samostatné typy biochor (</w:t>
      </w:r>
      <w:r>
        <w:rPr>
          <w:rFonts w:cs="Times New Roman" w:ascii="Times New Roman" w:hAnsi="Times New Roman"/>
          <w:b/>
        </w:rPr>
        <w:t>4VD</w:t>
      </w:r>
      <w:r>
        <w:rPr>
          <w:rFonts w:cs="Times New Roman" w:ascii="Times New Roman" w:hAnsi="Times New Roman"/>
        </w:rPr>
        <w:t xml:space="preserve">, </w:t>
      </w:r>
      <w:r>
        <w:rPr>
          <w:rFonts w:cs="Times New Roman" w:ascii="Times New Roman" w:hAnsi="Times New Roman"/>
          <w:b/>
        </w:rPr>
        <w:t>5VD</w:t>
      </w:r>
      <w:r>
        <w:rPr>
          <w:rFonts w:cs="Times New Roman" w:ascii="Times New Roman" w:hAnsi="Times New Roman"/>
        </w:rPr>
        <w:t>). Horní hrana příkrého svahu je místy skalnatá a pod ní se nacházejí menší plochy opukové suti. Kaňon v opukách je chráněn v Železnohorském bioregionu v PP Pivnice, která sem částečně zasahuje,  a zařízlé kamenité údolíčko je v PR Štíří důl.</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tvoří monotónní souvrství jemnozrnných slínitých pískovců (opuk) s výraznou vrstevnatostí a rozpadající se přirozeně do malých kvádrů. Na plošinách bývají slabší pokryvy sprašových hlín. Propustnost opuk způsobuje, že povrchových toků je velmi málo, v údolích jsou pak ale vydatná prameniště a vodní toky mají poměrně velký průtok.</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velmi proměnlivé. Na plošinách, zvláště pod jehličnany, jsou půdy silně odvápněny a tudíž kyselé. Mimo les převažují typické kambizemě až luvizemě, v listnatých lesích kyselé kambizemě a pod jehličnany kambizemní podzoly. Na strmých svazích kromě vápnitých litozemí na opukových skalkách a mělkých pararendzin plošně dominují typické kambizemě.</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nadprůměrně vlhké (MT2, MT3, MT7). Na strmých svazích se projevuje odlišná orientace svahů rozdílným teplotním režimem. Horní hrany svahů jsou ovlivněny silnějším větrným prouděním. Na plošinách jsou podmínky pro středně silné přízemní inverze, v údolích jsou teplotní inverze výraznějš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Charakteristickou jednotkou potenciální přirozené vegetace jsou acidofilní bikové bučiny (</w:t>
      </w:r>
      <w:r>
        <w:rPr>
          <w:rFonts w:cs="Times New Roman" w:ascii="Times New Roman" w:hAnsi="Times New Roman"/>
          <w:i/>
        </w:rPr>
        <w:t>Luzulo-Fagetum</w:t>
      </w:r>
      <w:r>
        <w:rPr>
          <w:rFonts w:cs="Times New Roman" w:ascii="Times New Roman" w:hAnsi="Times New Roman"/>
        </w:rPr>
        <w:t>), ale svahy s výstupem neodvápněných opuk hostí květnaté bučiny s kyčelnicí devítilistou (</w:t>
      </w:r>
      <w:r>
        <w:rPr>
          <w:rFonts w:cs="Times New Roman" w:ascii="Times New Roman" w:hAnsi="Times New Roman"/>
          <w:i/>
        </w:rPr>
        <w:t>Dentario enneaphylli-Fagetum</w:t>
      </w:r>
      <w:r>
        <w:rPr>
          <w:rFonts w:cs="Times New Roman" w:ascii="Times New Roman" w:hAnsi="Times New Roman"/>
        </w:rPr>
        <w:t>). Podél větších potoků jsou ptačincové olšiny (</w:t>
      </w:r>
      <w:r>
        <w:rPr>
          <w:rFonts w:cs="Times New Roman" w:ascii="Times New Roman" w:hAnsi="Times New Roman"/>
          <w:i/>
        </w:rPr>
        <w:t>Stellario-Alnetum glutinosae</w:t>
      </w:r>
      <w:r>
        <w:rPr>
          <w:rFonts w:cs="Times New Roman" w:ascii="Times New Roman" w:hAnsi="Times New Roman"/>
        </w:rPr>
        <w:t xml:space="preserve">). Pro odlesněná zatravněná místa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w:t>
      </w:r>
      <w:r>
        <w:rPr>
          <w:rFonts w:cs="Times New Roman" w:ascii="Times New Roman" w:hAnsi="Times New Roman"/>
          <w:i/>
        </w:rPr>
        <w:t>Molinion</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right="811" w:hanging="0"/>
        <w:jc w:val="both"/>
        <w:rPr/>
      </w:pPr>
      <w:r>
        <w:rPr>
          <w:rFonts w:cs="Times New Roman" w:ascii="Times New Roman" w:hAnsi="Times New Roman"/>
        </w:rPr>
        <w:t xml:space="preserve">D:  *4AB3 </w:t>
      </w:r>
      <w:r>
        <w:rPr>
          <w:rFonts w:cs="Times New Roman" w:ascii="Times New Roman" w:hAnsi="Times New Roman"/>
          <w:i/>
        </w:rPr>
        <w:t>(55)</w:t>
      </w:r>
      <w:r>
        <w:rPr>
          <w:rFonts w:cs="Times New Roman" w:ascii="Times New Roman" w:hAnsi="Times New Roman"/>
        </w:rPr>
        <w:t xml:space="preserve">,  *4B3 </w:t>
      </w:r>
      <w:r>
        <w:rPr>
          <w:rFonts w:cs="Times New Roman" w:ascii="Times New Roman" w:hAnsi="Times New Roman"/>
          <w:i/>
        </w:rPr>
        <w:t>(15).</w:t>
      </w:r>
    </w:p>
    <w:p>
      <w:pPr>
        <w:pStyle w:val="Import10"/>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3BD1-2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3BD3 </w:t>
      </w:r>
      <w:r>
        <w:rPr>
          <w:rFonts w:cs="Times New Roman" w:ascii="Times New Roman" w:hAnsi="Times New Roman"/>
          <w:i/>
        </w:rPr>
        <w:t>(4)</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D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D3 </w:t>
      </w:r>
      <w:r>
        <w:rPr>
          <w:rFonts w:cs="Times New Roman" w:ascii="Times New Roman" w:hAnsi="Times New Roman"/>
          <w:i/>
        </w:rPr>
        <w:t>(20)</w:t>
      </w:r>
      <w:r>
        <w:rPr>
          <w:rFonts w:cs="Times New Roman" w:ascii="Times New Roman" w:hAnsi="Times New Roman"/>
        </w:rPr>
        <w:t xml:space="preserve">, *4C3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1)</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before="120" w:after="0"/>
        <w:ind w:right="811" w:hanging="0"/>
        <w:jc w:val="both"/>
        <w:rPr/>
      </w:pPr>
      <w:r>
        <w:rPr>
          <w:rFonts w:cs="Times New Roman" w:ascii="Times New Roman" w:hAnsi="Times New Roman"/>
          <w:i/>
          <w:iCs/>
        </w:rPr>
        <w:t>Pozn.: STG 4BC5a je v 1.38 bez *, STG 4BD1-2</w:t>
      </w:r>
      <w:r>
        <w:rPr>
          <w:rFonts w:cs="Times New Roman" w:ascii="Times New Roman" w:hAnsi="Times New Roman"/>
        </w:rPr>
        <w:t xml:space="preserve"> </w:t>
      </w:r>
      <w:r>
        <w:rPr>
          <w:rFonts w:cs="Times New Roman" w:ascii="Times New Roman" w:hAnsi="Times New Roman"/>
          <w:i/>
          <w:iCs/>
        </w:rPr>
        <w:t xml:space="preserve"> a 4C3 jsou v 1.38 a 1.39 bez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28 %,  travní p. 18 %,  vodní pl. 0,5 %,  pole 41,5 %,  sady 5 %,  sídla 4 %,  ostatní 3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tvoří na Svitavsku velké celky až komplexy a jsou i na plošinách. V zemědělské krajině podhůří Orlických hor a v Broumovském bioregionu 1.38 lesy tvoří většinou jen úzké pásy na příkrých svazích. V lesích obecně dominuje smrk, často s příměsí borovice, modřínu a dožívající jedle. Na stráních jsou však časté bučiny s typickou příměsí javoru klenu a jasanu, zatímco na plošinách jsou bučiny vzácné a bez přimíšených dřevin. V potočních nivách dominují olšiny, místy s podrostem bledulí či sněženek. Okrajově do tohoto typu zasahuje NPR Adršpašsko-teplické skály (1.38); ve Svitavském bioregionu (1.39) jsou přirozené bučiny chráněny v PP V bukách a v okrajově sem přesahujících rozsáhlých PR Maštale a PR Rohová. Dále sem náleží méně hodnotné jehličnaté lesy s příměsí listnatých dřevin ve zmíněných PP Pivnice, PR Štíří důl a při okraji PR Střemošická stráň. Lesy se střevíčníkem pantoflíčkem jsou v PR Ve slatinské stráni, lesní údolíčko se sněženkami v PP Sněženky ve Vysokém lese.</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poměrně hojné a nacházejí se především na dnech údolí, kde jsou zpravidla zamokřené a opuštěné. Na stráních jsou sušší louky a pastviny, často ještě s přítomností teplomilných rostlin a poměrně hojnými vstavači. Rozsáhlé plochy pastvin i luk se nacházejí ve vyšších polohách na plošinách, tyto porosty jsou však zpravidla intenzivně využívané a biologicky málo hodnotné.</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toky jsou velmi vzácné. Kromě nich se zde nachází jen několik malých rybníků.</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Pole jsou na 4. vegetační stupeň extrémně velká, bez mezí a bez dřevin. Ohraničená jsou často pruhy lesíků v údolích nebo polními cestami.</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s převažujícími jabloněmi) jsou vázány jen na pozemky u vesnických usedlostí. Jižně od Žamberku jsou i malé zahrádkové kolonie.</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jsou poměrně četná, zpravidla se zde nacházejí středně velké a velké vsi situované v údolích u zdroje vody. Mají výrazně protažený tvar, jsou rozvolněné a až 7 km dlouhé (Radiměř u Svitav). Ve Svitavském bioregionu (1.39) jsou typické čtvercové statky budované z opuky a z opuk je i většina zdí. V Broumovském bioregionu (1.38) je naopak charakteristická lidová architektura roubená. Největšími sídly jsou Police nad Metují a Žamberk.</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VD.</w:t>
      </w:r>
    </w:p>
    <w:p>
      <w:pPr>
        <w:pStyle w:val="Import13"/>
        <w:widowControl/>
        <w:tabs>
          <w:tab w:val="left" w:pos="0" w:leader="none"/>
          <w:tab w:val="left" w:pos="709" w:leader="none"/>
          <w:tab w:val="left" w:pos="9072" w:leader="none"/>
          <w:tab w:val="left" w:pos="13968" w:leader="none"/>
        </w:tabs>
        <w:ind w:right="812" w:hanging="0"/>
        <w:jc w:val="both"/>
        <w:rPr>
          <w:rFonts w:ascii="Times New Roman" w:hAnsi="Times New Roman" w:cs="Times New Roman"/>
        </w:rPr>
      </w:pPr>
      <w:r>
        <w:rPr>
          <w:rFonts w:cs="Times New Roman" w:ascii="Times New Roman" w:hAnsi="Times New Roman"/>
        </w:rPr>
        <w:t>Cílové ekosystémy: Přirozené: BUAD, BUKD, SUH (mimo 1.38, 1.39), LONO (mimo 1.38);  náhradní: MTH, MTM.</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13"/>
        <w:widowControl/>
        <w:tabs>
          <w:tab w:val="left" w:pos="0" w:leader="none"/>
          <w:tab w:val="left" w:pos="709" w:leader="none"/>
          <w:tab w:val="left" w:pos="9072" w:leader="none"/>
          <w:tab w:val="left" w:pos="13968" w:leader="none"/>
        </w:tabs>
        <w:ind w:right="812" w:hanging="0"/>
        <w:jc w:val="both"/>
        <w:rPr>
          <w:rFonts w:ascii="Times New Roman" w:hAnsi="Times New Roman" w:cs="Times New Roman"/>
        </w:rPr>
      </w:pPr>
      <w:r>
        <w:rPr>
          <w:rFonts w:cs="Times New Roman" w:ascii="Times New Roman" w:hAnsi="Times New Roman"/>
        </w:rPr>
      </w:r>
    </w:p>
    <w:p>
      <w:pPr>
        <w:pStyle w:val="Import13"/>
        <w:widowControl/>
        <w:tabs>
          <w:tab w:val="left" w:pos="0" w:leader="none"/>
          <w:tab w:val="left" w:pos="709" w:leader="none"/>
          <w:tab w:val="left" w:pos="9072" w:leader="none"/>
          <w:tab w:val="left" w:pos="13968"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BE  Erodované plošiny na spraších  4. v.s.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kytují se v bioregionech: 1.15, 1.32, 1.34, 1.36, 1.37, 1.48, 1.53, 1.56, 1.57, 3.5.</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se nachází v drobných depresích tektonicky zdvižených pahorkatin, především však v plochých kotlinách severní poloviny České republiky. Jeho segmenty jsou malé i středně velké, v Ralském bioregionu (1.34) výjimečně i velké. Typ je tvořen dohromady 80 segmenty s průměrnou plochou 6,0 km</w:t>
      </w:r>
      <w:r>
        <w:rPr>
          <w:rFonts w:cs="Times New Roman" w:ascii="Times New Roman" w:hAnsi="Times New Roman"/>
          <w:vertAlign w:val="superscript"/>
        </w:rPr>
        <w:t xml:space="preserve">2 </w:t>
      </w:r>
      <w:r>
        <w:rPr>
          <w:rFonts w:cs="Times New Roman" w:ascii="Times New Roman" w:hAnsi="Times New Roman"/>
        </w:rPr>
        <w:t>a celkovou plochou 483 km</w:t>
      </w:r>
      <w:r>
        <w:rPr>
          <w:rFonts w:cs="Times New Roman" w:ascii="Times New Roman" w:hAnsi="Times New Roman"/>
          <w:vertAlign w:val="superscript"/>
        </w:rPr>
        <w:t>2</w:t>
      </w:r>
      <w:r>
        <w:rPr>
          <w:rFonts w:cs="Times New Roman" w:ascii="Times New Roman" w:hAnsi="Times New Roman"/>
        </w:rPr>
        <w:t>. Rozhodující plocha typu (256 km</w:t>
      </w:r>
      <w:r>
        <w:rPr>
          <w:rFonts w:cs="Times New Roman" w:ascii="Times New Roman" w:hAnsi="Times New Roman"/>
          <w:vertAlign w:val="superscript"/>
        </w:rPr>
        <w:t>2</w:t>
      </w:r>
      <w:r>
        <w:rPr>
          <w:rFonts w:cs="Times New Roman" w:ascii="Times New Roman" w:hAnsi="Times New Roman"/>
        </w:rPr>
        <w:t>) leží v Ralském bioregionu, hojnější je ještě v Podbeskydském bioregionu (3.5), kde je 63 km</w:t>
      </w:r>
      <w:r>
        <w:rPr>
          <w:rFonts w:cs="Times New Roman" w:ascii="Times New Roman" w:hAnsi="Times New Roman"/>
          <w:vertAlign w:val="superscript"/>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má charakter plošin, zpravidla mírně ukloněných a rozčleněných malými údolími a stržemi. Ojediněle z plošin vystupují pahorky pískovců nebo neovulkanitů. Charakteristické jsou hliníky pro těžbu cihlářské surov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sprašové hlíny, zpravidla s příměsí podložních hornin. Na svazích údolí a ve stržích často podložní horniny vystupují. Zpravidla se jedná o křídové pískovce a jílovce, vzácněji o krystalické horn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převážně pseudoglejové luvizemě, často přecházející do luvizemních pseudoglejů. Jsou tedy těžké, jílovito-hlinité, slabě kyselé, přesto patří ve 4. veget. stupni k nejúrodnějším.</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srážkově ve 4. veget. stupni nadprůměrně až extrémně vlhké (MT7, MT4, MT2). Vlivem polohy v kotlinách a lokálních sníženinách jsou tyto segmenty ohroženy teplotními inverzemi jak přízemními, tak regionálními, snad s výjimkou Děčínského bioregion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hercynská (1.15, 1.32, 1.34, 1.36, 1.37, 1.48, 1.53, 1.56, 1.57): Základním typem potenciální přirozené vegetace jsou acidofilní bučiny a jedliny (</w:t>
      </w:r>
      <w:r>
        <w:rPr>
          <w:rFonts w:cs="Times New Roman" w:ascii="Times New Roman" w:hAnsi="Times New Roman"/>
          <w:i/>
        </w:rPr>
        <w:t>Luzulo-Fagetum</w:t>
      </w:r>
      <w:r>
        <w:rPr>
          <w:rFonts w:cs="Times New Roman" w:ascii="Times New Roman" w:hAnsi="Times New Roman"/>
        </w:rPr>
        <w:t xml:space="preserve">,  </w:t>
      </w:r>
      <w:r>
        <w:rPr>
          <w:rFonts w:cs="Times New Roman" w:ascii="Times New Roman" w:hAnsi="Times New Roman"/>
          <w:i/>
        </w:rPr>
        <w:t>Luzulo pilosae-Abietetum</w:t>
      </w:r>
      <w:r>
        <w:rPr>
          <w:rFonts w:cs="Times New Roman" w:ascii="Times New Roman" w:hAnsi="Times New Roman"/>
        </w:rPr>
        <w:t xml:space="preserve">). Přitom platí, že v členitějším reliéfu převažují spíše bučiny, na plošinách jedliny. Podél potoků se vyskytují nivy s vegetací podsvazu </w:t>
      </w:r>
      <w:r>
        <w:rPr>
          <w:rFonts w:cs="Times New Roman" w:ascii="Times New Roman" w:hAnsi="Times New Roman"/>
          <w:i/>
        </w:rPr>
        <w:t>Alnenion glutinoso-incanae</w:t>
      </w:r>
      <w:r>
        <w:rPr>
          <w:rFonts w:cs="Times New Roman" w:ascii="Times New Roman" w:hAnsi="Times New Roman"/>
        </w:rPr>
        <w:t>, nejčastěji snad ptačincové olšiny (</w:t>
      </w:r>
      <w:r>
        <w:rPr>
          <w:rFonts w:cs="Times New Roman" w:ascii="Times New Roman" w:hAnsi="Times New Roman"/>
          <w:i/>
          <w:iCs/>
        </w:rPr>
        <w:t>Stellario-Alnetum</w:t>
      </w:r>
      <w:r>
        <w:rPr>
          <w:rFonts w:cs="Times New Roman" w:ascii="Times New Roman" w:hAnsi="Times New Roman"/>
        </w:rPr>
        <w:t>) a vegetace svazu</w:t>
      </w:r>
      <w:r>
        <w:rPr>
          <w:rFonts w:cs="Times New Roman" w:ascii="Times New Roman" w:hAnsi="Times New Roman"/>
          <w:i/>
        </w:rPr>
        <w:t xml:space="preserve"> Petasition officinalis.</w:t>
      </w:r>
      <w:r>
        <w:rPr>
          <w:rFonts w:cs="Times New Roman" w:ascii="Times New Roman" w:hAnsi="Times New Roman"/>
        </w:rPr>
        <w:t xml:space="preserve"> Na odlesněných plochách mokřadů najdeme vegetaci svazu</w:t>
      </w:r>
      <w:r>
        <w:rPr>
          <w:rFonts w:cs="Times New Roman" w:ascii="Times New Roman" w:hAnsi="Times New Roman"/>
          <w:i/>
        </w:rPr>
        <w:t xml:space="preserve"> Calthion</w:t>
      </w:r>
      <w:r>
        <w:rPr>
          <w:rFonts w:cs="Times New Roman" w:ascii="Times New Roman" w:hAnsi="Times New Roman"/>
        </w:rPr>
        <w:t xml:space="preserve">, místy na prameništích vegetaci svazu </w:t>
      </w:r>
      <w:r>
        <w:rPr>
          <w:rFonts w:cs="Times New Roman" w:ascii="Times New Roman" w:hAnsi="Times New Roman"/>
          <w:i/>
        </w:rPr>
        <w:t>Caricion fuscae</w:t>
      </w:r>
      <w:r>
        <w:rPr>
          <w:rFonts w:cs="Times New Roman" w:ascii="Times New Roman" w:hAnsi="Times New Roman"/>
        </w:rPr>
        <w:t xml:space="preserve">. Na mezofilních stanovištích lze očekávat trávníky svazu </w:t>
      </w:r>
      <w:r>
        <w:rPr>
          <w:rFonts w:cs="Times New Roman" w:ascii="Times New Roman" w:hAnsi="Times New Roman"/>
          <w:i/>
        </w:rPr>
        <w:t>Cynosurion</w:t>
      </w:r>
      <w:r>
        <w:rPr>
          <w:rFonts w:cs="Times New Roman" w:ascii="Times New Roman" w:hAnsi="Times New Roman"/>
        </w:rPr>
        <w:t xml:space="preserve">, na pískovcovém podkladu se mohou vyskytnout i společenstva svazu  </w:t>
      </w:r>
      <w:r>
        <w:rPr>
          <w:rFonts w:cs="Times New Roman" w:ascii="Times New Roman" w:hAnsi="Times New Roman"/>
          <w:i/>
        </w:rPr>
        <w:t>Violion caninae</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slezská (3.5): Potenciální přirozenou vegetaci tvoří polonské dubohabřiny (</w:t>
      </w:r>
      <w:r>
        <w:rPr>
          <w:rFonts w:cs="Times New Roman" w:ascii="Times New Roman" w:hAnsi="Times New Roman"/>
          <w:i/>
        </w:rPr>
        <w:t>Tilio-Carpinetum</w:t>
      </w:r>
      <w:r>
        <w:rPr>
          <w:rFonts w:cs="Times New Roman" w:ascii="Times New Roman" w:hAnsi="Times New Roman"/>
        </w:rPr>
        <w:t>). Ve štěrkovitých nivách jsou přítomné karpatské poříční vrbiny (</w:t>
      </w:r>
      <w:r>
        <w:rPr>
          <w:rFonts w:cs="Times New Roman" w:ascii="Times New Roman" w:hAnsi="Times New Roman"/>
          <w:i/>
        </w:rPr>
        <w:t>Agrostio-Salicetum purpureae</w:t>
      </w:r>
      <w:r>
        <w:rPr>
          <w:rFonts w:cs="Times New Roman" w:ascii="Times New Roman" w:hAnsi="Times New Roman"/>
        </w:rPr>
        <w:t xml:space="preserve">), v hlinitých nivách vegetace podsvazu </w:t>
      </w:r>
      <w:r>
        <w:rPr>
          <w:rFonts w:cs="Times New Roman" w:ascii="Times New Roman" w:hAnsi="Times New Roman"/>
          <w:i/>
        </w:rPr>
        <w:t>Alnenion glutinoso-incanae</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iCs/>
        </w:rPr>
        <w:t>snad včetně as.</w:t>
      </w:r>
      <w:r>
        <w:rPr>
          <w:rFonts w:cs="Times New Roman" w:ascii="Times New Roman" w:hAnsi="Times New Roman"/>
          <w:i/>
        </w:rPr>
        <w:t xml:space="preserve"> Carici-Quercetum</w:t>
      </w:r>
      <w:r>
        <w:rPr>
          <w:rFonts w:cs="Times New Roman" w:ascii="Times New Roman" w:hAnsi="Times New Roman"/>
        </w:rPr>
        <w:t xml:space="preserve">.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Druh 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 xml:space="preserve">D: *4AB3 </w:t>
      </w:r>
      <w:r>
        <w:rPr>
          <w:rFonts w:cs="Times New Roman" w:ascii="Times New Roman" w:hAnsi="Times New Roman"/>
          <w:i/>
        </w:rPr>
        <w:t>(40)</w:t>
      </w:r>
      <w:r>
        <w:rPr>
          <w:rFonts w:cs="Times New Roman" w:ascii="Times New Roman" w:hAnsi="Times New Roman"/>
        </w:rPr>
        <w:t xml:space="preserve">, *4B3 </w:t>
      </w:r>
      <w:r>
        <w:rPr>
          <w:rFonts w:cs="Times New Roman" w:ascii="Times New Roman" w:hAnsi="Times New Roman"/>
          <w:i/>
        </w:rPr>
        <w:t>(35)</w:t>
      </w:r>
      <w:r>
        <w:rPr>
          <w:rFonts w:cs="Times New Roman" w:ascii="Times New Roman" w:hAnsi="Times New Roman"/>
        </w:rPr>
        <w:t xml:space="preserve">, *4B4 </w:t>
      </w:r>
      <w:r>
        <w:rPr>
          <w:rFonts w:cs="Times New Roman" w:ascii="Times New Roman" w:hAnsi="Times New Roman"/>
          <w:i/>
        </w:rPr>
        <w:t>(20).</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4BC5a </w:t>
      </w:r>
      <w:r>
        <w:rPr>
          <w:rFonts w:cs="Times New Roman" w:ascii="Times New Roman" w:hAnsi="Times New Roman"/>
          <w:i/>
        </w:rPr>
        <w:t>(5)</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7 %,  travní p. 10,5 %,  vodní pl. 1 %,  pole 63 %,  sady 8 %,  sídla 6,5 %,  ostatní 4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řevažují pole, která jsou zpravidla pouze středně velká a mají nepravidelné tvary. Hranice polí tvoří častá malá údolí a strže, komunikace a poměrně četná a velká sídla s rozptýlenou zástavbo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jsou poměrně vzácné, tvoří pouze malé porosty v údolích a stržích. Převažuje v nich smrk; v Děčínském a Ralském bioregionu vlivem výstupů pískovců je hojná borovice, olše lepkavá, jasan, dub letní, osika a bříza.</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relativně vzácné, převážně se nacházejí na dnech a méně na svazích údolí. Jsou často opuštěné a zarůstají nálety olší a dalších dřevin. Hojnější travní porosty jsou v Podbeskydském bioregionu (3.5), kde se nacházejí i na plošinách a jsou relativně intenzivně využívané. Velké zastoupení mají travní porosty  i v Ralském bioregionu, neboť zde tvoří rozsáhlé celky na cvičištích v bývalém vojenském prostoru. V Děčínském bioregionu (1.32) se zachovaly louky na strmějších okrajích plošin, např. v okolí Mezné;  slatinnou louku s prstnatcem májovým zde chrání malá PR Pekelský důl. V 1.34 sem okrajově zasahují louky v NPR Novozámecký rybník.</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ch ploch je poměrně málo, převážně je tvoří potoky a v některých bioregionech i skupiny malých rybníků. Větší zastoupení mají v Podbeskydském bioregionu, kde část je zaplavena nádrží Těrlicko.</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relativně hojné. Kromě běžných skupin ovocných stromů ve vesnických zahrádkách se zde nacházejí na ukloněných plošinách i intenzivní velkoplošné sady, např. v Šumperském bioregionu u Rapotína nebo ve Verneřickém bioregionu. Pěstují se zde nenáročné druhy ovocných dřevin, především jabloně.</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vlivem příhodného reliéfu, měkkého substrátu a úrodných půd jsou hojná a velká. Typické jsou dlouhé vsi podél potoků s rozvolněnou zástavbou. Je pozoruhodné, že takové se nacházejí jak v Podbeskydí, tak v severních Čechách. Naproti tomu vesnice v Havlíčkobrodském bioregionu (1.48) jsou spíše malé a klasicky uzavřené. V tomto typu biochory je i mnoho menších (např. Chrastava) a několik středně velkých měst, největším je Šumperk. V Děčínském bioregionu jsou vsi malé až velké, rozvolněné, s řadou lidových přízemních i patrových hrázděných staveb (Kamenická Stráň, Labská Stráň, Mezná). V Ralském bioregionu je ve vesnicích hojná lidová architektura domků i patrových statků s podstávkou, roubených i hrázděných. K charakteristickým rysům tohoto typu biochory patří také řada hliníků a bývalých cihelen.</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Náhradní typy: 4BB, 4BI+4Do, 4BL, 3BE+4BQ, 3BE+4BN</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BUAD, BUKJ;  náhradní: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BE  Erodované plošiny na spraších v suché oblasti  4. v.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Vyskytují se v bioregionech: 1.19, 1.21, 1.28, 1.42, 1.5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se vyskytuje v jižní polovině Čech a na jihozápadní Moravě. Segmenty jsou situovány na dna menších zdvižených tektonických sníženin, závětrné svahy širokých úvalových údolí a na závětrné plošiny orientované k východu. Segmenty typu jsou malé a středně velké. Typ je tvořen dohromady 52 segmenty s průměrnou plochou 5,3 km</w:t>
      </w:r>
      <w:r>
        <w:rPr>
          <w:rFonts w:cs="Times New Roman" w:ascii="Times New Roman" w:hAnsi="Times New Roman"/>
          <w:vertAlign w:val="superscript"/>
        </w:rPr>
        <w:t xml:space="preserve">2 </w:t>
      </w:r>
      <w:r>
        <w:rPr>
          <w:rFonts w:cs="Times New Roman" w:ascii="Times New Roman" w:hAnsi="Times New Roman"/>
        </w:rPr>
        <w:t>a celkovou plochou 276 km</w:t>
      </w:r>
      <w:r>
        <w:rPr>
          <w:rFonts w:cs="Times New Roman" w:ascii="Times New Roman" w:hAnsi="Times New Roman"/>
          <w:vertAlign w:val="superscript"/>
        </w:rPr>
        <w:t>2</w:t>
      </w:r>
      <w:r>
        <w:rPr>
          <w:rFonts w:cs="Times New Roman" w:ascii="Times New Roman" w:hAnsi="Times New Roman"/>
        </w:rPr>
        <w:t>. Rozhodující plocha typu (142 km</w:t>
      </w:r>
      <w:r>
        <w:rPr>
          <w:rFonts w:cs="Times New Roman" w:ascii="Times New Roman" w:hAnsi="Times New Roman"/>
          <w:vertAlign w:val="superscript"/>
        </w:rPr>
        <w:t>2</w:t>
      </w:r>
      <w:r>
        <w:rPr>
          <w:rFonts w:cs="Times New Roman" w:ascii="Times New Roman" w:hAnsi="Times New Roman"/>
        </w:rPr>
        <w:t>) leží v Plzeňském bioregionu (1.28).</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je tvořen sprašovými plošinami sklánějícími se k východu. V nich se vytvořily ploché úpady a na jejich dnech časté strže. Nad plošiny se zvedají ojedinělé pahorky tvořené skalními horninami. Charakteristické jsou těžební jámy cihelen a keramických závodů.</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sprašové hlíny s příměsí podložních hornin, zpravidla břidlic nebo rul.</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vzácně hnědozemě, dominují luvizemní hnědozemě a luvizemě, ve sníženinách jsou i oglejené luvizemě a pseudogleje. Půdy jsou tedy spíše těžší, hlinité, slabě kyselé.</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ve 4. veget. stupni podprůměrně vlhké (MT11, MT9, MT7, vzácněji i MT5). Jsou zde různé, zpravidla však průměrné podmínky pro tvorbu teplotních inverz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 xml:space="preserve">Vegetace: Varianta jižních a západních Čech (1.21, 1.28, 1.42): Potenciální přirozenou vegetaci tvoří acidofilní doubravy ze svazu </w:t>
      </w:r>
      <w:r>
        <w:rPr>
          <w:rFonts w:cs="Times New Roman" w:ascii="Times New Roman" w:hAnsi="Times New Roman"/>
          <w:i/>
        </w:rPr>
        <w:t>Genisto germanicae-Quercion</w:t>
      </w:r>
      <w:r>
        <w:rPr>
          <w:rFonts w:cs="Times New Roman" w:ascii="Times New Roman" w:hAnsi="Times New Roman"/>
        </w:rPr>
        <w:t>, zejména bikové (</w:t>
      </w:r>
      <w:r>
        <w:rPr>
          <w:rFonts w:cs="Times New Roman" w:ascii="Times New Roman" w:hAnsi="Times New Roman"/>
          <w:i/>
        </w:rPr>
        <w:t>Luzulo albidae-Quercetum petraeae</w:t>
      </w:r>
      <w:r>
        <w:rPr>
          <w:rFonts w:cs="Times New Roman" w:ascii="Times New Roman" w:hAnsi="Times New Roman"/>
        </w:rPr>
        <w:t>) nebo jedlové (</w:t>
      </w:r>
      <w:r>
        <w:rPr>
          <w:rFonts w:cs="Times New Roman" w:ascii="Times New Roman" w:hAnsi="Times New Roman"/>
          <w:i/>
        </w:rPr>
        <w:t>Abieti-Quercetum</w:t>
      </w:r>
      <w:r>
        <w:rPr>
          <w:rFonts w:cs="Times New Roman" w:ascii="Times New Roman" w:hAnsi="Times New Roman"/>
        </w:rPr>
        <w:t xml:space="preserve">). Podél potoků se vyskytují nivy s vegetací podsvazu </w:t>
      </w:r>
      <w:r>
        <w:rPr>
          <w:rFonts w:cs="Times New Roman" w:ascii="Times New Roman" w:hAnsi="Times New Roman"/>
          <w:i/>
        </w:rPr>
        <w:t xml:space="preserve">Alnenion glutinoso-incana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Caricion fuscae </w:t>
      </w:r>
      <w:r>
        <w:rPr>
          <w:rFonts w:cs="Times New Roman" w:ascii="Times New Roman" w:hAnsi="Times New Roman"/>
        </w:rPr>
        <w:t xml:space="preserve">i </w:t>
      </w:r>
      <w:r>
        <w:rPr>
          <w:rFonts w:cs="Times New Roman" w:ascii="Times New Roman" w:hAnsi="Times New Roman"/>
          <w:i/>
        </w:rPr>
        <w:t>Calthion</w:t>
      </w:r>
      <w:r>
        <w:rPr>
          <w:rFonts w:cs="Times New Roman" w:ascii="Times New Roman" w:hAnsi="Times New Roman"/>
        </w:rPr>
        <w:t xml:space="preserve">, na suchých místech svazu </w:t>
      </w:r>
      <w:r>
        <w:rPr>
          <w:rFonts w:cs="Times New Roman" w:ascii="Times New Roman" w:hAnsi="Times New Roman"/>
          <w:i/>
        </w:rPr>
        <w:t>Cynosurion</w:t>
      </w:r>
      <w:r>
        <w:rPr>
          <w:rFonts w:cs="Times New Roman" w:ascii="Times New Roman" w:hAnsi="Times New Roman"/>
        </w:rPr>
        <w:t xml:space="preserve"> a </w:t>
      </w:r>
      <w:r>
        <w:rPr>
          <w:rFonts w:cs="Times New Roman" w:ascii="Times New Roman" w:hAnsi="Times New Roman"/>
          <w:i/>
        </w:rPr>
        <w:t>Violion caninae</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křivoklátská (1.19): Potenciální přirozenou vegetaci tvoří bezkolencové doubravy (</w:t>
      </w:r>
      <w:r>
        <w:rPr>
          <w:rFonts w:cs="Times New Roman" w:ascii="Times New Roman" w:hAnsi="Times New Roman"/>
          <w:i/>
        </w:rPr>
        <w:t>Molinio arundinaceae-Quercetum</w:t>
      </w:r>
      <w:r>
        <w:rPr>
          <w:rFonts w:cs="Times New Roman" w:ascii="Times New Roman" w:hAnsi="Times New Roman"/>
        </w:rPr>
        <w:t>), které na konvexních tvarech doplňují  nejspíše bikové bučiny (</w:t>
      </w:r>
      <w:r>
        <w:rPr>
          <w:rFonts w:cs="Times New Roman" w:ascii="Times New Roman" w:hAnsi="Times New Roman"/>
          <w:i/>
        </w:rPr>
        <w:t>Luzulo-Fagetum</w:t>
      </w:r>
      <w:r>
        <w:rPr>
          <w:rFonts w:cs="Times New Roman" w:ascii="Times New Roman" w:hAnsi="Times New Roman"/>
        </w:rPr>
        <w:t xml:space="preserve">).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arianta západomoravská (1.50): Potenciální přirozenou vegetaci tvoří bikové bučiny (</w:t>
      </w:r>
      <w:r>
        <w:rPr>
          <w:rFonts w:cs="Times New Roman" w:ascii="Times New Roman" w:hAnsi="Times New Roman"/>
          <w:i/>
        </w:rPr>
        <w:t>Luzulo-Fagetum</w:t>
      </w:r>
      <w:r>
        <w:rPr>
          <w:rFonts w:cs="Times New Roman" w:ascii="Times New Roman" w:hAnsi="Times New Roman"/>
        </w:rPr>
        <w:t>) s přechody do květnatých bučin (</w:t>
      </w:r>
      <w:r>
        <w:rPr>
          <w:rFonts w:cs="Times New Roman" w:ascii="Times New Roman" w:hAnsi="Times New Roman"/>
          <w:i/>
        </w:rPr>
        <w:t>Dentario enneaphylli-Fagetum</w:t>
      </w:r>
      <w:r>
        <w:rPr>
          <w:rFonts w:cs="Times New Roman" w:ascii="Times New Roman" w:hAnsi="Times New Roman"/>
        </w:rPr>
        <w:t>) na strmějších svazích.</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4AB3 </w:t>
      </w:r>
      <w:r>
        <w:rPr>
          <w:rFonts w:cs="Times New Roman" w:ascii="Times New Roman" w:hAnsi="Times New Roman"/>
          <w:i/>
        </w:rPr>
        <w:t>(55)</w:t>
      </w:r>
      <w:r>
        <w:rPr>
          <w:rFonts w:cs="Times New Roman" w:ascii="Times New Roman" w:hAnsi="Times New Roman"/>
        </w:rPr>
        <w:t xml:space="preserve">,  *4B3 </w:t>
      </w:r>
      <w:r>
        <w:rPr>
          <w:rFonts w:cs="Times New Roman" w:ascii="Times New Roman" w:hAnsi="Times New Roman"/>
          <w:i/>
        </w:rPr>
        <w:t>(32)</w:t>
      </w:r>
      <w:r>
        <w:rPr>
          <w:rFonts w:cs="Times New Roman" w:ascii="Times New Roman" w:hAnsi="Times New Roman"/>
        </w:rPr>
        <w:t xml:space="preserve">,  *4AB4 </w:t>
      </w:r>
      <w:r>
        <w:rPr>
          <w:rFonts w:cs="Times New Roman" w:ascii="Times New Roman" w:hAnsi="Times New Roman"/>
          <w:i/>
        </w:rPr>
        <w:t>(10).</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4BC5a </w:t>
      </w:r>
      <w:r>
        <w:rPr>
          <w:rFonts w:cs="Times New Roman" w:ascii="Times New Roman" w:hAnsi="Times New Roman"/>
          <w:i/>
        </w:rPr>
        <w:t>(3).</w:t>
      </w:r>
    </w:p>
    <w:p>
      <w:pPr>
        <w:pStyle w:val="Import0"/>
        <w:widowControl/>
        <w:tabs>
          <w:tab w:val="clear" w:pos="720"/>
          <w:tab w:val="left" w:pos="0" w:leader="none"/>
          <w:tab w:val="left" w:pos="709" w:leader="none"/>
          <w:tab w:val="left" w:pos="9072" w:leader="none"/>
        </w:tabs>
        <w:spacing w:lineRule="auto" w:line="240"/>
        <w:ind w:right="811" w:hanging="0"/>
        <w:jc w:val="both"/>
        <w:rPr>
          <w:rFonts w:ascii="Times New Roman" w:hAnsi="Times New Roman" w:cs="Times New Roman"/>
          <w:i/>
          <w:i/>
          <w:iCs/>
        </w:rPr>
      </w:pPr>
      <w:r>
        <w:rPr>
          <w:rFonts w:cs="Times New Roman" w:ascii="Times New Roman" w:hAnsi="Times New Roman"/>
          <w:i/>
          <w:iCs/>
        </w:rPr>
        <w:t>Pozn.: Ve variantě jižních a západních Čech (1.21, 1.28, 1.42) lze předpokládat výskyt kontinentální varianty 4. v.s., tedy STG 4AB3x a 4B3x, i když jen v nižších polohách v depresích.</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5,5 %,  travní p. 7 %,  vodní pl. 1 %,  pole 74 %,  sady 4 %,  sídla 4,5 %,  ostatní 4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e využití typu dominují pole, zpravidla středně velká a velká,  obdélníkových tvarů. Dřeviny se objevují jen podél potoků a okresních silnic. Pole jsou oddělena především zarostlými stržemi a komunikacemi. Mnoho polí bylo odvodněno trubkovou drenáží a tak často zmizely dělící linie malých vodních toků.</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Lesy jsou vzácné, i proti typu </w:t>
      </w:r>
      <w:r>
        <w:rPr>
          <w:rFonts w:cs="Times New Roman" w:ascii="Times New Roman" w:hAnsi="Times New Roman"/>
          <w:b/>
        </w:rPr>
        <w:t>4BE</w:t>
      </w:r>
      <w:r>
        <w:rPr>
          <w:rFonts w:cs="Times New Roman" w:ascii="Times New Roman" w:hAnsi="Times New Roman"/>
        </w:rPr>
        <w:t xml:space="preserve"> je jich méně (tam 7 %) a v některých segmentech zcela chybějí. Jsou vázány na strže a svahy úpadů, ale časté jsou i menší lesy na plošinách. Převažuje v nich borovice, hojně jsou zastoupeny i smrky, na okrajích porostů duby, jasany a břízy. Typické jsou rozrůstající se olšiny v nivách potoků. Nenachází se zde žádné maloplošné zvláště chráněné územ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Travní porosty jsou zastoupeny méně než v typu </w:t>
      </w:r>
      <w:r>
        <w:rPr>
          <w:rFonts w:cs="Times New Roman" w:ascii="Times New Roman" w:hAnsi="Times New Roman"/>
          <w:b/>
        </w:rPr>
        <w:t xml:space="preserve">4BE </w:t>
      </w:r>
      <w:r>
        <w:rPr>
          <w:rFonts w:cs="Times New Roman" w:ascii="Times New Roman" w:hAnsi="Times New Roman"/>
        </w:rPr>
        <w:t>(tam 10,5 %). Jsou vázány téměř výhradně na nivy potoků, kde jsou často opuštěny a mění se v ruderalizované mokřady. Biologická hodnota porostů je zřejmě až na výjimky nízká.</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odní plochy jsou vzácné, zastoupené pouze malými rybníky a hladinami potoků. Jejich biologická hodnota je zpravidla nízká.</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vzácné a tvořené pouze skupinami stromů u vesnických domů. Zvláště v západních Čechách je zastoupení ovocných dřevin malé.</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Sídla jsou velmi odlišná od příbuzného typu </w:t>
      </w:r>
      <w:r>
        <w:rPr>
          <w:rFonts w:cs="Times New Roman" w:ascii="Times New Roman" w:hAnsi="Times New Roman"/>
          <w:b/>
        </w:rPr>
        <w:t>4BE</w:t>
      </w:r>
      <w:r>
        <w:rPr>
          <w:rFonts w:cs="Times New Roman" w:ascii="Times New Roman" w:hAnsi="Times New Roman"/>
        </w:rPr>
        <w:t>. Zde převažují kompaktní malé a středně velké vesnice, v Plzeňském bioregionu v zuboženém stavu. Vyskytuje se zde několik městeček a malých měst (např. Kralovice, Dačice) a leží zde i předměstí Klatov. Velké množství sídel včetně malých vesnic má bohatou historii a architektonické památky, především kostely a drobné zámky.</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RE, -3BE+-4BL+-4PM</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Cílové ekosystémy: Přirozené: BUAD-BUKD,  v 1.21, 1.28, 1.42 možno nahradit</w:t>
      </w:r>
      <w:r>
        <w:rPr>
          <w:rFonts w:cs="Times New Roman" w:ascii="Times New Roman" w:hAnsi="Times New Roman"/>
          <w:i/>
          <w:iCs/>
        </w:rPr>
        <w:t xml:space="preserve"> </w:t>
      </w:r>
      <w:r>
        <w:rPr>
          <w:rFonts w:cs="Times New Roman" w:ascii="Times New Roman" w:hAnsi="Times New Roman"/>
        </w:rPr>
        <w:t>ADJs a BUKJs;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BF  Erodované plošiny na vápnitých pískovcích  4. v.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pPr>
      <w:r>
        <w:rPr>
          <w:rFonts w:cs="Times New Roman" w:ascii="Times New Roman" w:hAnsi="Times New Roman"/>
        </w:rPr>
        <w:tab/>
        <w:t>Vyskytují se v bioregionech: 1.34, 1.39.</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se vyskytuje ve východním výběžku Ralského bioregionu (1.34) a při východním okraji Svitavského bioregionu (1.39); vznikl na tektonicky zdviženém severním resp. východním okraji České křídové pánve. Typ je tvořen dohromady 6 segmenty (jedním velkým a pěti malými) s průměrnou plochou 9,0 km</w:t>
      </w:r>
      <w:r>
        <w:rPr>
          <w:rFonts w:cs="Times New Roman" w:ascii="Times New Roman" w:hAnsi="Times New Roman"/>
          <w:vertAlign w:val="superscript"/>
        </w:rPr>
        <w:t xml:space="preserve">2 </w:t>
      </w:r>
      <w:r>
        <w:rPr>
          <w:rFonts w:cs="Times New Roman" w:ascii="Times New Roman" w:hAnsi="Times New Roman"/>
        </w:rPr>
        <w:t>a celkovou plochou 54 km</w:t>
      </w:r>
      <w:r>
        <w:rPr>
          <w:rFonts w:cs="Times New Roman" w:ascii="Times New Roman" w:hAnsi="Times New Roman"/>
          <w:vertAlign w:val="superscript"/>
        </w:rPr>
        <w:t>2</w:t>
      </w:r>
      <w:r>
        <w:rPr>
          <w:rFonts w:cs="Times New Roman" w:ascii="Times New Roman" w:hAnsi="Times New Roman"/>
        </w:rPr>
        <w:t>. Rozhodující plocha typu (44 km</w:t>
      </w:r>
      <w:r>
        <w:rPr>
          <w:rFonts w:cs="Times New Roman" w:ascii="Times New Roman" w:hAnsi="Times New Roman"/>
          <w:vertAlign w:val="superscript"/>
        </w:rPr>
        <w:t>2</w:t>
      </w:r>
      <w:r>
        <w:rPr>
          <w:rFonts w:cs="Times New Roman" w:ascii="Times New Roman" w:hAnsi="Times New Roman"/>
        </w:rPr>
        <w:t>) leží v Ralském bioregion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Území s výskytem tohoto typu je tektonicky zdviženo a v Ralském bioregionu mírně ukloněno k jihojihovýchodu, ve Svitavském k západu až jihozápadu. Vodní toky přitékající z vrchovin na severu resp. východě rozčlenily plošinu vápnitých pískovců několika velkými údolími, 60 - 130 m hlubokými a s šířkou až 1 km. Ve Svitavském bioregionu jsou tyto tvary spíše na dolní hranici velikostních intervalů. Skály se v tomto typu až na nepatrné výjimky nevyskytují. Říčka Mohelka protékající typem v Ralském bioregionu má ještě většinou přirozené koryto.</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tvoří převažující souvrství rozpadavých křídových vápnitých pískovců (střední turon), v Ralském bioregionu místy přecházejících do kyselých kvádrových pískovců, ve Svitavském bioregionu do slínitých pískovců (opuk). Na plošinách a úpatích závětrných svahů se objevuje příměs sprašových hlín.</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kyselé arenické kambizemě, které na více odvápněných místech, zvláště v jehličnatých lesích, přecházejí do arenických podzolů. Na svazích údolí, kde vápnité pískovce jsou obnaženy a půdy méně odvápněné se typicky vyskytují pararendziny, na vrstvách kyselých nebo odvápněných pískovců přecházející v kyselé rankery a podzoly. Ve Svitavském bioregionu jsou půdy méně extrémní. Celkově jsou půdy vysýchavé, převážně lehké a písčité, na plošinách až hlinito-písčité.</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Klima je mírně teplé, v Ralském bioregionu srážkově mírně nadprůměrné (MT4), ve Svitavském průměrné (MT7). Výrazně se projevuje orientace příkrých svahů v jejich teplotním požitku i režimu. Nejteplejší jsou jihozápadní, nejchladnější severovýchodní svahy. Na dnech údolí jsou podmínky pro výskyt silnějších teplotních inverz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Mozaika potenciální přirozené vegetace je ovlivněna především stupněm odvápnění pískovců. Na vápníkem bohatých místech se nacházejí květnaté bučiny s kyčelnicí devítilistou (</w:t>
      </w:r>
      <w:r>
        <w:rPr>
          <w:rFonts w:cs="Times New Roman" w:ascii="Times New Roman" w:hAnsi="Times New Roman"/>
          <w:i/>
        </w:rPr>
        <w:t>Dentario enneaphylli-Fagetum</w:t>
      </w:r>
      <w:r>
        <w:rPr>
          <w:rFonts w:cs="Times New Roman" w:ascii="Times New Roman" w:hAnsi="Times New Roman"/>
        </w:rPr>
        <w:t>), na odvápněných místech na plošinách acidofilní bikové bučiny (</w:t>
      </w:r>
      <w:r>
        <w:rPr>
          <w:rFonts w:cs="Times New Roman" w:ascii="Times New Roman" w:hAnsi="Times New Roman"/>
          <w:i/>
        </w:rPr>
        <w:t>Luzulo-Fagetum</w:t>
      </w:r>
      <w:r>
        <w:rPr>
          <w:rFonts w:cs="Times New Roman" w:ascii="Times New Roman" w:hAnsi="Times New Roman"/>
        </w:rPr>
        <w:t>), ojediněle až borové doubravy (</w:t>
      </w:r>
      <w:r>
        <w:rPr>
          <w:rFonts w:cs="Times New Roman" w:ascii="Times New Roman" w:hAnsi="Times New Roman"/>
          <w:i/>
        </w:rPr>
        <w:t>Vaccinio vitis-idaeae-Quercetum</w:t>
      </w:r>
      <w:r>
        <w:rPr>
          <w:rFonts w:cs="Times New Roman" w:ascii="Times New Roman" w:hAnsi="Times New Roman"/>
        </w:rPr>
        <w:t>). Podél větších potoků jsou ptačincové olšiny (</w:t>
      </w:r>
      <w:r>
        <w:rPr>
          <w:rFonts w:cs="Times New Roman" w:ascii="Times New Roman" w:hAnsi="Times New Roman"/>
          <w:i/>
        </w:rPr>
        <w:t>Stellario-Alnetum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Arrhenatherion</w:t>
      </w:r>
      <w:r>
        <w:rPr>
          <w:rFonts w:cs="Times New Roman" w:ascii="Times New Roman" w:hAnsi="Times New Roman"/>
        </w:rPr>
        <w:t xml:space="preserve">, na vlhkých místech </w:t>
      </w:r>
      <w:r>
        <w:rPr>
          <w:rFonts w:cs="Times New Roman" w:ascii="Times New Roman" w:hAnsi="Times New Roman"/>
          <w:i/>
        </w:rPr>
        <w:t>Molinion</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B3 </w:t>
      </w:r>
      <w:r>
        <w:rPr>
          <w:rFonts w:cs="Times New Roman" w:ascii="Times New Roman" w:hAnsi="Times New Roman"/>
          <w:i/>
        </w:rPr>
        <w:t>(55)</w:t>
      </w:r>
      <w:r>
        <w:rPr>
          <w:rFonts w:cs="Times New Roman" w:ascii="Times New Roman" w:hAnsi="Times New Roman"/>
        </w:rPr>
        <w:t xml:space="preserve">, *4B3 </w:t>
      </w:r>
      <w:r>
        <w:rPr>
          <w:rFonts w:cs="Times New Roman" w:ascii="Times New Roman" w:hAnsi="Times New Roman"/>
          <w:i/>
        </w:rPr>
        <w:t>(20).</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3BD1-2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BD3 </w:t>
      </w:r>
      <w:r>
        <w:rPr>
          <w:rFonts w:cs="Times New Roman" w:ascii="Times New Roman" w:hAnsi="Times New Roman"/>
          <w:i/>
        </w:rPr>
        <w:t>(2)</w:t>
      </w:r>
      <w:r>
        <w:rPr>
          <w:rFonts w:cs="Times New Roman" w:ascii="Times New Roman" w:hAnsi="Times New Roman"/>
        </w:rPr>
        <w:t xml:space="preserve">, 4A1 </w:t>
      </w:r>
      <w:r>
        <w:rPr>
          <w:rFonts w:cs="Times New Roman" w:ascii="Times New Roman" w:hAnsi="Times New Roman"/>
          <w:i/>
        </w:rPr>
        <w:t>(+)</w:t>
      </w:r>
      <w:r>
        <w:rPr>
          <w:rFonts w:cs="Times New Roman" w:ascii="Times New Roman" w:hAnsi="Times New Roman"/>
        </w:rPr>
        <w:t xml:space="preserve"> – jen v 1.34,</w:t>
      </w:r>
      <w:r>
        <w:rPr>
          <w:rFonts w:cs="Times New Roman" w:ascii="Times New Roman" w:hAnsi="Times New Roman"/>
          <w:i/>
        </w:rPr>
        <w:t xml:space="preserve"> </w:t>
      </w:r>
      <w:r>
        <w:rPr>
          <w:rFonts w:cs="Times New Roman" w:ascii="Times New Roman" w:hAnsi="Times New Roman"/>
        </w:rPr>
        <w:t xml:space="preserve"> 4AB2ar </w:t>
      </w:r>
      <w:r>
        <w:rPr>
          <w:rFonts w:cs="Times New Roman" w:ascii="Times New Roman" w:hAnsi="Times New Roman"/>
          <w:i/>
        </w:rPr>
        <w:t>(10)</w:t>
      </w:r>
      <w:r>
        <w:rPr>
          <w:rFonts w:cs="Times New Roman" w:ascii="Times New Roman" w:hAnsi="Times New Roman"/>
        </w:rPr>
        <w:t>- jen v 1.34,</w:t>
      </w:r>
      <w:r>
        <w:rPr>
          <w:rFonts w:cs="Times New Roman" w:ascii="Times New Roman" w:hAnsi="Times New Roman"/>
          <w:i/>
        </w:rPr>
        <w:t xml:space="preserve"> *</w:t>
      </w:r>
      <w:r>
        <w:rPr>
          <w:rFonts w:cs="Times New Roman" w:ascii="Times New Roman" w:hAnsi="Times New Roman"/>
        </w:rPr>
        <w:t xml:space="preserve">4BD1-2 </w:t>
      </w:r>
      <w:r>
        <w:rPr>
          <w:rFonts w:cs="Times New Roman" w:ascii="Times New Roman" w:hAnsi="Times New Roman"/>
          <w:i/>
        </w:rPr>
        <w:t>(</w:t>
      </w:r>
      <w:r>
        <w:rPr>
          <w:rFonts w:cs="Times New Roman" w:ascii="Times New Roman" w:hAnsi="Times New Roman"/>
        </w:rPr>
        <w:t>3</w:t>
      </w:r>
      <w:r>
        <w:rPr>
          <w:rFonts w:cs="Times New Roman" w:ascii="Times New Roman" w:hAnsi="Times New Roman"/>
          <w:i/>
        </w:rPr>
        <w:t>)</w:t>
      </w:r>
      <w:r>
        <w:rPr>
          <w:rFonts w:cs="Times New Roman" w:ascii="Times New Roman" w:hAnsi="Times New Roman"/>
        </w:rPr>
        <w:t xml:space="preserve">, *4BD3 </w:t>
      </w:r>
      <w:r>
        <w:rPr>
          <w:rFonts w:cs="Times New Roman" w:ascii="Times New Roman" w:hAnsi="Times New Roman"/>
          <w:i/>
        </w:rPr>
        <w:t>(8)</w:t>
      </w:r>
      <w:r>
        <w:rPr>
          <w:rFonts w:cs="Times New Roman" w:ascii="Times New Roman" w:hAnsi="Times New Roman"/>
        </w:rPr>
        <w:t xml:space="preserve">, 4BC5a </w:t>
      </w:r>
      <w:r>
        <w:rPr>
          <w:rFonts w:cs="Times New Roman" w:ascii="Times New Roman" w:hAnsi="Times New Roman"/>
          <w:i/>
        </w:rPr>
        <w:t>(2).</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t>Pozn.: STG  4AB3 je v 1.39 s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44 %,  travní p. 11 %,  vodní pl. 0,5 %,  pole 41 %,  sady 3 %,  sídla 2 %,  ostatní 1,5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a pole převažují, ostatní způsoby využití jsou zastoupeny málo. Lesy v Ralském bioregionu jsou zastoupeny méně (45 %) a tvoří středně velké celky, ve Svitavském bioregionu je jich více (75 %) a jsou součástí velkých lesních celků přesahujících z okolí. Lesy se nacházejí  především na svazích údolí, v menší míře i na plošinách, ve Svitavském bioregionu jsou typické i na pahorcích s plošinami. V dřevinné skladbě převažují kulturní smrčiny s velkým zastoupením borovice lesní, lokálně jsou přítomny i kulturní bory. Příměs borovice na srázech a odvápněných pískovcích byla přitom přirozená. V údolích jsou fragmenty bučin, četná je příměs břízy, dubu i habru, zvláště na okrajích lesů. Nenachází se zde žádné maloplošné zvláště chráněné územ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ravní porosty jsou vázány na údolní nivy a výsušné stráně. Zpravidla navazují na břehové porosty podél vod nebo nálety dřevin na svazích. Zřejmě nemají mimořádnou biologickou hodnot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tvořeny výhradně hladinou říčky Mohelky a jejích přítoků. Rybníky i jiné vodní nádrže zde chyběj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jsou středně velká až velká, vázaná na plošiny nad údolími. Ohraničena jsou především lesy a porosty dřevin ve stržích a na příkrých svazích.</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bCs/>
        </w:rPr>
      </w:pPr>
      <w:r>
        <w:rPr>
          <w:rFonts w:cs="Times New Roman" w:ascii="Times New Roman" w:hAnsi="Times New Roman"/>
        </w:rPr>
        <w:tab/>
        <w:t xml:space="preserve">Sady jsou vázány jen na větší zahrádky u vesnic. Sídla v Ralském bioregionu jsou poměrně četná, ale malá, typické jsou malé osady a samoty s lidovou architekturou roubeného pojizerského domu. Nachází se zde jediná větší vesnice </w:t>
      </w:r>
      <w:r>
        <w:rPr>
          <w:rFonts w:cs="Times New Roman" w:ascii="Times New Roman" w:hAnsi="Times New Roman"/>
          <w:b/>
        </w:rPr>
        <w:t xml:space="preserve">- </w:t>
      </w:r>
      <w:r>
        <w:rPr>
          <w:rFonts w:cs="Times New Roman" w:ascii="Times New Roman" w:hAnsi="Times New Roman"/>
        </w:rPr>
        <w:t>Jenišovice. Ve Svitavském bioregionu do typu zasahuje jediná menší protáhlá vesnice s rozvolněnou zástavbou (Koruna).</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b/>
          <w:b/>
          <w:bCs/>
        </w:rPr>
      </w:pPr>
      <w:r>
        <w:rPr>
          <w:rFonts w:cs="Times New Roman" w:ascii="Times New Roman" w:hAnsi="Times New Roman"/>
          <w:b/>
          <w:bCs/>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UF+4RW.</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jen v 1.39 i BUAD;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 xml:space="preserve">-4BH  Erodované plošiny na hadcích v suché oblasti  4. v.s. </w:t>
        <w:tab/>
        <w:tab/>
      </w:r>
      <w:r>
        <w:rPr>
          <w:rFonts w:cs="Times New Roman" w:ascii="Times New Roman" w:hAnsi="Times New Roman"/>
        </w:rPr>
        <w:t>Unikátní typ.</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Vyskytují se v bioregionech: 1.43, 1.48, 1.5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se nachází na tektonicky zdvižených plošinách jižní poloviny Českého masivu. Typ je tvořen dohromady 8 malými segmenty s průměrnou plochou 3,2 km</w:t>
      </w:r>
      <w:r>
        <w:rPr>
          <w:rFonts w:cs="Times New Roman" w:ascii="Times New Roman" w:hAnsi="Times New Roman"/>
          <w:vertAlign w:val="superscript"/>
        </w:rPr>
        <w:t xml:space="preserve">2 </w:t>
      </w:r>
      <w:r>
        <w:rPr>
          <w:rFonts w:cs="Times New Roman" w:ascii="Times New Roman" w:hAnsi="Times New Roman"/>
        </w:rPr>
        <w:t>a celkovou plochou 26 km</w:t>
      </w:r>
      <w:r>
        <w:rPr>
          <w:rFonts w:cs="Times New Roman" w:ascii="Times New Roman" w:hAnsi="Times New Roman"/>
          <w:vertAlign w:val="superscript"/>
        </w:rPr>
        <w:t>2</w:t>
      </w:r>
      <w:r>
        <w:rPr>
          <w:rFonts w:cs="Times New Roman" w:ascii="Times New Roman" w:hAnsi="Times New Roman"/>
        </w:rPr>
        <w:t>. Rozhodující plocha typu (18 km</w:t>
      </w:r>
      <w:r>
        <w:rPr>
          <w:rFonts w:cs="Times New Roman" w:ascii="Times New Roman" w:hAnsi="Times New Roman"/>
          <w:vertAlign w:val="superscript"/>
        </w:rPr>
        <w:t>2</w:t>
      </w:r>
      <w:r>
        <w:rPr>
          <w:rFonts w:cs="Times New Roman" w:ascii="Times New Roman" w:hAnsi="Times New Roman"/>
        </w:rPr>
        <w:t>) leží v Českokrumlovském bioregionu (1.43).</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tvoří plošiny tektonicky mírně zdvižené do výše asi 500 m a rozčleněné následnou erozí řek. V reliéfu typu převažují tyto plošiny, přičemž v místech, kde je eroze více rozčlenila, jsou hadce více exponovány a tvoří i malé skalk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hadce, na povrchu zpravidla silně zvětralé a okyselené. V hadcových tělesech bývají pohlceny pruhy okolních rul. Okolí hadcových těles je zpravidla mineralogicky pestré a proto se po jejich obvodu nacházejí četné, většinou již opuštěné lom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mimo les jsou klasifikovány jako typické kambizemě, kyselé kambizemě a kyselé kambizemě pseudoglejové, v lesích jako silně kyselé kambizemě. Na svazích s malým pokryvem zvětralin jsou dokonce udávány pararendziny a rendziny. Půdy jsou převážně silně kyselé, hlinité s kamenitou příměsí. Vlivem nahromadění hořčíku jsou toxické pro většinu rostlin a některé půdní živočich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srážkově ve 4. veget. stupni slabě podprůměrné (MT5). Vlivem větších plošin jsou zde podmínky pro vývoj přízemních teplotních inverzí, v Českokrumlovském bioregionu (1.43) posílené kotlinovou polohou většiny segmentů. Na příkřejších svazích se výrazně projevuje jejich orientace ke světovým stranám jejich teplotním režimem a následnou odlišnou vysýchavostí půd.</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Vegetace: Potenciální přirozenou vegetaci tvoří hadcový bor svazu </w:t>
      </w:r>
      <w:r>
        <w:rPr>
          <w:rFonts w:cs="Times New Roman" w:ascii="Times New Roman" w:hAnsi="Times New Roman"/>
          <w:i/>
        </w:rPr>
        <w:t xml:space="preserve">Erico-Pinion </w:t>
      </w:r>
      <w:r>
        <w:rPr>
          <w:rFonts w:cs="Times New Roman" w:ascii="Times New Roman" w:hAnsi="Times New Roman"/>
        </w:rPr>
        <w:t xml:space="preserve">(asociace </w:t>
      </w:r>
      <w:r>
        <w:rPr>
          <w:rFonts w:cs="Times New Roman" w:ascii="Times New Roman" w:hAnsi="Times New Roman"/>
          <w:i/>
        </w:rPr>
        <w:t xml:space="preserve">Asplenio cuneifolii-Pinetum </w:t>
      </w:r>
      <w:r>
        <w:rPr>
          <w:rFonts w:cs="Times New Roman" w:ascii="Times New Roman" w:hAnsi="Times New Roman"/>
        </w:rPr>
        <w:t xml:space="preserve">a </w:t>
      </w:r>
      <w:r>
        <w:rPr>
          <w:rFonts w:cs="Times New Roman" w:ascii="Times New Roman" w:hAnsi="Times New Roman"/>
          <w:i/>
          <w:iCs/>
        </w:rPr>
        <w:t>Vaccinio myrtilli</w:t>
      </w:r>
      <w:r>
        <w:rPr>
          <w:rFonts w:cs="Times New Roman" w:ascii="Times New Roman" w:hAnsi="Times New Roman"/>
          <w:i/>
        </w:rPr>
        <w:t>-Pinetum sylvestris</w:t>
      </w:r>
      <w:r>
        <w:rPr>
          <w:rFonts w:cs="Times New Roman" w:ascii="Times New Roman" w:hAnsi="Times New Roman"/>
        </w:rPr>
        <w:t>). Podél větších potoků se vyskytuje ptačincový luh (</w:t>
      </w:r>
      <w:r>
        <w:rPr>
          <w:rFonts w:cs="Times New Roman" w:ascii="Times New Roman" w:hAnsi="Times New Roman"/>
          <w:i/>
        </w:rPr>
        <w:t>Stellario-Alnetum</w:t>
      </w:r>
      <w:r>
        <w:rPr>
          <w:rFonts w:cs="Times New Roman" w:ascii="Times New Roman" w:hAnsi="Times New Roman"/>
          <w:iCs/>
        </w:rPr>
        <w:t>)</w:t>
      </w:r>
      <w:r>
        <w:rPr>
          <w:rFonts w:cs="Times New Roman" w:ascii="Times New Roman" w:hAnsi="Times New Roman"/>
        </w:rPr>
        <w:t xml:space="preserve">. V depresích, v nichž dochází k odizolování hadcového podkladu, jsou charakteristické olšiny podsvazu </w:t>
      </w:r>
      <w:r>
        <w:rPr>
          <w:rFonts w:cs="Times New Roman" w:ascii="Times New Roman" w:hAnsi="Times New Roman"/>
          <w:i/>
        </w:rPr>
        <w:t>Alnenion glutinoso-incanae</w:t>
      </w:r>
      <w:r>
        <w:rPr>
          <w:rFonts w:cs="Times New Roman" w:ascii="Times New Roman" w:hAnsi="Times New Roman"/>
        </w:rPr>
        <w:t xml:space="preserve">. Na odlesněných místech je význačná vegetace mezofilních luk svazu </w:t>
      </w:r>
      <w:r>
        <w:rPr>
          <w:rFonts w:cs="Times New Roman" w:ascii="Times New Roman" w:hAnsi="Times New Roman"/>
          <w:i/>
        </w:rPr>
        <w:t>Arrhenathe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Specifická společenstva hadcových borů vedou zařazení biochory do unikátního typu.</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4A2-3 </w:t>
      </w:r>
      <w:r>
        <w:rPr>
          <w:rFonts w:cs="Times New Roman" w:ascii="Times New Roman" w:hAnsi="Times New Roman"/>
          <w:i/>
        </w:rPr>
        <w:t>(67)</w:t>
      </w:r>
      <w:r>
        <w:rPr>
          <w:rFonts w:cs="Times New Roman" w:ascii="Times New Roman" w:hAnsi="Times New Roman"/>
        </w:rPr>
        <w:t xml:space="preserve">, *4A3x </w:t>
      </w:r>
      <w:r>
        <w:rPr>
          <w:rFonts w:cs="Times New Roman" w:ascii="Times New Roman" w:hAnsi="Times New Roman"/>
          <w:i/>
        </w:rPr>
        <w:t>(15)</w:t>
      </w:r>
      <w:r>
        <w:rPr>
          <w:rFonts w:cs="Times New Roman" w:ascii="Times New Roman" w:hAnsi="Times New Roman"/>
        </w:rPr>
        <w:t xml:space="preserve">, *4A3-4 </w:t>
      </w:r>
      <w:r>
        <w:rPr>
          <w:rFonts w:cs="Times New Roman" w:ascii="Times New Roman" w:hAnsi="Times New Roman"/>
          <w:i/>
        </w:rPr>
        <w:t>(5).</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4A1-2 </w:t>
      </w:r>
      <w:r>
        <w:rPr>
          <w:rFonts w:cs="Times New Roman" w:ascii="Times New Roman" w:hAnsi="Times New Roman"/>
          <w:i/>
        </w:rPr>
        <w:t>(+)</w:t>
      </w:r>
      <w:r>
        <w:rPr>
          <w:rFonts w:cs="Times New Roman" w:ascii="Times New Roman" w:hAnsi="Times New Roman"/>
        </w:rPr>
        <w:t xml:space="preserve"> – jen v 1.43,</w:t>
      </w:r>
      <w:r>
        <w:rPr>
          <w:rFonts w:cs="Times New Roman" w:ascii="Times New Roman" w:hAnsi="Times New Roman"/>
          <w:i/>
        </w:rPr>
        <w:t xml:space="preserve"> *</w:t>
      </w:r>
      <w:r>
        <w:rPr>
          <w:rFonts w:cs="Times New Roman" w:ascii="Times New Roman" w:hAnsi="Times New Roman"/>
        </w:rPr>
        <w:t xml:space="preserve">4A4 </w:t>
      </w:r>
      <w:r>
        <w:rPr>
          <w:rFonts w:cs="Times New Roman" w:ascii="Times New Roman" w:hAnsi="Times New Roman"/>
          <w:i/>
        </w:rPr>
        <w:t>(10)</w:t>
      </w:r>
      <w:r>
        <w:rPr>
          <w:rFonts w:cs="Times New Roman" w:ascii="Times New Roman" w:hAnsi="Times New Roman"/>
        </w:rPr>
        <w:t xml:space="preserve">,  *4A-AB5b </w:t>
      </w:r>
      <w:r>
        <w:rPr>
          <w:rFonts w:cs="Times New Roman" w:ascii="Times New Roman" w:hAnsi="Times New Roman"/>
          <w:i/>
        </w:rPr>
        <w:t>(1)</w:t>
      </w:r>
      <w:r>
        <w:rPr>
          <w:rFonts w:cs="Times New Roman" w:ascii="Times New Roman" w:hAnsi="Times New Roman"/>
        </w:rPr>
        <w:t xml:space="preserve">,  4BC5a </w:t>
      </w:r>
      <w:r>
        <w:rPr>
          <w:rFonts w:cs="Times New Roman" w:ascii="Times New Roman" w:hAnsi="Times New Roman"/>
          <w:i/>
        </w:rPr>
        <w:t>(2).</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27 %,  travní p. 11 %,  vodní pl. 2 %,  pole 50,5 %,  sady 3 %,  sídla 3,5 %,  ostatní 3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řes problematický chemismus půd převažují pole, zpravidla středně velká, s nepravidelným tvarem, rozčleněná komunikacemi s doprovodem dřevin, solitérními duby letními, vesnicemi a les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se zpravidla nacházejí na svazích a tvoří malé i středně velké celky. Převažují kulturní bory blízké přirozeným, s příměsí smrku a podrostem brusnice borůvky, brusinky a bělomechu. Menší plochu zabírají smrčiny, podél potoků se šíří olšiny. Nejcennější části lesů (hadcové bory s typickou květenou) jsou v Českokrumlovském bioregionu (1.43) chráněny v PR Holubovské hadce, PR Bořinka a další části jsou součástí I. zóny CHKO Blanský les.</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lochy jsou tvořeny převážně mokrými loukami v nivách, z nichž pouze menší část je kosena. Louka u Dol. Borů ve Velkomeziříčském bioregionu (1.50) má slatinný charakter, rašelinná louka je zde pak chráněna v PP Mrázkova louka. Na louce u Borského rybníka v Českokrumlovském bioregionu rostou i vstavače; chráněny jsou v nedávno vyhlášené PP Mokřad u Borského rybníka. Suché trávníky na hadcích jsou zde chráněny v PP Šimečkova stráň, další chráněná území na hadcích se v tomto bioregionu vyskytují v rámci typu -4PQ.</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zastoupeny malými i velkými potoky, četnými malými rybníky a dvěma středně velkými rybníky. V jejich okolí se nacházejí menší chatové koloni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zastoupeny málo a pouze u vesnických domů. Největším sídlem je městečko Křemže, převažují ale malé vsi, typické jsou i samoty. V Českokrumlovském bioregionu jsou ve vesnicích charakteristické stavby lidového baroka.</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OAD, BUAJs;  náhradní:  ATT nebo ATV.</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 xml:space="preserve">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BJ  Erodované plošiny na bazickém krystaliniku  4. v.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Vyskytují se v bioregionech: 1.37, 1.50, 1.52, 1.53, 1.54, 1.69.</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se nachází roztroušeně a převážně v malých segmentech v severovýchodních Čechách, na Vysočině a na severní Moravě. Tvoří zpravidla morfologicky nenápadné součásti nevýrazných pahorkatin. Typ je tvořen dohromady 15 segmenty s průměrnou plochou 6,0 km</w:t>
      </w:r>
      <w:r>
        <w:rPr>
          <w:rFonts w:cs="Times New Roman" w:ascii="Times New Roman" w:hAnsi="Times New Roman"/>
          <w:vertAlign w:val="superscript"/>
        </w:rPr>
        <w:t xml:space="preserve">2 </w:t>
      </w:r>
      <w:r>
        <w:rPr>
          <w:rFonts w:cs="Times New Roman" w:ascii="Times New Roman" w:hAnsi="Times New Roman"/>
        </w:rPr>
        <w:t>a celkovou plochou 91 km</w:t>
      </w:r>
      <w:r>
        <w:rPr>
          <w:rFonts w:cs="Times New Roman" w:ascii="Times New Roman" w:hAnsi="Times New Roman"/>
          <w:vertAlign w:val="superscript"/>
        </w:rPr>
        <w:t>2</w:t>
      </w:r>
      <w:r>
        <w:rPr>
          <w:rFonts w:cs="Times New Roman" w:ascii="Times New Roman" w:hAnsi="Times New Roman"/>
        </w:rPr>
        <w:t>. Větší plochy typu se nacházejí v bioregionech Orlickohorském (1.69) s 35 km</w:t>
      </w:r>
      <w:r>
        <w:rPr>
          <w:rFonts w:cs="Times New Roman" w:ascii="Times New Roman" w:hAnsi="Times New Roman"/>
          <w:vertAlign w:val="superscript"/>
        </w:rPr>
        <w:t>2</w:t>
      </w:r>
      <w:r>
        <w:rPr>
          <w:rFonts w:cs="Times New Roman" w:ascii="Times New Roman" w:hAnsi="Times New Roman"/>
        </w:rPr>
        <w:t xml:space="preserve"> a Podkrkonošském (1.37), kde je 25 km</w:t>
      </w:r>
      <w:r>
        <w:rPr>
          <w:rFonts w:cs="Times New Roman" w:ascii="Times New Roman" w:hAnsi="Times New Roman"/>
          <w:vertAlign w:val="superscript"/>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je tvořen mírně ukloněnými plošinami, rozčleněnými 60 - 100 m hlubokými údolími. Ve svazích jsou typické malé kamenolomy a zbytky po těžbě železné rud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tvoří zpravidla do různého stupně metamorfované paleovulkanity, převážně amfibolity, zelené břidlice a v Podkrkonošském bioregionu (1.37) zbytky příkrovů prvohorních melafyrů.</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podle stupně zvětrání substrátu eutrofní, typické až kyselé kambizemě. Kyselé varianty se vyskytují zvláště na plošinách. Půdy jsou hlinité s kamenitou příměsí, mají tmavohnědou až šedočernou barv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srážkově mírně nadprůměrné (MT7, MT5, MT3, MT2). Zpravidla zde nejsou podmínky pro výskyt výraznějších regionálních ani přízemních teplotních inverz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Vegetace: Varianta východočeská (1.37, 1.69): Základn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Vzácně se na úpatích svahů mohou vyskytnout suťové lesy, snad bažankové jaseniny (</w:t>
      </w:r>
      <w:r>
        <w:rPr>
          <w:rFonts w:cs="Times New Roman" w:ascii="Times New Roman" w:hAnsi="Times New Roman"/>
          <w:i/>
        </w:rPr>
        <w:t>Mercuriali-Fraxinetum</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iCs/>
        </w:rPr>
        <w:t xml:space="preserve">, nejčastěji </w:t>
      </w:r>
      <w:r>
        <w:rPr>
          <w:rFonts w:cs="Times New Roman" w:ascii="Times New Roman" w:hAnsi="Times New Roman"/>
          <w:i/>
        </w:rPr>
        <w:t>Stellario-Alnetum</w:t>
      </w:r>
      <w:r>
        <w:rPr>
          <w:rFonts w:cs="Times New Roman" w:ascii="Times New Roman" w:hAnsi="Times New Roman"/>
          <w:iCs/>
        </w:rPr>
        <w:t xml:space="preserve">, v pramenných úsecích </w:t>
      </w:r>
      <w:r>
        <w:rPr>
          <w:rFonts w:cs="Times New Roman" w:ascii="Times New Roman" w:hAnsi="Times New Roman"/>
          <w:i/>
        </w:rPr>
        <w:t>Carici remotae-Fraxinetum.</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drahanská (1.52): V potenciální vegetaci převažují strdivkové bučiny (</w:t>
      </w:r>
      <w:r>
        <w:rPr>
          <w:rFonts w:cs="Times New Roman" w:ascii="Times New Roman" w:hAnsi="Times New Roman"/>
          <w:i/>
        </w:rPr>
        <w:t>Melico-Fagetum</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nízkojesenická (1.54): V potenciální vegetaci dominují kostřavové bučiny (</w:t>
      </w:r>
      <w:r>
        <w:rPr>
          <w:rFonts w:cs="Times New Roman" w:ascii="Times New Roman" w:hAnsi="Times New Roman"/>
          <w:i/>
        </w:rPr>
        <w:t>Festuco altissimae-Fagetum</w:t>
      </w:r>
      <w:r>
        <w:rPr>
          <w:rFonts w:cs="Times New Roman" w:ascii="Times New Roman" w:hAnsi="Times New Roman"/>
        </w:rPr>
        <w:t>).  Zřejmě zde chybějí suťové lesy.</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tab/>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ab/>
      </w:r>
      <w:r>
        <w:rPr>
          <w:rFonts w:cs="Times New Roman" w:ascii="Times New Roman" w:hAnsi="Times New Roman"/>
          <w:bCs/>
        </w:rPr>
        <w:t>Druh similární</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left="0" w:right="811" w:hanging="0"/>
        <w:jc w:val="both"/>
        <w:rPr/>
      </w:pPr>
      <w:r>
        <w:rPr>
          <w:rFonts w:cs="Times New Roman" w:ascii="Times New Roman" w:hAnsi="Times New Roman"/>
        </w:rPr>
        <w:t xml:space="preserve">D: 3BD3 </w:t>
      </w:r>
      <w:r>
        <w:rPr>
          <w:rFonts w:cs="Times New Roman" w:ascii="Times New Roman" w:hAnsi="Times New Roman"/>
          <w:i/>
        </w:rPr>
        <w:t>(1)</w:t>
      </w:r>
      <w:r>
        <w:rPr>
          <w:rFonts w:cs="Times New Roman" w:ascii="Times New Roman" w:hAnsi="Times New Roman"/>
        </w:rPr>
        <w:t xml:space="preserve">, 3B3 </w:t>
      </w:r>
      <w:r>
        <w:rPr>
          <w:rFonts w:cs="Times New Roman" w:ascii="Times New Roman" w:hAnsi="Times New Roman"/>
          <w:i/>
        </w:rPr>
        <w:t>(6)</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3 </w:t>
      </w:r>
      <w:r>
        <w:rPr>
          <w:rFonts w:cs="Times New Roman" w:ascii="Times New Roman" w:hAnsi="Times New Roman"/>
          <w:i/>
        </w:rPr>
        <w:t>(75)</w:t>
      </w:r>
      <w:r>
        <w:rPr>
          <w:rFonts w:cs="Times New Roman" w:ascii="Times New Roman" w:hAnsi="Times New Roman"/>
        </w:rPr>
        <w:t xml:space="preserve">, *4BD3 </w:t>
      </w:r>
      <w:r>
        <w:rPr>
          <w:rFonts w:cs="Times New Roman" w:ascii="Times New Roman" w:hAnsi="Times New Roman"/>
          <w:i/>
        </w:rPr>
        <w:t>(1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3 </w:t>
      </w:r>
      <w:r>
        <w:rPr>
          <w:rFonts w:cs="Times New Roman" w:ascii="Times New Roman" w:hAnsi="Times New Roman"/>
          <w:i/>
        </w:rPr>
        <w:t>(4).</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4BC5a </w:t>
      </w:r>
      <w:r>
        <w:rPr>
          <w:rFonts w:cs="Times New Roman" w:ascii="Times New Roman" w:hAnsi="Times New Roman"/>
          <w:i/>
        </w:rPr>
        <w:t>(2)</w:t>
      </w:r>
      <w:r>
        <w:rPr>
          <w:rFonts w:cs="Times New Roman" w:ascii="Times New Roman" w:hAnsi="Times New Roman"/>
        </w:rPr>
        <w:t xml:space="preserve">. </w:t>
      </w:r>
      <w:r>
        <w:rPr>
          <w:rFonts w:cs="Times New Roman" w:ascii="Times New Roman" w:hAnsi="Times New Roman"/>
          <w:i/>
        </w:rPr>
        <w:t xml:space="preserve">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t>Pozn.: STG 3. v.s. zřejmě chybějí v 1.37, 4BC3 zřejmě chybí v 1.54, 4BC5a  je v 1.69 bez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21 %,  travní p. 11,5 %,  vodní pl. 1 %,  pole 57 %,  sady 3 %,  sídla 2,5 %,  ostatní 4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řevažují pole, zpravidla středně velká, ohraničená lesy a obcemi. Na mezích a hromadách kamene jsou i v polích dřeviny, především růže šípková, jasan a bez černý.</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na vrcholcích jsou převážně malé, na plošinách jsou vzácné a většinou malé, v údolích středně velké. Převažuje smrk, poměrně častá bývá jedle, modřín, javor klen a buk, na okrajích lesa se vyskytuje i habr. Nenachází se zde žádné maloplošné zvláště chráněné územ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tvořeny malými segmenty především na strmých svazích a v nivách. Jsou často nevyužívané a zarůstají náletem. Až na výjimky se zde nenacházejí travní porosty mimořádné hodnoty. Sušší porosty na vápencové vložce se sasankou lesní chrání PP Na Kozénku (1.52).</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vzácné a kromě několika malých rybníků jsou tvořeny hladinami potoků a podhorských říček.</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zastoupeny relativně málo a to pouze v zahradách u domů. Sídla v některých segmentech nejsou vůbec, většinou jsou malá, vzácně střední a velká, vždy nápadně protažená ve směru údolí. Zpravidla mají rozvolněnou zástavbu. V Šumperském bioregionu se vyskytují zbytky hodnotné lidové roubené architektury (Výprachtice). V Orlickohorském (1.69) a Podkrkonošském (1.37) bioregionu jsou časté samoty a zachovaly se zde rekreačně využité roubené chalupy. Na tento typ byla často vázána těžba železné rudy, v Podkrkonošském bioregionu achátů.</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PJ, 4VJ, 4SJ, 4PI+5BJ.</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SUB (mimo 1.54), LONO;  náhradní: MTM.</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BJ  Erodované plošiny na bazickém krystaliniku v suché oblasti  4. v.s.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kytují se v bioregionech: 1.16, 1.20, 1.27, 1.28.</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se nachází výhradně v hercynské podprovincii, u nás v jihozápadní čtvrtině Čech. Je tvořen 25 malými a středně velkými segmenty s průměrnou plochou 3,7 km</w:t>
      </w:r>
      <w:r>
        <w:rPr>
          <w:rFonts w:cs="Times New Roman" w:ascii="Times New Roman" w:hAnsi="Times New Roman"/>
          <w:vertAlign w:val="superscript"/>
        </w:rPr>
        <w:t xml:space="preserve">2 </w:t>
      </w:r>
      <w:r>
        <w:rPr>
          <w:rFonts w:cs="Times New Roman" w:ascii="Times New Roman" w:hAnsi="Times New Roman"/>
        </w:rPr>
        <w:t>a celkovou plochou 94 km</w:t>
      </w:r>
      <w:r>
        <w:rPr>
          <w:rFonts w:cs="Times New Roman" w:ascii="Times New Roman" w:hAnsi="Times New Roman"/>
          <w:vertAlign w:val="superscript"/>
        </w:rPr>
        <w:t>2</w:t>
      </w:r>
      <w:r>
        <w:rPr>
          <w:rFonts w:cs="Times New Roman" w:ascii="Times New Roman" w:hAnsi="Times New Roman"/>
        </w:rPr>
        <w:t>. Největší plochu (45 km</w:t>
      </w:r>
      <w:r>
        <w:rPr>
          <w:rFonts w:cs="Times New Roman" w:ascii="Times New Roman" w:hAnsi="Times New Roman"/>
          <w:vertAlign w:val="superscript"/>
        </w:rPr>
        <w:t>2</w:t>
      </w:r>
      <w:r>
        <w:rPr>
          <w:rFonts w:cs="Times New Roman" w:ascii="Times New Roman" w:hAnsi="Times New Roman"/>
        </w:rPr>
        <w:t>) zabírá v Plzeňském bioregionu (1.28), nejmenší (7 km</w:t>
      </w:r>
      <w:r>
        <w:rPr>
          <w:rFonts w:cs="Times New Roman" w:ascii="Times New Roman" w:hAnsi="Times New Roman"/>
          <w:vertAlign w:val="superscript"/>
        </w:rPr>
        <w:t>2</w:t>
      </w:r>
      <w:r>
        <w:rPr>
          <w:rFonts w:cs="Times New Roman" w:ascii="Times New Roman" w:hAnsi="Times New Roman"/>
        </w:rPr>
        <w:t>) v Rakovnicko-Žlutickém (1.16).</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se příliš neliší od okolí, je převážně plošinatý, pouze k okrajům se do plošin zařezávají malá údolí. V některých segmentech se objevují i menší pahorky. Na svazích ojediněle vystupují malé skalky, ve většině segmentů se vyskytují zpravidla opuštěné malé lom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tvoří slabě metamorfované paleovulkanické komplexy. V Tachovském bioregionu (1.27) jsou silně metamorfované amfibolity, které tak uvolňují menší množství živin. Opuštěný lom v křemenném dioritu mutěnínského pně je chráněn v tomto bioregionu v PP Mutěnínský lom.</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kyselé, typické i eutrofní kambizemě. Kyselejší půdy jsou na amfibolitech a na plošinách, kde jsou horniny více zvětralé a živiny vyplavené. Zrnitostně jsou půdy hlinité s kamenitou příměs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srážkově podprůměrné (MT7, MT5, MT4). Segmenty v Tachovském bioregionu (1.27) jsou pod vlivem regionálních teplotních inverzí, většina ostatních segmentů má podmínky pouze pro vývoj přízemních inverzí na plošinách a silnějších inverzí v údolích.</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Potenciální přirozenou vegetaci plošin tvoří snad acidofilní bikové doubravy (</w:t>
      </w:r>
      <w:r>
        <w:rPr>
          <w:rFonts w:cs="Times New Roman" w:ascii="Times New Roman" w:hAnsi="Times New Roman"/>
          <w:i/>
        </w:rPr>
        <w:t>Luzulo albidae-Quercetum petraeae</w:t>
      </w:r>
      <w:r>
        <w:rPr>
          <w:rFonts w:cs="Times New Roman" w:ascii="Times New Roman" w:hAnsi="Times New Roman"/>
        </w:rPr>
        <w:t>), na výraznějších svazích lipové bučiny (</w:t>
      </w:r>
      <w:r>
        <w:rPr>
          <w:rFonts w:cs="Times New Roman" w:ascii="Times New Roman" w:hAnsi="Times New Roman"/>
          <w:i/>
        </w:rPr>
        <w:t>Tilio cordatae-Fagetum</w:t>
      </w:r>
      <w:r>
        <w:rPr>
          <w:rFonts w:cs="Times New Roman" w:ascii="Times New Roman" w:hAnsi="Times New Roman"/>
        </w:rPr>
        <w:t xml:space="preserve">). V nivách potoků jsou olšiny, nejspíše </w:t>
      </w:r>
      <w:r>
        <w:rPr>
          <w:rFonts w:cs="Times New Roman" w:ascii="Times New Roman" w:hAnsi="Times New Roman"/>
          <w:i/>
          <w:iCs/>
        </w:rPr>
        <w:t>Stellario-Alnetum</w:t>
      </w:r>
      <w:r>
        <w:rPr>
          <w:rFonts w:cs="Times New Roman" w:ascii="Times New Roman" w:hAnsi="Times New Roman"/>
        </w:rPr>
        <w:t>, u potůčků (</w:t>
      </w:r>
      <w:r>
        <w:rPr>
          <w:rFonts w:cs="Times New Roman" w:ascii="Times New Roman" w:hAnsi="Times New Roman"/>
          <w:i/>
          <w:iCs/>
        </w:rPr>
        <w:t>Carici remotae</w:t>
      </w:r>
      <w:r>
        <w:rPr>
          <w:rFonts w:cs="Times New Roman" w:ascii="Times New Roman" w:hAnsi="Times New Roman"/>
          <w:i/>
        </w:rPr>
        <w:t>-Fraxinetum</w:t>
      </w:r>
      <w:r>
        <w:rPr>
          <w:rFonts w:cs="Times New Roman" w:ascii="Times New Roman" w:hAnsi="Times New Roman"/>
        </w:rPr>
        <w:t>). Na výstupech hadců u Poběžovic v Tachovském bioregionu (1.27) se objevuje mozaika acidofilních sleziníkových a borůvkových borů (</w:t>
      </w:r>
      <w:r>
        <w:rPr>
          <w:rFonts w:cs="Times New Roman" w:ascii="Times New Roman" w:hAnsi="Times New Roman"/>
          <w:i/>
        </w:rPr>
        <w:t xml:space="preserve">Asplenio cuneifolii-Pinetum </w:t>
      </w:r>
      <w:r>
        <w:rPr>
          <w:rFonts w:cs="Times New Roman" w:ascii="Times New Roman" w:hAnsi="Times New Roman"/>
        </w:rPr>
        <w:t xml:space="preserve">a </w:t>
      </w:r>
      <w:r>
        <w:rPr>
          <w:rFonts w:cs="Times New Roman" w:ascii="Times New Roman" w:hAnsi="Times New Roman"/>
          <w:i/>
        </w:rPr>
        <w:t>Vaccinio myrtilli-Pinetum sylvestris</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similární, v 1.27 kontrastně-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1)</w:t>
      </w:r>
      <w:r>
        <w:rPr>
          <w:rFonts w:cs="Times New Roman" w:ascii="Times New Roman" w:hAnsi="Times New Roman"/>
        </w:rPr>
        <w:t xml:space="preserve">, 3B3 </w:t>
      </w:r>
      <w:r>
        <w:rPr>
          <w:rFonts w:cs="Times New Roman" w:ascii="Times New Roman" w:hAnsi="Times New Roman"/>
          <w:i/>
        </w:rPr>
        <w:t>(10)</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BD3 </w:t>
      </w:r>
      <w:r>
        <w:rPr>
          <w:rFonts w:cs="Times New Roman" w:ascii="Times New Roman" w:hAnsi="Times New Roman"/>
          <w:i/>
        </w:rPr>
        <w:t>(6)</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3 </w:t>
      </w:r>
      <w:r>
        <w:rPr>
          <w:rFonts w:cs="Times New Roman" w:ascii="Times New Roman" w:hAnsi="Times New Roman"/>
          <w:i/>
        </w:rPr>
        <w:t>(20)</w:t>
      </w:r>
      <w:r>
        <w:rPr>
          <w:rFonts w:cs="Times New Roman" w:ascii="Times New Roman" w:hAnsi="Times New Roman"/>
        </w:rPr>
        <w:t xml:space="preserve">, *4B3 </w:t>
      </w:r>
      <w:r>
        <w:rPr>
          <w:rFonts w:cs="Times New Roman" w:ascii="Times New Roman" w:hAnsi="Times New Roman"/>
          <w:i/>
        </w:rPr>
        <w:t>(44)</w:t>
      </w:r>
      <w:r>
        <w:rPr>
          <w:rFonts w:cs="Times New Roman" w:ascii="Times New Roman" w:hAnsi="Times New Roman"/>
        </w:rPr>
        <w:t xml:space="preserve">, *4BD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D3 </w:t>
      </w:r>
      <w:r>
        <w:rPr>
          <w:rFonts w:cs="Times New Roman" w:ascii="Times New Roman" w:hAnsi="Times New Roman"/>
          <w:i/>
        </w:rPr>
        <w:t>(10)</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3 </w:t>
      </w:r>
      <w:r>
        <w:rPr>
          <w:rFonts w:cs="Times New Roman" w:ascii="Times New Roman" w:hAnsi="Times New Roman"/>
          <w:i/>
        </w:rPr>
        <w:t>(4).</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A2-3 </w:t>
      </w:r>
      <w:r>
        <w:rPr>
          <w:rFonts w:cs="Times New Roman" w:ascii="Times New Roman" w:hAnsi="Times New Roman"/>
          <w:i/>
        </w:rPr>
        <w:t>(1)</w:t>
      </w:r>
      <w:r>
        <w:rPr>
          <w:rFonts w:cs="Times New Roman" w:ascii="Times New Roman" w:hAnsi="Times New Roman"/>
        </w:rPr>
        <w:t xml:space="preserve"> – jen v 1.27, 4BC5a </w:t>
      </w:r>
      <w:r>
        <w:rPr>
          <w:rFonts w:cs="Times New Roman" w:ascii="Times New Roman" w:hAnsi="Times New Roman"/>
          <w:i/>
        </w:rPr>
        <w:t>(3).</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t>Pozn.: STG 4BC5a je v 1.16 a 1.28 s*.</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21 %,   travní p. 6 %,   vodní pl. 1 %,  pole 64 %,   sady 3 %,   sídla 2 %,   ostatní 3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Struktura využití je obdobná jako u předchozího typu </w:t>
      </w:r>
      <w:r>
        <w:rPr>
          <w:rFonts w:cs="Times New Roman" w:ascii="Times New Roman" w:hAnsi="Times New Roman"/>
          <w:b/>
        </w:rPr>
        <w:t>4BJ</w:t>
      </w:r>
      <w:r>
        <w:rPr>
          <w:rFonts w:cs="Times New Roman" w:ascii="Times New Roman" w:hAnsi="Times New Roman"/>
        </w:rPr>
        <w:t>, pouze travní porosty mají zastoupení poloviční a na jejich úkor jsou zde častější pole. Pole na plošinách jsou velká, na svazích menší. Jsou ohraničena převážně lesy a komunikacemi. Na svazích se na kamenicích objevují nálety listnatých dřevin. Podobně zarostly i zříceniny hradů, haldy a lomy po těžbě rud a kamen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Lesy tvoří převážně malé, vzácněji středně velké celky. Nejčastěji se nacházejí na svazích údolí a ve stržích, ale remízy jsou i na vrcholech ojedinělých pahorků. Lesy na svazích jsou převážně borové, někde s příměsí javorů a dubu, na plošinách jsou zpravidla smrkovoborové kultury. PP Osojno na severní hranici Plzeňského bioregionu (1.28) má zachovaný svahový les s kyselými doubravami, suťovou javořinou s jedlí a relativně teplomilným podrostem. Reliktní bor na vložce hadce je chráněn v 1.27 v PR Drahotínský le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vzácné, převažují mokřadní nivní louky, vzácnější jsou suché travnaté porosty s křovinami na svazích. Nemají zřejmě vysokou biologickou hodnot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vzácné, kromě několika malých rybníků se zde nacházejí jen hladiny malých a středně velkých potoků. Rybníky leží převážně v polích u obcí a pravděpodobně nemají velkou biologickou hodnotu.</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Sady jsou vázány jen na zahrady u vesnických stavení. Sídla jsou převážně malá, po vysídlení německého obyvatelstva zanedbaná a některá již zanikla. Nachází se zde několik středně velkých až velkých vesnic, které jsou v lepším stavu. Leží zde i okraj malého města Planá s empírovým zámkem na lesnatém pahorku. Na Plzeňsku se zachovaly ojedinělé ukázky lidové roubené architektury (např. obec Hvozd).</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 xml:space="preserve">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VJ, -3PJ+4PJ.</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LONO (jen v 1.16 a 1.28);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BL  Erodované plošiny na permu  4. v.s.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kytují se v bioregionech: 1.22, 1.36, 1.37, 1.38, 1.39, 1.49.</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se nachází hlavně v severovýchodních Čechách na dnech kotlin a v pahorkatinách na úpatích pohraničních hor; tvoří přitom základ Podkrkonošského bioregionu (1.37). Typ je tvořen 33 převážně velkými a středně velkými segmenty s průměrnou plochou 26,9 km</w:t>
      </w:r>
      <w:r>
        <w:rPr>
          <w:rFonts w:cs="Times New Roman" w:ascii="Times New Roman" w:hAnsi="Times New Roman"/>
          <w:vertAlign w:val="superscript"/>
        </w:rPr>
        <w:t xml:space="preserve">2 </w:t>
      </w:r>
      <w:r>
        <w:rPr>
          <w:rFonts w:cs="Times New Roman" w:ascii="Times New Roman" w:hAnsi="Times New Roman"/>
        </w:rPr>
        <w:t>a celkovou plochou 887 km</w:t>
      </w:r>
      <w:r>
        <w:rPr>
          <w:rFonts w:cs="Times New Roman" w:ascii="Times New Roman" w:hAnsi="Times New Roman"/>
          <w:vertAlign w:val="superscript"/>
        </w:rPr>
        <w:t>2</w:t>
      </w:r>
      <w:r>
        <w:rPr>
          <w:rFonts w:cs="Times New Roman" w:ascii="Times New Roman" w:hAnsi="Times New Roman"/>
        </w:rPr>
        <w:t>. Nejvíce je typ zastoupen v Podkrkonošském bioregionu (1.37), kde se nachází většina plochy typu - 541 km</w:t>
      </w:r>
      <w:r>
        <w:rPr>
          <w:rFonts w:cs="Times New Roman" w:ascii="Times New Roman" w:hAnsi="Times New Roman"/>
          <w:vertAlign w:val="superscript"/>
        </w:rPr>
        <w:t>2</w:t>
      </w:r>
      <w:r>
        <w:rPr>
          <w:rFonts w:cs="Times New Roman" w:ascii="Times New Roman" w:hAnsi="Times New Roman"/>
        </w:rPr>
        <w:t>. Nejmenší plochu zabírá v Železnohorském bioregionu (1.49), kde se nachází pouze 6,2 km</w:t>
      </w:r>
      <w:r>
        <w:rPr>
          <w:rFonts w:cs="Times New Roman" w:ascii="Times New Roman" w:hAnsi="Times New Roman"/>
          <w:vertAlign w:val="superscript"/>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je tvořen tektonicky mírně zvednutou plošinou, která byla díky malé odolnosti hornin rozčleněna erozí tak, že údolí dnes již převažují nad plochou plošin a některé plošiny již zanikly a změnily se v pahorky. Tento typ tak není reprezentativní ukázkou rozčleněných plošin. Typické jsou naopak strže a rokle, skalních útvarů je však velmi málo a jsou vázány téměř výhradně na slepence ve svazích údolí. Miniaturní kaňon v permu je chráněn v PP Novopacké vodopády, strž ve slepencích v PP Strž ve Stupné (obě v 1.37).</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Substrát je tvořen permskými sedimenty - převážně málo odolnými pískovci, arkózami, drobami a břidlicemi. Vzácně se vyskytují i pevnější slepence, ty však většinou tvoří typ </w:t>
      </w:r>
      <w:r>
        <w:rPr>
          <w:rFonts w:cs="Times New Roman" w:ascii="Times New Roman" w:hAnsi="Times New Roman"/>
          <w:b/>
        </w:rPr>
        <w:t>4VL</w:t>
      </w:r>
      <w:r>
        <w:rPr>
          <w:rFonts w:cs="Times New Roman" w:ascii="Times New Roman" w:hAnsi="Times New Roman"/>
        </w:rPr>
        <w:t>. Všechny sedimenty mají červenohnědou barvu a jsou chemicky neutrální. Pouze sedimenty s dolomitickou příměsí jsou bazické, díky odvápnění povrchu se však ve vegetaci příliš neprojevují. Naleziště permských fosilií je v Broumovském bioregionu chráněno I. zónou (lokalita U štol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převážně kyselé a typické kambizemě, na plošinách se vyskytují i luvizemní kambizemě a pod jehličnatými porosty jsou udávány až kambizemní podzoly. Půdy jsou většinou písčitohlinité a hlinité, středně těžké. Mají výraznou a typickou narudlou až nafialovělou barv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srážkově slabě nadprůměrné (převážně MT2, méně MT7). Na plošinách jsou podmínky pro vývoj přízemních teplotních inverzí, v údolích pro silnější údolní inverze. V Broumovském bioregionu (1.38), kde segmenty leží na dně kotliny, jsou podmínky i pro výrazné regionální inverz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Plošně převažujícím typem potenciální přirozené vegetace jsou acidofilní bikové bučiny (</w:t>
      </w:r>
      <w:r>
        <w:rPr>
          <w:rFonts w:cs="Times New Roman" w:ascii="Times New Roman" w:hAnsi="Times New Roman"/>
          <w:i/>
        </w:rPr>
        <w:t>Luzulo-Fagetum</w:t>
      </w:r>
      <w:r>
        <w:rPr>
          <w:rFonts w:cs="Times New Roman" w:ascii="Times New Roman" w:hAnsi="Times New Roman"/>
        </w:rPr>
        <w:t>), místy v mozaice s bikovými jedlinami (</w:t>
      </w:r>
      <w:r>
        <w:rPr>
          <w:rFonts w:cs="Times New Roman" w:ascii="Times New Roman" w:hAnsi="Times New Roman"/>
          <w:i/>
        </w:rPr>
        <w:t>Luzulo pilosae-Abietetum</w:t>
      </w:r>
      <w:r>
        <w:rPr>
          <w:rFonts w:cs="Times New Roman" w:ascii="Times New Roman" w:hAnsi="Times New Roman"/>
        </w:rPr>
        <w:t>), ostrůvkovitě se zde na svazích vyskytují i květnaté bučiny, nejspíše kyčelnicové (</w:t>
      </w:r>
      <w:r>
        <w:rPr>
          <w:rFonts w:cs="Times New Roman" w:ascii="Times New Roman" w:hAnsi="Times New Roman"/>
          <w:i/>
        </w:rPr>
        <w:t>Dentario enneaphylli-Fagetum</w:t>
      </w:r>
      <w:r>
        <w:rPr>
          <w:rFonts w:cs="Times New Roman" w:ascii="Times New Roman" w:hAnsi="Times New Roman"/>
          <w:iCs/>
        </w:rPr>
        <w:t>)</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Podél potoků se vyskytují nivy s vegetací podsvazu </w:t>
      </w:r>
      <w:r>
        <w:rPr>
          <w:rFonts w:cs="Times New Roman" w:ascii="Times New Roman" w:hAnsi="Times New Roman"/>
          <w:i/>
        </w:rPr>
        <w:t>Alnenion glutinoso-incanae</w:t>
      </w:r>
      <w:r>
        <w:rPr>
          <w:rFonts w:cs="Times New Roman" w:ascii="Times New Roman" w:hAnsi="Times New Roman"/>
          <w:iCs/>
        </w:rPr>
        <w:t>, nejspíše ptačincové olšiny (</w:t>
      </w:r>
      <w:r>
        <w:rPr>
          <w:rFonts w:cs="Times New Roman" w:ascii="Times New Roman" w:hAnsi="Times New Roman"/>
          <w:i/>
        </w:rPr>
        <w:t>Stellario-Alnetum</w:t>
      </w:r>
      <w:r>
        <w:rPr>
          <w:rFonts w:cs="Times New Roman" w:ascii="Times New Roman" w:hAnsi="Times New Roman"/>
          <w:iCs/>
        </w:rPr>
        <w:t>), u potůčků jaseniny (</w:t>
      </w:r>
      <w:r>
        <w:rPr>
          <w:rFonts w:cs="Times New Roman" w:ascii="Times New Roman" w:hAnsi="Times New Roman"/>
          <w:i/>
        </w:rPr>
        <w:t>Carici remotae-Fraxinetum</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4AB3 </w:t>
      </w:r>
      <w:r>
        <w:rPr>
          <w:rFonts w:cs="Times New Roman" w:ascii="Times New Roman" w:hAnsi="Times New Roman"/>
          <w:i/>
        </w:rPr>
        <w:t>(64)</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4B3 </w:t>
      </w:r>
      <w:r>
        <w:rPr>
          <w:rFonts w:cs="Times New Roman" w:ascii="Times New Roman" w:hAnsi="Times New Roman"/>
          <w:i/>
        </w:rPr>
        <w:t>(20)</w:t>
      </w:r>
      <w:r>
        <w:rPr>
          <w:rFonts w:cs="Times New Roman" w:ascii="Times New Roman" w:hAnsi="Times New Roman"/>
        </w:rPr>
        <w:t>, *4BD3 (vložky dolomitu v bioregionu 1.37)</w:t>
      </w:r>
      <w:r>
        <w:rPr>
          <w:rFonts w:cs="Times New Roman" w:ascii="Times New Roman" w:hAnsi="Times New Roman"/>
          <w:i/>
        </w:rPr>
        <w:t>(6)</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4B4 </w:t>
      </w:r>
      <w:r>
        <w:rPr>
          <w:rFonts w:cs="Times New Roman" w:ascii="Times New Roman" w:hAnsi="Times New Roman"/>
          <w:i/>
        </w:rPr>
        <w:t>(7).</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rPr>
        <w:t xml:space="preserve">K: 4BC5a </w:t>
      </w:r>
      <w:r>
        <w:rPr>
          <w:rFonts w:cs="Times New Roman" w:ascii="Times New Roman" w:hAnsi="Times New Roman"/>
          <w:i/>
        </w:rPr>
        <w:t>(3)</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21 %,  travní p. 19 %,  vodní pl. 1 %,  pole 43,5 %,  sady 6 %,  sídla 5,5 %,  ostatní 4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tvoří malé a středně velké celky s velmi členitými okraji, což je dáno též přítomností zalesněných strží a malých údolí. V lesích na plošinách se vyskytují výhradně kulturní smrčiny, místy s borovicí a modřínem. Na svazích bývá pestřejší dřevinná skladba, kromě smrku je zde místy i buk a jasan, na okrajích lesů pak bříza bělokorá. Na svazích kopce se zříceninou Žampach ve Svitavském bioregionu (1.39) jsou i bučiny. Na jižních svazích v nižších polohách a při okrajích lesů se vyskytuje též dub, borovice a akát. Smíšené lesy na příkrém severním svahu jsou u Broumova chráněny I. zónou CHKO (lokalita Hoprich). Lesy jsou součástí zmíněných území vyhlášených z geomorfologických důvodů – PP Novopacký vodopád a PP Strž ve Stupné (lokalita bledule ja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poměrně hojné a to zvláště v Podkrkonošském bioregionu. Převažují velké kulturní louky na plošinách a mírných svazích, i když opuštěné zamokřené nivní louky (vzácně i s bledulí jarní) se také vyskytují. Travní porosty až na výjimky nemají vysokou biologickou hodnotu. Nivní a slatinné louky s chráněnými rostlinami a živočichy jsou chráněny v 1.37 v PP Kalské údolí a PP Údolí Javork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zastoupeny málo, kromě ojedinělých malých rybníků jsou zde jen hladiny potoků. V Železnohorském bioregionu (1.49) jsou dva středně velké rekreačně využité rybníky. Přirozená koryta potoků s načervenalou vodou jsou osami zmíněných PP Kalské údolí a PP Údolí Javork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jsou středně velká a malá a zpravidla mají členité okraje. V polní krajině bývá málo dřevinné vegetace, převážně jen podle vodních toků. Pole jsou ohraničena především lesy, méně pak vesnicemi a polními cestami.</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zastoupeny ve 4. veget. stupni nadprůměrně, což je dáno značnou rozlohou vesnic, kde se sady vyskytují u rodinných domů.</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jsou poměrně hojná a velká. Typické jsou úzké vesnice podél potoků, protáhlé i přes 4 km a s rozvolněnou zástavbou. V Podkrkonošském bioregionu jsou zbytky lidové roubené architektury, ve Svitavském bioregionu jsou velké zděné čtvercové statky a v Broumovském bioregionu zděné statky broumovského typu. Jejich soubor ve vsi Křinice je památkovou rezervací. V typu biochory se nacházejí též menší města jako Broumov (městská památková zóna s mohutnými barokními stavbami), Nová Paka s četnými stavebními památkami, či Lomnice n./Popelkou, Červený Kostelec a okraje Vrchlabí. Leží zde také část Náchoda a Trutnova.</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VL v 1.36.</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BUKD;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BL  Erodované plošiny na permu v suché oblasti  4. v.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Vyskytují se v bioregionech: 1.16, 1.19, 1.21.</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se nachází v poměrně malém území mezi Prahou a Plzní, na rozvodních plošinách povodí Berounky. Jeho segmenty jsou středně velké a malé. Typ je tvořen dohromady 7 segmenty s průměrnou plochou 25,4 km</w:t>
      </w:r>
      <w:r>
        <w:rPr>
          <w:rFonts w:cs="Times New Roman" w:ascii="Times New Roman" w:hAnsi="Times New Roman"/>
          <w:vertAlign w:val="superscript"/>
        </w:rPr>
        <w:t xml:space="preserve">2 </w:t>
      </w:r>
      <w:r>
        <w:rPr>
          <w:rFonts w:cs="Times New Roman" w:ascii="Times New Roman" w:hAnsi="Times New Roman"/>
        </w:rPr>
        <w:t>a celkovou plochou 178 km</w:t>
      </w:r>
      <w:r>
        <w:rPr>
          <w:rFonts w:cs="Times New Roman" w:ascii="Times New Roman" w:hAnsi="Times New Roman"/>
          <w:vertAlign w:val="superscript"/>
        </w:rPr>
        <w:t>2</w:t>
      </w:r>
      <w:r>
        <w:rPr>
          <w:rFonts w:cs="Times New Roman" w:ascii="Times New Roman" w:hAnsi="Times New Roman"/>
        </w:rPr>
        <w:t>. Většina plochy typu (98 km</w:t>
      </w:r>
      <w:r>
        <w:rPr>
          <w:rFonts w:cs="Times New Roman" w:ascii="Times New Roman" w:hAnsi="Times New Roman"/>
          <w:vertAlign w:val="superscript"/>
        </w:rPr>
        <w:t>2</w:t>
      </w:r>
      <w:r>
        <w:rPr>
          <w:rFonts w:cs="Times New Roman" w:ascii="Times New Roman" w:hAnsi="Times New Roman"/>
        </w:rPr>
        <w:t>) leží v Rakovnicko-Žlutickém bioregionu (1.16).</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je charakteristický poměrně rozsáhlými plošinami, které u okrajů byly přemodelovány erozí v údolí a ploché pahorky bez plošin. Údolí spadající z plošin jsou široká a nevýrazná, ale v polní krajině jsou časté nápadné strže. U Břvan jsou haldy po těžbě uhlí zarostlé náletem. Sesuvem hrazené jezero je chráněno v NPP Odlezelské jezero (na hranici biochory s typem 4VL).</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Substrát tvoří permokarbonské, většinou rozpadavé pískovce, arkózy a břidlice s vložkami černého uhlí. Na rozdíl od typu </w:t>
      </w:r>
      <w:r>
        <w:rPr>
          <w:rFonts w:cs="Times New Roman" w:ascii="Times New Roman" w:hAnsi="Times New Roman"/>
          <w:b/>
        </w:rPr>
        <w:t xml:space="preserve">4BL </w:t>
      </w:r>
      <w:r>
        <w:rPr>
          <w:rFonts w:cs="Times New Roman" w:ascii="Times New Roman" w:hAnsi="Times New Roman"/>
        </w:rPr>
        <w:t>mají některá souvrství šedou barvu a chybějí zde výrazně vápnité polohy. Odkryv karbonských slepenců a arkóz se zkamenělinami je v PP Kateřina a PP Biskoupky (1.19).</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mimo les jsou klasifikovány jako typické kambizemě, na hlubších zvětralinách jako hnědozemě. Pod většinou jehličnatými lesy jsou udávány kyselé kambizemě, oglejené kyselé kambizemě a luvizemě. Půdy jsou většinou hlinité až písčitohlinité, středně těžké a mají zpravidla narudlou barv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výrazně srážkově podprůměrné (MT11), v bioregionu Žluticko-Rakovnickém (1.16) převažuje chladnější oblast MT4. Na plošinách vlivem jejich náhorní polohy jsou podmínky pro vývoj teplotních inverzí nevhodné. Vzhledem k plochosti reliéfu a hlinitosti půd se různá orientace svahů v prohřevu půd projevuje málo.</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Kostru přirozené vegetace tvoří mozaika acidofilních doubrav (</w:t>
      </w:r>
      <w:r>
        <w:rPr>
          <w:rFonts w:cs="Times New Roman" w:ascii="Times New Roman" w:hAnsi="Times New Roman"/>
          <w:i/>
        </w:rPr>
        <w:t>Genisto germanicae-Quercion</w:t>
      </w:r>
      <w:r>
        <w:rPr>
          <w:rFonts w:cs="Times New Roman" w:ascii="Times New Roman" w:hAnsi="Times New Roman"/>
          <w:iCs/>
        </w:rPr>
        <w:t>)</w:t>
      </w:r>
      <w:r>
        <w:rPr>
          <w:rFonts w:cs="Times New Roman" w:ascii="Times New Roman" w:hAnsi="Times New Roman"/>
        </w:rPr>
        <w:t xml:space="preserve"> a jedlin (</w:t>
      </w:r>
      <w:r>
        <w:rPr>
          <w:rFonts w:cs="Times New Roman" w:ascii="Times New Roman" w:hAnsi="Times New Roman"/>
          <w:i/>
        </w:rPr>
        <w:t>Luzulo pilosae-Abietetum</w:t>
      </w:r>
      <w:r>
        <w:rPr>
          <w:rFonts w:cs="Times New Roman" w:ascii="Times New Roman" w:hAnsi="Times New Roman"/>
        </w:rPr>
        <w:t>), na chladnějších svazích i acidofilních bikových bučin (</w:t>
      </w:r>
      <w:r>
        <w:rPr>
          <w:rFonts w:cs="Times New Roman" w:ascii="Times New Roman" w:hAnsi="Times New Roman"/>
          <w:i/>
        </w:rPr>
        <w:t>Luzulo-Fagetum</w:t>
      </w:r>
      <w:r>
        <w:rPr>
          <w:rFonts w:cs="Times New Roman" w:ascii="Times New Roman" w:hAnsi="Times New Roman"/>
        </w:rPr>
        <w:t>). Humóznější místa na svazích hostí květnaté lipové bučiny (</w:t>
      </w:r>
      <w:r>
        <w:rPr>
          <w:rFonts w:cs="Times New Roman" w:ascii="Times New Roman" w:hAnsi="Times New Roman"/>
          <w:i/>
        </w:rPr>
        <w:t>Tilio cordatae-Fagetum</w:t>
      </w:r>
      <w:r>
        <w:rPr>
          <w:rFonts w:cs="Times New Roman" w:ascii="Times New Roman" w:hAnsi="Times New Roman"/>
        </w:rPr>
        <w:t>). V terénních depresích se objevují ostrůvky bezkolencových doubrav (</w:t>
      </w:r>
      <w:r>
        <w:rPr>
          <w:rFonts w:cs="Times New Roman" w:ascii="Times New Roman" w:hAnsi="Times New Roman"/>
          <w:i/>
        </w:rPr>
        <w:t>Molinio arundinaceae-Quercetum</w:t>
      </w:r>
      <w:r>
        <w:rPr>
          <w:rFonts w:cs="Times New Roman" w:ascii="Times New Roman" w:hAnsi="Times New Roman"/>
        </w:rPr>
        <w:t>) nebo přesličkových jedlin (</w:t>
      </w:r>
      <w:r>
        <w:rPr>
          <w:rFonts w:cs="Times New Roman" w:ascii="Times New Roman" w:hAnsi="Times New Roman"/>
          <w:i/>
        </w:rPr>
        <w:t>Equiseto-Abietetum</w:t>
      </w:r>
      <w:r>
        <w:rPr>
          <w:rFonts w:cs="Times New Roman" w:ascii="Times New Roman" w:hAnsi="Times New Roman"/>
        </w:rPr>
        <w:t>). Na lesních prameništích se vyskytují ostřicové jaseniny (</w:t>
      </w:r>
      <w:r>
        <w:rPr>
          <w:rFonts w:cs="Times New Roman" w:ascii="Times New Roman" w:hAnsi="Times New Roman"/>
          <w:i/>
        </w:rPr>
        <w:t>Carici remotae-Fraxinetum</w:t>
      </w:r>
      <w:r>
        <w:rPr>
          <w:rFonts w:cs="Times New Roman" w:ascii="Times New Roman" w:hAnsi="Times New Roman"/>
        </w:rPr>
        <w:t>), na místech s déle stagnující vodou i bažinné olšiny (</w:t>
      </w:r>
      <w:r>
        <w:rPr>
          <w:rFonts w:cs="Times New Roman" w:ascii="Times New Roman" w:hAnsi="Times New Roman"/>
          <w:i/>
        </w:rPr>
        <w:t>Carici acutiformis-Alnetum</w:t>
      </w:r>
      <w:r>
        <w:rPr>
          <w:rFonts w:cs="Times New Roman" w:ascii="Times New Roman" w:hAnsi="Times New Roman"/>
        </w:rPr>
        <w:t xml:space="preserve">). Pro odlesněná sušší místa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pro vlhké lokality svazu </w:t>
      </w:r>
      <w:r>
        <w:rPr>
          <w:rFonts w:cs="Times New Roman" w:ascii="Times New Roman" w:hAnsi="Times New Roman"/>
          <w:i/>
        </w:rPr>
        <w:t>Calthion</w:t>
      </w:r>
      <w:r>
        <w:rPr>
          <w:rFonts w:cs="Times New Roman" w:ascii="Times New Roman" w:hAnsi="Times New Roman"/>
        </w:rPr>
        <w:t xml:space="preserve">; místy snad jsou i rašelinné louky svazu </w:t>
      </w:r>
      <w:r>
        <w:rPr>
          <w:rFonts w:cs="Times New Roman" w:ascii="Times New Roman" w:hAnsi="Times New Roman"/>
          <w:i/>
        </w:rPr>
        <w:t>Caricion fuscae</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ab/>
      </w:r>
      <w:r>
        <w:rPr>
          <w:rFonts w:cs="Times New Roman" w:ascii="Times New Roman" w:hAnsi="Times New Roman"/>
          <w:bCs/>
        </w:rPr>
        <w:t>Druh similární</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5)</w:t>
      </w:r>
      <w:r>
        <w:rPr>
          <w:rFonts w:cs="Times New Roman" w:ascii="Times New Roman" w:hAnsi="Times New Roman"/>
        </w:rPr>
        <w:t xml:space="preserve">, 3B3 </w:t>
      </w:r>
      <w:r>
        <w:rPr>
          <w:rFonts w:cs="Times New Roman" w:ascii="Times New Roman" w:hAnsi="Times New Roman"/>
          <w:i/>
        </w:rPr>
        <w:t>(15)</w:t>
      </w:r>
      <w:r>
        <w:rPr>
          <w:rFonts w:cs="Times New Roman" w:ascii="Times New Roman" w:hAnsi="Times New Roman"/>
        </w:rPr>
        <w:t xml:space="preserve">, *4AB3 </w:t>
      </w:r>
      <w:r>
        <w:rPr>
          <w:rFonts w:cs="Times New Roman" w:ascii="Times New Roman" w:hAnsi="Times New Roman"/>
          <w:i/>
        </w:rPr>
        <w:t>(38)</w:t>
      </w:r>
      <w:r>
        <w:rPr>
          <w:rFonts w:cs="Times New Roman" w:ascii="Times New Roman" w:hAnsi="Times New Roman"/>
        </w:rPr>
        <w:t xml:space="preserve">,  *4B3 </w:t>
      </w:r>
      <w:r>
        <w:rPr>
          <w:rFonts w:cs="Times New Roman" w:ascii="Times New Roman" w:hAnsi="Times New Roman"/>
          <w:i/>
        </w:rPr>
        <w:t>(35)</w:t>
      </w:r>
      <w:r>
        <w:rPr>
          <w:rFonts w:cs="Times New Roman" w:ascii="Times New Roman" w:hAnsi="Times New Roman"/>
        </w:rPr>
        <w:t xml:space="preserve">,  4B4 </w:t>
      </w:r>
      <w:r>
        <w:rPr>
          <w:rFonts w:cs="Times New Roman" w:ascii="Times New Roman" w:hAnsi="Times New Roman"/>
          <w:i/>
        </w:rPr>
        <w:t>(5).</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4BC5a </w:t>
      </w:r>
      <w:r>
        <w:rPr>
          <w:rFonts w:cs="Times New Roman" w:ascii="Times New Roman" w:hAnsi="Times New Roman"/>
          <w:i/>
        </w:rPr>
        <w:t>(2)</w:t>
      </w:r>
      <w:r>
        <w:rPr>
          <w:rFonts w:cs="Times New Roman" w:ascii="Times New Roman" w:hAnsi="Times New Roman"/>
        </w:rPr>
        <w:t xml:space="preserve">, 4A-AB5b </w:t>
      </w:r>
      <w:r>
        <w:rPr>
          <w:rFonts w:cs="Times New Roman" w:ascii="Times New Roman" w:hAnsi="Times New Roman"/>
          <w:i/>
        </w:rPr>
        <w:t>(+)</w:t>
      </w:r>
      <w:r>
        <w:rPr>
          <w:rFonts w:cs="Times New Roman" w:ascii="Times New Roman" w:hAnsi="Times New Roman"/>
        </w:rPr>
        <w:t xml:space="preserve"> – jen v 1.16 a 1.19.</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t>Pozn.: STG 3. v.s. jsou  v 1.19 s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42 %,  travní p. 5,5 %,  vodní pl. 1 %,   pole 42 %,  sady 4 %,   sídla 2 %,  ostatní 3,5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Lesy jsou v průměru nejhojnější (mají i dvojnásobné zastoupení proti </w:t>
      </w:r>
      <w:r>
        <w:rPr>
          <w:rFonts w:cs="Times New Roman" w:ascii="Times New Roman" w:hAnsi="Times New Roman"/>
          <w:b/>
        </w:rPr>
        <w:t>4BL</w:t>
      </w:r>
      <w:r>
        <w:rPr>
          <w:rFonts w:cs="Times New Roman" w:ascii="Times New Roman" w:hAnsi="Times New Roman"/>
        </w:rPr>
        <w:t>), to je však dáno rozsáhlými zalesněnými segmenty v severní části Křivoklátského bioregionu (Maxova obora a okraj Lánské obory). V ostatních segmentech dominují pole. Lesy mimo zmíněné dvě obory tvoří většinou jen malé a středně velké celky s velmi členitými okraji. Převažují v nich borovice, hojně je zastoupen smrk. V rozsáhlých lesích na severu Křivoklátského bioregionu je častý i buk lesní a v potočních nivách olšiny. Při okrajích lesů se objevuje dub a habr. V PR Prameny Klíčavy (1.19) se nachází přechodové rašeliniště s olší a borovicí a s mnoha chráněnými a ohroženými druhy rostlin vyšších poloh. V PP Ostrovecká olšina (1.16) jsou mokřadní olš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Travní porosty jsou zastoupeny velmi málo (proti typu </w:t>
      </w:r>
      <w:r>
        <w:rPr>
          <w:rFonts w:cs="Times New Roman" w:ascii="Times New Roman" w:hAnsi="Times New Roman"/>
          <w:b/>
        </w:rPr>
        <w:t>4BL</w:t>
      </w:r>
      <w:r>
        <w:rPr>
          <w:rFonts w:cs="Times New Roman" w:ascii="Times New Roman" w:hAnsi="Times New Roman"/>
        </w:rPr>
        <w:t>, kde je jich cca 19 %); především se zachovaly v nivách a v lesních komplexech a často jsou nevyužívané. Porosty mimořádné hodnoty jsou velmi ojedinělé. V 1.16 jsou v PP Rybníčky u Podbořánek chráněny cenné nelesní rašelinné mokřady a polokulturní louky, další mokré louky jsou v PP Ostrovecká olšina. V PP Na Novém rybníce (1.19) jsou chráněny květnaté mokré louky, v PR Podhůrka louky i mokřad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vzácné, kromě hladin potoků se zde nacházejí pouze malé rybníky. Rybníky v lesních komplexech jsou zpravidla biologicky hodnotné, často se však u nich nacházejí chatové kolonie. Malé plochy stojatých vod jsou chráněny v rámci zmíněných NPP Odlezelské jezero, PR Rybníčky u Podbořánek (1.16) a PR Podhůrka (1.19).</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Pole jsou zastoupena nerovnoměrně. Převažují velká pole, ohraničená lesy a komunikacemi.</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se nacházejí především u rodinných domů na vesnicích; severně od Břas v Křivoklátském bioregionu (1.19) jsou i velké sad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jsou převážně malé a středně velké uzavřené vsi. V obci Vejvanov je památková zóna roubených chalup a usedlostí. Nachází se zde i malá města jako Jesenice nebo Manětín - památkově chráněné město s řadou hodnotných barokních staveb a soch.</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VL</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BUAD, LONO;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BM  Erodované plošiny na drobách  4. v.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Vyskytují se v bioregionech: 1.20, 1.22, 1.39, 1.49, 1.52, 1.54, 3.4.</w:t>
      </w:r>
    </w:p>
    <w:p>
      <w:pPr>
        <w:pStyle w:val="Import8"/>
        <w:widowControl/>
        <w:tabs>
          <w:tab w:val="left" w:pos="0" w:leader="none"/>
          <w:tab w:val="left" w:pos="709" w:leader="none"/>
          <w:tab w:val="left" w:pos="3744" w:leader="none"/>
          <w:tab w:val="left" w:pos="5760" w:leader="none"/>
          <w:tab w:val="left" w:pos="7344" w:leader="none"/>
          <w:tab w:val="left" w:pos="8064" w:leader="none"/>
          <w:tab w:val="left" w:pos="9072" w:leader="none"/>
        </w:tabs>
        <w:ind w:right="812" w:hanging="0"/>
        <w:jc w:val="both"/>
        <w:rPr/>
      </w:pPr>
      <w:r>
        <w:rPr>
          <w:rFonts w:cs="Times New Roman" w:ascii="Times New Roman" w:hAnsi="Times New Roman"/>
        </w:rPr>
        <w:tab/>
        <w:t>Jedná se typ pahorkatin a vrchovin středních a východních Čech, ale především střední a severní Moravy. Dohromady jej buduje 46 většinou velkých segmentů s průměrnou plochou 26,9 km</w:t>
      </w:r>
      <w:r>
        <w:rPr>
          <w:rFonts w:cs="Times New Roman" w:ascii="Times New Roman" w:hAnsi="Times New Roman"/>
          <w:vertAlign w:val="superscript"/>
        </w:rPr>
        <w:t xml:space="preserve">2 </w:t>
      </w:r>
      <w:r>
        <w:rPr>
          <w:rFonts w:cs="Times New Roman" w:ascii="Times New Roman" w:hAnsi="Times New Roman"/>
        </w:rPr>
        <w:t>a celkovou plochou 1237 km</w:t>
      </w:r>
      <w:r>
        <w:rPr>
          <w:rFonts w:cs="Times New Roman" w:ascii="Times New Roman" w:hAnsi="Times New Roman"/>
          <w:vertAlign w:val="superscript"/>
        </w:rPr>
        <w:t>2</w:t>
      </w:r>
      <w:r>
        <w:rPr>
          <w:rFonts w:cs="Times New Roman" w:ascii="Times New Roman" w:hAnsi="Times New Roman"/>
        </w:rPr>
        <w:t>. Typ tvoří jádro bioregionu Drahanského (1.52) s 437 km</w:t>
      </w:r>
      <w:r>
        <w:rPr>
          <w:rFonts w:cs="Times New Roman" w:ascii="Times New Roman" w:hAnsi="Times New Roman"/>
          <w:vertAlign w:val="superscript"/>
        </w:rPr>
        <w:t xml:space="preserve">2 </w:t>
      </w:r>
      <w:r>
        <w:rPr>
          <w:rFonts w:cs="Times New Roman" w:ascii="Times New Roman" w:hAnsi="Times New Roman"/>
        </w:rPr>
        <w:t>a Nízkojesenického (1.54), kde leží dokonce 688 km</w:t>
      </w:r>
      <w:r>
        <w:rPr>
          <w:rFonts w:cs="Times New Roman" w:ascii="Times New Roman" w:hAnsi="Times New Roman"/>
          <w:vertAlign w:val="superscript"/>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je tvořen plošinami tektonicky zdviženými  do výše cca 500 - 650 m. Plošiny mají většinou vyklenutý tvar a nenápadně se svažují k okrajům. V Železnohorském bioregionu tvoří velmi plochý svah mezi obdobnými segmenty 3. a 5. vegetačního stupně. Do plošin se zařezaly vodní toky a rozčlenily je v menší plošiny, v segmentech v Čechách ale k tomuto rozřezání plošin až na výjimky dosud nedošlo. Vzniklá údolí jsou hluboká až 80 m, hlubší a větší jsou již samostatnými biochorami. Svérázné je údolí Krounky (Šilinkův důl) v Železnohorském bioregionu – skalnaté, s četnými zaříznutými meandry, ale miniaturní, jen max. 50 m hluboké. Místy jsou větší, většinou opuštěné lomy na břidlici. Zatopené malé lomy na břidlici nebo galenit jsou chráněny v PP černá skála (1.52) a PP Stříbrné jezírko (1.54).</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ubstrátem v moravských bioregionech jsou slabě zvrásněné kulmské droby, břidlice, vzácněji i slepence. Rozdíly mezi těmito horninami se příliš neprojevují. V Čechách jsou segmenty budovány silně zvrásněnými prekambrickými břidlicemi, v Železnohorském bioregionu slabě kontaktně metamorfovanými fylitickými břidlicemi a drobovými rohovci.</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převážně hlinité s kamenitou příměsí. Převažují kyselé kambizemě, na plošinách slabě oglejené, vzácněji se objevují pseudogleje. Půdy mají světle okrovou nazelenalou barv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srážkově slabě nadprůměrné (MT9, MT7, převážně MT3, v Nízkojesenickém bioregionu i CH7). Na větších plošinách jsou podmínky pro vývoj přízemních teplotních inverzí. Regionální teplotní inverze sem zpravidla nezasahují, nejsilnější inverze jsou na dnech údol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česká (1.20, 1.22, 1.39, 1.49): Základním typem potenciální přirozené vegetace jsou acidofilní bikové bučiny (</w:t>
      </w:r>
      <w:r>
        <w:rPr>
          <w:rFonts w:cs="Times New Roman" w:ascii="Times New Roman" w:hAnsi="Times New Roman"/>
          <w:i/>
        </w:rPr>
        <w:t>Luzulo-Fagetum</w:t>
      </w:r>
      <w:r>
        <w:rPr>
          <w:rFonts w:cs="Times New Roman" w:ascii="Times New Roman" w:hAnsi="Times New Roman"/>
        </w:rPr>
        <w:t>), které na lokálně obohacených místech doplňují květnaté, zejména kyčelnicové bučiny (</w:t>
      </w:r>
      <w:r>
        <w:rPr>
          <w:rFonts w:cs="Times New Roman" w:ascii="Times New Roman" w:hAnsi="Times New Roman"/>
          <w:i/>
        </w:rPr>
        <w:t>Dentario enneaphylli-Fagetum</w:t>
      </w:r>
      <w:r>
        <w:rPr>
          <w:rFonts w:cs="Times New Roman" w:ascii="Times New Roman" w:hAnsi="Times New Roman"/>
        </w:rPr>
        <w:t xml:space="preserve">) a na jižních svazích acidofilní doubravy, nejčastěji zřejmě asociace </w:t>
      </w:r>
      <w:r>
        <w:rPr>
          <w:rFonts w:cs="Times New Roman" w:ascii="Times New Roman" w:hAnsi="Times New Roman"/>
          <w:i/>
        </w:rPr>
        <w:t>Luzulo albidae-Quercetum petraeae</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iCs/>
        </w:rPr>
        <w:t>, nejspíše udatnové olšiny (</w:t>
      </w:r>
      <w:r>
        <w:rPr>
          <w:rFonts w:cs="Times New Roman" w:ascii="Times New Roman" w:hAnsi="Times New Roman"/>
          <w:i/>
        </w:rPr>
        <w:t>Arunco silvestris-Alnetum glutinosae</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Náhradní vegetací jsou mezofilní louky svazu </w:t>
      </w:r>
      <w:r>
        <w:rPr>
          <w:rFonts w:cs="Times New Roman" w:ascii="Times New Roman" w:hAnsi="Times New Roman"/>
          <w:i/>
        </w:rPr>
        <w:t>Arrhenatherion</w:t>
      </w:r>
      <w:r>
        <w:rPr>
          <w:rFonts w:cs="Times New Roman" w:ascii="Times New Roman" w:hAnsi="Times New Roman"/>
        </w:rPr>
        <w:t xml:space="preserve">, na mělčích půdách, zejména na svazích jižního kvadrantu i krátkostébelné trávníky svazu </w:t>
      </w:r>
      <w:r>
        <w:rPr>
          <w:rFonts w:cs="Times New Roman" w:ascii="Times New Roman" w:hAnsi="Times New Roman"/>
          <w:i/>
        </w:rPr>
        <w:t>Violion caninae</w:t>
      </w:r>
      <w:r>
        <w:rPr>
          <w:rFonts w:cs="Times New Roman" w:ascii="Times New Roman" w:hAnsi="Times New Roman"/>
        </w:rPr>
        <w:t xml:space="preserve">. Na vlhkých místech se setkáváme s vegetací svazu </w:t>
      </w:r>
      <w:r>
        <w:rPr>
          <w:rFonts w:cs="Times New Roman" w:ascii="Times New Roman" w:hAnsi="Times New Roman"/>
          <w:i/>
        </w:rPr>
        <w:t>Calthion</w:t>
      </w:r>
      <w:r>
        <w:rPr>
          <w:rFonts w:cs="Times New Roman" w:ascii="Times New Roman" w:hAnsi="Times New Roman"/>
        </w:rPr>
        <w:t xml:space="preserve">, na kterou na prameništích navazuje vegetace rašelinných luk svazu </w:t>
      </w:r>
      <w:r>
        <w:rPr>
          <w:rFonts w:cs="Times New Roman" w:ascii="Times New Roman" w:hAnsi="Times New Roman"/>
          <w:i/>
        </w:rPr>
        <w:t xml:space="preserve">Caricion fuscae.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východohercynská (1.52, 1.54): Základním typem potenciální přirozené vegetace je mozaika bučin květnatých, a to strdivkových (</w:t>
      </w:r>
      <w:r>
        <w:rPr>
          <w:rFonts w:cs="Times New Roman" w:ascii="Times New Roman" w:hAnsi="Times New Roman"/>
          <w:i/>
        </w:rPr>
        <w:t>Melico-Fagetum</w:t>
      </w:r>
      <w:r>
        <w:rPr>
          <w:rFonts w:cs="Times New Roman" w:ascii="Times New Roman" w:hAnsi="Times New Roman"/>
        </w:rPr>
        <w:t>) nebo kostřavových (</w:t>
      </w:r>
      <w:r>
        <w:rPr>
          <w:rFonts w:cs="Times New Roman" w:ascii="Times New Roman" w:hAnsi="Times New Roman"/>
          <w:i/>
        </w:rPr>
        <w:t>Festuco-Fagetum</w:t>
      </w:r>
      <w:r>
        <w:rPr>
          <w:rFonts w:cs="Times New Roman" w:ascii="Times New Roman" w:hAnsi="Times New Roman"/>
        </w:rPr>
        <w:t>), a acidofilních bikových (</w:t>
      </w:r>
      <w:r>
        <w:rPr>
          <w:rFonts w:cs="Times New Roman" w:ascii="Times New Roman" w:hAnsi="Times New Roman"/>
          <w:i/>
        </w:rPr>
        <w:t>Luzulo-Fagetum</w:t>
      </w:r>
      <w:r>
        <w:rPr>
          <w:rFonts w:cs="Times New Roman" w:ascii="Times New Roman" w:hAnsi="Times New Roman"/>
        </w:rPr>
        <w:t>), které na obohacených místech doplňují ostřicové bučiny (</w:t>
      </w:r>
      <w:r>
        <w:rPr>
          <w:rFonts w:cs="Times New Roman" w:ascii="Times New Roman" w:hAnsi="Times New Roman"/>
          <w:i/>
        </w:rPr>
        <w:t>Carici pilosae-Fagetum</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Na svazích severního kvadrantu se ostrůvkovitě objevují i horské květnaté bučiny (</w:t>
      </w:r>
      <w:r>
        <w:rPr>
          <w:rFonts w:cs="Times New Roman" w:ascii="Times New Roman" w:hAnsi="Times New Roman"/>
          <w:i/>
        </w:rPr>
        <w:t>Dentario enneaphylli-Fagetum</w:t>
      </w:r>
      <w:r>
        <w:rPr>
          <w:rFonts w:cs="Times New Roman" w:ascii="Times New Roman" w:hAnsi="Times New Roman"/>
        </w:rPr>
        <w:t xml:space="preserve">).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karpatská (3.4):  V potenciální vegetaci převažují ostřicové bučiny (</w:t>
      </w:r>
      <w:r>
        <w:rPr>
          <w:rFonts w:cs="Times New Roman" w:ascii="Times New Roman" w:hAnsi="Times New Roman"/>
          <w:i/>
        </w:rPr>
        <w:t>Carici pilosae-Fagetum</w:t>
      </w:r>
      <w:r>
        <w:rPr>
          <w:rFonts w:cs="Times New Roman" w:ascii="Times New Roman" w:hAnsi="Times New Roman"/>
        </w:rPr>
        <w:t>), které na jižních svazích přecházejí v karpatské ostřicové dubohabřiny (</w:t>
      </w:r>
      <w:r>
        <w:rPr>
          <w:rFonts w:cs="Times New Roman" w:ascii="Times New Roman" w:hAnsi="Times New Roman"/>
          <w:i/>
        </w:rPr>
        <w:t>Carici pilosae-Carpinetum</w:t>
      </w:r>
      <w:r>
        <w:rPr>
          <w:rFonts w:cs="Times New Roman" w:ascii="Times New Roman" w:hAnsi="Times New Roman"/>
        </w:rPr>
        <w:t xml:space="preserve">). Ojedinělé malé nivy náležejí zřejmě většinou asociaci </w:t>
      </w:r>
      <w:r>
        <w:rPr>
          <w:rFonts w:cs="Times New Roman" w:ascii="Times New Roman" w:hAnsi="Times New Roman"/>
          <w:i/>
          <w:iCs/>
        </w:rPr>
        <w:t>Carici remotae-Fraxinetum</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similární, v 1.49  kontrastně-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B3 </w:t>
      </w:r>
      <w:r>
        <w:rPr>
          <w:rFonts w:cs="Times New Roman" w:ascii="Times New Roman" w:hAnsi="Times New Roman"/>
          <w:i/>
        </w:rPr>
        <w:t>(9)</w:t>
      </w:r>
      <w:r>
        <w:rPr>
          <w:rFonts w:cs="Times New Roman" w:ascii="Times New Roman" w:hAnsi="Times New Roman"/>
        </w:rPr>
        <w:t xml:space="preserve">,  *4AB3 </w:t>
      </w:r>
      <w:r>
        <w:rPr>
          <w:rFonts w:cs="Times New Roman" w:ascii="Times New Roman" w:hAnsi="Times New Roman"/>
          <w:i/>
        </w:rPr>
        <w:t>(36)</w:t>
      </w:r>
      <w:r>
        <w:rPr>
          <w:rFonts w:cs="Times New Roman" w:ascii="Times New Roman" w:hAnsi="Times New Roman"/>
        </w:rPr>
        <w:t xml:space="preserve">,  *4B3 </w:t>
      </w:r>
      <w:r>
        <w:rPr>
          <w:rFonts w:cs="Times New Roman" w:ascii="Times New Roman" w:hAnsi="Times New Roman"/>
          <w:i/>
        </w:rPr>
        <w:t>(40)</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3 </w:t>
      </w:r>
      <w:r>
        <w:rPr>
          <w:rFonts w:cs="Times New Roman" w:ascii="Times New Roman" w:hAnsi="Times New Roman"/>
          <w:i/>
        </w:rPr>
        <w:t>(4)</w:t>
      </w:r>
      <w:r>
        <w:rPr>
          <w:rFonts w:cs="Times New Roman" w:ascii="Times New Roman" w:hAnsi="Times New Roman"/>
        </w:rPr>
        <w:t xml:space="preserve">,  4B4 </w:t>
      </w:r>
      <w:r>
        <w:rPr>
          <w:rFonts w:cs="Times New Roman" w:ascii="Times New Roman" w:hAnsi="Times New Roman"/>
          <w:i/>
        </w:rPr>
        <w:t>(5)</w:t>
      </w:r>
      <w:r>
        <w:rPr>
          <w:rFonts w:cs="Times New Roman" w:ascii="Times New Roman" w:hAnsi="Times New Roman"/>
        </w:rPr>
        <w:t xml:space="preserve">,  5B3 </w:t>
      </w:r>
      <w:r>
        <w:rPr>
          <w:rFonts w:cs="Times New Roman" w:ascii="Times New Roman" w:hAnsi="Times New Roman"/>
          <w:i/>
        </w:rPr>
        <w:t>(4)</w:t>
      </w:r>
      <w:r>
        <w:rPr>
          <w:rFonts w:cs="Times New Roman" w:ascii="Times New Roman" w:hAnsi="Times New Roman"/>
        </w:rPr>
        <w:t xml:space="preserve"> – jen v 1.49, 1.54</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rPr>
        <w:t xml:space="preserve">K:  3AB-B1-2 </w:t>
      </w:r>
      <w:r>
        <w:rPr>
          <w:rFonts w:cs="Times New Roman" w:ascii="Times New Roman" w:hAnsi="Times New Roman"/>
          <w:i/>
        </w:rPr>
        <w:t>(+)</w:t>
      </w:r>
      <w:r>
        <w:rPr>
          <w:rFonts w:cs="Times New Roman" w:ascii="Times New Roman" w:hAnsi="Times New Roman"/>
        </w:rPr>
        <w:t xml:space="preserve"> – hlavně v 1.49,  4AB-B1-2 </w:t>
      </w:r>
      <w:r>
        <w:rPr>
          <w:rFonts w:cs="Times New Roman" w:ascii="Times New Roman" w:hAnsi="Times New Roman"/>
          <w:i/>
        </w:rPr>
        <w:t>(+)</w:t>
      </w:r>
      <w:r>
        <w:rPr>
          <w:rFonts w:cs="Times New Roman" w:ascii="Times New Roman" w:hAnsi="Times New Roman"/>
        </w:rPr>
        <w:t xml:space="preserve"> – hlavně v 1.49,  *4BC5a </w:t>
      </w:r>
      <w:r>
        <w:rPr>
          <w:rFonts w:cs="Times New Roman" w:ascii="Times New Roman" w:hAnsi="Times New Roman"/>
          <w:i/>
        </w:rPr>
        <w:t>(2)</w:t>
      </w:r>
      <w:r>
        <w:rPr>
          <w:rFonts w:cs="Times New Roman" w:ascii="Times New Roman" w:hAnsi="Times New Roman"/>
        </w:rPr>
        <w:t>.</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pPr>
      <w:r>
        <w:rPr>
          <w:rFonts w:cs="Times New Roman" w:ascii="Times New Roman" w:hAnsi="Times New Roman"/>
          <w:i/>
          <w:iCs/>
        </w:rPr>
        <w:t>Pozn.: STG 4B4 zřejmě chybí ve 3.4, pokud se vyskytne, je s *. STG 4BC5a je v 1.49, 1.52 a 1.54 bez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31 %,   travní p. 19 %,   vodní pl. 0,5 %,   pole 40,5 %,   sady 3 %,   sídla 2,5 %,   ostatní 3,5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Lesy jsou nejhojnější u okrajů plošin a to zvláště v místech, kde je výběžek plošiny obklopen údolími. Zde lesy tvoří převážně komplexy, často sem přesahující z okolních biochor údolí. Pouze uprostřed rovných odlesněných plošin se vyskytují středně velké lesy. V lesích zcela dominuje smrk s příměsí modřínu. V Drahanském bioregionu (1.52) a v Hranickém bioregionu (3.4) se vyskytuje významná příměs buku a menší bučiny. Podél potoků jsou olšiny. Část lesů v Drahanském bioregionu je součástí vojenského výcvikového prostoru Dědice a v Nízkojesenickém bioregionu výcvikového prostoru Libavá. Staré buky s borovicemi jsou chráněny v 1.52 v PR Rakovec, mladší bučina v PR Bayerova, zbytek bučiny ve smrkové monokultuře v PR Bučina u Suché louky nebo v PR Pod Švancarkou a zasahuje sem i velmi hodnotný komplex bučin s jedlí v PR Durana. Bikovými bučinami sem okrajově zasahuje i PP Taramka; druhotné, většinou smrkové lesíky jsou součástí PP Údolí Velké Hané. V 1.54 jsou bučiny s příměsí dalších dřevin chráněny v menší části NPR Kaluža a v okraji PP Na Čermence. Údajně přirozený smíšený les buku, smrku a dvou modřínů je chráněn v PR U Leskoveckého chodníku. Remízky prameništních olšin jsou chráněny v nově vyhlášené PR Královec. Lesy jsou i v NPP Rešovské vodopády, která sem zřejmě zcela okrajově zasahuje. V 3.4 leží menší část PR Bukoveček, chránící přirozenou bučinu s lípou a habrem.</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Travní porosty jsou hojné, proti podobnému typu </w:t>
      </w:r>
      <w:r>
        <w:rPr>
          <w:rFonts w:cs="Times New Roman" w:ascii="Times New Roman" w:hAnsi="Times New Roman"/>
          <w:b/>
        </w:rPr>
        <w:t xml:space="preserve">-4BM </w:t>
      </w:r>
      <w:r>
        <w:rPr>
          <w:rFonts w:cs="Times New Roman" w:ascii="Times New Roman" w:hAnsi="Times New Roman"/>
        </w:rPr>
        <w:t>je jejich zastoupení více než čtyřnásobné. Částečně je to ovlivněno zatravněním rozsáhlých ploch ve vojenském výcvikovém prostoru Libavá. Travní porosty mají lokálně zvýšenou biologickou hodnotu, především v nivách. Zde však zpravidla nejsou využívány a postupně degradují. Cenné segmenty jsou v 1.52 chráněny v PP Návesní niva, PP Nivské louky, PP Pod panským lesem (s upolínem); refugia obojživelníků, plazů i vzácnějších rostlin jsou též v PP Skřípovský mokřad, částečně zasahující PP Horní Bělá a ve zmíněné PP Údolí Velké Hané. V 1.54 jsou chráněny v PR V kalužích a zmíněné PR Královec.</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zastoupeny velmi málo. Ve velkých segmentech se vyskytuje několik malých rybníků a hladiny potoků; menší segmenty jsou zcela bez vodních ploch. Zarostlý rybník chrání PP Nebeský rybník, tůně jsou v PP Skřípovský mokřad, jezírko v lomu s obojživelníky ve zmíněné PP Černá skála (vše v 1.52). Zatopený lom s rakem říčním je chráněn ve zmíněné PP Stříbrné jezírko. Drobné potoky jsou součástí většiny zmíněných chráněných lokali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jsou na poměry 4. veget. stupně velká, s rozlohou často přes 50 ha. Zčásti jsou na odvodněných pozemcích a zpravidla jsou ohraničena neozeleněnými polními cestami a lesy. Dřeviny v polích se téměř nevyskytují, v Železnohorském bioregionu jsou však četnějš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vázány pouze na okraje sídel. Převažují v nich nenáročné dřeviny, především jabloně a slivoně.</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ídla jsou v převážné části segmentů středně velká, zpravidla výrazně protažená podél vodního toku a to na délku 2 - 5 km. Zástavba je přitom většinou jen dvouřadá a v Nízkojesenickém bioregionu rozvolněná. Část sídel v tomto bioregionu zcela zanikla po vysídlení německého obyvatelstva a vzniku VVP Libavá. V Čechách se vyskytují typická uzavřená malá a středně velká sídla. Největší v typu jsou okresní město Bruntál a menší poškozená a zašedlá</w:t>
      </w:r>
      <w:r>
        <w:rPr>
          <w:rFonts w:cs="Times New Roman" w:ascii="Times New Roman" w:hAnsi="Times New Roman"/>
          <w:b/>
        </w:rPr>
        <w:t xml:space="preserve"> </w:t>
      </w:r>
      <w:r>
        <w:rPr>
          <w:rFonts w:cs="Times New Roman" w:ascii="Times New Roman" w:hAnsi="Times New Roman"/>
        </w:rPr>
        <w:t>města Nízkojesenického bioregionu: Vítkov, Budišov n./B., Moravský Beroun, Horní Benešov a zdevastované Město Libavá. V Železnohorském bioregionu se nachází na ostrohu nad Krounkou historické opevněné městečko Předhradí s hradem Rychmburkem (městská památková zóna) a město Hlinsko se zachovalými dřevěnými chalupami.</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v 1.22 4VM+3BM, v 1.39 4VM.</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Cílové ekosystémy: Přirozené: BUKD, BUAD, LONO (mimo 1.49, 1.52 a 1.54);  náhradní: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Biocentrum nemusí zahrnovat údolí.</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BM  Erodované plošiny na drobách v suché oblasti  4. v.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Vyskytují se v bioregionech: 1.16, 1.19, 1.28.</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yp se nachází na západním a severním obvodu Plzeňské pánve a pokračuje i dále k východu, především na rozvodních plošinách. Segmenty jsou středně velké až velké. Typ je tvořen dohromady 37 segmenty s průměrnou plochou 22,7 km</w:t>
      </w:r>
      <w:r>
        <w:rPr>
          <w:rFonts w:cs="Times New Roman" w:ascii="Times New Roman" w:hAnsi="Times New Roman"/>
          <w:vertAlign w:val="superscript"/>
        </w:rPr>
        <w:t xml:space="preserve">2 </w:t>
      </w:r>
      <w:r>
        <w:rPr>
          <w:rFonts w:cs="Times New Roman" w:ascii="Times New Roman" w:hAnsi="Times New Roman"/>
        </w:rPr>
        <w:t>a celkovou plochou 840 km</w:t>
      </w:r>
      <w:r>
        <w:rPr>
          <w:rFonts w:cs="Times New Roman" w:ascii="Times New Roman" w:hAnsi="Times New Roman"/>
          <w:vertAlign w:val="superscript"/>
        </w:rPr>
        <w:t>2</w:t>
      </w:r>
      <w:r>
        <w:rPr>
          <w:rFonts w:cs="Times New Roman" w:ascii="Times New Roman" w:hAnsi="Times New Roman"/>
        </w:rPr>
        <w:t>. Převážná část typu (531 km</w:t>
      </w:r>
      <w:r>
        <w:rPr>
          <w:rFonts w:cs="Times New Roman" w:ascii="Times New Roman" w:hAnsi="Times New Roman"/>
          <w:vertAlign w:val="superscript"/>
        </w:rPr>
        <w:t>2</w:t>
      </w:r>
      <w:r>
        <w:rPr>
          <w:rFonts w:cs="Times New Roman" w:ascii="Times New Roman" w:hAnsi="Times New Roman"/>
        </w:rPr>
        <w:t>) leží v Plzeňském bioregionu (1.28).</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je typický velkými, tektonicky zdviženými, mírně vyklenutými plošinami. U okrajů plošiny přecházejí do výrazných údolí, v rámci typu hlubokých asi 50 m. Hlubší údolí již bývají samostatným typem biochor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tvoří zvrásněné svrchně proterozoické droby, prachovce a břidlice; přitom převažují droby. V rámci těchto hornin se vyskytují menší vložky metabazaltů (spilitů) a silicitů (buližníků) téhož stáří; větší celky spilitů a buližníků však tvoří samostatné typy biochor. Na povrchu plošin se typicky vyskytují mocnější zvětraliny, často i předkvartérní. V plochých depresích se v glaciálech nahromadily hlinitopísčité svahoviny. Výchoz uhelné sloje západočeského karbonu je chráněn v PP Bašta.</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zpravidla typické kambizemě, v lesích převažují kyselé kambizemě a pod jehličnatými porosty se vyskytují i silně kyselé kambizemě. Na hlubších zvětralinách a svahovinách jsou udávány luvizemě, vzácněji i pseudogleje. Půdy jsou převážně středně těžké, písčito-hlinité.</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nejteplejší z mírně teplých), srážkově ve 4. veget. stupni slabě až silně podprůměrné (MT11, na západě Plzeňského bioregionu (1.28) a Jesenicku i MT4, MT7). Relativně vyšší srážky jsou v severní části Křivoklátského bioregionu (1.19), kde se také vyskytují bučiny. Na plošinách jsou průměrné podmínky pro vývoj přízemních teplotních inverzí; regionální teplotní inverze zde nemají větší roli. Výraznější teplotní inverze jsou pouze na dnech údol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poberounská (1.16, 1.19): Kostru potenciální přirozené vegetace tvoří jedlové doubravy (</w:t>
      </w:r>
      <w:r>
        <w:rPr>
          <w:rFonts w:cs="Times New Roman" w:ascii="Times New Roman" w:hAnsi="Times New Roman"/>
          <w:i/>
        </w:rPr>
        <w:t>Abieti-Quercetum</w:t>
      </w:r>
      <w:r>
        <w:rPr>
          <w:rFonts w:cs="Times New Roman" w:ascii="Times New Roman" w:hAnsi="Times New Roman"/>
        </w:rPr>
        <w:t>), které na severních svazích, živnějších půdách a výše položených plošinách přecházejí do acidofilních bikových bučin (</w:t>
      </w:r>
      <w:r>
        <w:rPr>
          <w:rFonts w:cs="Times New Roman" w:ascii="Times New Roman" w:hAnsi="Times New Roman"/>
          <w:i/>
        </w:rPr>
        <w:t>Luzulo-Fagetum</w:t>
      </w:r>
      <w:r>
        <w:rPr>
          <w:rFonts w:cs="Times New Roman" w:ascii="Times New Roman" w:hAnsi="Times New Roman"/>
        </w:rPr>
        <w:t>) a v depresích v bikové jedliny (</w:t>
      </w:r>
      <w:r>
        <w:rPr>
          <w:rFonts w:cs="Times New Roman" w:ascii="Times New Roman" w:hAnsi="Times New Roman"/>
          <w:i/>
        </w:rPr>
        <w:t>Luzulo pilosae-Abietetum</w:t>
      </w:r>
      <w:r>
        <w:rPr>
          <w:rFonts w:cs="Times New Roman" w:ascii="Times New Roman" w:hAnsi="Times New Roman"/>
        </w:rPr>
        <w:t>). Na lesních prameništích bývají ostřicové jaseniny (</w:t>
      </w:r>
      <w:r>
        <w:rPr>
          <w:rFonts w:cs="Times New Roman" w:ascii="Times New Roman" w:hAnsi="Times New Roman"/>
          <w:i/>
        </w:rPr>
        <w:t>Carici remotae-Fraxinetum</w:t>
      </w:r>
      <w:r>
        <w:rPr>
          <w:rFonts w:cs="Times New Roman" w:ascii="Times New Roman" w:hAnsi="Times New Roman"/>
        </w:rPr>
        <w:t>) a podél potoků ptačincové olšiny (</w:t>
      </w:r>
      <w:r>
        <w:rPr>
          <w:rFonts w:cs="Times New Roman" w:ascii="Times New Roman" w:hAnsi="Times New Roman"/>
          <w:i/>
        </w:rPr>
        <w:t>Stellario-Alnetum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a místy snad jsou i rašelinné louky svazu </w:t>
      </w:r>
      <w:r>
        <w:rPr>
          <w:rFonts w:cs="Times New Roman" w:ascii="Times New Roman" w:hAnsi="Times New Roman"/>
          <w:i/>
        </w:rPr>
        <w:t>Caricion fuscae</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plzeňská (1.28): Základním typem potenciální přirozené vegetace jsou bikové doubravy (</w:t>
      </w:r>
      <w:r>
        <w:rPr>
          <w:rFonts w:cs="Times New Roman" w:ascii="Times New Roman" w:hAnsi="Times New Roman"/>
          <w:i/>
        </w:rPr>
        <w:t>Luzulo albidae-Quercetum petraeae</w:t>
      </w:r>
      <w:r>
        <w:rPr>
          <w:rFonts w:cs="Times New Roman" w:ascii="Times New Roman" w:hAnsi="Times New Roman"/>
        </w:rPr>
        <w:t>), které na více degradovaných půdách přecházejí v brusinkové borové doubravy (</w:t>
      </w:r>
      <w:r>
        <w:rPr>
          <w:rFonts w:cs="Times New Roman" w:ascii="Times New Roman" w:hAnsi="Times New Roman"/>
          <w:i/>
        </w:rPr>
        <w:t>Vaccinio vitis-idaeae-Quercetum</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15)</w:t>
      </w:r>
      <w:r>
        <w:rPr>
          <w:rFonts w:cs="Times New Roman" w:ascii="Times New Roman" w:hAnsi="Times New Roman"/>
        </w:rPr>
        <w:t xml:space="preserve">,  3B3 </w:t>
      </w:r>
      <w:r>
        <w:rPr>
          <w:rFonts w:cs="Times New Roman" w:ascii="Times New Roman" w:hAnsi="Times New Roman"/>
          <w:i/>
        </w:rPr>
        <w:t>(10)</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4AB3 </w:t>
      </w:r>
      <w:r>
        <w:rPr>
          <w:rFonts w:cs="Times New Roman" w:ascii="Times New Roman" w:hAnsi="Times New Roman"/>
          <w:i/>
        </w:rPr>
        <w:t>(40)</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3 </w:t>
      </w:r>
      <w:r>
        <w:rPr>
          <w:rFonts w:cs="Times New Roman" w:ascii="Times New Roman" w:hAnsi="Times New Roman"/>
          <w:i/>
        </w:rPr>
        <w:t>(16)</w:t>
      </w:r>
      <w:r>
        <w:rPr>
          <w:rFonts w:cs="Times New Roman" w:ascii="Times New Roman" w:hAnsi="Times New Roman"/>
        </w:rPr>
        <w:t xml:space="preserve">,  4AB4 </w:t>
      </w:r>
      <w:r>
        <w:rPr>
          <w:rFonts w:cs="Times New Roman" w:ascii="Times New Roman" w:hAnsi="Times New Roman"/>
          <w:i/>
        </w:rPr>
        <w:t>(7).</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B-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3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B1-2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3 </w:t>
      </w:r>
      <w:r>
        <w:rPr>
          <w:rFonts w:cs="Times New Roman" w:ascii="Times New Roman" w:hAnsi="Times New Roman"/>
          <w:i/>
        </w:rPr>
        <w:t>(5)</w:t>
      </w:r>
      <w:r>
        <w:rPr>
          <w:rFonts w:cs="Times New Roman" w:ascii="Times New Roman" w:hAnsi="Times New Roman"/>
        </w:rPr>
        <w:t xml:space="preserve"> - v 1.28,  4A-AB5b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2).</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38 %,   travní p. 7,5 %,  vodní pl. 1 %,   pole 48 %,  sady 2 %,  sídla 1 %,  ostatní 2,5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Lesy a pole mají v průměru vyrovnané zastoupení, v jednotlivých segmentech je však situace odlišná. Lesy jsou hojnější než v typu </w:t>
      </w:r>
      <w:r>
        <w:rPr>
          <w:rFonts w:cs="Times New Roman" w:ascii="Times New Roman" w:hAnsi="Times New Roman"/>
          <w:b/>
        </w:rPr>
        <w:t>4BM</w:t>
      </w:r>
      <w:r>
        <w:rPr>
          <w:rFonts w:cs="Times New Roman" w:ascii="Times New Roman" w:hAnsi="Times New Roman"/>
        </w:rPr>
        <w:t xml:space="preserve"> (tam 31 %) a dominují v severovýchodní části Křivoklátského bioregionu, kde pokrývají asi 85 % plochy segmentů. V ostatních segmentech činí jejich zastoupení 7 - 57 %. Vyskytují se malé a středně velké celky lesů i jejich velké komplexy, ty především severovýchodní část Křivoklátska. V lesích dominuje borovice a smrk; přimíšen je modřín a u okrajů lesů i bříza a dub. V Lánské oboře v Křivoklátském bioregionu se zachovaly celky bučin, bučin s habrem, doubravy, na svazích s příměsí lípy a javoru klenu. Na jižních svazích se místy objevuje teplomilný podrost (např. bělozářka liliovitá u Kladrub). Většinou jehličnaté lesy leží při okrajích PR Střela v 1.16. Na kontaktu s typem –4II leží PP Černošínský bor, chránící starý borový les, díky živnějším půdám ze sousedního typu s bohatým podrostem bylin a keřů.</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Travní porosty jsou zastoupeny málo, proti typu </w:t>
      </w:r>
      <w:r>
        <w:rPr>
          <w:rFonts w:cs="Times New Roman" w:ascii="Times New Roman" w:hAnsi="Times New Roman"/>
          <w:b/>
        </w:rPr>
        <w:t xml:space="preserve">4BM </w:t>
      </w:r>
      <w:r>
        <w:rPr>
          <w:rFonts w:cs="Times New Roman" w:ascii="Times New Roman" w:hAnsi="Times New Roman"/>
        </w:rPr>
        <w:t xml:space="preserve"> je jejich zastoupení méně než poloviční. Především se zachovaly v lesních enklávách a v nivách. Zbytky teplomilných společenstev na malé vložce čedičů jsou v PP Krasíkov (1.28).</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vzácné, nejčastější jsou hladiny potoků, zpravidla se však vyskytují i malé rybníky, které zvláště v lesním prostředí mají vyšší biologickou hodnotu. Rybníček s okolními mokřady je chráněn v PP Plaviště v 1.16.</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jsou velká, na sníženinách plošin odvodněná. Ohraničená jsou především lesy a komunikacemi. Podél cest se vyskytují solitéry dubů a li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velmi vzácné a tvořené jen na skupinami ovocných stromů u vesnických stavení. Sídla jsou zastoupena především malými uzavřenými obcemi, z větší části upadajícími. Nachází se zde i menší počet středně velkých obcí a ojedinělé větší vesnice, některé s cennými památkami (románský kostel v Potvorově, klášter v Kladrubech), leží zde i jižní předměstí Stříbra. V Plzeňském bioregionu se ojediněle zachovala hrázděná architektura statků.</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ADJs,  ADE (jen v 1.28);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BN  Erodované plošiny na zahliněných štěrcích  4. v.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pPr>
      <w:r>
        <w:rPr>
          <w:rFonts w:cs="Times New Roman" w:ascii="Times New Roman" w:hAnsi="Times New Roman"/>
        </w:rPr>
        <w:tab/>
        <w:t>Vyskytují se v bioregionech: 1.21, 1.25, 1.28, 1.34, 1.39, 1.43, 1.56, 1.57, 2.1, 3.5.</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egmenty tohoto typu se vyskytují jednak na severním okraji našeho státu, kam zasáhlo pleistocénní zalednění, jednak v menších segmentech na členitých okrajích kotlin, kde se usazovaly starší jezerní sedimenty. Typ je tvořen dohromady  43 segmenty s průměrnou plochou 6,7 km</w:t>
      </w:r>
      <w:r>
        <w:rPr>
          <w:rFonts w:cs="Times New Roman" w:ascii="Times New Roman" w:hAnsi="Times New Roman"/>
          <w:vertAlign w:val="superscript"/>
        </w:rPr>
        <w:t xml:space="preserve">2 </w:t>
      </w:r>
      <w:r>
        <w:rPr>
          <w:rFonts w:cs="Times New Roman" w:ascii="Times New Roman" w:hAnsi="Times New Roman"/>
        </w:rPr>
        <w:t>a celkovou plochou 289 km</w:t>
      </w:r>
      <w:r>
        <w:rPr>
          <w:rFonts w:cs="Times New Roman" w:ascii="Times New Roman" w:hAnsi="Times New Roman"/>
          <w:vertAlign w:val="superscript"/>
        </w:rPr>
        <w:t>2</w:t>
      </w:r>
      <w:r>
        <w:rPr>
          <w:rFonts w:cs="Times New Roman" w:ascii="Times New Roman" w:hAnsi="Times New Roman"/>
        </w:rPr>
        <w:t>. Segmenty jsou převážně malé, v Ralském (1.34) a Podbeskydském bioregionu (3.5) středně velké, v Žitavském bioregionu (1.56) se vyskytuje i jeden velký segment. V těchto bioregionech leží také největší plochy typu, v 1.56 je 70 km</w:t>
      </w:r>
      <w:r>
        <w:rPr>
          <w:rFonts w:cs="Times New Roman" w:ascii="Times New Roman" w:hAnsi="Times New Roman"/>
          <w:vertAlign w:val="superscript"/>
        </w:rPr>
        <w:t>2</w:t>
      </w:r>
      <w:r>
        <w:rPr>
          <w:rFonts w:cs="Times New Roman" w:ascii="Times New Roman" w:hAnsi="Times New Roman"/>
        </w:rPr>
        <w:t>, ve 3.5 je 66 km</w:t>
      </w:r>
      <w:r>
        <w:rPr>
          <w:rFonts w:cs="Times New Roman" w:ascii="Times New Roman" w:hAnsi="Times New Roman"/>
          <w:vertAlign w:val="superscript"/>
        </w:rPr>
        <w:t>2</w:t>
      </w:r>
      <w:r>
        <w:rPr>
          <w:rFonts w:cs="Times New Roman" w:ascii="Times New Roman" w:hAnsi="Times New Roman"/>
        </w:rPr>
        <w:t xml:space="preserve"> a v Českokrumlovském (1.43) leží 61 km</w:t>
      </w:r>
      <w:r>
        <w:rPr>
          <w:rFonts w:cs="Times New Roman" w:ascii="Times New Roman" w:hAnsi="Times New Roman"/>
          <w:vertAlign w:val="superscript"/>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je tvořen plošinami do různého stupně rozčleněnými erozí toků při vzniku malých údolí. Údolí jsou hluboká 20 - 60 metrů a jsou široká, otevřená. Reliéf je zpravidla drobně členitý, bez větších rovin. Charakteristické je velké množství pískoven (s výjimkou Podbeskydského bioregionu). Zimoviště netopýrů ve starých štolách chrání PP Orty v 1.21.</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převážně ledovcové sedimenty s převahou písku a souvrstvími hlín. V 1.56, 1.57, 2.1 a 3.5 se v nich nacházejí i bludné balvany. Vlivem tlaku ledovce i následných svahových pochodů jsou sedimenty často promíšeny. Ve vnitrozemí se objevují předkvartérní jezerní sedimenty kyselých jílů a písků, u Lanškrouna jsou zahliněné kvartérní písky. V Podbeskydském bioregionu je typ budován především rozsáhlými akumulacemi proluviálních štěrků. Tyto štěrky nejsou příliš vytříděné, obsahují i hlinitou příměs a zvláště štěrky ze slabě vápnitých flyšových pískovců nejsou příliš kyselé. Proto byly zařazeny do tohoto typ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velmi proměnlivé v závislosti na převládající složce a vlhkosti. Na plochých návrších mimo les převládají kyselé kambizemě a oglejené luvizemě, na svazích a v depresích kyselé pseudogleje. V lesích pod převažujícími jehličnatými porosty jsou v závislosti na převaze písku či hlín udávány kambizemní podzoly nebo luvizemě. Celkově jsou půdy kyselé, hlinito-písčité. Mají šedobílou barv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v severním pohraničí výrazně nadprůměrně vlhké (MT2), ve Svitavském bioregionu slabě nadprůměrně vlhké (MT7, MT2) a v Českokrumlovském bioregionu srážkově podprůměrné (MT11, MT5, MT3). Na plošinách jsou podmínky pro vývoj přízemních inverzí, na dnech údolí zesílených. V Podbeskydském bioregionu jsou plošiny zřejmě ovlivněny stékáním prochlazeného vzduchu z horských svahů. Regionální teplotní inverze se v typu s výjimkou Podbeskydského bioregionu projevují jen okrajově.</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hercynská základní (1.21, 1.28, 1.34, 1.43, 1.56, 1.57): Dominantním typem potenciální přirozené vegetace je acidofilní biková doubrava (</w:t>
      </w:r>
      <w:r>
        <w:rPr>
          <w:rFonts w:cs="Times New Roman" w:ascii="Times New Roman" w:hAnsi="Times New Roman"/>
          <w:i/>
        </w:rPr>
        <w:t>Luzulo albidae-Quercetum petraeae</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rPr>
        <w:t xml:space="preserve"> Na odlesněných místech jsou charakteristické luční porosty svazu </w:t>
      </w:r>
      <w:r>
        <w:rPr>
          <w:rFonts w:cs="Times New Roman" w:ascii="Times New Roman" w:hAnsi="Times New Roman"/>
          <w:i/>
        </w:rPr>
        <w:t>Arrhenathe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na suchých trávníky ze svazu </w:t>
      </w:r>
      <w:r>
        <w:rPr>
          <w:rFonts w:cs="Times New Roman" w:ascii="Times New Roman" w:hAnsi="Times New Roman"/>
          <w:i/>
        </w:rPr>
        <w:t>Violion caninae</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 xml:space="preserve"> Varianta hlinitějších písků Hercynika (1.25, 1.39): Dominantním typem potenciální přirozené vegetace je acidofilní biková bučina (</w:t>
      </w:r>
      <w:r>
        <w:rPr>
          <w:rFonts w:cs="Times New Roman" w:ascii="Times New Roman" w:hAnsi="Times New Roman"/>
          <w:i/>
        </w:rPr>
        <w:t>Luzulo-Fagetum</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ab/>
      </w:r>
      <w:r>
        <w:rPr>
          <w:rFonts w:cs="Times New Roman" w:ascii="Times New Roman" w:hAnsi="Times New Roman"/>
        </w:rPr>
        <w:t>Varianta okrajů Polonika (2.1, 3.5): Dominantním typem potenciální přirozené vegetace je acidofilní biková bučina (</w:t>
      </w:r>
      <w:r>
        <w:rPr>
          <w:rFonts w:cs="Times New Roman" w:ascii="Times New Roman" w:hAnsi="Times New Roman"/>
          <w:i/>
        </w:rPr>
        <w:t>Luzulo-Fagetum</w:t>
      </w:r>
      <w:r>
        <w:rPr>
          <w:rFonts w:cs="Times New Roman" w:ascii="Times New Roman" w:hAnsi="Times New Roman"/>
        </w:rPr>
        <w:t>), kterou na teplých svazích a nižších plošinách nahrazuje polonská dubohabřina (</w:t>
      </w:r>
      <w:r>
        <w:rPr>
          <w:rFonts w:cs="Times New Roman" w:ascii="Times New Roman" w:hAnsi="Times New Roman"/>
          <w:i/>
        </w:rPr>
        <w:t>Tilio-Carpinetum</w:t>
      </w:r>
      <w:r>
        <w:rPr>
          <w:rFonts w:cs="Times New Roman" w:ascii="Times New Roman" w:hAnsi="Times New Roman"/>
        </w:rPr>
        <w:t>) a na nejkyselejších prosýchavých substrátech biková doubrava (</w:t>
      </w:r>
      <w:r>
        <w:rPr>
          <w:rFonts w:cs="Times New Roman" w:ascii="Times New Roman" w:hAnsi="Times New Roman"/>
          <w:i/>
        </w:rPr>
        <w:t>Luzulo albidae-Quercetum</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 ve 3.5 homogen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4AB3 </w:t>
      </w:r>
      <w:r>
        <w:rPr>
          <w:rFonts w:cs="Times New Roman" w:ascii="Times New Roman" w:hAnsi="Times New Roman"/>
          <w:i/>
        </w:rPr>
        <w:t>(42)</w:t>
      </w:r>
      <w:r>
        <w:rPr>
          <w:rFonts w:cs="Times New Roman" w:ascii="Times New Roman" w:hAnsi="Times New Roman"/>
        </w:rPr>
        <w:t xml:space="preserve">,  4B3 </w:t>
      </w:r>
      <w:r>
        <w:rPr>
          <w:rFonts w:cs="Times New Roman" w:ascii="Times New Roman" w:hAnsi="Times New Roman"/>
          <w:i/>
        </w:rPr>
        <w:t>(35)</w:t>
      </w:r>
      <w:r>
        <w:rPr>
          <w:rFonts w:cs="Times New Roman" w:ascii="Times New Roman" w:hAnsi="Times New Roman"/>
        </w:rPr>
        <w:t xml:space="preserve">,  4AB4 </w:t>
      </w:r>
      <w:r>
        <w:rPr>
          <w:rFonts w:cs="Times New Roman" w:ascii="Times New Roman" w:hAnsi="Times New Roman"/>
          <w:i/>
        </w:rPr>
        <w:t>(8)</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1" w:hanging="0"/>
        <w:jc w:val="both"/>
        <w:rPr/>
      </w:pPr>
      <w:r>
        <w:rPr>
          <w:rFonts w:cs="Times New Roman" w:ascii="Times New Roman" w:hAnsi="Times New Roman"/>
        </w:rPr>
        <w:t xml:space="preserve">K: *4A2-3ar </w:t>
      </w:r>
      <w:r>
        <w:rPr>
          <w:rFonts w:cs="Times New Roman" w:ascii="Times New Roman" w:hAnsi="Times New Roman"/>
          <w:i/>
        </w:rPr>
        <w:t>(7)</w:t>
      </w:r>
      <w:r>
        <w:rPr>
          <w:rFonts w:cs="Times New Roman" w:ascii="Times New Roman" w:hAnsi="Times New Roman"/>
        </w:rPr>
        <w:t xml:space="preserve"> – zřejmě mimo 1.21, 1.25, 1.39, 3.5,</w:t>
      </w:r>
      <w:r>
        <w:rPr>
          <w:rFonts w:cs="Times New Roman" w:ascii="Times New Roman" w:hAnsi="Times New Roman"/>
          <w:i/>
        </w:rPr>
        <w:t xml:space="preserve"> *</w:t>
      </w:r>
      <w:r>
        <w:rPr>
          <w:rFonts w:cs="Times New Roman" w:ascii="Times New Roman" w:hAnsi="Times New Roman"/>
        </w:rPr>
        <w:t xml:space="preserve">4A3 </w:t>
      </w:r>
      <w:r>
        <w:rPr>
          <w:rFonts w:cs="Times New Roman" w:ascii="Times New Roman" w:hAnsi="Times New Roman"/>
          <w:i/>
        </w:rPr>
        <w:t>(5)</w:t>
      </w:r>
      <w:r>
        <w:rPr>
          <w:rFonts w:cs="Times New Roman" w:ascii="Times New Roman" w:hAnsi="Times New Roman"/>
        </w:rPr>
        <w:t xml:space="preserve">, 4BC5a </w:t>
      </w:r>
      <w:r>
        <w:rPr>
          <w:rFonts w:cs="Times New Roman" w:ascii="Times New Roman" w:hAnsi="Times New Roman"/>
          <w:i/>
        </w:rPr>
        <w:t>(3)</w:t>
      </w:r>
      <w:r>
        <w:rPr>
          <w:rFonts w:cs="Times New Roman" w:ascii="Times New Roman" w:hAnsi="Times New Roman"/>
        </w:rPr>
        <w:t xml:space="preserve">, *4AB7b (zatopené pískovny) </w:t>
      </w:r>
      <w:r>
        <w:rPr>
          <w:rFonts w:cs="Times New Roman" w:ascii="Times New Roman" w:hAnsi="Times New Roman"/>
          <w:i/>
        </w:rPr>
        <w:t>(+)</w:t>
      </w:r>
      <w:r>
        <w:rPr>
          <w:rFonts w:cs="Times New Roman" w:ascii="Times New Roman" w:hAnsi="Times New Roman"/>
          <w:iCs/>
        </w:rPr>
        <w:t xml:space="preserve">, *4AB8b </w:t>
      </w:r>
      <w:r>
        <w:rPr>
          <w:rFonts w:cs="Times New Roman" w:ascii="Times New Roman" w:hAnsi="Times New Roman"/>
          <w:i/>
        </w:rPr>
        <w:t>(+)</w:t>
      </w:r>
      <w:r>
        <w:rPr>
          <w:rFonts w:cs="Times New Roman" w:ascii="Times New Roman" w:hAnsi="Times New Roman"/>
          <w:iCs/>
        </w:rPr>
        <w:t xml:space="preserve">, *4AB9b </w:t>
      </w:r>
      <w:r>
        <w:rPr>
          <w:rFonts w:cs="Times New Roman" w:ascii="Times New Roman" w:hAnsi="Times New Roman"/>
          <w:i/>
        </w:rPr>
        <w:t>(+)</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1" w:hanging="0"/>
        <w:jc w:val="both"/>
        <w:rPr/>
      </w:pPr>
      <w:r>
        <w:rPr>
          <w:rFonts w:cs="Times New Roman" w:ascii="Times New Roman" w:hAnsi="Times New Roman"/>
          <w:i/>
        </w:rPr>
        <w:t xml:space="preserve">Pozn.: STG </w:t>
      </w:r>
      <w:r>
        <w:rPr>
          <w:rFonts w:cs="Times New Roman" w:ascii="Times New Roman" w:hAnsi="Times New Roman"/>
          <w:i/>
          <w:iCs/>
        </w:rPr>
        <w:t>4A2-3ar chybějí v 1.21, 1.25, 1.39, 3.5,</w:t>
      </w:r>
      <w:r>
        <w:rPr>
          <w:rFonts w:cs="Times New Roman" w:ascii="Times New Roman" w:hAnsi="Times New Roman"/>
        </w:rPr>
        <w:t xml:space="preserve">  </w:t>
      </w:r>
      <w:r>
        <w:rPr>
          <w:rFonts w:cs="Times New Roman" w:ascii="Times New Roman" w:hAnsi="Times New Roman"/>
          <w:i/>
          <w:iCs/>
        </w:rPr>
        <w:t xml:space="preserve">STG </w:t>
      </w:r>
      <w:r>
        <w:rPr>
          <w:rFonts w:cs="Times New Roman" w:ascii="Times New Roman" w:hAnsi="Times New Roman"/>
          <w:i/>
        </w:rPr>
        <w:t>4A3 a 4AB7b-9b chybějí ve 3.5, kde je naopak velmi hojná STG 4B3.  STG 4A2-3ar a 4A3 jsou v 1.34 bez *. V 1.43 lze předpokládat nahrazení STG 4AB3 typem 4AB3x a STG 4B3 typem 4B3x.</w:t>
      </w:r>
    </w:p>
    <w:p>
      <w:pPr>
        <w:pStyle w:val="Import0"/>
        <w:widowControl/>
        <w:tabs>
          <w:tab w:val="clear" w:pos="720"/>
          <w:tab w:val="left" w:pos="0" w:leader="none"/>
          <w:tab w:val="left" w:pos="709" w:leader="none"/>
          <w:tab w:val="left" w:pos="9072" w:leader="none"/>
        </w:tabs>
        <w:spacing w:lineRule="auto" w:line="240"/>
        <w:ind w:right="811" w:hanging="0"/>
        <w:jc w:val="both"/>
        <w:rPr>
          <w:rFonts w:ascii="Times New Roman" w:hAnsi="Times New Roman" w:cs="Times New Roman"/>
          <w:i/>
          <w:i/>
        </w:rPr>
      </w:pPr>
      <w:r>
        <w:rPr>
          <w:rFonts w:cs="Times New Roman" w:ascii="Times New Roman" w:hAnsi="Times New Roman"/>
          <w:i/>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19 %,  travní p. 17 %,  vodní pl. 1 %,  pole 47,5 %,  sady 4 %,  sídla 6,5 %,  ostatní 5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Lesy tvoří v některých segmentech jen malé porosty ve stržích a na svazích, většinou se však vyskytují lesy středně velké a velké. Všechny lesy, zvláště však malé, mají silně členité okraje. V lesích převažují bory, v menší míře kulturní smrčiny. Častá je příměs břízy, ve stržích jasanů a buků, na okrajích lesů i dubů. Borovice je vzácná na úpatí Beskyd v Podbeskydském bioregionu, kde dominují smrčiny a listnaté lesy s jasanem, olší, dubem letním, javorem klenem i bukem. Částečně sem zasahuje bučina chráněná v rámci NPR Habrůvecká bučina (1.25) a okrajově také PP Kamenný vrch v 1.56 (dubová bučina s mraveništi).</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ch porostů je díky převažujícím vysokým srážkám hojně, vyskytují se jak v nivách, tak na svazích i plošinách a jsou většinou intenzivně obdělávány. Porosty s mimořádnou biologickou hodnotou se zde prakticky nevyskytují. Výjimkou je mělké údolí s porosty bledule jarní v PP Hrádeček a v PP Pančice-V řekách v 1.43.</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ch ploch je málo. Na rozdíl od předchozích typů pahorkatin s plošinami zde téměř chybí rybníky a vodní plochy jsou tvořeny hladinami podhorských řek a potoků (Vltava, Malše, Bělá, Smědá). Výjimečně se zde vyskytují malá jezírka v pískovnách. V Podbeskydském bioregionu díky mnoha kamenitým čistým říčkám přitékajícím z hor jsou vodní plochy zastoupeny až 2 %. Potoky jsou chráněny v rámci zmíněných lučních lokalit v 1.43.</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řevažují pole, která jsou zpravidla středně velká až velká a často mají složitý půdorys. Ohraničena jsou zarostlými stržemi a malými údolími či vodními toky, často též obcemi. Rozptýlené dřeviny v polích zpravidla chybí. Místy se však v polích nacházejí zarůstající pískovny. V Podbeskydském bioregionu jsou i typická malá pole mezi rozptýlenou zástavbou a rozptýlenými loukami s bohatým doprovodem dřevin a lesíků.</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se téměř nevyskytují, malé skupiny ovocných stromů jsou v teplejších polohách u vesnických stavení. Relativně hojné jsou sady v sídlech ve Svitavském (1.39) a Podbeskydském bioregionu, kde zabírají asi 7 % ploch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Sídla jsou poměrně hojná a velká. Převažují velké vesnice, protažené podél vodních toků na několik km a s rozvolněnou zástavbou. V Žitavském bioregionu se často vyskytují velká roubená patrová stavení s podstávkou, v jižních Čechách jsou tradiční malé a středně velké uzavřené vesnice. Podbeskydský bioregion je charakteristický většími vesnicemi i rozptýlenou zástavbou lašského typu. Z měst se zde nachází Frýdlant v Čechách, Raspenava, Jablonné n./Orlicí, část Třince a venkovský okraj Boskovic.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R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ADE (jen v 1.28, 1.43, 1.56, 1.57, 2.1) v 1.43 i ADJs;  náhradní: ATT,  VOVS.</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BP  Erodované plošiny na neutrálních plutonitech  4. v.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Vyskytují se v bioregionech: 1.43, 1.49, 1.50, 1.51, 1.53, 1.56, 1.57, 1.6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yp se nachází výhradně v hercynské podprovincii a to jak na české, tak především moravské straně Vysočiny, a pak na severním a jižním okraji Čech. Typ je tvořen dohromady  50 segmenty s průměrnou plochou 8,8 km</w:t>
      </w:r>
      <w:r>
        <w:rPr>
          <w:rFonts w:cs="Times New Roman" w:ascii="Times New Roman" w:hAnsi="Times New Roman"/>
          <w:vertAlign w:val="superscript"/>
        </w:rPr>
        <w:t xml:space="preserve">2 </w:t>
      </w:r>
      <w:r>
        <w:rPr>
          <w:rFonts w:cs="Times New Roman" w:ascii="Times New Roman" w:hAnsi="Times New Roman"/>
        </w:rPr>
        <w:t>a celkovou plochou 442 km</w:t>
      </w:r>
      <w:r>
        <w:rPr>
          <w:rFonts w:cs="Times New Roman" w:ascii="Times New Roman" w:hAnsi="Times New Roman"/>
          <w:vertAlign w:val="superscript"/>
        </w:rPr>
        <w:t>2</w:t>
      </w:r>
      <w:r>
        <w:rPr>
          <w:rFonts w:cs="Times New Roman" w:ascii="Times New Roman" w:hAnsi="Times New Roman"/>
        </w:rPr>
        <w:t>. Větší plochy typu leží v bioregionech Velkomeziříčském (1.50) se 168 km</w:t>
      </w:r>
      <w:r>
        <w:rPr>
          <w:rFonts w:cs="Times New Roman" w:ascii="Times New Roman" w:hAnsi="Times New Roman"/>
          <w:vertAlign w:val="superscript"/>
        </w:rPr>
        <w:t xml:space="preserve">2 </w:t>
      </w:r>
      <w:r>
        <w:rPr>
          <w:rFonts w:cs="Times New Roman" w:ascii="Times New Roman" w:hAnsi="Times New Roman"/>
        </w:rPr>
        <w:t>a Českokrumlovském (1.43) se 122 km</w:t>
      </w:r>
      <w:r>
        <w:rPr>
          <w:rFonts w:cs="Times New Roman" w:ascii="Times New Roman" w:hAnsi="Times New Roman"/>
          <w:vertAlign w:val="superscript"/>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je tvořen tektonicky zdviženou plochou pahorkatinou, do které se zařízly vodní toky a vytvořily výrazná údolí oddělující plochá temena. Tato údolí v rámci typu jsou hluboká do 60 m, větší údolí jsou samostatnými typy biochor. Na plošinách místy vystupují odolná jádra hornin a tvoří tak malé balvanité pahorky (ruware). Pokud se tato jádra vyskytují v údolích, jsou zde údolí zúžená a na svazích vystupují skály. Typické jsou četné drobné kamenolom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variské (prvohorní) převážně amfibol-biotitické granodiority. Proto mohou tvořit velké kompaktní balvany. Ve Velkomeziříčském (1.50) a Sýkořském (1.51) bioregionu se vyskytují tmavé bazičtější syenity třebíčského masívu (porfyrická amfibol-biotitická melanokratní žula až melanokratní křemenný syenit). Horniny díky svému mládí již nebyly vrásněním podstatněji rozdrceny a se rozpadají na hrubý písek až drobný štěrk obklopující velké zaoblené balvany.</w:t>
      </w:r>
    </w:p>
    <w:p>
      <w:pPr>
        <w:pStyle w:val="Import9"/>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y jsou slabě kyselé typické kambizemě, lehké hlinitopísčité, vysýchavé. Mají světlebéžovou barv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v Železnohorském (1.49), Žitavském (1.56) a Šluknovském (1.57) bioregionu srážkově silně nadprůměrné (MT4, MT2), jinde spíše průměrné (MT3, MT5). Relativně sušší a teplejší podnebí je ve Velkomeziříčském a Sýkořském bioregionu (MT5, MT9). V typu jsou podmínky pro tvorbu přízemních teplotních inverzí na plošinách a výraznějších inverzí v údolích. Regionální teplotní inverze zde mají jen okrajový vliv.</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egetace: Základním typem potenciální přirozené vegetace jsou květnaté (kyčelnicové) bučiny (</w:t>
      </w:r>
      <w:r>
        <w:rPr>
          <w:rFonts w:cs="Times New Roman" w:ascii="Times New Roman" w:hAnsi="Times New Roman"/>
          <w:i/>
        </w:rPr>
        <w:t>Dentario enneaphylli-Fagetum</w:t>
      </w:r>
      <w:r>
        <w:rPr>
          <w:rFonts w:cs="Times New Roman" w:ascii="Times New Roman" w:hAnsi="Times New Roman"/>
        </w:rPr>
        <w:t>), které na teplejších místech přecházejí jedlové doubravy (</w:t>
      </w:r>
      <w:r>
        <w:rPr>
          <w:rFonts w:cs="Times New Roman" w:ascii="Times New Roman" w:hAnsi="Times New Roman"/>
          <w:i/>
        </w:rPr>
        <w:t>Abieti-Quercetum</w:t>
      </w:r>
      <w:r>
        <w:rPr>
          <w:rFonts w:cs="Times New Roman" w:ascii="Times New Roman" w:hAnsi="Times New Roman"/>
        </w:rPr>
        <w:t>) a na místech s výraznějším promyvem půd (1.56, 1.57, 1.60) častěji i v acidofilní bikové bučiny (</w:t>
      </w:r>
      <w:r>
        <w:rPr>
          <w:rFonts w:cs="Times New Roman" w:ascii="Times New Roman" w:hAnsi="Times New Roman"/>
          <w:i/>
        </w:rPr>
        <w:t>Luzulo-Fagetum</w:t>
      </w:r>
      <w:r>
        <w:rPr>
          <w:rFonts w:cs="Times New Roman" w:ascii="Times New Roman" w:hAnsi="Times New Roman"/>
        </w:rPr>
        <w:t xml:space="preserve">). Vodní toky provázejí podhorské potoční olšiny asociace </w:t>
      </w:r>
      <w:r>
        <w:rPr>
          <w:rFonts w:cs="Times New Roman" w:ascii="Times New Roman" w:hAnsi="Times New Roman"/>
          <w:i/>
        </w:rPr>
        <w:t xml:space="preserve">Arunco silvestris-Alnetum glutinosa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jsou i rašelinné louky svazu </w:t>
      </w:r>
      <w:r>
        <w:rPr>
          <w:rFonts w:cs="Times New Roman" w:ascii="Times New Roman" w:hAnsi="Times New Roman"/>
          <w:i/>
        </w:rPr>
        <w:t>Caricion fuscae</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Druh similární.</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D:  3AB-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3B3 </w:t>
      </w:r>
      <w:r>
        <w:rPr>
          <w:rFonts w:cs="Times New Roman" w:ascii="Times New Roman" w:hAnsi="Times New Roman"/>
          <w:i/>
        </w:rPr>
        <w:t>(6)</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4AB3 </w:t>
      </w:r>
      <w:r>
        <w:rPr>
          <w:rFonts w:cs="Times New Roman" w:ascii="Times New Roman" w:hAnsi="Times New Roman"/>
          <w:i/>
        </w:rPr>
        <w:t>(35)</w:t>
      </w:r>
      <w:r>
        <w:rPr>
          <w:rFonts w:cs="Times New Roman" w:ascii="Times New Roman" w:hAnsi="Times New Roman"/>
        </w:rPr>
        <w:t xml:space="preserve">, *4B3 </w:t>
      </w:r>
      <w:r>
        <w:rPr>
          <w:rFonts w:cs="Times New Roman" w:ascii="Times New Roman" w:hAnsi="Times New Roman"/>
          <w:i/>
        </w:rPr>
        <w:t>(51)</w:t>
      </w:r>
      <w:r>
        <w:rPr>
          <w:rFonts w:cs="Times New Roman" w:ascii="Times New Roman" w:hAnsi="Times New Roman"/>
        </w:rPr>
        <w:t xml:space="preserve">,  4BC3  </w:t>
      </w:r>
      <w:r>
        <w:rPr>
          <w:rFonts w:cs="Times New Roman" w:ascii="Times New Roman" w:hAnsi="Times New Roman"/>
          <w:i/>
        </w:rPr>
        <w:t>(2)</w:t>
      </w:r>
      <w:r>
        <w:rPr>
          <w:rFonts w:cs="Times New Roman" w:ascii="Times New Roman" w:hAnsi="Times New Roman"/>
        </w:rPr>
        <w:t xml:space="preserve">,  4B4 </w:t>
      </w:r>
      <w:r>
        <w:rPr>
          <w:rFonts w:cs="Times New Roman" w:ascii="Times New Roman" w:hAnsi="Times New Roman"/>
          <w:i/>
        </w:rPr>
        <w:t xml:space="preserve">(2) </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BC5a  </w:t>
      </w:r>
      <w:r>
        <w:rPr>
          <w:rFonts w:cs="Times New Roman" w:ascii="Times New Roman" w:hAnsi="Times New Roman"/>
          <w:i/>
        </w:rPr>
        <w:t>(2)</w:t>
      </w:r>
      <w:r>
        <w:rPr>
          <w:rFonts w:cs="Times New Roman" w:ascii="Times New Roman" w:hAnsi="Times New Roman"/>
        </w:rPr>
        <w:t xml:space="preserve">.  </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t>Pozn.: STG 3. v.s. jsou zřejmě jen v 1.49, 1.50, 1.51.  STG  4BC5a  je v 1.49  a 1.50 bez *.</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Lesy 30 %,   travní p. 18 %,   vodní pl. 1 %,   pole 43 %,   sady 3 %,   sídla 2 %,   ostatní 3 %.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Lesy na svazích jsou většinou velké celky, bývají souvislé a navazují na lesy sousedních biochor. Převažují zde kulturní smrčiny, ale častá je příměs dubu a buku, zvl. u okrajů lesů. Na plošinách se zachovaly malé až velké lesy. Malé jsou vázány především na vystupující skalnatá jádra a převažují v nich borovice. Velké lesy na plošinách jsou téměř výhradně smrkové, s příměsí modřínu a jedle. V zalesněných nivách jsou olšiny, v Čechách výjimečně s bledulemi, v Železnohorském bioregionu v inverzní poloze i s dřípatkou horskou. Chráněné porosty jsou jen v 1.49. Parkově upravený porost kaštanu jedlého z r. 1776 je v Nasavrkách v PP Kaštanka, lokalita dřípatky horské je v PP Les na dolíku, olšina s bledulí jarní je chráněna v PP Vršovská olšina. Okrajově sem přesahují lesy v PP Zadní rybník.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poměrně hojné, především se nacházejí na strmějších (někdy balvanitých) stráních a mokré v nivách. Zpravidla nemají vysokou biologickou hodnotu. Krajinářsky atraktivní území mokřadů je chráněno v PP Přesličkový rybník v 1.43.</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vzácné, kromě potoků se zde vyskytují malé rybníky a několik rybníků střední velikosti. Zvláště rybníky v lesích a v Českokrumlovském bioregionu (1.43) mají vyšší ekologickou hodnotu. Největším tokem je horní tok řeky Malše. Středně velký rybník se svým litorálním pásmem je součástí zmíněné PP Přesličkový rybník v 1.43.</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Pole jsou většinou středně velká. Na mezích a zbytcích hromad kamenů a balvanů bývají i uprostřed polí skupiny dřevin (borovice, bříza, jíva, bezy). </w:t>
      </w:r>
    </w:p>
    <w:p>
      <w:pPr>
        <w:pStyle w:val="Import10"/>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zastoupeny málo a jsou výhradně u vesnických stavení. Relativně větší plochu zabírají v teplejším Velkomeziříčském bioregion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mají dle bioregionů rozdílný charakter. V severní části republiky převažují velké vesnice protažené podél potoků, zpravidla s rozvolněnou zástavbou. Nachází se zde ještě roubené domy (ve Šluknovském bioregionu s podstávkou). Jsou zde i menší města (Varnsdorf, Šluknov, Rumburk). Ojedinělé vsi u hranic zanikly. V Českokrumlovském bioregionu tento typ zabírá pohraničí, kde došlo k téměř úplnému vysídlení. Zaniklo tak městečko Cetviny a mnoho dalších původně velkých vesnic se změnilo v malé dožívající osady. Nachází se zde přitom hodnotné mohutné kostely jihočeské pozdní gotiky (např. Dol. Dvořiště). Ve Velkomeziříčském bioregionu jsou uzavřené středně velké a velké vsi, s architektonickými památkami ze syenitu. Nachází se zde průmyslový okraj Velkého Meziříčí.</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Náhradní typy: 5VR+-4BP v 1.43, 4PP v 1.50 a 1.57, 4VP v 1.53, 4UP+5VP v 1.69</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BUAD,  LONO (mimo 1.49, 1.50);  náhradní: AT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 xml:space="preserve">-4BP Erodované plošiny na neutrálních plutonitech v suché oblasti  4. v.s. </w:t>
        <w:tab/>
        <w:t xml:space="preserve"> </w:t>
      </w:r>
      <w:r>
        <w:rPr>
          <w:rFonts w:cs="Times New Roman" w:ascii="Times New Roman" w:hAnsi="Times New Roman"/>
          <w:bCs/>
        </w:rPr>
        <w:t>Extrémní typ.</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pPr>
      <w:r>
        <w:rPr>
          <w:rFonts w:cs="Times New Roman" w:ascii="Times New Roman" w:hAnsi="Times New Roman"/>
        </w:rPr>
        <w:tab/>
        <w:t>Vyskytují se v bioregionech: 1.16, 1.20, 1.21, 1.23, 1.27, 1.28, 1.29, 1.30, 1.43, 1.5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yp se nachází výhradně v jižní polovině hercynské podprovincie a to v níže položených pahorkatinách ve srážkovém stínu za vrchovinami. Největší rozlohy typu se nacházejí v širokém území podél střední Vltavy a na jihozápadní Moravě. Typ je tvořen dohromady 52 segmenty s průměrnou plochou 15,9 km</w:t>
      </w:r>
      <w:r>
        <w:rPr>
          <w:rFonts w:cs="Times New Roman" w:ascii="Times New Roman" w:hAnsi="Times New Roman"/>
          <w:vertAlign w:val="superscript"/>
        </w:rPr>
        <w:t xml:space="preserve">2 </w:t>
      </w:r>
      <w:r>
        <w:rPr>
          <w:rFonts w:cs="Times New Roman" w:ascii="Times New Roman" w:hAnsi="Times New Roman"/>
        </w:rPr>
        <w:t>a celkovou plochou 825 km</w:t>
      </w:r>
      <w:r>
        <w:rPr>
          <w:rFonts w:cs="Times New Roman" w:ascii="Times New Roman" w:hAnsi="Times New Roman"/>
          <w:vertAlign w:val="superscript"/>
        </w:rPr>
        <w:t>2</w:t>
      </w:r>
      <w:r>
        <w:rPr>
          <w:rFonts w:cs="Times New Roman" w:ascii="Times New Roman" w:hAnsi="Times New Roman"/>
        </w:rPr>
        <w:t>. Největší plochy typu leží v bioregionech Blatenském (1.29) s 262 km</w:t>
      </w:r>
      <w:r>
        <w:rPr>
          <w:rFonts w:cs="Times New Roman" w:ascii="Times New Roman" w:hAnsi="Times New Roman"/>
          <w:vertAlign w:val="superscript"/>
        </w:rPr>
        <w:t>2</w:t>
      </w:r>
      <w:r>
        <w:rPr>
          <w:rFonts w:cs="Times New Roman" w:ascii="Times New Roman" w:hAnsi="Times New Roman"/>
        </w:rPr>
        <w:t>, Bechyňském (1.21) s 169 km</w:t>
      </w:r>
      <w:r>
        <w:rPr>
          <w:rFonts w:cs="Times New Roman" w:ascii="Times New Roman" w:hAnsi="Times New Roman"/>
          <w:vertAlign w:val="superscript"/>
        </w:rPr>
        <w:t>2</w:t>
      </w:r>
      <w:r>
        <w:rPr>
          <w:rFonts w:cs="Times New Roman" w:ascii="Times New Roman" w:hAnsi="Times New Roman"/>
        </w:rPr>
        <w:t>, Velkomeziříčském (1.50) se 126 km</w:t>
      </w:r>
      <w:r>
        <w:rPr>
          <w:rFonts w:cs="Times New Roman" w:ascii="Times New Roman" w:hAnsi="Times New Roman"/>
          <w:vertAlign w:val="superscript"/>
        </w:rPr>
        <w:t>2</w:t>
      </w:r>
      <w:r>
        <w:rPr>
          <w:rFonts w:cs="Times New Roman" w:ascii="Times New Roman" w:hAnsi="Times New Roman"/>
        </w:rPr>
        <w:t xml:space="preserve"> a Slapském (1.20), kde se nachází 119 km</w:t>
      </w:r>
      <w:r>
        <w:rPr>
          <w:rFonts w:cs="Times New Roman" w:ascii="Times New Roman" w:hAnsi="Times New Roman"/>
          <w:vertAlign w:val="superscript"/>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Reliéf je tvořen tektonicky zdviženou plochou pahorkatinou, do které se zařízly vodní toky a vytvořily výrazná údolí oddělující plochá temena. Tato údolí v rámci typu jsou hluboká do 60 m, větší údolí jsou samostatnými typy. Na plošinách místy vystupují odolná jádra hornin a tvoří tak malé balvanité pahorky (ruware). Pokud se tato jádra vyskytují v údolích, jsou zde údolí zúžená a na svazích vystupují malé skály. Typické jsou četné drobné kamenolomy. Ukázka selektivního zvětrávání je v PP Vrškámen v 1.20, jeden z největších viklanů v ČR je chráněn v 1.29 v PP Kadovský viklan, rozpad syenitu v 1.50 v PP Syenitové skály.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variské (mladoprvohorní) granodiority, které díky svému mládí již nebyly vrásněním podstatněji rozdrceny, proto mohou tvořit velké kompaktní balvany. V Bechyňském (1.21), Jevišovickém (1.23) a Velkomeziříčském (1.50) bioregionu se vyskytují tmavé bazičtější syenity (porfyrická amfibol-biotitická melanokratní žula až melanokratní křemenný syenit). Všechny horniny se rozpadají na hrubý písek až drobný štěrk.</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slabě kyselé a typické kambizemě, lehké hlinitopísčité, vysýchavé. Mají světlebéžovou barv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srážkově slabě podprůměrné (MT4, MT5, MT7, MT11). Jsou zde podmínky pro tvorbu přízemních teplotních inverzí na plošinách a výraznějších inverzí v údolích. Regionální teplotní inverze zde mají vliv mírný.</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česká (1.16, 1.20, 1.21, 1.27, 1.28, 1.29, 1.30, 1.43): Potenciální přirozenou vegetaci tvoří mozaika acidofilních doubrav bikových (</w:t>
      </w:r>
      <w:r>
        <w:rPr>
          <w:rFonts w:cs="Times New Roman" w:ascii="Times New Roman" w:hAnsi="Times New Roman"/>
          <w:i/>
        </w:rPr>
        <w:t>Luzulo albidae-Quercetum petraeae</w:t>
      </w:r>
      <w:r>
        <w:rPr>
          <w:rFonts w:cs="Times New Roman" w:ascii="Times New Roman" w:hAnsi="Times New Roman"/>
        </w:rPr>
        <w:t>) nebo jedlových (</w:t>
      </w:r>
      <w:r>
        <w:rPr>
          <w:rFonts w:cs="Times New Roman" w:ascii="Times New Roman" w:hAnsi="Times New Roman"/>
          <w:i/>
        </w:rPr>
        <w:t>Abieti-Quercetum</w:t>
      </w:r>
      <w:r>
        <w:rPr>
          <w:rFonts w:cs="Times New Roman" w:ascii="Times New Roman" w:hAnsi="Times New Roman"/>
        </w:rPr>
        <w:t xml:space="preserve">), které na chladnějších svazích a humóznějších vlhčích místech doplňovaly ochuzené květnaté bučiny asociace </w:t>
      </w:r>
      <w:r>
        <w:rPr>
          <w:rFonts w:cs="Times New Roman" w:ascii="Times New Roman" w:hAnsi="Times New Roman"/>
          <w:i/>
        </w:rPr>
        <w:t>Tilio cordatae-Fag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Podél potoků se vyskytují nivy s vegetací podsvazu </w:t>
      </w:r>
      <w:r>
        <w:rPr>
          <w:rFonts w:cs="Times New Roman" w:ascii="Times New Roman" w:hAnsi="Times New Roman"/>
          <w:i/>
        </w:rPr>
        <w:t xml:space="preserve">Alnenion glutinoso-incana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i rašelinné louky svazu </w:t>
      </w:r>
      <w:r>
        <w:rPr>
          <w:rFonts w:cs="Times New Roman" w:ascii="Times New Roman" w:hAnsi="Times New Roman"/>
          <w:i/>
        </w:rPr>
        <w:t>Caricion fuscae</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 xml:space="preserve">Varianta moravská (1.23, 1.50): Květnaté bučiny zřejmě převážně zastupovala asociace </w:t>
      </w:r>
      <w:r>
        <w:rPr>
          <w:rFonts w:cs="Times New Roman" w:ascii="Times New Roman" w:hAnsi="Times New Roman"/>
          <w:i/>
        </w:rPr>
        <w:t>Dentario enneaphylli-Fagetum</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B3 </w:t>
      </w:r>
      <w:r>
        <w:rPr>
          <w:rFonts w:cs="Times New Roman" w:ascii="Times New Roman" w:hAnsi="Times New Roman"/>
          <w:i/>
        </w:rPr>
        <w:t>(8)</w:t>
      </w:r>
      <w:r>
        <w:rPr>
          <w:rFonts w:cs="Times New Roman" w:ascii="Times New Roman" w:hAnsi="Times New Roman"/>
        </w:rPr>
        <w:t xml:space="preserve">,  3B3 </w:t>
      </w:r>
      <w:r>
        <w:rPr>
          <w:rFonts w:cs="Times New Roman" w:ascii="Times New Roman" w:hAnsi="Times New Roman"/>
          <w:i/>
        </w:rPr>
        <w:t>(15)</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4AB-B1-2 </w:t>
      </w:r>
      <w:r>
        <w:rPr>
          <w:rFonts w:cs="Times New Roman" w:ascii="Times New Roman" w:hAnsi="Times New Roman"/>
          <w:i/>
        </w:rPr>
        <w:t>(1)</w:t>
      </w:r>
      <w:r>
        <w:rPr>
          <w:rFonts w:cs="Times New Roman" w:ascii="Times New Roman" w:hAnsi="Times New Roman"/>
        </w:rPr>
        <w:t xml:space="preserve">, *4AB3 </w:t>
      </w:r>
      <w:r>
        <w:rPr>
          <w:rFonts w:cs="Times New Roman" w:ascii="Times New Roman" w:hAnsi="Times New Roman"/>
          <w:i/>
        </w:rPr>
        <w:t>(28)</w:t>
      </w:r>
      <w:r>
        <w:rPr>
          <w:rFonts w:cs="Times New Roman" w:ascii="Times New Roman" w:hAnsi="Times New Roman"/>
        </w:rPr>
        <w:t xml:space="preserve">, *4B3 </w:t>
      </w:r>
      <w:r>
        <w:rPr>
          <w:rFonts w:cs="Times New Roman" w:ascii="Times New Roman" w:hAnsi="Times New Roman"/>
          <w:i/>
        </w:rPr>
        <w:t>(34).</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BC3 </w:t>
      </w:r>
      <w:r>
        <w:rPr>
          <w:rFonts w:cs="Times New Roman" w:ascii="Times New Roman" w:hAnsi="Times New Roman"/>
          <w:i/>
        </w:rPr>
        <w:t>(2)</w:t>
      </w:r>
      <w:r>
        <w:rPr>
          <w:rFonts w:cs="Times New Roman" w:ascii="Times New Roman" w:hAnsi="Times New Roman"/>
        </w:rPr>
        <w:t xml:space="preserve">,  4B4 </w:t>
      </w:r>
      <w:r>
        <w:rPr>
          <w:rFonts w:cs="Times New Roman" w:ascii="Times New Roman" w:hAnsi="Times New Roman"/>
          <w:i/>
        </w:rPr>
        <w:t>(7)</w:t>
      </w:r>
      <w:r>
        <w:rPr>
          <w:rFonts w:cs="Times New Roman" w:ascii="Times New Roman" w:hAnsi="Times New Roman"/>
        </w:rPr>
        <w:t xml:space="preserve">,  4A-AB5b </w:t>
      </w:r>
      <w:r>
        <w:rPr>
          <w:rFonts w:cs="Times New Roman" w:ascii="Times New Roman" w:hAnsi="Times New Roman"/>
          <w:i/>
        </w:rPr>
        <w:t>(+)</w:t>
      </w:r>
      <w:r>
        <w:rPr>
          <w:rFonts w:cs="Times New Roman" w:ascii="Times New Roman" w:hAnsi="Times New Roman"/>
        </w:rPr>
        <w:t xml:space="preserve">,  *4BC5a </w:t>
      </w:r>
      <w:r>
        <w:rPr>
          <w:rFonts w:cs="Times New Roman" w:ascii="Times New Roman" w:hAnsi="Times New Roman"/>
          <w:i/>
        </w:rPr>
        <w:t>(2)</w:t>
      </w:r>
      <w:r>
        <w:rPr>
          <w:rFonts w:cs="Times New Roman" w:ascii="Times New Roman" w:hAnsi="Times New Roman"/>
        </w:rPr>
        <w:t xml:space="preserve">,  4BC5b </w:t>
      </w:r>
      <w:r>
        <w:rPr>
          <w:rFonts w:cs="Times New Roman" w:ascii="Times New Roman" w:hAnsi="Times New Roman"/>
          <w:i/>
        </w:rPr>
        <w:t>(2)</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1" w:hanging="0"/>
        <w:jc w:val="both"/>
        <w:rPr/>
      </w:pPr>
      <w:r>
        <w:rPr>
          <w:rFonts w:cs="Times New Roman" w:ascii="Times New Roman" w:hAnsi="Times New Roman"/>
          <w:i/>
        </w:rPr>
        <w:t xml:space="preserve">Pozn.: STG  </w:t>
      </w:r>
      <w:r>
        <w:rPr>
          <w:rFonts w:cs="Times New Roman" w:ascii="Times New Roman" w:hAnsi="Times New Roman"/>
          <w:i/>
          <w:iCs/>
        </w:rPr>
        <w:t>3AB-B1-2</w:t>
      </w:r>
      <w:r>
        <w:rPr>
          <w:rFonts w:cs="Times New Roman" w:ascii="Times New Roman" w:hAnsi="Times New Roman"/>
        </w:rPr>
        <w:t xml:space="preserve">  </w:t>
      </w:r>
      <w:r>
        <w:rPr>
          <w:rFonts w:cs="Times New Roman" w:ascii="Times New Roman" w:hAnsi="Times New Roman"/>
          <w:i/>
        </w:rPr>
        <w:t xml:space="preserve">je v  1.16, 1.27, 1.29, 1.43 a 1.50  s </w:t>
      </w:r>
      <w:r>
        <w:rPr>
          <w:rFonts w:cs="Times New Roman" w:ascii="Times New Roman" w:hAnsi="Times New Roman"/>
        </w:rPr>
        <w:t>*</w:t>
      </w:r>
      <w:r>
        <w:rPr>
          <w:rFonts w:cs="Times New Roman" w:ascii="Times New Roman" w:hAnsi="Times New Roman"/>
          <w:i/>
        </w:rPr>
        <w:t xml:space="preserve">.  V 1.27, 1.29, 1.30  a 1.43 náležejí STG 3. (normální) hydrické řady částečně do kontinentální varianty (označení </w:t>
      </w:r>
      <w:r>
        <w:rPr>
          <w:rFonts w:cs="Times New Roman" w:ascii="Times New Roman" w:hAnsi="Times New Roman"/>
          <w:i/>
          <w:iCs/>
        </w:rPr>
        <w:t>**</w:t>
      </w:r>
      <w:r>
        <w:rPr>
          <w:rFonts w:cs="Times New Roman" w:ascii="Times New Roman" w:hAnsi="Times New Roman"/>
          <w:i/>
        </w:rPr>
        <w:t>3x).</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26 %,  travní p. 11,5 %,  vodní pl. 3 %,  pole 51 %,  sady 3 %,  sídla 2,5 %,  ostatní 3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Polí je o 8 % více než v typu </w:t>
      </w:r>
      <w:r>
        <w:rPr>
          <w:rFonts w:cs="Times New Roman" w:ascii="Times New Roman" w:hAnsi="Times New Roman"/>
          <w:b/>
        </w:rPr>
        <w:t>4BP</w:t>
      </w:r>
      <w:r>
        <w:rPr>
          <w:rFonts w:cs="Times New Roman" w:ascii="Times New Roman" w:hAnsi="Times New Roman"/>
        </w:rPr>
        <w:t>. Jsou převážně velká, méně středně velká. Charakteristickým rysem jsou skupiny balvanů v polích, se skupinami dřevin (bříza, jeřáb ptačí, borovice, bez hroznatý, dub letní). Typicky je tato krajina zastoupena ve Velkomeziříčském a Blatenském bioregionu. Tento ráz polní krajiny, v tomto typu v ČR nejvýraznější, je důvodem k zařazení do extrémních typů biochor. V některých segmentech však balvany téměř chyběj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Lesy mají o 4 % menší zastoupení než v typu </w:t>
      </w:r>
      <w:r>
        <w:rPr>
          <w:rFonts w:cs="Times New Roman" w:ascii="Times New Roman" w:hAnsi="Times New Roman"/>
          <w:b/>
        </w:rPr>
        <w:t>4BP</w:t>
      </w:r>
      <w:r>
        <w:rPr>
          <w:rFonts w:cs="Times New Roman" w:ascii="Times New Roman" w:hAnsi="Times New Roman"/>
        </w:rPr>
        <w:t>. Vyskytují se jak rozsáhlé lesy pokrývající pahorky, plošiny i údolí, tak téměř bezlesé segmenty, kde jsou jen remízy kolem balvanů na pahorcích a na svazích údolí. Téměř bezlesé jsou segmenty v Jevišovickém (1.23) bioregionu a na pravém břehu Vltavy ve Slapském bioregionu (1.20). V lesích jsou smrkové a borové kultury, popř. směsi obou dřevin. Pouze u okrajů lesů a v malých lesících v polích se objevují duby (často dub letní). V Bechyňském bioregionu (1.21) v PR Hrby se zachoval segment lesa s přirozenou skladbou (buk, dub, lípy). Poblíž sem okrajem přesahuje obdobná PR Čertova hora u Vráže. Přesahuje sem i PP Vlásenický potok (poblíž Tábora).</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Travní porosty zabírají o 6 % menší podíl než v typu </w:t>
      </w:r>
      <w:r>
        <w:rPr>
          <w:rFonts w:cs="Times New Roman" w:ascii="Times New Roman" w:hAnsi="Times New Roman"/>
          <w:b/>
        </w:rPr>
        <w:t>4BP</w:t>
      </w:r>
      <w:r>
        <w:rPr>
          <w:rFonts w:cs="Times New Roman" w:ascii="Times New Roman" w:hAnsi="Times New Roman"/>
        </w:rPr>
        <w:t xml:space="preserve">. Tvoří malé segmenty na svazích a na výchozech skal. Tyto trávníky jsou suchomilné a vyznívají zde subxerotermofilní druhy, jako koniklec velkokvětý v PP Ptáčovský kopeček a PP Kobylinec, či kokořík vonný u Náramče severovýchodně od Třebíče ve Velkomeziříčském bioregionu (1.50). Největší plochy však zabírají středně velké vlhké louky okolo četných rybníků. Některé z těchto luk mají vysokou biologickou hodnotu, např. v Blatenském bioregionu (1.29). Zrašelinělé mokřady s rybníčkem jsou chráněny v 1.16 v PP Plaviště, mokřadní biota je zde chráněna i v PP Prameny Javornice, vlhké louky v 1.21 v PP Dehetník, rašelinné louky jsou v PR U rybníčků v Plzeňském bioregionu (1.28), vlhké pastviny v PP Pastvina u Záhorčic (1.29), mokrá louka se prstnatcem májovým je chráněna v PP Pazderna (1.50).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zastoupeny neobvykle hojně a to řadou malých i středně velkých rybníků, především ve Žluticko-Rakovnickém (1.16), Blatenském a Velkomeziříčském bioregionu. Většina těchto rybníků má zachované litorální porosty, menší část však slouží rekreaci a rybníky jsou obklopeny chatami. Kromě rybníků se vyskytují hladiny malých i větších potoků. Velmi typické jsou malé zatopené lomy, především ve Slapském a Blatenském bioregionu. Malý rybník je součástí zmíněné PP Plaviště v 1.16, rybník s bohatou flórou a faunou chrání PP Boukal (1.21), malé rybníky jsou součástí zmíněné PR U rybníčků  (1.28).</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zastoupeny málo, pouze u vesnických stavení. Převažují malé a středně velké obce a osady. Ve Velkomeziříčském bioregionu se objevuje lidová architektura se štukovou výzdobou, lidová architektura je i v bioregionu Blatenském a na Jesenicku v bioregionu Žluticko-Rakovnickém. Cenná zděná lidová architektura je v Českokrumlovském bioregionu (1.43). V typu se nachází i několik větších vesnic a městeček, zpravidla s cennými architektonickými památkami. Leží zde historická města Milevsko a Tábor i předměstí Třebíče.</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v 1.20 -4PP, v 1.23 -3BP+-4PP.</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pPr>
      <w:r>
        <w:rPr>
          <w:rFonts w:cs="Times New Roman" w:ascii="Times New Roman" w:hAnsi="Times New Roman"/>
        </w:rPr>
        <w:t xml:space="preserve">Cílové ekosystémy: Přirozené: V 1.16, 1.20, 1.21, 1.23, 1.28, 1.50 BUKD, BUAD; </w:t>
      </w:r>
      <w:r>
        <w:rPr>
          <w:rFonts w:cs="Times New Roman" w:ascii="Times New Roman" w:hAnsi="Times New Roman"/>
          <w:iCs/>
        </w:rPr>
        <w:t xml:space="preserve">v 1.27, 1.29, 1.30 a 1.43 ADJs. </w:t>
      </w:r>
      <w:r>
        <w:rPr>
          <w:rFonts w:cs="Times New Roman" w:ascii="Times New Roman" w:hAnsi="Times New Roman"/>
        </w:rPr>
        <w:t>ADX v 1.16, 1.27, 1.29, 1.30, 1.43 a 1.50, HDL jen v 1.30. LONO;  náhradní: ATT.</w:t>
      </w:r>
      <w:r>
        <w:rPr>
          <w:rFonts w:cs="Times New Roman" w:ascii="Times New Roman" w:hAnsi="Times New Roman"/>
          <w:i/>
        </w:rPr>
        <w:t xml:space="preserve"> </w:t>
      </w:r>
      <w:r>
        <w:rPr>
          <w:rFonts w:cs="Times New Roman" w:ascii="Times New Roman" w:hAnsi="Times New Roman"/>
          <w:iCs/>
        </w:rPr>
        <w:t xml:space="preserve">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Cs/>
        </w:rPr>
      </w:pPr>
      <w:r>
        <w:rPr>
          <w:rFonts w:cs="Times New Roman" w:ascii="Times New Roman" w:hAnsi="Times New Roman"/>
          <w:iCs/>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BQ  Erodované plošiny na pestrých metamorfitech  4. v.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Vyskytují se v bioregionech: 1.21, 1.22, 1.39, 1.48, 1.49, 1.50, 1.51, 1.53, 1.60, 1.69, 1.70.</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Segmenty zabírají především plošší části široce chápané Českomoravské vrchoviny, pouze několik většinou malých segmentů se nachází i na úpatích pohraničních hor. Typ je tvořen mnoha malými a středně velkými segmenty, pouze ve Velkomeziříčském bioregionu (1.50) jsou i segmenty velké.  Typ zahrnuje 68 segmentů s průměrnou plochou 6,4 km</w:t>
      </w:r>
      <w:r>
        <w:rPr>
          <w:rFonts w:cs="Times New Roman" w:ascii="Times New Roman" w:hAnsi="Times New Roman"/>
          <w:vertAlign w:val="superscript"/>
        </w:rPr>
        <w:t xml:space="preserve">2 </w:t>
      </w:r>
      <w:r>
        <w:rPr>
          <w:rFonts w:cs="Times New Roman" w:ascii="Times New Roman" w:hAnsi="Times New Roman"/>
        </w:rPr>
        <w:t>a celkovou plochou 435 km</w:t>
      </w:r>
      <w:r>
        <w:rPr>
          <w:rFonts w:cs="Times New Roman" w:ascii="Times New Roman" w:hAnsi="Times New Roman"/>
          <w:vertAlign w:val="superscript"/>
        </w:rPr>
        <w:t>2</w:t>
      </w:r>
      <w:r>
        <w:rPr>
          <w:rFonts w:cs="Times New Roman" w:ascii="Times New Roman" w:hAnsi="Times New Roman"/>
        </w:rPr>
        <w:t>. Významně větší plocha než v ostatních bioregionech (175 km</w:t>
      </w:r>
      <w:r>
        <w:rPr>
          <w:rFonts w:cs="Times New Roman" w:ascii="Times New Roman" w:hAnsi="Times New Roman"/>
          <w:vertAlign w:val="superscript"/>
        </w:rPr>
        <w:t>2</w:t>
      </w:r>
      <w:r>
        <w:rPr>
          <w:rFonts w:cs="Times New Roman" w:ascii="Times New Roman" w:hAnsi="Times New Roman"/>
        </w:rPr>
        <w:t>) leží ve Velkomeziříčském bioregionu (1.50), nejmenší v Železnohorském bioregionu (1.49), kde je jen 1,4 km</w:t>
      </w:r>
      <w:r>
        <w:rPr>
          <w:rFonts w:cs="Times New Roman" w:ascii="Times New Roman" w:hAnsi="Times New Roman"/>
          <w:vertAlign w:val="superscript"/>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má charakter tektonicky zdvižené plošiny, do které se zařízly vodní toky a vytvořily výrazná údolí oddělující plochá temena. Tato údolí v rámci typu jsou hluboká do 60 m, větší údolí bývají samostatnými typy biochor. Na plošinách místy vystupují odolná jádra hornin a tvoří tak malé pahorky (suky). Pokud se tato jádra vyskytují v údolích, jsou zde údolí zúžená a na svazích vystupují malé skály. Ve vápencích bývají opuštěné malé lomy a ojediněle i jeskyně.</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předprvohorní pararuly a migmatity, ve Velkomeziříčském bioregionu na východě i ortoruly, ve Svitavském bioregionu (1.39) svory. V těchto horninách se nacházejí především různě mocné vložky amfibolitů. V bioregionu Posázavském (1.22) se vyskytují i vložky krystalických vápenců (hlavně u Ledče), podobně na severu Sýkořského bioregionu (1.51). Ve Velkomeziříčském bioregionu a na západě Sýkořského bioregionu tvoří tyto vložky také hadce. V Hornoslavkovském bioregionu (1.60) živné vložky kromě amfibolitů tvoří křemenné diority až metagabra a malá tělesa neovulkanitů (foidit, bazaltové tefrity). Většina uvedených hornin se rozpadá na ploché kameny a hlinitou výplň.</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slabě kyselé a typické kambizemě, středně těžké, středně kamenité. Na vápencích se objevují malé plochy kambizemních rendzin. Půdy mají béžovou barvu s výjimkou půd na hadcích a vápencích, které jsou hnědé.</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srážkově slabě podprůměrné (MT3, MT5, MT7). Pouze v Orlickohorském, Jesenickém a Šumperském bioregionu jsou srážky nadprůměrné (MT2, MT3, CH7). Jsou zde podmínky pro tvorbu přízemních teplotních inverzí na plošinách a výraznějších inverzí v údolích. Regionální teplotní inverze zde mají vliv slabý.</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Základním typem potenciální přirozené vegetace je mozaika květnatých kyčelnicových bučin (</w:t>
      </w:r>
      <w:r>
        <w:rPr>
          <w:rFonts w:cs="Times New Roman" w:ascii="Times New Roman" w:hAnsi="Times New Roman"/>
          <w:i/>
        </w:rPr>
        <w:t>Dentario enneaphylli-Fagetum</w:t>
      </w:r>
      <w:r>
        <w:rPr>
          <w:rFonts w:cs="Times New Roman" w:ascii="Times New Roman" w:hAnsi="Times New Roman"/>
        </w:rPr>
        <w:t>) a acidofilních bikových bučin (</w:t>
      </w:r>
      <w:r>
        <w:rPr>
          <w:rFonts w:cs="Times New Roman" w:ascii="Times New Roman" w:hAnsi="Times New Roman"/>
          <w:i/>
        </w:rPr>
        <w:t>Luzulo-Fagetum</w:t>
      </w:r>
      <w:r>
        <w:rPr>
          <w:rFonts w:cs="Times New Roman" w:ascii="Times New Roman" w:hAnsi="Times New Roman"/>
        </w:rPr>
        <w:t>), přičemž zastoupení acidofilních doubrav je nepatrné, nebo se nevyskytují. Pouze v Posázavském bioregionu (1.22) se zřejmě místo kyčelnicových bučin vyskytovaly lipové bučiny (</w:t>
      </w:r>
      <w:r>
        <w:rPr>
          <w:rFonts w:cs="Times New Roman" w:ascii="Times New Roman" w:hAnsi="Times New Roman"/>
          <w:i/>
        </w:rPr>
        <w:t>Tilio cordatae-Fagetum</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iCs/>
        </w:rPr>
        <w:t xml:space="preserve">, nejčastěji zřejmě </w:t>
      </w:r>
      <w:r>
        <w:rPr>
          <w:rFonts w:cs="Times New Roman" w:ascii="Times New Roman" w:hAnsi="Times New Roman"/>
          <w:i/>
        </w:rPr>
        <w:t xml:space="preserve">Arunco silvestris-Alnetum glutinosa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i rašelinné louky svazu </w:t>
      </w:r>
      <w:r>
        <w:rPr>
          <w:rFonts w:cs="Times New Roman" w:ascii="Times New Roman" w:hAnsi="Times New Roman"/>
          <w:i/>
        </w:rPr>
        <w:t>Caricion fuscae</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5)</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3 </w:t>
      </w:r>
      <w:r>
        <w:rPr>
          <w:rFonts w:cs="Times New Roman" w:ascii="Times New Roman" w:hAnsi="Times New Roman"/>
          <w:i/>
        </w:rPr>
        <w:t>(50)</w:t>
      </w:r>
      <w:r>
        <w:rPr>
          <w:rFonts w:cs="Times New Roman" w:ascii="Times New Roman" w:hAnsi="Times New Roman"/>
        </w:rPr>
        <w:t xml:space="preserve">, *4B3 </w:t>
      </w:r>
      <w:r>
        <w:rPr>
          <w:rFonts w:cs="Times New Roman" w:ascii="Times New Roman" w:hAnsi="Times New Roman"/>
          <w:i/>
        </w:rPr>
        <w:t>(29)</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B-B1-2 </w:t>
      </w:r>
      <w:r>
        <w:rPr>
          <w:rFonts w:cs="Times New Roman" w:ascii="Times New Roman" w:hAnsi="Times New Roman"/>
          <w:i/>
        </w:rPr>
        <w:t>(1)</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4AB-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D3 </w:t>
      </w:r>
      <w:r>
        <w:rPr>
          <w:rFonts w:cs="Times New Roman" w:ascii="Times New Roman" w:hAnsi="Times New Roman"/>
          <w:i/>
        </w:rPr>
        <w:t>(3)</w:t>
      </w:r>
      <w:r>
        <w:rPr>
          <w:rFonts w:cs="Times New Roman" w:ascii="Times New Roman" w:hAnsi="Times New Roman"/>
        </w:rPr>
        <w:t xml:space="preserve">, *4BC3 </w:t>
      </w:r>
      <w:r>
        <w:rPr>
          <w:rFonts w:cs="Times New Roman" w:ascii="Times New Roman" w:hAnsi="Times New Roman"/>
          <w:i/>
        </w:rPr>
        <w:t>(4)</w:t>
      </w:r>
      <w:r>
        <w:rPr>
          <w:rFonts w:cs="Times New Roman" w:ascii="Times New Roman" w:hAnsi="Times New Roman"/>
        </w:rPr>
        <w:t xml:space="preserve">,  4AB4 </w:t>
      </w:r>
      <w:r>
        <w:rPr>
          <w:rFonts w:cs="Times New Roman" w:ascii="Times New Roman" w:hAnsi="Times New Roman"/>
          <w:i/>
        </w:rPr>
        <w:t>(6)</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2)</w:t>
      </w:r>
      <w:r>
        <w:rPr>
          <w:rFonts w:cs="Times New Roman" w:ascii="Times New Roman" w:hAnsi="Times New Roman"/>
        </w:rPr>
        <w:t xml:space="preserve">,  4BC5b </w:t>
      </w:r>
      <w:r>
        <w:rPr>
          <w:rFonts w:cs="Times New Roman" w:ascii="Times New Roman" w:hAnsi="Times New Roman"/>
          <w:i/>
        </w:rPr>
        <w:t>(1).</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i/>
        </w:rPr>
        <w:t>Pozn.: STG 3. v.s. chybějí v bioregionech 1.53, 1.60, 1.69, 1.70  a  STG 4BD3 se nachází pouze v</w:t>
      </w:r>
      <w:r>
        <w:rPr>
          <w:rFonts w:cs="Times New Roman" w:ascii="Times New Roman" w:hAnsi="Times New Roman"/>
        </w:rPr>
        <w:t> </w:t>
      </w:r>
      <w:r>
        <w:rPr>
          <w:rFonts w:cs="Times New Roman" w:ascii="Times New Roman" w:hAnsi="Times New Roman"/>
          <w:i/>
        </w:rPr>
        <w:t>1.22, 1.51 a 1.60.</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17 %,   travní p. 13 %,   vodní pl. 1 %,   pole 57 %,   sady 5 %,   sídla 4 %,   ostatní 3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ýrazně převažují pole, která jsou většinou středně velká, pouze na strmých svazích malá a na plošinách Velkomeziříčského a Havlíčkobrodského bioregionu i velká. Malá pole jsou zpravidla ohraničena mezemi a lesy, středně velká a velká komunikacemi, lesy a sídly. Velké množství dřevin se nachází v polní krajině Jesenického a Sýkořského bioregion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zabírají poměrně malou plochu. Převažují malé a středně velké lesy na svazích malých údolí. Malé lesy se vyskytují i na ojedinělých výraznějších pahorcích. V Posázavském a Šumperském bioregionu do segmentů přesahují velké lesy z okolních biochor, zpravidla z údolí. V lesích dominují kulturní smrčiny, často s příměsí modřínu a borovice. Příměs původního buku je vzácná, nachází se především v Sýkořském a Jesenickém bioregionu. Při okrajích lesa se vyskytují i duby, habr a bříza bradavičnatá. Jedlobukový porost je chráněn v okrajově sem zasahující PR Selský les (1.53). Okrajově sem zřejmě přesahuje i PR Lazurový vrch (suťové lesy) nad Kosím potokem v 1.6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lochy jsou vázány především na údolní nivy, kde jsou přemokřené, většinou opuštěné a přecházejí v ruderalizované mokřady. Mezofilní travní porosty jsou na strmých svazích, jde většinou o bývalé pastviny. Jsou dnes většinou fragmentární, část byla zalesněna, část je pokryta nálety dřevin. Mimořádně hodnotné travní porosty zde zřejmě jsou velmi vzácné. Chráněny jsou v malé PP Hroby u Chýnova s hořečkem českým a vítodem obecným (1.21), vlhké louky se vstavačovitými v PP Zhořská mokřina (1.50), lokality bledulí v okrajově zastoupené PP Nyklovický potok (1.51) a v PR V dole (1.53).</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tvořeny především malými a několika středně velkými rybníky ve Velkomeziříčském a Hornoslavkovském bioregionu (zde  je soustava rybníků východně od Toužimi), méně v Sýkořském, Havlíčkobrodském a Posázavském bioregionu. Kromě toho zde jsou hladiny potoků. Chráněn je přirozený tok s pobřežními olšinami s bledulemi ve zmíněné PR V dole v Šumperském bioregion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ady se nacházejí především po obvodu vesnic v zahradách za vesnickými domky. Na pomezí Orlickohorského a Svitavského bioregionu u Rokytnice v Orlických horách se nacházejí i menší sady mimo sídlo.</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jsou tvořena především středně velkými vesnicemi, velké vsi se nacházejí v Havlíčkobrodském a Velkomeziříčském bioregionu. Malé uzavřené vsi se vyskytují společně se středně velkými v Sýkořském bioregionu. Ve většině bioregionů se vyskytují i malá města a městečka (Toužim, okraj Chýnova, okraj Ledče n./S., Křižanov, Olešnice, Rokytnice v Orl. horách). V Orlickohorském, Šumperském a Jesenickém bioregionu se vyskytují vesnice protáhlé, rozvolněné a se zbytky hodnotné lidové roubené architektury. Lidová architektura je jinak velmi vzácná, hodnotnější soubor představuje obec Veselka v Sýkořském bioregionu, navržená k ochraně. Pro typ jsou charakteristické gotické a barokní vesnické kostely, některé zvláště hodnotné, např. od Santiniho v Bobrové a Zvoli ve Velkomeziříčském bioregionu, barokní roubený kostel v Liberku na úpatí Orlických hor nebo poutní kostel Skoky, nyní opuštěný nad údolím Střely v Hornoslavkovském bioregionu. Téměř zde však chybějí zříceniny hradů a zámků je málo.</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BQ, 3BQ+4PQ, 4PQ v 1.39 a 1.51, 4BJ+4PA v 1.70.</w:t>
      </w:r>
    </w:p>
    <w:p>
      <w:pPr>
        <w:pStyle w:val="Import3"/>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LONO;  náhradní:  -.  V biocentru musí být zastoupen pruh živné horniny (amfibolitu, krystalického vápence, erlánu, skarnu, hadce, diabasu atd.).</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BQ  Erodované plošiny na pestrých metamorfitech v suché oblasti  4. v.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Vyskytují se v bioregionech: 1.16, 1.19, 1.20, 1.21, 1.29, 1.42, 1.43, 1.5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se nachází především v jihozápadních Čechách ve srážkovém stínu za Šumavou, Plánickým hřbetem a Brdy. Vzácně leží i na jihozápadní Moravě ve srážkovém stínu za Vysočinou. Typ je tvořen především malými segmenty, pouze ve Slapském (1.20) a Sušickém (1.42) bioregionu jsou i středně velké segmenty. Typ je tvořen dohromady 34 segmenty s průměrnou plochou 4,4 km</w:t>
      </w:r>
      <w:r>
        <w:rPr>
          <w:rFonts w:cs="Times New Roman" w:ascii="Times New Roman" w:hAnsi="Times New Roman"/>
          <w:vertAlign w:val="superscript"/>
        </w:rPr>
        <w:t xml:space="preserve">2 </w:t>
      </w:r>
      <w:r>
        <w:rPr>
          <w:rFonts w:cs="Times New Roman" w:ascii="Times New Roman" w:hAnsi="Times New Roman"/>
        </w:rPr>
        <w:t>a celkovou plochou 151 km</w:t>
      </w:r>
      <w:r>
        <w:rPr>
          <w:rFonts w:cs="Times New Roman" w:ascii="Times New Roman" w:hAnsi="Times New Roman"/>
          <w:vertAlign w:val="superscript"/>
        </w:rPr>
        <w:t>2</w:t>
      </w:r>
      <w:r>
        <w:rPr>
          <w:rFonts w:cs="Times New Roman" w:ascii="Times New Roman" w:hAnsi="Times New Roman"/>
        </w:rPr>
        <w:t>. Typ je víceméně rovnoměrně rozložen ve všech bioregionech, větší plochy jsou v bioregionu Sušickém, kde je 32 km</w:t>
      </w:r>
      <w:r>
        <w:rPr>
          <w:rFonts w:cs="Times New Roman" w:ascii="Times New Roman" w:hAnsi="Times New Roman"/>
          <w:vertAlign w:val="superscript"/>
        </w:rPr>
        <w:t>2</w:t>
      </w:r>
      <w:r>
        <w:rPr>
          <w:rFonts w:cs="Times New Roman" w:ascii="Times New Roman" w:hAnsi="Times New Roman"/>
        </w:rPr>
        <w:t>, Slapském s 27 km</w:t>
      </w:r>
      <w:r>
        <w:rPr>
          <w:rFonts w:cs="Times New Roman" w:ascii="Times New Roman" w:hAnsi="Times New Roman"/>
          <w:vertAlign w:val="superscript"/>
        </w:rPr>
        <w:t>2</w:t>
      </w:r>
      <w:r>
        <w:rPr>
          <w:rFonts w:cs="Times New Roman" w:ascii="Times New Roman" w:hAnsi="Times New Roman"/>
        </w:rPr>
        <w:t xml:space="preserve"> a Českokrumlovském (1.43) s 25 km</w:t>
      </w:r>
      <w:r>
        <w:rPr>
          <w:rFonts w:cs="Times New Roman" w:ascii="Times New Roman" w:hAnsi="Times New Roman"/>
          <w:vertAlign w:val="superscript"/>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je tvořen tektonicky zdviženou plošinou, do které se nepatrně zařízly vodní toky a vytvořily mělká údolí oddělující plochá temena. Tato údolí v rámci typu jsou hluboká do 40 m. Na plošinách místy vystupují odolná jádra hornin a tvoří tak malé pahorky (suky). Pokud se tato jádra vyskytují v údolích, jsou zde údolí zúžená a na svazích vystupují malé skály. Ve vápencích bývají opuštěné malé lomy a jinde staré odvaly a jámy po těžbě barevných kovů.</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ubstrátem jsou ve Slapském bioregionu leukokratní ortoruly a biotitické rohovce i kontaktně metamorfované pískovce. Vložky živných hornin tvoří amfibolity a drobné výskyty erlánu. V Bechyňském bioregionu (1.21) základ tvoří pararuly nebo migmatity a vložky živných hornin erlány a amfibolity. V Blatenském bioregionu (1.29) základ tvoří křemenné diority a živné vložky pyroxen-amfibolické gabro a rohovce, kromě toho i amfibolity. V Sušickém bioregionu (1.42) základ tvoří pararuly a živné vložky erlány a krystalické vápence, v Českokrumlovském bioregionu (1.43) hlavní horninou jsou granulity a živnými vložkami jsou amfibolity a zvětralé hadce. Ruly a amfibolity se rozpadají na ploché kameny. Opuštěný lom na krystalický vápenec, porfyr a amfibolit je v PP Nerestský lom v 1.2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typické kambizemě, v lesích jsou udávány kyselé kambizemě, středně těžké, středně kamenité. Na vápencích i některých hadcích se objevují malé plochy kambizemních rendzin. Půdy mají béžovou barvu s výjimkou půd na hadcích a vápencích, které jsou hnědé.</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Klima je mírně teplé a srážkově podprůměrné (MT5, MT7, MT9, okrajově i MT11). Jsou zde podmínky pro tvorbu přízemních teplotních inverzí na plošinách a výraznějších inverzí v údolích. Regionální teplotní inverze zde mají střední intenzit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Vegetace: Potenciální přirozenou vegetaci tvoří acidofilní doubravy ze svazu </w:t>
      </w:r>
      <w:r>
        <w:rPr>
          <w:rFonts w:cs="Times New Roman" w:ascii="Times New Roman" w:hAnsi="Times New Roman"/>
          <w:i/>
        </w:rPr>
        <w:t>Genisto germanicae-Quercion</w:t>
      </w:r>
      <w:r>
        <w:rPr>
          <w:rFonts w:cs="Times New Roman" w:ascii="Times New Roman" w:hAnsi="Times New Roman"/>
        </w:rPr>
        <w:t>, na plošinách nejčastěji asi jedlové (</w:t>
      </w:r>
      <w:r>
        <w:rPr>
          <w:rFonts w:cs="Times New Roman" w:ascii="Times New Roman" w:hAnsi="Times New Roman"/>
          <w:i/>
          <w:iCs/>
        </w:rPr>
        <w:t>Abieti-Quercetum</w:t>
      </w:r>
      <w:r>
        <w:rPr>
          <w:rFonts w:cs="Times New Roman" w:ascii="Times New Roman" w:hAnsi="Times New Roman"/>
        </w:rPr>
        <w:t>), na svazích snad bikové (</w:t>
      </w:r>
      <w:r>
        <w:rPr>
          <w:rFonts w:cs="Times New Roman" w:ascii="Times New Roman" w:hAnsi="Times New Roman"/>
          <w:i/>
          <w:iCs/>
        </w:rPr>
        <w:t>Luzulo-Quercetum</w:t>
      </w:r>
      <w:r>
        <w:rPr>
          <w:rFonts w:cs="Times New Roman" w:ascii="Times New Roman" w:hAnsi="Times New Roman"/>
        </w:rPr>
        <w:t>). Doplněné jsou zejména na severních svazích bučinami, a to jak kyselými bikovými (</w:t>
      </w:r>
      <w:r>
        <w:rPr>
          <w:rFonts w:cs="Times New Roman" w:ascii="Times New Roman" w:hAnsi="Times New Roman"/>
          <w:i/>
        </w:rPr>
        <w:t>Luzulo-Fagetum</w:t>
      </w:r>
      <w:r>
        <w:rPr>
          <w:rFonts w:cs="Times New Roman" w:ascii="Times New Roman" w:hAnsi="Times New Roman"/>
        </w:rPr>
        <w:t xml:space="preserve">), tak květnatými (zřejmě </w:t>
      </w:r>
      <w:r>
        <w:rPr>
          <w:rFonts w:cs="Times New Roman" w:ascii="Times New Roman" w:hAnsi="Times New Roman"/>
          <w:i/>
        </w:rPr>
        <w:t>Tilio cordatae-Fagetum</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r>
        <w:rPr>
          <w:rFonts w:cs="Times New Roman" w:ascii="Times New Roman" w:hAnsi="Times New Roman"/>
          <w:b/>
        </w:rPr>
        <w:t xml:space="preserve">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1.16, 1.19, 1.20, 1.21, 1.29, 1.42, 1.43, 1.50.</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8)</w:t>
      </w:r>
      <w:r>
        <w:rPr>
          <w:rFonts w:cs="Times New Roman" w:ascii="Times New Roman" w:hAnsi="Times New Roman"/>
        </w:rPr>
        <w:t xml:space="preserve">,  *3B3 </w:t>
      </w:r>
      <w:r>
        <w:rPr>
          <w:rFonts w:cs="Times New Roman" w:ascii="Times New Roman" w:hAnsi="Times New Roman"/>
          <w:i/>
        </w:rPr>
        <w:t>(10)</w:t>
      </w:r>
      <w:r>
        <w:rPr>
          <w:rFonts w:cs="Times New Roman" w:ascii="Times New Roman" w:hAnsi="Times New Roman"/>
        </w:rPr>
        <w:t xml:space="preserve">,  4AB3 </w:t>
      </w:r>
      <w:r>
        <w:rPr>
          <w:rFonts w:cs="Times New Roman" w:ascii="Times New Roman" w:hAnsi="Times New Roman"/>
          <w:i/>
        </w:rPr>
        <w:t>(40)</w:t>
      </w:r>
      <w:r>
        <w:rPr>
          <w:rFonts w:cs="Times New Roman" w:ascii="Times New Roman" w:hAnsi="Times New Roman"/>
        </w:rPr>
        <w:t xml:space="preserve">,  *4B3 </w:t>
      </w:r>
      <w:r>
        <w:rPr>
          <w:rFonts w:cs="Times New Roman" w:ascii="Times New Roman" w:hAnsi="Times New Roman"/>
          <w:i/>
        </w:rPr>
        <w:t>(25).</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B-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BD3 </w:t>
      </w:r>
      <w:r>
        <w:rPr>
          <w:rFonts w:cs="Times New Roman" w:ascii="Times New Roman" w:hAnsi="Times New Roman"/>
          <w:i/>
        </w:rPr>
        <w:t>(1)</w:t>
      </w:r>
      <w:r>
        <w:rPr>
          <w:rFonts w:cs="Times New Roman" w:ascii="Times New Roman" w:hAnsi="Times New Roman"/>
        </w:rPr>
        <w:t xml:space="preserve">,  4AB-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D3 </w:t>
      </w:r>
      <w:r>
        <w:rPr>
          <w:rFonts w:cs="Times New Roman" w:ascii="Times New Roman" w:hAnsi="Times New Roman"/>
          <w:i/>
        </w:rPr>
        <w:t>(3)</w:t>
      </w:r>
      <w:r>
        <w:rPr>
          <w:rFonts w:cs="Times New Roman" w:ascii="Times New Roman" w:hAnsi="Times New Roman"/>
        </w:rPr>
        <w:t xml:space="preserve">,  4BC3 </w:t>
      </w:r>
      <w:r>
        <w:rPr>
          <w:rFonts w:cs="Times New Roman" w:ascii="Times New Roman" w:hAnsi="Times New Roman"/>
          <w:i/>
        </w:rPr>
        <w:t>(4)</w:t>
      </w:r>
      <w:r>
        <w:rPr>
          <w:rFonts w:cs="Times New Roman" w:ascii="Times New Roman" w:hAnsi="Times New Roman"/>
        </w:rPr>
        <w:t xml:space="preserve">, 4AB4 </w:t>
      </w:r>
      <w:r>
        <w:rPr>
          <w:rFonts w:cs="Times New Roman" w:ascii="Times New Roman" w:hAnsi="Times New Roman"/>
          <w:i/>
        </w:rPr>
        <w:t>(4)</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2)</w:t>
      </w:r>
      <w:r>
        <w:rPr>
          <w:rFonts w:cs="Times New Roman" w:ascii="Times New Roman" w:hAnsi="Times New Roman"/>
        </w:rPr>
        <w:t xml:space="preserve">,  4BC5b </w:t>
      </w:r>
      <w:r>
        <w:rPr>
          <w:rFonts w:cs="Times New Roman" w:ascii="Times New Roman" w:hAnsi="Times New Roman"/>
          <w:i/>
        </w:rPr>
        <w:t>(1).</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i/>
        </w:rPr>
        <w:t>Pozn.: STG trofické meziřady BD zřejmě chybějí v bioregionech 1.29 a 1.43.</w:t>
      </w:r>
      <w:r>
        <w:rPr>
          <w:rFonts w:cs="Times New Roman" w:ascii="Times New Roman" w:hAnsi="Times New Roman"/>
        </w:rPr>
        <w:t xml:space="preserve"> </w:t>
      </w:r>
      <w:r>
        <w:rPr>
          <w:rFonts w:cs="Times New Roman" w:ascii="Times New Roman" w:hAnsi="Times New Roman"/>
          <w:i/>
          <w:iCs/>
        </w:rPr>
        <w:t>Po obvodu Českobudějovického bioregionu v 1.29, 1.42 a 1.43 náležejí STG 3. hydrické řady do kontinentální varianty (**3x) s výskytem borojedlových doubrav (Abieti-querceta pini) a dubových jedlin (Querci-abieta).</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13 %,  travní p. 7 %,  vodní pl. 1 %,   pole 69,5 %,  sady 4 %,   sídla 2,5 %,  ostatní 3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 tomto typu mají pole jedno z nejvyšších zastoupení v rámci 4. vegetačního stupně. Jsou převážně velká a středně velká. Na plošinách jsou téměř bez dřevinného doprovodu, na svazích jsou zbytky mezí s porosty dřevin. Okraje polí nejčastěji tvoří lesy, potoky a komunikac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Lesů je málo i proti typu </w:t>
      </w:r>
      <w:r>
        <w:rPr>
          <w:rFonts w:cs="Times New Roman" w:ascii="Times New Roman" w:hAnsi="Times New Roman"/>
          <w:b/>
        </w:rPr>
        <w:t>4BQ</w:t>
      </w:r>
      <w:r>
        <w:rPr>
          <w:rFonts w:cs="Times New Roman" w:ascii="Times New Roman" w:hAnsi="Times New Roman"/>
        </w:rPr>
        <w:t xml:space="preserve"> (tam 17 %), jsou převážně malé, vzácněji středně velké a vázány jsou především na svahy údolí a výchozy odolnějších hornin na plošinách. Převažují kulturní smrčiny, místy jsou kulturní bory. Ve smrčinách je častá příměs borovice a modřínu, na okrajích lesů dubů, topolů osik, bříz, místy i akátu. Nepatrně sem přesahují lesy chráněné v PR Mutenská obora (1.5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Travních porostů je málo, i proti typu </w:t>
      </w:r>
      <w:r>
        <w:rPr>
          <w:rFonts w:cs="Times New Roman" w:ascii="Times New Roman" w:hAnsi="Times New Roman"/>
          <w:b/>
        </w:rPr>
        <w:t xml:space="preserve">4BQ </w:t>
      </w:r>
      <w:r>
        <w:rPr>
          <w:rFonts w:cs="Times New Roman" w:ascii="Times New Roman" w:hAnsi="Times New Roman"/>
        </w:rPr>
        <w:t>mají</w:t>
      </w:r>
      <w:r>
        <w:rPr>
          <w:rFonts w:cs="Times New Roman" w:ascii="Times New Roman" w:hAnsi="Times New Roman"/>
          <w:b/>
        </w:rPr>
        <w:t xml:space="preserve">  </w:t>
      </w:r>
      <w:r>
        <w:rPr>
          <w:rFonts w:cs="Times New Roman" w:ascii="Times New Roman" w:hAnsi="Times New Roman"/>
        </w:rPr>
        <w:t>asi poloviční zastoupení. Převážně se jedná o ruderalizované mokré opuštěné nivní louky. Vlhké louky s bohatou květenou jsou v okrajově sem přesahující PP Zelendárky (1.21). Většina zvláště chráněných lokalit leží v Sušickém bioregionu (1.42) - bohatá lokalita hořce jarního je u Strakonic chráněna v NPP Rovná, opuštěné pastviny s bohatou květenou jsou v PP Pastvina u Přešťovic, vlhké louky jsou v PP Michovka, ležící na hranici typ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tvořeny malými rybníky a v bioregionu Sušickém (1.42) i středně velkými rybníky. Z tekoucích vod jsou zastoupeny potoky malé i velké. Ve zmíněné PP Michovka v 1.42 je chráněn rybník s okolními porosty a lomy, rybník s loukami je součástí  zmíněné PP Zelendárky  v 1.21.</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ady jsou pouze u vesnických stavení po obvodů sídel. Sídla jsou tvořena malými a středně velkými vesnicemi i malými městy. Z měst jsou nejvýznamnější historické jádro Horažďovic - městská památková zóna a Radomyšl s domy lidového baroka. V Českokrumlovském bioregionu se nacházejí vesnice se statky lidového baroka blatského typu (Dobčice, Holašovice a další). Ve Slapském bioregionu je pozoruhodnější lidová architektura v obci Horosedly.</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BM+4VJ, -4PQ+4BM, -4PQ+-4BS</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Cílové ekosystémy: Přirozené: BUKD, LONO; v 1.29, 1.42 a 1.43 i ADJs a BUKJs;  náhradní:  -. V biocentru musí být zastoupen pruh živné horniny (amfibolitu, krystalického vápence, erlánu, skarnu, hadce, diabasu atd.).</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BR  Erodované plošiny na kyselých plutonitech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22, 1.31, 1.43, 1.46, 1.47, 1.48, 1.49, 1.50, 1.56, 1.57, 1.60, 1.61, 1.64, 1.67.</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yp se nachází výhradně v hercynské podprovincii a je rozptýlen po celém území Čech a nejbližším příhraničí Moravy. Tento typ tvoří jádro Novobystřického bioregionu (1.47) a velmi charakteristický je i pro Žitavský bioregion (1.56). Typ je tvořen dohromady 88 segmenty s průměrnou plochou 8,8 km</w:t>
      </w:r>
      <w:r>
        <w:rPr>
          <w:rFonts w:cs="Times New Roman" w:ascii="Times New Roman" w:hAnsi="Times New Roman"/>
          <w:vertAlign w:val="superscript"/>
        </w:rPr>
        <w:t xml:space="preserve">2 </w:t>
      </w:r>
      <w:r>
        <w:rPr>
          <w:rFonts w:cs="Times New Roman" w:ascii="Times New Roman" w:hAnsi="Times New Roman"/>
        </w:rPr>
        <w:t>a celkovou plochou 776 km</w:t>
      </w:r>
      <w:r>
        <w:rPr>
          <w:rFonts w:cs="Times New Roman" w:ascii="Times New Roman" w:hAnsi="Times New Roman"/>
          <w:vertAlign w:val="superscript"/>
        </w:rPr>
        <w:t>2</w:t>
      </w:r>
      <w:r>
        <w:rPr>
          <w:rFonts w:cs="Times New Roman" w:ascii="Times New Roman" w:hAnsi="Times New Roman"/>
        </w:rPr>
        <w:t>. Největší plochu má v bioregionech Posázavském (1.22), kde leží 149 km</w:t>
      </w:r>
      <w:r>
        <w:rPr>
          <w:rFonts w:cs="Times New Roman" w:ascii="Times New Roman" w:hAnsi="Times New Roman"/>
          <w:vertAlign w:val="superscript"/>
        </w:rPr>
        <w:t>2</w:t>
      </w:r>
      <w:r>
        <w:rPr>
          <w:rFonts w:cs="Times New Roman" w:ascii="Times New Roman" w:hAnsi="Times New Roman"/>
        </w:rPr>
        <w:t>, Železnohorském (1.49) s 97 km</w:t>
      </w:r>
      <w:r>
        <w:rPr>
          <w:rFonts w:cs="Times New Roman" w:ascii="Times New Roman" w:hAnsi="Times New Roman"/>
          <w:vertAlign w:val="superscript"/>
        </w:rPr>
        <w:t>2</w:t>
      </w:r>
      <w:r>
        <w:rPr>
          <w:rFonts w:cs="Times New Roman" w:ascii="Times New Roman" w:hAnsi="Times New Roman"/>
        </w:rPr>
        <w:t xml:space="preserve"> a Pelhřimovském (1.46) s 91 km</w:t>
      </w:r>
      <w:r>
        <w:rPr>
          <w:rFonts w:cs="Times New Roman" w:ascii="Times New Roman" w:hAnsi="Times New Roman"/>
          <w:vertAlign w:val="superscript"/>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Reliéf je typický tektonicky zdviženou plochou pahorkatinou, do které se zařízly vodní toky a vytvořily výrazná údolí oddělující plochá temena. Tato údolí v rámci typu jsou hluboká do 60 m, větší údolí jsou samostatnými typy. Na plošinách místy vystupují odolná jádra hornin a tvoří tak malé balvanité pahorky (ruware). Roztroušené žulové balvany patří k typickým znakům tohoto typu. V balvanech se ojediněle vyvinuly i skalní mísy. Pokud se nerozpukaná jádra vyskytují v údolích, jsou zde údolí zúžená a na svazích vystupují skály. Typické je mělké balvanité údolí Dračice v Třeboňském bioregionu (1.31) s atmosférou severské krajiny. Na mohutném Hamerském potoce v Novobystřickém bioregionu (1.47) v takovémto místě vznikly nápadné peřeje. Charakteristické jsou četné drobné kamenolomy.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variské (mladoprvohorní) granity (žuly) a kyselejší variety granodioritů, které díky svému mládí již nebyly vrásněním podstatněji rozdrceny, proto mohou tvořit velké kompaktní žokovité balvany. Ostatní části horniny se rozpadají na hrubý písek až drobný štěrk.</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mimo les jsou mírně kyselé typické kambizemě, v lesích jsou udávány většinou silně kyselé kambizemě, v Novobystřickém (1.47) a Frýdlantském (1.56) bioregionu jsou hojné i dystrické až podzolované kambizemě. Tyto půdy jsou převážně lehké hlinitopísčité, vysýchavé a mají světlebéžovou barvu. V depresích, zvláště v Třeboňském bioregionu, jsou gleje, často organozem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Klima je mírně teplé a v Žitavském (1.56) a Šluknovském (1.57) bioregionu srážkově silně nadprůměrné (MT4, MT2, MT7). V dalších bioregionech je srážkově slabě nadprůměrné (MT3, MT5, MT7). Relativně sušší a teplejší podnebí je v Posázavském (1.22), Havlíčkobrodském (1.48) a Velkomeziříčském (1.50) bioregionu (MT3, MT7, MT9). Jsou zde podmínky pro tvorbu přízemních teplotních inverzí na plošinách a výraznějších inverzí v údolích. Regionální teplotní inverze zde mají jen mírný a okrajový vliv.</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Vegetace: Varianta hercynská základní (1.31, 1.43, 1.46, 1.47, 1.48, 1.49, 1.50, 1.56, 1.57): Plošně dominantním typem potenciální přirozené vegetace jsou acidofilní bikové bučiny (</w:t>
      </w:r>
      <w:r>
        <w:rPr>
          <w:rFonts w:cs="Times New Roman" w:ascii="Times New Roman" w:hAnsi="Times New Roman"/>
          <w:i/>
        </w:rPr>
        <w:t>Luzulo-Fagetum</w:t>
      </w:r>
      <w:r>
        <w:rPr>
          <w:rFonts w:cs="Times New Roman" w:ascii="Times New Roman" w:hAnsi="Times New Roman"/>
        </w:rPr>
        <w:t>), na jižních svazích doplněné o bikové doubravy (</w:t>
      </w:r>
      <w:r>
        <w:rPr>
          <w:rFonts w:cs="Times New Roman" w:ascii="Times New Roman" w:hAnsi="Times New Roman"/>
          <w:i/>
        </w:rPr>
        <w:t>Luzulo albidae-Quercetum petraeae</w:t>
      </w:r>
      <w:r>
        <w:rPr>
          <w:rFonts w:cs="Times New Roman" w:ascii="Times New Roman" w:hAnsi="Times New Roman"/>
        </w:rPr>
        <w:t>). Na úpatích svahů a dalších lokálně humóznějších místech se vyskytují chudší typy květnatých kyčelnicových bučin (</w:t>
      </w:r>
      <w:r>
        <w:rPr>
          <w:rFonts w:cs="Times New Roman" w:ascii="Times New Roman" w:hAnsi="Times New Roman"/>
          <w:i/>
        </w:rPr>
        <w:t>Dentario enneaphylli-Fag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Na lesních prameništích a podél menších potůčků se objevují ostřicové jaseniny (</w:t>
      </w:r>
      <w:r>
        <w:rPr>
          <w:rFonts w:cs="Times New Roman" w:ascii="Times New Roman" w:hAnsi="Times New Roman"/>
          <w:i/>
        </w:rPr>
        <w:t>Carici remotae-Fraxinetum</w:t>
      </w:r>
      <w:r>
        <w:rPr>
          <w:rFonts w:cs="Times New Roman" w:ascii="Times New Roman" w:hAnsi="Times New Roman"/>
        </w:rPr>
        <w:t xml:space="preserve">), podél potoků v nivách vegetace podsvazu </w:t>
      </w:r>
      <w:r>
        <w:rPr>
          <w:rFonts w:cs="Times New Roman" w:ascii="Times New Roman" w:hAnsi="Times New Roman"/>
          <w:i/>
        </w:rPr>
        <w:t>Alnenion glutinoso-incan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i rašelinné louky svazu </w:t>
      </w:r>
      <w:r>
        <w:rPr>
          <w:rFonts w:cs="Times New Roman" w:ascii="Times New Roman" w:hAnsi="Times New Roman"/>
          <w:i/>
        </w:rPr>
        <w:t>Caricion fuscae</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b/>
        </w:rPr>
        <w:tab/>
      </w:r>
      <w:r>
        <w:rPr>
          <w:rFonts w:cs="Times New Roman" w:ascii="Times New Roman" w:hAnsi="Times New Roman"/>
        </w:rPr>
        <w:t>Varianta posázavská (1.22): Květnaté bučiny jsou většinou zastoupeny lipovými bučinami (</w:t>
      </w:r>
      <w:r>
        <w:rPr>
          <w:rFonts w:cs="Times New Roman" w:ascii="Times New Roman" w:hAnsi="Times New Roman"/>
          <w:i/>
        </w:rPr>
        <w:t>Tilio cordatae-Fagetum</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arianta pohraničních pohoří (1.61, 1.64, 1.67): V potenciální vegetaci zde chybějí acidofilní doubrav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Varianta hornoslavkovská (1.60): Květnaté bučiny jsou zastoupeny ochuzenými violkovými bučinami (</w:t>
      </w:r>
      <w:r>
        <w:rPr>
          <w:rFonts w:cs="Times New Roman" w:ascii="Times New Roman" w:hAnsi="Times New Roman"/>
          <w:i/>
        </w:rPr>
        <w:t>Violo reichenbachianae-Fagetum</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1-2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B3 </w:t>
      </w:r>
      <w:r>
        <w:rPr>
          <w:rFonts w:cs="Times New Roman" w:ascii="Times New Roman" w:hAnsi="Times New Roman"/>
          <w:i/>
        </w:rPr>
        <w:t>(3)</w:t>
      </w:r>
      <w:r>
        <w:rPr>
          <w:rFonts w:cs="Times New Roman" w:ascii="Times New Roman" w:hAnsi="Times New Roman"/>
        </w:rPr>
        <w:t xml:space="preserve">, *4AB1-2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 </w:t>
      </w:r>
      <w:r>
        <w:rPr>
          <w:rFonts w:cs="Times New Roman" w:ascii="Times New Roman" w:hAnsi="Times New Roman"/>
        </w:rPr>
        <w:t xml:space="preserve">4AB3 </w:t>
      </w:r>
      <w:r>
        <w:rPr>
          <w:rFonts w:cs="Times New Roman" w:ascii="Times New Roman" w:hAnsi="Times New Roman"/>
          <w:i/>
        </w:rPr>
        <w:t>(60)</w:t>
      </w:r>
      <w:r>
        <w:rPr>
          <w:rFonts w:cs="Times New Roman" w:ascii="Times New Roman" w:hAnsi="Times New Roman"/>
        </w:rPr>
        <w:t xml:space="preserve">,  4B3 </w:t>
      </w:r>
      <w:r>
        <w:rPr>
          <w:rFonts w:cs="Times New Roman" w:ascii="Times New Roman" w:hAnsi="Times New Roman"/>
          <w:i/>
        </w:rPr>
        <w:t>(20).</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3 </w:t>
      </w:r>
      <w:r>
        <w:rPr>
          <w:rFonts w:cs="Times New Roman" w:ascii="Times New Roman" w:hAnsi="Times New Roman"/>
          <w:i/>
        </w:rPr>
        <w:t>(1)</w:t>
      </w:r>
      <w:r>
        <w:rPr>
          <w:rFonts w:cs="Times New Roman" w:ascii="Times New Roman" w:hAnsi="Times New Roman"/>
        </w:rPr>
        <w:t xml:space="preserve">, *4A3 </w:t>
      </w:r>
      <w:r>
        <w:rPr>
          <w:rFonts w:cs="Times New Roman" w:ascii="Times New Roman" w:hAnsi="Times New Roman"/>
          <w:i/>
        </w:rPr>
        <w:t>(6)</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4AB4 </w:t>
      </w:r>
      <w:r>
        <w:rPr>
          <w:rFonts w:cs="Times New Roman" w:ascii="Times New Roman" w:hAnsi="Times New Roman"/>
          <w:i/>
        </w:rPr>
        <w:t>(4)</w:t>
      </w:r>
      <w:r>
        <w:rPr>
          <w:rFonts w:cs="Times New Roman" w:ascii="Times New Roman" w:hAnsi="Times New Roman"/>
        </w:rPr>
        <w:t xml:space="preserve">,  4A-AB5b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4BC5a </w:t>
      </w:r>
      <w:r>
        <w:rPr>
          <w:rFonts w:cs="Times New Roman" w:ascii="Times New Roman" w:hAnsi="Times New Roman"/>
          <w:i/>
        </w:rPr>
        <w:t>(2).</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iCs/>
        </w:rPr>
      </w:pPr>
      <w:r>
        <w:rPr>
          <w:rFonts w:cs="Times New Roman" w:ascii="Times New Roman" w:hAnsi="Times New Roman"/>
          <w:i/>
        </w:rPr>
        <w:t>Pozn. STG 3. v.s. jsou zastoupeny pouze v bioregionech 1.22, 1.31, 1.43, 1.48, 1.49, 1.56.</w:t>
      </w:r>
      <w:r>
        <w:rPr>
          <w:rFonts w:cs="Times New Roman" w:ascii="Times New Roman" w:hAnsi="Times New Roman"/>
        </w:rPr>
        <w:t xml:space="preserve">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28 %,   travní p. 18 %,   vodní pl. 2 %,   pole 41 %,   sady 4 %,   sídla 4 %,  ostatní 3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jsou rozmístěny poměrně rovnoměrně. Zvláště typické jsou malé lesy, vyskytují se však i lesy středně velké a velké, lesní komplexy však téměř chybějí. Relativně hodně jsou zalesněny segmenty v Železnohorském bioregionu, kde jsou i velké lesy a celkové zastoupení lesů je asi 55 %. V lesích převažují kulturní smrčiny, charakteristická je však příměs borovice lesní a místy i kulturní bory. Další významnou příměsí je modřín, při okrajích lesa a v malých lesích je hojný dub a bříza. Původní buk je velmi vzácný, tvoří příměs a malé bučiny např. v Žitavském bioregionu nebo u Staňkovského rybníka v 1.31. Komplexy zachovalých bučin jsou chráněny v NPR Voděradské bučiny o ploše 658 ha v Posázavském bioregionu (1.22), v tomtéž bioregionu je další část bučin v okrajově do typu zasahujících PR Grybla a NPR Ve Studeném. Jako solitéry se často vyskytují jasany, javory a lípy. Do segmentu v Železnohorském bioregionu okrajově zasahuje rozsáhlá NPR Lichnice-Kaňkovy hory (smíšený porost s převahou buku na skalnatých svazích Hedvičina údolí) a podobně okrajově do typu zasahuje rozsáhlá PR Maštale s převážně druhotnými jehličnatými lesy; obdobný charakter mají lesy v okrajově sem zasahující PR Široké blato (1.31).</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se nacházejí především v potočních nivách, v okolí rybníků a v lesních celcích. Mokré louky jsou zpravidla opuštěné a mění se v ruderalizované mokřady. Počáteční stadium vývoje rašeliniště je chráněno v 1.31 v PR Rašeliniště Pele. Mokřady jsou chráněny v 1.43 v PP Ďáblík (s ďáblíkem bahenním). Rašelinná louka a rybník jsou chráněny v PR Rybník Pařez (1.46) a suchá stráň s jalovci a acidofilními travinnými a keříčkovými porosty v PR Hadí vrch v Novobystřickém bioregionu (1.47). Suchá louka s významnou květenou včetně vstavače bezového je chráněna v PP Polánka, převážně vlhké louky jsou ve zmíněné PR Maštale (obě v 1.49). V 1.64 jsou bývalé pastviny chráněny v PP Jalovce u Valtínova a PP Jalovce u Kunžak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zastoupeny hladinami potoků i řek (Vltava u Vyššího Brodu, Sázava pod Světlou n/S.), především však malými a středně velkými rybníky, které se nacházejí prakticky ve všech bioregionech a ve většině segmentů. V Novobystřickém bioregionu se nachází i velký Ratmírovský rybník (již ze 13. stol.), v Hornoslavkovském bioregionu (1.60) nádrž Stanovice na pitnou vodu s plochou 127 ha a v Žitavském (1.56) a Jizerskohorském (1.67) bioregionu v okolí Liberce a Jablonce n/N. je několik malých a středně velkých ploch za malými přehradními hrázemi. Chráněn je rybník s pobřežím v 1.46 v PR Rybník Pařez. Balvanité (místy meandrující) koryto říčky Dračice s významnou flórou a faunou v mělkém údolí je chráněno v PR Dračice (1.31).</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jsou zastoupena poměrně rovnoměrně. Jsou především střední velikosti, i když na plošinách s hlubšími zvětralinami jsou i velká a na svazích malá. Často se zde na výchozech skal a kamenicích vyskytují malé skupiny dřevin, zvláště v Tachovském (1.27), Pelhřimovském (1.46), Novobystřickém (1.47) a Šluknovském (1.57) bioregionu. Pole jsou nejčastěji ohraničena lesy, vodními toky a komunikacemi.</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tvoří jen malé plochy především u domů po obvodu vesnic a ve vilových čtvrtích měst. Sídla jsou tvořena především malými a středně velkými vesnicemi a městečky. Z toho se vymykají města na severu Čech - Liberec a Rumburk v Žitavském a Jablonec n./Nisou v Jizerskohorském bioregionu. V Liberci jsou zbytky mohutných dřevěných hrázděných domů ze 17. stol., zámek a vilová čtvrť z přelomu století je památkovou zónou, podobně secesní a moderní architektura Jablonce n./Nisou. V regionech na severu Čech jsou též typické protáhlé rozvolněné obce a samoty s mnoha roubenými domy s podstávkou (Oldřichov, Bulovka, Kyjov, Brtníky), které dnes převážně slouží jako rekreační chalupy. V Posázavském bioregionu (1.22) se vyskytují pozoruhodná zahradní města Jevany, Mukařov atd. a typické jsou chatové kolonie obyvatel Prahy. V Tachovském (1.27) a Hornoslavkovském bioregionu (1.60) v přežívajících obcích jsou zbytky hrázděných domů franckého typu (Milíkov, Manský Dvůr, Stanovice, Dlouhá Lomnice). Lidová architektura, pozoruhodné hamry a neobyčejná opevněná středověká ves Žumberk jsou zachovány v Českokrumlovském bioregionu (1.43). V Novobystřickém bioregionu je jádro Nové Bystřice s empírovými domy památkovou zónou, lidová zděná i roubená architektura je ve Vojířově. V tomto bioregionu jsou také početné chaty u rybníků. Novodobou dominantou kontrastující s plochým reliéfem je 100 m vysoký vysílač u Krásného v Železných horách.</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Náhradní typy: -4BR+4Do, 4PR+(4Do, 4Dr), v 1.48 -4RR+4UR, v 1.61, 1.64, 1.67 4SR.</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LONO;  náhradní: ATT nebo ATV.</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BR  Erodované plošiny na kyselých plutonitech v suché oblasti  4. v.s.   </w:t>
      </w:r>
      <w:r>
        <w:rPr>
          <w:rFonts w:cs="Times New Roman" w:ascii="Times New Roman" w:hAnsi="Times New Roman"/>
          <w:bCs/>
        </w:rPr>
        <w:t xml:space="preserve">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Vyskytují se v bioregionech: 1.16, 1.20, 1.21, 1.26, 1.27, 1.28, 1.41, 1.5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yp se nachází v hercynské podprovincii a to výhradně v jižních a západních Čechách a v nejjižnější části středních Čech. Zpravidla se nachází v pánvích při jejich okrajích nebo naopak ve vrcholových částech plochých nižších vrchovin. Typ je tvořen dohromady 32 segmenty s průměrnou plochou 11,3 km</w:t>
      </w:r>
      <w:r>
        <w:rPr>
          <w:rFonts w:cs="Times New Roman" w:ascii="Times New Roman" w:hAnsi="Times New Roman"/>
          <w:vertAlign w:val="superscript"/>
        </w:rPr>
        <w:t xml:space="preserve">2 </w:t>
      </w:r>
      <w:r>
        <w:rPr>
          <w:rFonts w:cs="Times New Roman" w:ascii="Times New Roman" w:hAnsi="Times New Roman"/>
        </w:rPr>
        <w:t>a celkovou plochou 362 km</w:t>
      </w:r>
      <w:r>
        <w:rPr>
          <w:rFonts w:cs="Times New Roman" w:ascii="Times New Roman" w:hAnsi="Times New Roman"/>
          <w:vertAlign w:val="superscript"/>
        </w:rPr>
        <w:t>2</w:t>
      </w:r>
      <w:r>
        <w:rPr>
          <w:rFonts w:cs="Times New Roman" w:ascii="Times New Roman" w:hAnsi="Times New Roman"/>
        </w:rPr>
        <w:t>. Tento typ je velmi charakteristický pro západní část Rakovnicko-Žlutického bioregionu (1.16), kde leží 59 km</w:t>
      </w:r>
      <w:r>
        <w:rPr>
          <w:rFonts w:cs="Times New Roman" w:ascii="Times New Roman" w:hAnsi="Times New Roman"/>
          <w:vertAlign w:val="superscript"/>
        </w:rPr>
        <w:t>2</w:t>
      </w:r>
      <w:r>
        <w:rPr>
          <w:rFonts w:cs="Times New Roman" w:ascii="Times New Roman" w:hAnsi="Times New Roman"/>
        </w:rPr>
        <w:t>, největší plochy však jsou v bioregionech Chebsko-Sokolovském (1.26) s 88 km</w:t>
      </w:r>
      <w:r>
        <w:rPr>
          <w:rFonts w:cs="Times New Roman" w:ascii="Times New Roman" w:hAnsi="Times New Roman"/>
          <w:vertAlign w:val="superscript"/>
        </w:rPr>
        <w:t>2</w:t>
      </w:r>
      <w:r>
        <w:rPr>
          <w:rFonts w:cs="Times New Roman" w:ascii="Times New Roman" w:hAnsi="Times New Roman"/>
        </w:rPr>
        <w:t xml:space="preserve"> a Plzeňském (1.28) s 72 km</w:t>
      </w:r>
      <w:r>
        <w:rPr>
          <w:rFonts w:cs="Times New Roman" w:ascii="Times New Roman" w:hAnsi="Times New Roman"/>
          <w:vertAlign w:val="superscript"/>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je tvořen do různé míry tektonicky zdviženou plochou pahorkatinou, do které se zařízly vodní toky a vytvořily výrazná údolí oddělující plochá temena. Tato údolí v rámci typu jsou hluboká do 60 m, větší údolí jsou samostatnými typy. Na plošinách místy vystupují odolná jádra hornin a tvoří tak malé balvanité pahorky (ruware). Roztroušené žulové balvany patří ke znakům tohoto typu (nejtypičtěji v okolí Jesenice). V balvanech se ojediněle vyvinuly i skalní mísy. Pokud se nerozpukaná jádra vyskytují v údolích, jsou zde údolí zúžená a na svazích vystupují skály. Reprezentativní je skalnaté údolí Jesenického potoka v Rakovnicko-Žlutickém bioregionu (1.16). Typické jsou četné drobné kamenolomy a v Chebsko-Sokolovském bioregionu (1.26) velké povrchové doly na kaolín. Skupina žulových balvanů je v 1.16 chráněna v PP U báby - U lom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variské (mladoprvohorní) granity (žuly), které díky svému mládí již nebyly vrásněním podstatněji rozdrceny. Proto mohou tvořit velké kompaktní balvany, které se zvolna rozpadají na hrubý písek až drobný štěrk. Klasické naleziště minerálů egeranu a vesuviánu je chráněno v 1.26 v PP U cihel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Půdy mimo les jsou mírně kyselé typické kambizemě, někde se střídající s typickými kambizeměmi a na plošinách s mírně kyselými pseudoglejovými kambizeměmi. V jehličnatých kulturách jsou udávány silně kyselé kambizemě, kyselé primární pseudogleje, dystrické kambizemě i podzoly až extrémní podzoly. Půdy v tomto typu tak v lesích jsou zřejmě kyselejší než v obdobném typu </w:t>
      </w:r>
      <w:r>
        <w:rPr>
          <w:rFonts w:cs="Times New Roman" w:ascii="Times New Roman" w:hAnsi="Times New Roman"/>
          <w:b/>
        </w:rPr>
        <w:t>4BR</w:t>
      </w:r>
      <w:r>
        <w:rPr>
          <w:rFonts w:cs="Times New Roman" w:ascii="Times New Roman" w:hAnsi="Times New Roman"/>
        </w:rPr>
        <w:t>. V bučinách jsou však uváděny typické kambizemě. Půdy jsou převážně lehké hlinitopísčité, mimo oglejené polohy vysýchavé; světlebéžové barv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suché (MT4, MT5, MT7), v Plzeňském bioregionu (1.28) mírně teplejší (MT9). Jsou zde podmínky pro tvorbu přízemních teplotních inverzí na plošinách a výraznějších inverzí v údolích. Regionální teplotní inverze zde mají výrazný vliv u segmentů v pánvích, tj. v Chebsko-Sokolovském (1.26), Tachovském (1.27) a Třeboňském bioregionu (1.31) a mírný v Plánickém (1.41) a Velkomeziříčském bioregionu (1.50).</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základní (1.16, 1.20, 1.21, 1.41, 1.50): Potenciální přirozenou vegetaci tvoří acidofilní bikové doubravy (</w:t>
      </w:r>
      <w:r>
        <w:rPr>
          <w:rFonts w:cs="Times New Roman" w:ascii="Times New Roman" w:hAnsi="Times New Roman"/>
          <w:i/>
        </w:rPr>
        <w:t>Luzulo albidae-Quercetum petraeae</w:t>
      </w:r>
      <w:r>
        <w:rPr>
          <w:rFonts w:cs="Times New Roman" w:ascii="Times New Roman" w:hAnsi="Times New Roman"/>
        </w:rPr>
        <w:t>), které na severních svazích a vlhčích místech střídají acidofilní bikové bučiny (</w:t>
      </w:r>
      <w:r>
        <w:rPr>
          <w:rFonts w:cs="Times New Roman" w:ascii="Times New Roman" w:hAnsi="Times New Roman"/>
          <w:i/>
        </w:rPr>
        <w:t>Luzulo-Fagetum</w:t>
      </w:r>
      <w:r>
        <w:rPr>
          <w:rFonts w:cs="Times New Roman" w:ascii="Times New Roman" w:hAnsi="Times New Roman"/>
        </w:rPr>
        <w:t>) a na humóznějších místech včetně úpatí svahů ochuzené květnaté nejspíše lipové bučiny (</w:t>
      </w:r>
      <w:r>
        <w:rPr>
          <w:rFonts w:cs="Times New Roman" w:ascii="Times New Roman" w:hAnsi="Times New Roman"/>
          <w:i/>
        </w:rPr>
        <w:t>Tilio cordatae-Fag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Podél potoků se vyskytují nivy s vegetací podsvazu </w:t>
      </w:r>
      <w:r>
        <w:rPr>
          <w:rFonts w:cs="Times New Roman" w:ascii="Times New Roman" w:hAnsi="Times New Roman"/>
          <w:i/>
        </w:rPr>
        <w:t xml:space="preserve">Alnenion glutinoso-incana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cházejí se zde zbytky acidofilních stepních pastvin a vřesovišť. Na vlhkých místech jsou louky svazu </w:t>
      </w:r>
      <w:r>
        <w:rPr>
          <w:rFonts w:cs="Times New Roman" w:ascii="Times New Roman" w:hAnsi="Times New Roman"/>
          <w:i/>
        </w:rPr>
        <w:t>Calthion</w:t>
      </w:r>
      <w:r>
        <w:rPr>
          <w:rFonts w:cs="Times New Roman" w:ascii="Times New Roman" w:hAnsi="Times New Roman"/>
        </w:rPr>
        <w:t xml:space="preserve">, místy i rašelinné louky svazu </w:t>
      </w:r>
      <w:r>
        <w:rPr>
          <w:rFonts w:cs="Times New Roman" w:ascii="Times New Roman" w:hAnsi="Times New Roman"/>
          <w:i/>
        </w:rPr>
        <w:t>Caricion fuscae</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chebsko-sokolovská (1.26): Živné bučiny jsou velmi vzácné a zastupují je violkové bučiny (</w:t>
      </w:r>
      <w:r>
        <w:rPr>
          <w:rFonts w:cs="Times New Roman" w:ascii="Times New Roman" w:hAnsi="Times New Roman"/>
          <w:i/>
        </w:rPr>
        <w:t>Violo reichenbachianae-Fagetum</w:t>
      </w:r>
      <w:r>
        <w:rPr>
          <w:rFonts w:cs="Times New Roman" w:ascii="Times New Roman" w:hAnsi="Times New Roman"/>
        </w:rPr>
        <w:t>). V nivách potoků zřejmě převažovaly ptačincové olšiny (</w:t>
      </w:r>
      <w:r>
        <w:rPr>
          <w:rFonts w:cs="Times New Roman" w:ascii="Times New Roman" w:hAnsi="Times New Roman"/>
          <w:i/>
        </w:rPr>
        <w:t>Stellario-Alnetum</w:t>
      </w:r>
      <w:r>
        <w:rPr>
          <w:rFonts w:cs="Times New Roman" w:ascii="Times New Roman" w:hAnsi="Times New Roman"/>
        </w:rPr>
        <w:t xml:space="preserve">).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tachovská (1.27, 1.28): Potenciální přirozenou vegetaci tvoří především acidofilní brusinkové borové doubravy (</w:t>
      </w:r>
      <w:r>
        <w:rPr>
          <w:rFonts w:cs="Times New Roman" w:ascii="Times New Roman" w:hAnsi="Times New Roman"/>
          <w:i/>
        </w:rPr>
        <w:t>Vaccinio vitis-idaeae-Quercetum</w:t>
      </w:r>
      <w:r>
        <w:rPr>
          <w:rFonts w:cs="Times New Roman" w:ascii="Times New Roman" w:hAnsi="Times New Roman"/>
        </w:rPr>
        <w:t>) a květnaté bučiny zde možná i potenciálně chybějí. V nivách potoků zřejmě převažovaly ptačincové olšiny (</w:t>
      </w:r>
      <w:r>
        <w:rPr>
          <w:rFonts w:cs="Times New Roman" w:ascii="Times New Roman" w:hAnsi="Times New Roman"/>
          <w:i/>
        </w:rPr>
        <w:t>Stellario-Alnetum</w:t>
      </w:r>
      <w:r>
        <w:rPr>
          <w:rFonts w:cs="Times New Roman" w:ascii="Times New Roman" w:hAnsi="Times New Roman"/>
        </w:rPr>
        <w:t xml:space="preserve">). </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B3 </w:t>
      </w:r>
      <w:r>
        <w:rPr>
          <w:rFonts w:cs="Times New Roman" w:ascii="Times New Roman" w:hAnsi="Times New Roman"/>
          <w:i/>
        </w:rPr>
        <w:t>(12)</w:t>
      </w:r>
      <w:r>
        <w:rPr>
          <w:rFonts w:cs="Times New Roman" w:ascii="Times New Roman" w:hAnsi="Times New Roman"/>
        </w:rPr>
        <w:t xml:space="preserve">, *4AB1-2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3 </w:t>
      </w:r>
      <w:r>
        <w:rPr>
          <w:rFonts w:cs="Times New Roman" w:ascii="Times New Roman" w:hAnsi="Times New Roman"/>
          <w:i/>
        </w:rPr>
        <w:t>(50)</w:t>
      </w:r>
      <w:r>
        <w:rPr>
          <w:rFonts w:cs="Times New Roman" w:ascii="Times New Roman" w:hAnsi="Times New Roman"/>
        </w:rPr>
        <w:t xml:space="preserve">,  4B3 </w:t>
      </w:r>
      <w:r>
        <w:rPr>
          <w:rFonts w:cs="Times New Roman" w:ascii="Times New Roman" w:hAnsi="Times New Roman"/>
          <w:i/>
        </w:rPr>
        <w:t>(10)</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3 </w:t>
      </w:r>
      <w:r>
        <w:rPr>
          <w:rFonts w:cs="Times New Roman" w:ascii="Times New Roman" w:hAnsi="Times New Roman"/>
          <w:i/>
        </w:rPr>
        <w:t>(1)</w:t>
      </w:r>
      <w:r>
        <w:rPr>
          <w:rFonts w:cs="Times New Roman" w:ascii="Times New Roman" w:hAnsi="Times New Roman"/>
        </w:rPr>
        <w:t xml:space="preserve">,  4A1-2 </w:t>
      </w:r>
      <w:r>
        <w:rPr>
          <w:rFonts w:cs="Times New Roman" w:ascii="Times New Roman" w:hAnsi="Times New Roman"/>
          <w:i/>
        </w:rPr>
        <w:t>(+)</w:t>
      </w:r>
      <w:r>
        <w:rPr>
          <w:rFonts w:cs="Times New Roman" w:ascii="Times New Roman" w:hAnsi="Times New Roman"/>
        </w:rPr>
        <w:t xml:space="preserve">,  *4A3 </w:t>
      </w:r>
      <w:r>
        <w:rPr>
          <w:rFonts w:cs="Times New Roman" w:ascii="Times New Roman" w:hAnsi="Times New Roman"/>
          <w:i/>
        </w:rPr>
        <w:t>(14)</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4AB4 </w:t>
      </w:r>
      <w:r>
        <w:rPr>
          <w:rFonts w:cs="Times New Roman" w:ascii="Times New Roman" w:hAnsi="Times New Roman"/>
          <w:i/>
        </w:rPr>
        <w:t>(6)</w:t>
      </w:r>
      <w:r>
        <w:rPr>
          <w:rFonts w:cs="Times New Roman" w:ascii="Times New Roman" w:hAnsi="Times New Roman"/>
        </w:rPr>
        <w:t xml:space="preserve">,  4A-AB5b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2).</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t>Pozn.: STG 3. hydrické řady jsou zvláště v 1.26, 1.27 a 1.28 kontinentálního rázu (**3x).</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38 %,  travní p. 14 %,  vodní pl. 1 %,  pole 41 %,  sady 2 %,  sídla 1,5 %,  ostatní 2,5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Lesy jsou zde hojnější než v příbuzném typu </w:t>
      </w:r>
      <w:r>
        <w:rPr>
          <w:rFonts w:cs="Times New Roman" w:ascii="Times New Roman" w:hAnsi="Times New Roman"/>
          <w:b/>
        </w:rPr>
        <w:t xml:space="preserve">4BR </w:t>
      </w:r>
      <w:r>
        <w:rPr>
          <w:rFonts w:cs="Times New Roman" w:ascii="Times New Roman" w:hAnsi="Times New Roman"/>
        </w:rPr>
        <w:t xml:space="preserve">(tam 28 %), což svědčí o kyselejších, vysýchavějších nebo zamokřenějších půdách s četnějšími balvany. Lesy převážně tvoří velké komplexy (na rozdíl od </w:t>
      </w:r>
      <w:r>
        <w:rPr>
          <w:rFonts w:cs="Times New Roman" w:ascii="Times New Roman" w:hAnsi="Times New Roman"/>
          <w:b/>
        </w:rPr>
        <w:t>4BR</w:t>
      </w:r>
      <w:r>
        <w:rPr>
          <w:rFonts w:cs="Times New Roman" w:ascii="Times New Roman" w:hAnsi="Times New Roman"/>
        </w:rPr>
        <w:t xml:space="preserve">), vyskytují se i středně velké a typické malé lesy. Zastoupení lesů v jednotlivých bioregionech je velmi nerovnoměrné. Poměr kulturních borů a smrčin je vyrovnaný. Významně přimíšen je místy dub letní, který lokálně tvoří malé acidofilní doubravy (např. v Rakovnicko - Žlutickém bioregionu). Leží zde PP Ostrovecká olšina, chránící mokřadní louky i olšový les. V Bechyňském bioregionu (1.21) je PR Čertova hora u Vráže (14 ha), chránící starý porost dubů, buku a lip s bohatým podrostem.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Travní porosty jsou trochu vzácnější než v příbuzném typu </w:t>
      </w:r>
      <w:r>
        <w:rPr>
          <w:rFonts w:cs="Times New Roman" w:ascii="Times New Roman" w:hAnsi="Times New Roman"/>
          <w:b/>
        </w:rPr>
        <w:t xml:space="preserve">4BR </w:t>
      </w:r>
      <w:r>
        <w:rPr>
          <w:rFonts w:cs="Times New Roman" w:ascii="Times New Roman" w:hAnsi="Times New Roman"/>
        </w:rPr>
        <w:t>(tam 18 %). Mokré louky v nivách a u rybníků často nejsou obhospodařovány a mění se v ruderalizované mokřady. Vlhké květnaté louky jsou chráněny ve zmíněné PP Ostrovecká olšina v Rakovnicko-Žlutickém bioregionu a v PP U sedmi rybníků v Chebsko-Sokolovském bioregionu (1.26). Suché trávníky jsou vzácnější. Suchý acidofilní travnatý porost na žulových balvanech s bohatou flórou je chráněn v 1.26 na státní hranici v PR Stráň u Dubiny. Mozaika lučních, vřesových a mokřadních společenstev na drahách je v 1.41 chráněna v PP Novoveská draha.</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odní plochy jsou tvořeny především malými rybníky, v Rakovnicko-Žlutickém, Slapském, Tachovském a Plzeňském bioregionu jsou též středně velké rybníky, v Tachovském  se nachází i velký Dlouhý rybník. Rybníky v Rakovnicko - Žlutickém bioregionu bývají obklopeny chatami. Stojaté vody jsou chráněny v některých již uvedených územích, např. v PP U sedmi rybníků v 1.26. Tekoucí vody jsou zastoupeny malými i velkými potok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jsou na plošinách středně velká a velká, často s ostrůvky dřevin na výchozech skal a kamenicích (např. v okolí Vysokého Chlumce). Na ojedinělých příkřejších svazích bývají pole malá, s mezemi a dřevinami.</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ady jsou jen u rodinných domů především po obvodě vesnic. Sídla jsou tvořena téměř výhradně malými a středně velkými vesnicemi. V bývalých Sudetách po vysídlení Němců se jejich rozvoj zastavil, mnoho vesnic zaniklo, mnohé dnes jsou ve špatném stavu a dožívají. Jejich kostely, zámky i lidová německá hrázděná architektura často byly zbořeny nebo jsou zdevastované. Na ostatním území se mnoho vesnic postupně změnilo v chalupářské osady. Nachází se zde i několik historicky a architektonicky významných malých měst - Nepomuk, Nová Role, Skalná. Na Chebsku je několik románských hradů (Skalná, Ostroh), což v celé ČR nemá obdoby. Statky blatského typu jsou chráněny památkovou zónou v obci Vitín v Bechyňském bioregionu (1.21), chodské statky a hrázděné domy se částečně zachovaly v Chodském Újezdu v Tachovském bioregionu (1.27).</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PR+4Do, -4PR+-4RR</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ADJs (v 1.26 převažuje, v 1.27 a 1.28 nahrazeno ADE), LONO; náhradní: ATT nebo ATV.</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BS  Erodované plošiny na kyselých metamorfitech  4. v.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Vyskytují se v bioregionech: 1.21, 1.22, 1.37, 1.43, 1.46, 1.47, 1.48, 1.49, 1.50, 1.51, 1.52, 1.53, 1.56, 1.58, 1.59, 1.60, 1.61, 1.69.</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yp tvoří základ monotónní hercynské krajiny s velmi málo pestrou biotou. Tento typ biochory je v hercynské podprovincii s velkým odstupem od ostatních typů nejrozšířenější. Dominuje v extrémně velkých segmentech na široce chápané Českomoravské vrchovině, vzácně a v malých segmentech se nachází na okrajích pohraničních pohoří Čech. Typ je tvořen dohromady 148 segmenty s průměrnou plochou 21,8 km</w:t>
      </w:r>
      <w:r>
        <w:rPr>
          <w:rFonts w:cs="Times New Roman" w:ascii="Times New Roman" w:hAnsi="Times New Roman"/>
          <w:vertAlign w:val="superscript"/>
        </w:rPr>
        <w:t xml:space="preserve">2 </w:t>
      </w:r>
      <w:r>
        <w:rPr>
          <w:rFonts w:cs="Times New Roman" w:ascii="Times New Roman" w:hAnsi="Times New Roman"/>
        </w:rPr>
        <w:t>a celkovou plochou 3229 km</w:t>
      </w:r>
      <w:r>
        <w:rPr>
          <w:rFonts w:cs="Times New Roman" w:ascii="Times New Roman" w:hAnsi="Times New Roman"/>
          <w:vertAlign w:val="superscript"/>
        </w:rPr>
        <w:t>2</w:t>
      </w:r>
      <w:r>
        <w:rPr>
          <w:rFonts w:cs="Times New Roman" w:ascii="Times New Roman" w:hAnsi="Times New Roman"/>
        </w:rPr>
        <w:t>. Zabírá podstatné plochy v bioregionu Pelhřimovském (1.46), kde leží 693 km</w:t>
      </w:r>
      <w:r>
        <w:rPr>
          <w:rFonts w:cs="Times New Roman" w:ascii="Times New Roman" w:hAnsi="Times New Roman"/>
          <w:vertAlign w:val="superscript"/>
        </w:rPr>
        <w:t>2</w:t>
      </w:r>
      <w:r>
        <w:rPr>
          <w:rFonts w:cs="Times New Roman" w:ascii="Times New Roman" w:hAnsi="Times New Roman"/>
        </w:rPr>
        <w:t>, tvoří jádro v bioregionech Havlíčkobrodském (1.48), kde leží 651 km</w:t>
      </w:r>
      <w:r>
        <w:rPr>
          <w:rFonts w:cs="Times New Roman" w:ascii="Times New Roman" w:hAnsi="Times New Roman"/>
          <w:vertAlign w:val="superscript"/>
        </w:rPr>
        <w:t>2</w:t>
      </w:r>
      <w:r>
        <w:rPr>
          <w:rFonts w:cs="Times New Roman" w:ascii="Times New Roman" w:hAnsi="Times New Roman"/>
        </w:rPr>
        <w:t>, Velkomeziříčském (1.50) s 633 km</w:t>
      </w:r>
      <w:r>
        <w:rPr>
          <w:rFonts w:cs="Times New Roman" w:ascii="Times New Roman" w:hAnsi="Times New Roman"/>
          <w:vertAlign w:val="superscript"/>
        </w:rPr>
        <w:t>2</w:t>
      </w:r>
      <w:r>
        <w:rPr>
          <w:rFonts w:cs="Times New Roman" w:ascii="Times New Roman" w:hAnsi="Times New Roman"/>
        </w:rPr>
        <w:t xml:space="preserve"> a Posázavském (1.22)  s 422 km</w:t>
      </w:r>
      <w:r>
        <w:rPr>
          <w:rFonts w:cs="Times New Roman" w:ascii="Times New Roman" w:hAnsi="Times New Roman"/>
          <w:vertAlign w:val="superscript"/>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Reliéf je tvořen tektonicky zdviženou plošinou, do které se zařízly vodní toky a vytvořily výrazná údolí oddělující plochá temena. Tato údolí v rámci typu jsou hluboká do 60 m, větší údolí jsou samostatnými typy biochor. Na plošinách místy vystupují odolná jádra hornin a tvoří tak malé pahorky (suky). Pokud se tato jádra vyskytují v údolích, jsou zde údolí zúžená a na svazích vystupují malé skály. Na jihu Bechyňského (1.21), jihozápadě Pelhřimovského (1.46) a severovýchodě Žitavského (1.56) bioregionu se vyskytují i skalnaté hřbítky křemenných valů. Ve svazích údolí a pahorků bývají malé lomy. V některých segmentech se v minulosti těžily barevné kovy a zachovaly se zde důlní díla, nejtypičtěji asi v Horním Slavkově (1.60).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hlavně předprvohorní migmatity a migmatitické ruly. Ve Velkomeziříčském bioregionu (1.50) na východě a v Žitavském bioregionu (1.56) jsou ortoruly, v Českokrumlovském (1.43), Šumperském (1.53), Ašském (1.58) a západním výběžku Havlíčkobrodského bioregionu (1.48) dominují svory. V Drahanském (1.52), Ašském (1.58), Českoleském (1.61) a západní části Orlickohorského (1.69) bioregionu jsou fylity. Především svory a fylity se rozpadají na ploché kameny a mají hlinitější kyselé zvětraliny. Významné mineralogické naleziště chrání v 1.50 PP Ouperek. Výchoz valové žíly křemene s drúzami a agregáty je v 1.56 v PP Bílá skála.</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mimo les jsou převážně slabě kyselé kambizemě, středně těžké, středně kamenité. Výjimečně v Ašském a Orlickohorském bioregionu se vyskytují typické kambizemě, v Krušnohorském bioregionu jsou naopak kambizemě podzolované. V lesích jsou nejčastěji uváděny silně kyselé kambizemě, v Ašském a Krušnohorském bioregionu převážně kambizemě podzolované. Na plošinách jsou hojné kyselé kambizemě pseudoglejové a primární pseudogleje. Půdy mají béžovou nahnědlou barv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srážkově průměrné (MT3, MT5, MT7). Pouze v Žitavském (1.56), Ašském (1.58) a Krušnohorském (1.59) bioregionu jsou srážky nadprůměrné (MT2, CH7). Jsou zde podmínky pro tvorbu přízemních teplotních inverzí na plošinách a výraznějších inverzí v údolích. Regionální teplotní inverze zde mají vliv slabý.</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základní (1.37, 1.43, 1.46, 1.47, 1.48, 1.49, 1.50, 1.51, 1.52, 1.53, 1.56, 1.69): V potenciální přirozené vegetaci dominují acidofilní bikové bučiny (</w:t>
      </w:r>
      <w:r>
        <w:rPr>
          <w:rFonts w:cs="Times New Roman" w:ascii="Times New Roman" w:hAnsi="Times New Roman"/>
          <w:i/>
        </w:rPr>
        <w:t>Luzulo-Fagetum</w:t>
      </w:r>
      <w:r>
        <w:rPr>
          <w:rFonts w:cs="Times New Roman" w:ascii="Times New Roman" w:hAnsi="Times New Roman"/>
        </w:rPr>
        <w:t>), na obohacených místech, především na úpatích svahů přecházejí v květnaté kyčelnicové bučiny (</w:t>
      </w:r>
      <w:r>
        <w:rPr>
          <w:rFonts w:cs="Times New Roman" w:ascii="Times New Roman" w:hAnsi="Times New Roman"/>
          <w:i/>
        </w:rPr>
        <w:t>Dentario enneaphylli-Fagetum</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iCs/>
        </w:rPr>
        <w:t>, nejspíše udatnovými olšinami (</w:t>
      </w:r>
      <w:r>
        <w:rPr>
          <w:rFonts w:cs="Times New Roman" w:ascii="Times New Roman" w:hAnsi="Times New Roman"/>
          <w:i/>
        </w:rPr>
        <w:t>Arunco silvestris-Alnetum glutinosae</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i rašelinné louky svazu </w:t>
      </w:r>
      <w:r>
        <w:rPr>
          <w:rFonts w:cs="Times New Roman" w:ascii="Times New Roman" w:hAnsi="Times New Roman"/>
          <w:i/>
        </w:rPr>
        <w:t>Caricion fuscae</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bechyňská a posázavská (1.21, 1.22): Květnaté bučiny jsou podstatně hojnější a zastupují je lipové bučiny (</w:t>
      </w:r>
      <w:r>
        <w:rPr>
          <w:rFonts w:cs="Times New Roman" w:ascii="Times New Roman" w:hAnsi="Times New Roman"/>
          <w:i/>
        </w:rPr>
        <w:t>Tilio cordatae-Fagetum</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krušnohorská (1.59): Květnaté bučiny jsou tvořeny violkovými bučinami (</w:t>
      </w:r>
      <w:r>
        <w:rPr>
          <w:rFonts w:cs="Times New Roman" w:ascii="Times New Roman" w:hAnsi="Times New Roman"/>
          <w:i/>
        </w:rPr>
        <w:t>Violo reichenbachianae-Fagetum</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arianta západočeská (1.58, 1.60, 1.61): Květnaté bučiny v tomto typu prakticky chybějí.</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B1-2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B3 </w:t>
      </w:r>
      <w:r>
        <w:rPr>
          <w:rFonts w:cs="Times New Roman" w:ascii="Times New Roman" w:hAnsi="Times New Roman"/>
          <w:i/>
        </w:rPr>
        <w:t>(4)</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B3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B1-2 </w:t>
      </w:r>
      <w:r>
        <w:rPr>
          <w:rFonts w:cs="Times New Roman" w:ascii="Times New Roman" w:hAnsi="Times New Roman"/>
          <w:i/>
        </w:rPr>
        <w:t>(1)</w:t>
      </w:r>
      <w:r>
        <w:rPr>
          <w:rFonts w:cs="Times New Roman" w:ascii="Times New Roman" w:hAnsi="Times New Roman"/>
        </w:rPr>
        <w:t xml:space="preserve">, *4AB3 </w:t>
      </w:r>
      <w:r>
        <w:rPr>
          <w:rFonts w:cs="Times New Roman" w:ascii="Times New Roman" w:hAnsi="Times New Roman"/>
          <w:i/>
        </w:rPr>
        <w:t>(47)</w:t>
      </w:r>
      <w:r>
        <w:rPr>
          <w:rFonts w:cs="Times New Roman" w:ascii="Times New Roman" w:hAnsi="Times New Roman"/>
        </w:rPr>
        <w:t xml:space="preserve">, 4B3 </w:t>
      </w:r>
      <w:r>
        <w:rPr>
          <w:rFonts w:cs="Times New Roman" w:ascii="Times New Roman" w:hAnsi="Times New Roman"/>
          <w:i/>
        </w:rPr>
        <w:t>(30)</w:t>
      </w:r>
      <w:r>
        <w:rPr>
          <w:rFonts w:cs="Times New Roman" w:ascii="Times New Roman" w:hAnsi="Times New Roman"/>
        </w:rPr>
        <w:t xml:space="preserve">, 4BC3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4 </w:t>
      </w:r>
      <w:r>
        <w:rPr>
          <w:rFonts w:cs="Times New Roman" w:ascii="Times New Roman" w:hAnsi="Times New Roman"/>
          <w:i/>
        </w:rPr>
        <w:t>(10).</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A-AB5b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3)</w:t>
      </w:r>
      <w:r>
        <w:rPr>
          <w:rFonts w:cs="Times New Roman" w:ascii="Times New Roman" w:hAnsi="Times New Roman"/>
        </w:rPr>
        <w:t xml:space="preserve">,  4BC5b </w:t>
      </w:r>
      <w:r>
        <w:rPr>
          <w:rFonts w:cs="Times New Roman" w:ascii="Times New Roman" w:hAnsi="Times New Roman"/>
          <w:i/>
        </w:rPr>
        <w:t>(1).</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t>Pozn.: STG 3. v.s. se nevyskytují v bioregionech 1.46, 1.47, 1.58, 1.60, 1.61 a zřejmě ani v 1.69.</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24 %,  travní p. 15 %,  vodní pl. 1 %,  pole 51,5 %,  sady 3,5 %,  sídla 3 %,  ostatní 2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zabírají převážně plošiny a okolí sídel. Jsou převážně velká, pouze na svazích jsou středně velká a malá. Větší množství dřevin na mezích je v Ašském (1.58), Železnohorském (1.49) a Podkrkonošském (1.37) bioregionu, zpravidla je však nelesní krajina  holá a jsou zde pouze dožívající ovocná stromořadí podél silnic. Hranice polí tvoří nejčastěji lesy a komunikac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Lesy jsou převážně středně velké a velké. Je pozoruhodné, že větší lesní komplexy se nacházejí pouze v Bechyňském bioregionu (1.21) a rozčleněné východně od V. Bíteše ve Velkomeziříčském bioregionu (1.50). Lesy zabírají hlavně svahy údolí, ale často se nacházejí i na plošinách. Jejich dřevinná skladba je velmi monotónní. Dominují kulturní smrčiny, často s příměsí borovice nebo menšími kulturními bory. Místy je významnější příměs modřínu. Větší bučiny se vůbec nedochovaly, ojediněle se vyskytují pouze dožívající fragmenty nebo kotlíky bukové tyčoviny. Vzácná je i příměs buku, relativně nejčastější je v údolích. Příměs dubu, zvláště na okrajích lesů se vyskytuje v Havlíčkobrodském bioregionu východně od Světlé n./S., příměs listnatých dřevin je místy i v Železnohorském bioregionu (1.49), Hornoslavkovském bioregionu (1.60), Bechyňském bioregionu (1.21) v lesích podél Vltavy a v Krušnohorském bioregionu (1.59).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Je typické, že ačkoliv se jedná o nejrozsáhlejší typ biochory hercynské podprovincie, je zde pouze minimum maloplošných zvláště chráněných území. V Českokrumlovském bioregionu (1.43) leží NPP Terčino údolí u Nových Hradů, vyhlášená k ochraně parkové krajiny, zahrnuje i lesy s příměsí listnatých dřevin. V 1.37 v PP Homolka je naleziště vstavače bledého, v PP Kalské údolí jsou součástí fragmenty bučin, v 1.49 sem okrajově zasahuje olšina v PP Vršovská olšina (s bledulí jarní); taktéž zde leží nepatrná část PR Oheb (listnaté lesy) a přesahuje sem i větší PR Údolí Doubravy (převážně jehličnaté kultury). V 1.50 do typu přesahuje rozlehlá PR Údolí Oslavy a Chvojnice - v tomto úseku tvořená převážně jehličnatými kulturními lesy. Relativně přirozenou skladbu (buk, dub, lípa, jehličnany) má obora u náměšťského zámku v PP Obora. V 1.56 je chráněna dubová a jedlová bučina s četnými mraveništi v PP Kamenný vrch; lesy jsou i v přesahující NPP Lužní potok v 1.58 (převážně jehličnaté kultury, olšiny). Malou plochou sem zasahuje i rozsáhlá PR Peklo u Nového Města nad Metují v 1.69.</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převážně v nivách a v okolí rybníků, vzácněji na strmých svazích. Zamokřené louky jsou většinou opuštěné a mění se v ruderalizované mokřady, zbývající louky jsou intenzivně obhospodařovány a mají nižší biologickou hodnotu. Přesto se zde nacházejí fragmenty cennějších mokřadních, někde částečně zrašeliněných luk, v 1.22 v PP Rybníček u Studeného (s ďáblíkem), v 1.37 jsou nivní louky chráněny ve zmíněné PP Kalské údolí, v 1.43 PP Pašínovická louka (bledule), PP Zámek PP Pod Vyhlídkou a PP Pod Vyhlídkou II, v 1.46 v PP Bukovské rybníčky. Mokřady jsou chráněny v 1.50 v PP Dobrá voda (vstavače) a 1.52 v PP U nádrže. Suché trávníky jsou vzácnější, nacházejí se především na strmých svazích, které dosud nepodlehly zalesnění. Chráněných území je úměrně ještě méně – část PP Jesení s bohatou květenou v 1.21, Zbytek relativně teplomilných společenstev je chráněn dokonce v 1.59 v PP Krásná Lípa a v 1.61 v NPP Železná hůrka na netypickém stanovišti na malém neovulkanickém kuželu (3,5 ha).</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odní plochy jsou zastoupeny především malými rybníky, vzácnějšími středně velkými rybníky a v bioregionech Pelhřimovském (1.46) a Novobystřickém (1.47) i několika velkými rybníky. Tekoucí vody reprezentují potoky a říčkami. Hodnotná menší údolí s čistými kamenitými říčkami jsou v Železnohorském bioregionu (údolí Chrudimky nad Sečskou přehradou) a údolí Hamerského potoka v Novobystřickém bioregionu (1.47). Vodní plochy - především malé rybníky - jsou chráněny ve zmíněných PP Rybníček u Studeného a PP Bukovské rybníčky a dále v PP Olšoveček ve Velkomeziříčském bioregionu (1.50). Zatopená pískovna s rašelinnými prvky (rosnatka okrouhlolistá) je v 1.48 v PP Písník u Sokolovce. Vodní toky jsou chráněny ve zmíněné NPP Lužní potok v 1.58 (perlorodka).</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zhledem k rozloze typu je maloplošných chráněných území všech ekosystémů neobyčejně málo.</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výhradně u rodinných domů, převážně po obvodech vesnic a vzácně též v zahrádkových koloniích po obvodu větších měst,  např. u Pelhřimova.</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jsou tvořena především středně velkými vesnicemi. Malých vesnic je méně a nacházejí se především v pohraničí postiženém vysídlením a vystěhovalectvím. Velké vesnice téměř chybějí, typická jsou však malá města. Největšími městy jsou okresní města Havlíčkův Brod a Pelhřimov. Pelhřimov je zároveň je městskou památkovou rezervací gotické a renesanční architektury. Městské památkové zóny převážně renesančních a barokních staveb jsou v Havlíčkově Brodě, Předhradí, Polné, Třešti, Brtnici, V. Bíteši, Počátkách, Kamenici n./Lipou, Kaplici a Nových Hradech. Charakteristický je výskyt většího množství zachovalých románských kostelů (např. Horní Stropnice, Přibyslavice, Kondrac, Chřenovice). V Českokrumlovském bioregionu se vyskytují typické mohutné pozdně gotické kostely. Staveb lidové architektury se zachovalo překvapivě málo. Větší koncentrace je pouze v Podkrkonošském bioregionu, kde jsou četné roubené domy a v Orlickohorském bioregionu, kde jsou roubené chalupy ve Slavoňově. V Českokrumlovském bioregionu jsou převážně zděné usedlosti (Ločenice, Strážkovice, Borovany), podobně v Bechyňském bioregionu v Nové Vsi a v Sýkořském bioregionu v Sádku (uzavřené selské dvorce poličského typu) a městečku Bystrém. Sídla v Ašském, Hornoslavkovském, Českoleském a částečně i Českokrumlovském bioregionu utrpěla vysídlením, mnohá zanikla a jejich architektonické bohatství bylo zdevastováno.</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RS+4PS, v 1.37 4SS, v 1.51 4BQ+4PS, v 1.53 3BS+5BQ, v 1.56 4BR+4BN, v 1.59 5BS+4SS, v 1.61 4PS.</w:t>
      </w:r>
    </w:p>
    <w:p>
      <w:pPr>
        <w:pStyle w:val="Import1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LONO;  náhradní:  -</w:t>
      </w:r>
    </w:p>
    <w:p>
      <w:pPr>
        <w:pStyle w:val="Import13"/>
        <w:widowControl/>
        <w:tabs>
          <w:tab w:val="left" w:pos="0" w:leader="none"/>
          <w:tab w:val="left" w:pos="709" w:leader="none"/>
          <w:tab w:val="left" w:pos="9072" w:leader="none"/>
          <w:tab w:val="left" w:pos="13968"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BS  Erodované plošiny na kyselých metamorfitech v suché oblasti  4. v.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Vyskytují se v bioregionech: 1.16, 1.20, 1.21, 1.23, 1.26, 1.27, 1.28, 1.29, 1.31, 1.42, 1.43, 1.5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biochory je v hercynské podprovincii velmi hojný. Tvoří podstatnou součást monotónní hercynské krajiny s velmi málo pestrou biotou. Vyskytuje se v malých a středně velkých segmentech v jižních a západních Čechách a na jihozápadní Moravě. Zpravidla se nachází na okrajích kotlin a pánví nebo tvoří pahorkatiny na dnech konkávních tvarů. Typ je tvořen dohromady 130 segmenty s průměrnou plochou 10,0 km</w:t>
      </w:r>
      <w:r>
        <w:rPr>
          <w:rFonts w:cs="Times New Roman" w:ascii="Times New Roman" w:hAnsi="Times New Roman"/>
          <w:vertAlign w:val="superscript"/>
        </w:rPr>
        <w:t xml:space="preserve">2 </w:t>
      </w:r>
      <w:r>
        <w:rPr>
          <w:rFonts w:cs="Times New Roman" w:ascii="Times New Roman" w:hAnsi="Times New Roman"/>
        </w:rPr>
        <w:t>a celkovou plochou 1.304 km</w:t>
      </w:r>
      <w:r>
        <w:rPr>
          <w:rFonts w:cs="Times New Roman" w:ascii="Times New Roman" w:hAnsi="Times New Roman"/>
          <w:vertAlign w:val="superscript"/>
        </w:rPr>
        <w:t>2</w:t>
      </w:r>
      <w:r>
        <w:rPr>
          <w:rFonts w:cs="Times New Roman" w:ascii="Times New Roman" w:hAnsi="Times New Roman"/>
        </w:rPr>
        <w:t>. Typ tvoří jádro bioregionů Bechyňského (1.21) s 296 km</w:t>
      </w:r>
      <w:r>
        <w:rPr>
          <w:rFonts w:cs="Times New Roman" w:ascii="Times New Roman" w:hAnsi="Times New Roman"/>
          <w:vertAlign w:val="superscript"/>
        </w:rPr>
        <w:t>2</w:t>
      </w:r>
      <w:r>
        <w:rPr>
          <w:rFonts w:cs="Times New Roman" w:ascii="Times New Roman" w:hAnsi="Times New Roman"/>
        </w:rPr>
        <w:t>, Velkomeziříčského (1.50) s 198 km</w:t>
      </w:r>
      <w:r>
        <w:rPr>
          <w:rFonts w:cs="Times New Roman" w:ascii="Times New Roman" w:hAnsi="Times New Roman"/>
          <w:vertAlign w:val="superscript"/>
        </w:rPr>
        <w:t>2</w:t>
      </w:r>
      <w:r>
        <w:rPr>
          <w:rFonts w:cs="Times New Roman" w:ascii="Times New Roman" w:hAnsi="Times New Roman"/>
        </w:rPr>
        <w:t xml:space="preserve"> a Tachovského (1.27) s 166 km</w:t>
      </w:r>
      <w:r>
        <w:rPr>
          <w:rFonts w:cs="Times New Roman" w:ascii="Times New Roman" w:hAnsi="Times New Roman"/>
          <w:vertAlign w:val="superscript"/>
        </w:rPr>
        <w:t>2</w:t>
      </w:r>
      <w:r>
        <w:rPr>
          <w:rFonts w:cs="Times New Roman" w:ascii="Times New Roman" w:hAnsi="Times New Roman"/>
        </w:rPr>
        <w:t>. V nich se vyskytují také velké segment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Reliéf je tvořen tektonicky mírně zdviženou plošinou, do které se zařízly vodní toky a vytvořily výrazná údolí oddělující plochá temena. Tato údolí v rámci typu jsou hluboká do 60 m, větší údolí bývají samostatnými typy biochor. Na plošinách místy vystupují odolná jádra hornin a tvoří tak malé pahorky (suky). Pokud se tato jádra vyskytují v údolích, jsou zde údolí zúžená a na svazích vystupují malé skály. Ve svazích údolí a pahorků bývají malé lomy. Těžba barevných kovů zde byla proti typu </w:t>
      </w:r>
      <w:r>
        <w:rPr>
          <w:rFonts w:cs="Times New Roman" w:ascii="Times New Roman" w:hAnsi="Times New Roman"/>
          <w:b/>
        </w:rPr>
        <w:t xml:space="preserve">4BS </w:t>
      </w:r>
      <w:r>
        <w:rPr>
          <w:rFonts w:cs="Times New Roman" w:ascii="Times New Roman" w:hAnsi="Times New Roman"/>
        </w:rPr>
        <w:t>minimální, hojné jsou místy naopak prehistorické mohyly. Rulový lom hostící relativně teplomilnou biotu je chráněn v PP Toužínské stráně (1.5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hlavně předprvohorní migmatity a migmatitické ruly. V západních Čechách se vyskytují hlavně svory, vzácněji fylity a kvarcity. Především svory a fylity se rozpadají na ploché kame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mimo les jsou převážně typické a typické slabě kyselé kambizemě, středně těžké, středně kamenité. Na plošinách se často vyskytují luvizemě pseudoglejové, luvizemě i pseudoglejové kambizemě. V nivách jsou glejové fluvizemě. V lesích jsou nejčastěji uváděny silně kyselé kambizemě, časté jsou však i slabě kyselé kambizemě. Půdy mají béžovou barv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Klima je mírně teplé a srážkově slabě až silně podprůměrné (především MT4, méně MT5, MT7). V jižních Čechách a na jihozápadní Moravě se vyskytují i teplejší a sušší oblasti (MT9, MT10 a MT11). Jsou zde podmínky pro tvorbu přízemních teplotních inverzí na plošinách a výraznějších inverzí v údolích. Regionální teplotní inverze zde mají vliv středně silný, neboť sem jednak zasahují inverze ze sousedních kotlin, jednak konkávní reliéf v závětří vrchovin sám vede k tvorbě velkoplošných teplotních inverzí (zpravidla na rozdíl od typu </w:t>
      </w:r>
      <w:r>
        <w:rPr>
          <w:rFonts w:cs="Times New Roman" w:ascii="Times New Roman" w:hAnsi="Times New Roman"/>
          <w:b/>
        </w:rPr>
        <w:t>4BS</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Vegetace: Varianta základní (vše s výjimkou 1.23, 1.42): Potenciální přirozenou vegetaci tvoří acidofilní bikové doubravy (</w:t>
      </w:r>
      <w:r>
        <w:rPr>
          <w:rFonts w:cs="Times New Roman" w:ascii="Times New Roman" w:hAnsi="Times New Roman"/>
          <w:i/>
        </w:rPr>
        <w:t>Luzulo albidae-Quercetum petraeae</w:t>
      </w:r>
      <w:r>
        <w:rPr>
          <w:rFonts w:cs="Times New Roman" w:ascii="Times New Roman" w:hAnsi="Times New Roman"/>
        </w:rPr>
        <w:t>), které na chladnějších svazích střídají bikové bučiny (</w:t>
      </w:r>
      <w:r>
        <w:rPr>
          <w:rFonts w:cs="Times New Roman" w:ascii="Times New Roman" w:hAnsi="Times New Roman"/>
          <w:i/>
        </w:rPr>
        <w:t>Luzulo-Fagetum</w:t>
      </w:r>
      <w:r>
        <w:rPr>
          <w:rFonts w:cs="Times New Roman" w:ascii="Times New Roman" w:hAnsi="Times New Roman"/>
        </w:rPr>
        <w:t>) a vzácně i květnaté lipové bučiny (</w:t>
      </w:r>
      <w:r>
        <w:rPr>
          <w:rFonts w:cs="Times New Roman" w:ascii="Times New Roman" w:hAnsi="Times New Roman"/>
          <w:i/>
        </w:rPr>
        <w:t>Tilio cordatae-Fagetum</w:t>
      </w:r>
      <w:r>
        <w:rPr>
          <w:rFonts w:cs="Times New Roman" w:ascii="Times New Roman" w:hAnsi="Times New Roman"/>
        </w:rPr>
        <w:t>). Potůčky je doprovázejí porosty ostřicových jasenin (</w:t>
      </w:r>
      <w:r>
        <w:rPr>
          <w:rFonts w:cs="Times New Roman" w:ascii="Times New Roman" w:hAnsi="Times New Roman"/>
          <w:i/>
          <w:iCs/>
        </w:rPr>
        <w:t>Carici remotae-Fraxinetum</w:t>
      </w:r>
      <w:r>
        <w:rPr>
          <w:rFonts w:cs="Times New Roman" w:ascii="Times New Roman" w:hAnsi="Times New Roman"/>
        </w:rPr>
        <w:t>), větší potoky udatnové olšiny (</w:t>
      </w:r>
      <w:r>
        <w:rPr>
          <w:rFonts w:cs="Times New Roman" w:ascii="Times New Roman" w:hAnsi="Times New Roman"/>
          <w:i/>
        </w:rPr>
        <w:t>Arunco silvestris-Alnetum glutinosae</w:t>
      </w:r>
      <w:r>
        <w:rPr>
          <w:rFonts w:cs="Times New Roman" w:ascii="Times New Roman" w:hAnsi="Times New Roman"/>
        </w:rPr>
        <w:t xml:space="preserve">). Na odlesněných místech jsou charakteristické ovsíkové louky svazu </w:t>
      </w:r>
      <w:r>
        <w:rPr>
          <w:rFonts w:cs="Times New Roman" w:ascii="Times New Roman" w:hAnsi="Times New Roman"/>
          <w:i/>
        </w:rPr>
        <w:t>Arrhenatherion</w:t>
      </w:r>
      <w:r>
        <w:rPr>
          <w:rFonts w:cs="Times New Roman" w:ascii="Times New Roman" w:hAnsi="Times New Roman"/>
        </w:rPr>
        <w:t xml:space="preserve">, podél potoků mokřadní louky svazu </w:t>
      </w:r>
      <w:r>
        <w:rPr>
          <w:rFonts w:cs="Times New Roman" w:ascii="Times New Roman" w:hAnsi="Times New Roman"/>
          <w:i/>
        </w:rPr>
        <w:t>Calthion</w:t>
      </w:r>
      <w:r>
        <w:rPr>
          <w:rFonts w:cs="Times New Roman" w:ascii="Times New Roman" w:hAnsi="Times New Roman"/>
        </w:rPr>
        <w:t xml:space="preserve">, na pramenech i rašelinné krátkostébelné louky svazu </w:t>
      </w:r>
      <w:r>
        <w:rPr>
          <w:rFonts w:cs="Times New Roman" w:ascii="Times New Roman" w:hAnsi="Times New Roman"/>
          <w:i/>
        </w:rPr>
        <w:t>Caricion fusca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Varianta jevišovická (1.23): Základ potenciální přirozené vegetace tvoří bikové bučiny (</w:t>
      </w:r>
      <w:r>
        <w:rPr>
          <w:rFonts w:cs="Times New Roman" w:ascii="Times New Roman" w:hAnsi="Times New Roman"/>
          <w:i/>
          <w:iCs/>
        </w:rPr>
        <w:t>Luzulo-Fagetum</w:t>
      </w:r>
      <w:r>
        <w:rPr>
          <w:rFonts w:cs="Times New Roman" w:ascii="Times New Roman" w:hAnsi="Times New Roman"/>
        </w:rPr>
        <w:t>), hojně doprovázené květnatými kyčelnicovými bučinami (</w:t>
      </w:r>
      <w:r>
        <w:rPr>
          <w:rFonts w:cs="Times New Roman" w:ascii="Times New Roman" w:hAnsi="Times New Roman"/>
          <w:i/>
          <w:iCs/>
        </w:rPr>
        <w:t>Dentario enneaphylli-Fagetum</w:t>
      </w:r>
      <w:r>
        <w:rPr>
          <w:rFonts w:cs="Times New Roman" w:ascii="Times New Roman" w:hAnsi="Times New Roman"/>
        </w:rPr>
        <w:t>) a podél potoků ptačincovými olšinami (</w:t>
      </w:r>
      <w:r>
        <w:rPr>
          <w:rFonts w:cs="Times New Roman" w:ascii="Times New Roman" w:hAnsi="Times New Roman"/>
          <w:i/>
          <w:iCs/>
        </w:rPr>
        <w:t>Stellario-Alnetum</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Varianta sušická (1.42): Dominantu potenciální přirozené vegetace tvoří jedlové doubravy (</w:t>
      </w:r>
      <w:r>
        <w:rPr>
          <w:rFonts w:cs="Times New Roman" w:ascii="Times New Roman" w:hAnsi="Times New Roman"/>
          <w:i/>
        </w:rPr>
        <w:t>Abieti-Quercetum</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Druh 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B3 </w:t>
      </w:r>
      <w:r>
        <w:rPr>
          <w:rFonts w:cs="Times New Roman" w:ascii="Times New Roman" w:hAnsi="Times New Roman"/>
          <w:i/>
        </w:rPr>
        <w:t>(15)</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B3 </w:t>
      </w:r>
      <w:r>
        <w:rPr>
          <w:rFonts w:cs="Times New Roman" w:ascii="Times New Roman" w:hAnsi="Times New Roman"/>
          <w:i/>
        </w:rPr>
        <w:t>(8)</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B1-2 </w:t>
      </w:r>
      <w:r>
        <w:rPr>
          <w:rFonts w:cs="Times New Roman" w:ascii="Times New Roman" w:hAnsi="Times New Roman"/>
          <w:i/>
        </w:rPr>
        <w:t>(1)</w:t>
      </w:r>
      <w:r>
        <w:rPr>
          <w:rFonts w:cs="Times New Roman" w:ascii="Times New Roman" w:hAnsi="Times New Roman"/>
        </w:rPr>
        <w:t xml:space="preserve">, *4AB3 </w:t>
      </w:r>
      <w:r>
        <w:rPr>
          <w:rFonts w:cs="Times New Roman" w:ascii="Times New Roman" w:hAnsi="Times New Roman"/>
          <w:i/>
        </w:rPr>
        <w:t>(47)</w:t>
      </w:r>
      <w:r>
        <w:rPr>
          <w:rFonts w:cs="Times New Roman" w:ascii="Times New Roman" w:hAnsi="Times New Roman"/>
        </w:rPr>
        <w:t xml:space="preserve">, 4B3 </w:t>
      </w:r>
      <w:r>
        <w:rPr>
          <w:rFonts w:cs="Times New Roman" w:ascii="Times New Roman" w:hAnsi="Times New Roman"/>
          <w:i/>
        </w:rPr>
        <w:t>(30)</w:t>
      </w:r>
      <w:r>
        <w:rPr>
          <w:rFonts w:cs="Times New Roman" w:ascii="Times New Roman" w:hAnsi="Times New Roman"/>
        </w:rPr>
        <w:t xml:space="preserve">, 4BC3 </w:t>
      </w:r>
      <w:r>
        <w:rPr>
          <w:rFonts w:cs="Times New Roman" w:ascii="Times New Roman" w:hAnsi="Times New Roman"/>
          <w:i/>
        </w:rPr>
        <w:t>(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4 </w:t>
      </w:r>
      <w:r>
        <w:rPr>
          <w:rFonts w:cs="Times New Roman" w:ascii="Times New Roman" w:hAnsi="Times New Roman"/>
          <w:i/>
        </w:rPr>
        <w:t>(7)</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A-AB5b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3)</w:t>
      </w:r>
      <w:r>
        <w:rPr>
          <w:rFonts w:cs="Times New Roman" w:ascii="Times New Roman" w:hAnsi="Times New Roman"/>
        </w:rPr>
        <w:t xml:space="preserve">,  4BC5b </w:t>
      </w:r>
      <w:r>
        <w:rPr>
          <w:rFonts w:cs="Times New Roman" w:ascii="Times New Roman" w:hAnsi="Times New Roman"/>
          <w:i/>
        </w:rPr>
        <w:t>(1).</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pPr>
      <w:r>
        <w:rPr>
          <w:rFonts w:cs="Times New Roman" w:ascii="Times New Roman" w:hAnsi="Times New Roman"/>
          <w:i/>
        </w:rPr>
        <w:t xml:space="preserve">Pozn.: STG  3. v.s. v bioregionech 1.26, 1.27, 1.29, 1.31, 1.42 jsou s </w:t>
      </w:r>
      <w:r>
        <w:rPr>
          <w:rFonts w:cs="Times New Roman" w:ascii="Times New Roman" w:hAnsi="Times New Roman"/>
        </w:rPr>
        <w:t>*</w:t>
      </w:r>
      <w:r>
        <w:rPr>
          <w:rFonts w:cs="Times New Roman" w:ascii="Times New Roman" w:hAnsi="Times New Roman"/>
          <w:i/>
        </w:rPr>
        <w:t xml:space="preserve"> a v pánvích a po jejich obvodu náležejí STG 3. hydrické řady do kontinentální varianty (**3x).</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23 %,  travní p. 10,5 %,  vodní pl. 1 %,  pole 57 %,  sady 4 %,  sídla 2,5 %,  ostatní 2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zabírají převážně plošiny a okolí sídel. Jsou  velká, pouze na svazích jsou středně velká a malá. Větší množství dřevin na mezích je ve Velkomeziříčském (1.50) bioregionu, zpravidla je nelesní krajina však holá a jsou zde pouze dožívající ovocná stromořadí podél silnic. Hranice polí tvoří nejčastěji vodní toky, lesy a komunikac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jsou převážně malé a středně velké. Velké lesy se vyskytují jen v některých bioregionech a lesní komplexy zasahují pouze do některých segmentů Třeboňského (1.31) a Bechyňského bioregionu (1.21). Lesy zabírají hlavně svahy údolí, ale často se nacházejí i na plošinách dál od sídel. Jejich dřevinná skladba je velmi monotónní. Dominují kulturní smrčiny střídající se s kulturními bory, nebo obě hlavní dřeviny tvoří směsi. Místy je významnější příměs modřínu. Větší segmenty lesů s přirozenou skladbou se nedochovaly. Listnaté dřeviny jsou zastoupeny především olšinami v nivách; jinak se ojediněle vyskytují dožívající fragmenty nebo kotlíky tyčoviny listnatých dřevin (především dubu). Vzácná je i příměs dubu nebo buku, relativně nejčastější je v údolích. Dub a habr je často přítomen v remízech v polích. Výjimkou z nepříznivého stavu lesů je několik hektarů bučiny v PR Bukové kopce na okraji Třeboňského bioregionu (1.31) a bučina na Býčí hoře v NP Podyjí v Jevišovickém bioregionu (1.23). Zřejmě sem zasahuje i PR Losí bahno u Mirochova při okraji 1.31, zahrnující zde převážně jehličnaté kultur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Travní porosty jsou mírně vzácnější než v </w:t>
      </w:r>
      <w:r>
        <w:rPr>
          <w:rFonts w:cs="Times New Roman" w:ascii="Times New Roman" w:hAnsi="Times New Roman"/>
          <w:b/>
        </w:rPr>
        <w:t>4BS</w:t>
      </w:r>
      <w:r>
        <w:rPr>
          <w:rFonts w:cs="Times New Roman" w:ascii="Times New Roman" w:hAnsi="Times New Roman"/>
        </w:rPr>
        <w:t xml:space="preserve"> (tam 15 %). Nacházejí se převážně v nivách a v okolí rybníků, vzácněji na strmých svazích. Zamokřené louky jsou většinou opuštěné a mění se v ruderalizované mokřady, zbývající louky jsou intenzivně obhospodařovány a mají nižší biologickou hodnotu. Přesto se zde nacházejí fragmenty cennějších mokřadních, v Tachovském bioregionu (1.27) částečně zrašelinělých, luk. Chráněny zde jsou v PP Maršovy Chody (s kruštíkem bahenním), v 1.29 jsou vlhké louky v PP Malý Kosatín a PP Michovka, v 1.50 v PP Černíč jsou chráněny i louky a mokřady. Suché trávníky jsou vzácnější, nacházejí se především na strmých svazích, které dosud nepodlehly zalesnění. Subtermofilní květena a plazi jsou chráněni v 1.31 v PP Luna a v 1.50 ve zmíněné PP Toužínské stráně.</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zastoupeny především malými rybníky, vzácnějšími středně velkými rybníky a z velkých vodních ploch zde leží rybník Jordán u Tábora, rybník Hejtman v Třeboňském bioregionu a vodní nádrže Hněvkovice a Žlutice. Tekoucí vody jsou zastoupeny potoky, říčkami a řekou Otavou. Čisté říčky představují třeba Moravská Dyje ve Velkomeziříčském bioregionu či Hadovka v Plzeňském bioregionu (1.28), obě v drobných skalnatých údolích. Rybníky jsou chráněny v 1.29 v PP Michovka, v 1.31 v PP Matenský rybník (mokřady) a v 1.50 v PP Černíč (stulík malý).</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Vzhledem k rozloze typu je maloplošných chráněných území všech ekosystémů neobyčejně málo.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výhradně u rodinných domů, převážně po obvodech vesnic a vzácně též v zahrádkových koloniích po obvodu větších měst, např. u Cheb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jsou tvořena především malými a středně velkými vesnicemi. Velké vesnice téměř chybějí, typická jsou však malá města. Největšími městy jsou okresní města Cheb, Tachov, předměstí Strakonic a Třebíče. Významná část měst a městeček má zachovaný historický ráz a je chráněna. Cheb, Tábor, Telč a Slavonice jsou městskými památkovými rezervacemi renesanční a gotické architektury, Dačice, Tachov a Planá jsou památkovými zónami. V Českokrumlovském bioregionu se vyskytují typické mohutné pozdně gotické kostely a v okolí Římova se zachoval významný segment sakrální barokní krajiny s 25 kaplemi. Soubory staveb lidové architektury se dochovaly v jižních Čechách a to v Bechyňském a Českokrumlovském bioregionu (Bernartice, Dobšice, Malšice, Zahrádka). Sídla v Ašském, Chebsko-Sokolovském a Tachovském bioregionu a na Žluticku utrpěla vysídlením, mnohá zanikla a jejich architektonické bohatství bylo zdevastováno či zcela zmizelo. V Horšovském Týně na okraji Plzeňského bioregionu (1.28) se nachází renesančně přestavěný cenný raně gotický hrad, v Seměvicích se nacházejí zděné statky z 18. a 19. století. Charakteristické jsou chatové kolonie na březích středně velkých a velkých vodních ploch, především v Třeboňském bioregionu, u rybníka Jordánu, nádrže Skalka u Chebu aj.</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3BS+4BS, v 1.23 -4PS+4Do, v 1.27 4PS+-4BR+4Ro, v 1.28 -4BM+-4PS, v 1.31 -4RS, v 1.42 a 1.43 -4BQ+-4PS, jinde -4PS.</w:t>
      </w:r>
    </w:p>
    <w:p>
      <w:pPr>
        <w:pStyle w:val="Import15"/>
        <w:widowControl/>
        <w:tabs>
          <w:tab w:val="left" w:pos="0" w:leader="none"/>
          <w:tab w:val="left" w:pos="709" w:leader="none"/>
          <w:tab w:val="left" w:pos="9072" w:leader="none"/>
          <w:tab w:val="left" w:pos="16992" w:leader="none"/>
        </w:tabs>
        <w:ind w:left="0" w:right="812" w:hanging="0"/>
        <w:jc w:val="both"/>
        <w:rPr/>
      </w:pPr>
      <w:r>
        <w:rPr>
          <w:rFonts w:cs="Times New Roman" w:ascii="Times New Roman" w:hAnsi="Times New Roman"/>
        </w:rPr>
        <w:t xml:space="preserve">Cílové ekosystémy: Přirozené: BUAD, LONO, v </w:t>
      </w:r>
      <w:r>
        <w:rPr>
          <w:rFonts w:cs="Times New Roman" w:ascii="Times New Roman" w:hAnsi="Times New Roman"/>
          <w:iCs/>
        </w:rPr>
        <w:t>1.26, 1.27, 1.29, 1.31, 1.42 i ADJs</w:t>
      </w:r>
      <w:r>
        <w:rPr>
          <w:rFonts w:cs="Times New Roman" w:ascii="Times New Roman" w:hAnsi="Times New Roman"/>
        </w:rPr>
        <w:t>;  náhradní: -</w:t>
      </w:r>
    </w:p>
    <w:p>
      <w:pPr>
        <w:pStyle w:val="Import1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5"/>
        <w:widowControl/>
        <w:tabs>
          <w:tab w:val="left" w:pos="0" w:leader="none"/>
          <w:tab w:val="left" w:pos="709" w:leader="none"/>
          <w:tab w:val="left" w:pos="9072" w:leader="none"/>
          <w:tab w:val="left" w:pos="16992" w:leader="none"/>
        </w:tabs>
        <w:ind w:left="0" w:right="812" w:hanging="0"/>
        <w:jc w:val="both"/>
        <w:rPr>
          <w:rFonts w:ascii="Times New Roman" w:hAnsi="Times New Roman" w:cs="Times New Roman"/>
        </w:rPr>
      </w:pPr>
      <w:r>
        <w:rPr>
          <w:rFonts w:cs="Times New Roman" w:ascii="Times New Roman" w:hAnsi="Times New Roman"/>
        </w:rPr>
      </w:r>
    </w:p>
    <w:p>
      <w:pPr>
        <w:pStyle w:val="Import15"/>
        <w:widowControl/>
        <w:tabs>
          <w:tab w:val="left" w:pos="0" w:leader="none"/>
          <w:tab w:val="left" w:pos="709" w:leader="none"/>
          <w:tab w:val="left" w:pos="9072" w:leader="none"/>
          <w:tab w:val="left" w:pos="16992" w:leader="none"/>
        </w:tabs>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b/>
        </w:rPr>
        <w:t xml:space="preserve">4BT  Erodované plošiny na křemencích  4. v.s. </w:t>
        <w:tab/>
        <w:tab/>
        <w:tab/>
      </w:r>
      <w:r>
        <w:rPr>
          <w:rFonts w:cs="Times New Roman" w:ascii="Times New Roman" w:hAnsi="Times New Roman"/>
        </w:rPr>
        <w:t>Řídký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44.</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Typ je tvořen dvěma segmenty ve vrcholové části Hřebenů, jihozápadně od Prahy. Skládá se ze 2 segmentů s průměrnou plochou 9,7 km</w:t>
      </w:r>
      <w:r>
        <w:rPr>
          <w:rFonts w:cs="Times New Roman" w:ascii="Times New Roman" w:hAnsi="Times New Roman"/>
          <w:vertAlign w:val="superscript"/>
        </w:rPr>
        <w:t>2</w:t>
      </w:r>
      <w:r>
        <w:rPr>
          <w:rFonts w:cs="Times New Roman" w:ascii="Times New Roman" w:hAnsi="Times New Roman"/>
        </w:rPr>
        <w:t xml:space="preserve"> a celkovou plochou 19,4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Základním tvarem jsou dva paralelní hřbítky na skalních horninách asi 1km od sebe, ve směru severovýchod-jihozápad. Mezi hřbítky je konkávní plochá sníženina na měkčích horninách. Drobné vodní toky stékající z plošiny si prorazily cestu přes severní hřbítek k severozápadu do povodí Berouny. Oba hřbítky jsou kamenité a nad Řevnicemi vystupuje i 20 m vysoká skalní stěna a skalnatý vrchol Babky. Je zde několik malých opuštěných lomů.</w:t>
        <w:tab/>
        <w:t>Hřbítky tvoří kyselé pevné ordovické křemence a kambrické polymiktní slepence. Mezi hřbítky jsou méně odolné ordovické černé břidlice, v jihozápadní části kambrické pískovce. Substrát je extrémně chudý na živiny a báze, nepatrně živnější jsou pouze ordovické břidlic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jsou na hřbítcích silně kyselé, mělké kamenité kambizemě a na skalkách kambizemní rankery, na větších skalách litozemě. Na polootevřených drolinách vzniká i živnější prostředí s pseudomulovým horizontem. Na plošině se převážně vyskytují kyselé luvizemě a silně kyselé kambizemě, v jádrech depresí jsou i primární pseudogleje. Půdy na hřbítcích jsou hlinito-kamenité, na plošině těžké, jílovito-hlinit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a srážkově ve 4. veget. stupni slabě podprůměrné (MT7, MT5). Díky vrcholové poloze a teplému okolí je na okrajových hřbítcích silnější výsušné větrné proudění, avšak na plošině jsou podmínky pro vývoj přízemních teplotních inverz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b/>
          <w:b/>
        </w:rPr>
      </w:pPr>
      <w:r>
        <w:rPr>
          <w:rFonts w:cs="Times New Roman" w:ascii="Times New Roman" w:hAnsi="Times New Roman"/>
        </w:rPr>
        <w:tab/>
        <w:t>Vegetace: Kostru potenciální přirozené vegetace tvoří acidofilní bikové bučiny (</w:t>
      </w:r>
      <w:r>
        <w:rPr>
          <w:rFonts w:cs="Times New Roman" w:ascii="Times New Roman" w:hAnsi="Times New Roman"/>
          <w:i/>
        </w:rPr>
        <w:t>Luzulo-Fagetum</w:t>
      </w:r>
      <w:r>
        <w:rPr>
          <w:rFonts w:cs="Times New Roman" w:ascii="Times New Roman" w:hAnsi="Times New Roman"/>
        </w:rPr>
        <w:t>), na sušších horních částech svahů acidofilní bikové doubravy (</w:t>
      </w:r>
      <w:r>
        <w:rPr>
          <w:rFonts w:cs="Times New Roman" w:ascii="Times New Roman" w:hAnsi="Times New Roman"/>
          <w:i/>
        </w:rPr>
        <w:t>Luzulo albidae-Quercetum petraeae</w:t>
      </w:r>
      <w:r>
        <w:rPr>
          <w:rFonts w:cs="Times New Roman" w:ascii="Times New Roman" w:hAnsi="Times New Roman"/>
        </w:rPr>
        <w:t>), místy přecházející až do brusinkových borových doubrav (</w:t>
      </w:r>
      <w:r>
        <w:rPr>
          <w:rFonts w:cs="Times New Roman" w:ascii="Times New Roman" w:hAnsi="Times New Roman"/>
          <w:i/>
        </w:rPr>
        <w:t>Vaccinio vitis-idaeae-Quercetum</w:t>
      </w:r>
      <w:r>
        <w:rPr>
          <w:rFonts w:cs="Times New Roman" w:ascii="Times New Roman" w:hAnsi="Times New Roman"/>
        </w:rPr>
        <w:t>). Na samotných skalnatých hřbítcích vystupují pak reliktní bory (</w:t>
      </w:r>
      <w:r>
        <w:rPr>
          <w:rFonts w:cs="Times New Roman" w:ascii="Times New Roman" w:hAnsi="Times New Roman"/>
          <w:i/>
        </w:rPr>
        <w:t>Dicrano-Pinion</w:t>
      </w:r>
      <w:r>
        <w:rPr>
          <w:rFonts w:cs="Times New Roman" w:ascii="Times New Roman" w:hAnsi="Times New Roman"/>
        </w:rPr>
        <w:t xml:space="preserve">). Potoky s nivní vegetací se zde prakticky nevyskytují.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i rašelinné louky svazu </w:t>
      </w:r>
      <w:r>
        <w:rPr>
          <w:rFonts w:cs="Times New Roman" w:ascii="Times New Roman" w:hAnsi="Times New Roman"/>
          <w:i/>
        </w:rPr>
        <w:t>Caricion fuscae</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b/>
          <w:b/>
        </w:rPr>
      </w:pPr>
      <w:r>
        <w:rPr>
          <w:rFonts w:cs="Times New Roman" w:ascii="Times New Roman" w:hAnsi="Times New Roman"/>
          <w:b/>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3AB3 </w:t>
      </w:r>
      <w:r>
        <w:rPr>
          <w:rFonts w:cs="Times New Roman" w:ascii="Times New Roman" w:hAnsi="Times New Roman"/>
          <w:i/>
        </w:rPr>
        <w:t>(7)</w:t>
      </w:r>
      <w:r>
        <w:rPr>
          <w:rFonts w:cs="Times New Roman" w:ascii="Times New Roman" w:hAnsi="Times New Roman"/>
        </w:rPr>
        <w:t xml:space="preserve">, *4A-AB3 </w:t>
      </w:r>
      <w:r>
        <w:rPr>
          <w:rFonts w:cs="Times New Roman" w:ascii="Times New Roman" w:hAnsi="Times New Roman"/>
          <w:i/>
        </w:rPr>
        <w:t>(73)</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pPr>
      <w:r>
        <w:rPr>
          <w:rFonts w:cs="Times New Roman" w:ascii="Times New Roman" w:hAnsi="Times New Roman"/>
        </w:rPr>
        <w:t xml:space="preserve">K: *3A1-2 </w:t>
      </w:r>
      <w:r>
        <w:rPr>
          <w:rFonts w:cs="Times New Roman" w:ascii="Times New Roman" w:hAnsi="Times New Roman"/>
          <w:i/>
        </w:rPr>
        <w:t>(+)</w:t>
      </w:r>
      <w:r>
        <w:rPr>
          <w:rFonts w:cs="Times New Roman" w:ascii="Times New Roman" w:hAnsi="Times New Roman"/>
        </w:rPr>
        <w:t xml:space="preserve">, *3AB1-2 </w:t>
      </w:r>
      <w:r>
        <w:rPr>
          <w:rFonts w:cs="Times New Roman" w:ascii="Times New Roman" w:hAnsi="Times New Roman"/>
          <w:i/>
        </w:rPr>
        <w:t>(2)</w:t>
      </w:r>
      <w:r>
        <w:rPr>
          <w:rFonts w:cs="Times New Roman" w:ascii="Times New Roman" w:hAnsi="Times New Roman"/>
        </w:rPr>
        <w:t xml:space="preserve">, *4A1-2 </w:t>
      </w:r>
      <w:r>
        <w:rPr>
          <w:rFonts w:cs="Times New Roman" w:ascii="Times New Roman" w:hAnsi="Times New Roman"/>
          <w:i/>
        </w:rPr>
        <w:t>(1)</w:t>
      </w:r>
      <w:r>
        <w:rPr>
          <w:rFonts w:cs="Times New Roman" w:ascii="Times New Roman" w:hAnsi="Times New Roman"/>
        </w:rPr>
        <w:t xml:space="preserve">, *4AB1-2 </w:t>
      </w:r>
      <w:r>
        <w:rPr>
          <w:rFonts w:cs="Times New Roman" w:ascii="Times New Roman" w:hAnsi="Times New Roman"/>
          <w:i/>
        </w:rPr>
        <w:t>(2)</w:t>
      </w:r>
      <w:r>
        <w:rPr>
          <w:rFonts w:cs="Times New Roman" w:ascii="Times New Roman" w:hAnsi="Times New Roman"/>
        </w:rPr>
        <w:t xml:space="preserve">, *4C3 </w:t>
      </w:r>
      <w:r>
        <w:rPr>
          <w:rFonts w:cs="Times New Roman" w:ascii="Times New Roman" w:hAnsi="Times New Roman"/>
          <w:i/>
        </w:rPr>
        <w:t>(+)</w:t>
      </w:r>
      <w:r>
        <w:rPr>
          <w:rFonts w:cs="Times New Roman" w:ascii="Times New Roman" w:hAnsi="Times New Roman"/>
        </w:rPr>
        <w:t xml:space="preserve">, 4A4 </w:t>
      </w:r>
      <w:r>
        <w:rPr>
          <w:rFonts w:cs="Times New Roman" w:ascii="Times New Roman" w:hAnsi="Times New Roman"/>
          <w:i/>
        </w:rPr>
        <w:t>(1)</w:t>
      </w:r>
      <w:r>
        <w:rPr>
          <w:rFonts w:cs="Times New Roman" w:ascii="Times New Roman" w:hAnsi="Times New Roman"/>
        </w:rPr>
        <w:t xml:space="preserve">, 4AB4 </w:t>
      </w:r>
      <w:r>
        <w:rPr>
          <w:rFonts w:cs="Times New Roman" w:ascii="Times New Roman" w:hAnsi="Times New Roman"/>
          <w:i/>
        </w:rPr>
        <w:t>(7)</w:t>
      </w:r>
      <w:r>
        <w:rPr>
          <w:rFonts w:cs="Times New Roman" w:ascii="Times New Roman" w:hAnsi="Times New Roman"/>
        </w:rPr>
        <w:t xml:space="preserve">, 4A-AB5b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4BC5a </w:t>
      </w:r>
      <w:r>
        <w:rPr>
          <w:rFonts w:cs="Times New Roman" w:ascii="Times New Roman" w:hAnsi="Times New Roman"/>
          <w:i/>
        </w:rPr>
        <w:t>(1)</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Lesy 95 %,   travní p. 2 %,   vodní pl. 0 %,   pole 1,5 %,   sady 0 %,  sídla 1 %,  ostatní 0,5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Vyskytují se prakticky pouze lesy, tvořící velký komplex, přesahující na okolní biochory. Na hřbítcích převažují kulturní bory s břízou, smrkem a s podrostem borůvky, silněji zastoupen bývá i dub, vzácněji i přirozené acidofilní bikové doubravy s bukem. Na plošinách dominují smrkové kultury s borovicí. Řídké reliktní bory jsou na skalách nad Řevnicemi a na hřbetě Hradec. V PR Hradec se zachovalo významné zastoupení přirozených lesů - ochranný les pralesovitého charakteru s bikovými bučinami s dubem, lipovými javořinami na sutích a reliktními bory na skalách. Údajně jsou zde i teplomilné křoviny s bělozářkou větvitou.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ravní porosty jsou zastoupeny málo, pouze v oblasti chatové osady Na Rovinách a podél křížové cesty na Skalc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odní plochy tvoří drobné potoky a malá jezírka v lomech.</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a sady prakticky chybějí, nejsou zde ani stálá sídla, pouze větší chatová kolonie Na Rovinách. Na Skalce nad Mníškem pod Brdy je kostel v dominantní poloze se zmíněnou křížovou cestou a nově opravenou bývalou poustevnou.</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ZT+4Do</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AD,  ADE,  BOAD;  náhradní: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b/>
        </w:rPr>
        <w:t xml:space="preserve">4BW  Erodované plošiny na kyselých pískovcích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yskytují se v bioregionech: 1.9, 1.26, 1.32, 1.34, 1.37, 1.39.</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yp je charakteristický pro tektonicky zdvižený severní okraj České tabule, kde se nachází řada převážně malých segmentů. Je podstatnou součástí bioregionů Děčínského (1.32) a Ralského (1.34), kde se nacházejí i velké segmenty. Tento typ biochory převážně tvoří elevaci nad okolím, v uvedených bioregionech však nad něj vystupují neovulkanické kužely. Typ je dohromady tvořen 48 segmenty s průměrnou plochou 9,4 km</w:t>
      </w:r>
      <w:r>
        <w:rPr>
          <w:rFonts w:cs="Times New Roman" w:ascii="Times New Roman" w:hAnsi="Times New Roman"/>
          <w:vertAlign w:val="superscript"/>
        </w:rPr>
        <w:t xml:space="preserve">2 </w:t>
      </w:r>
      <w:r>
        <w:rPr>
          <w:rFonts w:cs="Times New Roman" w:ascii="Times New Roman" w:hAnsi="Times New Roman"/>
        </w:rPr>
        <w:t>a celkovou plochou 450 km</w:t>
      </w:r>
      <w:r>
        <w:rPr>
          <w:rFonts w:cs="Times New Roman" w:ascii="Times New Roman" w:hAnsi="Times New Roman"/>
          <w:vertAlign w:val="superscript"/>
        </w:rPr>
        <w:t>2</w:t>
      </w:r>
      <w:r>
        <w:rPr>
          <w:rFonts w:cs="Times New Roman" w:ascii="Times New Roman" w:hAnsi="Times New Roman"/>
        </w:rPr>
        <w:t>. Největší plochy má typ ve zmíněných bioregionech – Děčínském (108 km</w:t>
      </w:r>
      <w:r>
        <w:rPr>
          <w:rFonts w:cs="Times New Roman" w:ascii="Times New Roman" w:hAnsi="Times New Roman"/>
          <w:vertAlign w:val="superscript"/>
        </w:rPr>
        <w:t>2</w:t>
      </w:r>
      <w:r>
        <w:rPr>
          <w:rFonts w:cs="Times New Roman" w:ascii="Times New Roman" w:hAnsi="Times New Roman"/>
        </w:rPr>
        <w:t>) a Ralském (228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Reliéf má charakter zvlněné plošiny, do níž se zařízla menší, zpravidla 30 - 70 m hluboká údolí, dnes místy bezvodá. Na svazích těchto údolí a méně na hřbítcích jsou místy pískovcové skalní stěny, zpravidla do 20 m vysoké (nevystupují nad koruny stromů). Nad plošinami se v Děčínském a Ralském bioregionu tyčí neovulkanické kužely. Větší z nich (například Ralsko) jsou samostatnými biochorami, menší kužely jsou součástí tohoto typu. Náleží sem i NPP Čertova zeď u Českého Dubu, tvořená až 8 m vysokými zbytky 1,5-3 m široké čedičové zdi vypreparované z okolních pískovců. Typické jsou malé opuštěné kamenolomy, v bioregionu Ralském naopak velké a funkční (např. u Provodín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ubstrát v Děčínském a Ralském bioregionu je tvořen hlavně hrubozrnnými křídovými pískovci spodního a středního turonu. V ostatních bioregionech se vyskytují pevné cenomanské pískovce téměř bez skal. V Chebsko-Sokolovském bioregionu (1.26) jsou paleogenní (oligocenní) pískovce s fosilizovanými prokřemenělými kmeny stromů. Ojedinělé neovulkanity jsou tvořeny čediči a příbuznými bazickými horninami. Vypreparovaná čedičová žíla je chráněna ve zmíněné NPP Čertova zeď.</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řevažují silně kyselé kambizemě a kambizemní podzoly. Na plošinách bez sprašové příměsi jsou uváděny i extrémní podzoly; na plošinách s příměsí sprašových hlín a hlubšími zvětralinami jsou uváděny kyselé luvizemě, v Děčínském bioregionu též primární kyselé pseudogleje. Dokonce se zde nacházejí i rašelinné gleje, jejich větší výskyty jsou však součástí typu podmáčených sníženin. Půdy s výjimkou pseudoglejů jsou písčité a hlinitopísčité, velmi lehké, vysýchavé, přičemž živiny a báze jsou snadno vyplavovány. Půdy mají většinou šedobílou barvu. Na neovulkanitech jsou ostrůvky eutrofních kambizemí sytě hnědé načervenalé barv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a srážkově mírně nadprůměrné (MT7, MT9). Silně nadprůměrné srážky jsou v Děčínském bioregionu (MT2). Díky výšinné poloze jsou v tomto typu podmínky pouze pro výskyt slabších přízemních teplotních inverzí. Hrany plošin bývají ovlivněny silnějšími větry a mimo severní sektor též vysýchavost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egetace: Základním typem potenciální přirozené vegetace jsou acidofilní bikové bučiny (</w:t>
      </w:r>
      <w:r>
        <w:rPr>
          <w:rFonts w:cs="Times New Roman" w:ascii="Times New Roman" w:hAnsi="Times New Roman"/>
          <w:i/>
        </w:rPr>
        <w:t>Luzulo-Fagetum</w:t>
      </w:r>
      <w:r>
        <w:rPr>
          <w:rFonts w:cs="Times New Roman" w:ascii="Times New Roman" w:hAnsi="Times New Roman"/>
        </w:rPr>
        <w:t>), často v kombinaci s acidofilními brusinkovými borovými doubravami (</w:t>
      </w:r>
      <w:r>
        <w:rPr>
          <w:rFonts w:cs="Times New Roman" w:ascii="Times New Roman" w:hAnsi="Times New Roman"/>
          <w:i/>
        </w:rPr>
        <w:t>Vaccinio vitis-idaeae-Quercetum</w:t>
      </w:r>
      <w:r>
        <w:rPr>
          <w:rFonts w:cs="Times New Roman" w:ascii="Times New Roman" w:hAnsi="Times New Roman"/>
        </w:rPr>
        <w:t xml:space="preserve">). Na výstupech čedičových hornin se nacházejí ostrůvky květnatých bučin, nejspíše </w:t>
      </w:r>
      <w:r>
        <w:rPr>
          <w:rFonts w:cs="Times New Roman" w:ascii="Times New Roman" w:hAnsi="Times New Roman"/>
          <w:i/>
        </w:rPr>
        <w:t>Dentario enneaphylli-Fagetum</w:t>
      </w:r>
      <w:r>
        <w:rPr>
          <w:rFonts w:cs="Times New Roman" w:ascii="Times New Roman" w:hAnsi="Times New Roman"/>
        </w:rPr>
        <w:t xml:space="preserve">, </w:t>
      </w:r>
      <w:r>
        <w:rPr>
          <w:rFonts w:cs="Times New Roman" w:ascii="Times New Roman" w:hAnsi="Times New Roman"/>
          <w:i/>
        </w:rPr>
        <w:t xml:space="preserve">Tilio cordatae-Fagetum </w:t>
      </w:r>
      <w:r>
        <w:rPr>
          <w:rFonts w:cs="Times New Roman" w:ascii="Times New Roman" w:hAnsi="Times New Roman"/>
        </w:rPr>
        <w:t xml:space="preserve">nebo </w:t>
      </w:r>
      <w:r>
        <w:rPr>
          <w:rFonts w:cs="Times New Roman" w:ascii="Times New Roman" w:hAnsi="Times New Roman"/>
          <w:i/>
        </w:rPr>
        <w:t xml:space="preserve">Melico-Fagetum. </w:t>
      </w:r>
      <w:r>
        <w:rPr>
          <w:rFonts w:cs="Times New Roman" w:ascii="Times New Roman" w:hAnsi="Times New Roman"/>
        </w:rPr>
        <w:t xml:space="preserve">Podél potoků se vyskytují nivy s vegetací podsvazu </w:t>
      </w:r>
      <w:r>
        <w:rPr>
          <w:rFonts w:cs="Times New Roman" w:ascii="Times New Roman" w:hAnsi="Times New Roman"/>
          <w:i/>
        </w:rPr>
        <w:t>Alnenion glutinoso-incanae</w:t>
      </w:r>
      <w:r>
        <w:rPr>
          <w:rFonts w:cs="Times New Roman" w:ascii="Times New Roman" w:hAnsi="Times New Roman"/>
          <w:iCs/>
        </w:rPr>
        <w:t>, zpravidla zřejmě ptačincové olšiny (</w:t>
      </w:r>
      <w:r>
        <w:rPr>
          <w:rFonts w:cs="Times New Roman" w:ascii="Times New Roman" w:hAnsi="Times New Roman"/>
          <w:i/>
        </w:rPr>
        <w:t>Stellario-Alnetum</w:t>
      </w:r>
      <w:r>
        <w:rPr>
          <w:rFonts w:cs="Times New Roman" w:ascii="Times New Roman" w:hAnsi="Times New Roman"/>
          <w:iCs/>
        </w:rPr>
        <w:t>), v Děčínském bioregionu udatnové (</w:t>
      </w:r>
      <w:r>
        <w:rPr>
          <w:rFonts w:cs="Times New Roman" w:ascii="Times New Roman" w:hAnsi="Times New Roman"/>
          <w:i/>
        </w:rPr>
        <w:t>Arunco silvestris-Alnetum glutinosae</w:t>
      </w:r>
      <w:r>
        <w:rPr>
          <w:rFonts w:cs="Times New Roman" w:ascii="Times New Roman" w:hAnsi="Times New Roman"/>
          <w:iCs/>
        </w:rPr>
        <w:t>)</w:t>
      </w:r>
      <w:r>
        <w:rPr>
          <w:rFonts w:cs="Times New Roman" w:ascii="Times New Roman" w:hAnsi="Times New Roman"/>
          <w:i/>
        </w:rPr>
        <w:t>.</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Cynosurion </w:t>
      </w:r>
      <w:r>
        <w:rPr>
          <w:rFonts w:cs="Times New Roman" w:ascii="Times New Roman" w:hAnsi="Times New Roman"/>
        </w:rPr>
        <w:t xml:space="preserve">a </w:t>
      </w:r>
      <w:r>
        <w:rPr>
          <w:rFonts w:cs="Times New Roman" w:ascii="Times New Roman" w:hAnsi="Times New Roman"/>
          <w:i/>
        </w:rPr>
        <w:t>Violion caninae</w:t>
      </w:r>
      <w:r>
        <w:rPr>
          <w:rFonts w:cs="Times New Roman" w:ascii="Times New Roman" w:hAnsi="Times New Roman"/>
        </w:rPr>
        <w:t xml:space="preserve">, místy i </w:t>
      </w:r>
      <w:r>
        <w:rPr>
          <w:rFonts w:cs="Times New Roman" w:ascii="Times New Roman" w:hAnsi="Times New Roman"/>
          <w:i/>
        </w:rPr>
        <w:t>Corynepho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i rašelinné louky svazu </w:t>
      </w:r>
      <w:r>
        <w:rPr>
          <w:rFonts w:cs="Times New Roman" w:ascii="Times New Roman" w:hAnsi="Times New Roman"/>
          <w:i/>
        </w:rPr>
        <w:t>Caricion fuscae</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pPr>
      <w:r>
        <w:rPr>
          <w:rFonts w:cs="Times New Roman" w:ascii="Times New Roman" w:hAnsi="Times New Roman"/>
        </w:rPr>
        <w:t xml:space="preserve">D: *4AB3 </w:t>
      </w:r>
      <w:r>
        <w:rPr>
          <w:rFonts w:cs="Times New Roman" w:ascii="Times New Roman" w:hAnsi="Times New Roman"/>
          <w:i/>
        </w:rPr>
        <w:t>(52)</w:t>
      </w:r>
      <w:r>
        <w:rPr>
          <w:rFonts w:cs="Times New Roman" w:ascii="Times New Roman" w:hAnsi="Times New Roman"/>
        </w:rPr>
        <w:t xml:space="preserve">, *4A3 </w:t>
      </w:r>
      <w:r>
        <w:rPr>
          <w:rFonts w:cs="Times New Roman" w:ascii="Times New Roman" w:hAnsi="Times New Roman"/>
          <w:i/>
        </w:rPr>
        <w:t>(30)</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 xml:space="preserve">K: *3A1-2 </w:t>
      </w:r>
      <w:r>
        <w:rPr>
          <w:rFonts w:cs="Times New Roman" w:ascii="Times New Roman" w:hAnsi="Times New Roman"/>
          <w:i/>
        </w:rPr>
        <w:t>(2)</w:t>
      </w:r>
      <w:r>
        <w:rPr>
          <w:rFonts w:cs="Times New Roman" w:ascii="Times New Roman" w:hAnsi="Times New Roman"/>
        </w:rPr>
        <w:t xml:space="preserve">, *3A-AB2-3ar </w:t>
      </w:r>
      <w:r>
        <w:rPr>
          <w:rFonts w:cs="Times New Roman" w:ascii="Times New Roman" w:hAnsi="Times New Roman"/>
          <w:i/>
        </w:rPr>
        <w:t>(6)</w:t>
      </w:r>
      <w:r>
        <w:rPr>
          <w:rFonts w:cs="Times New Roman" w:ascii="Times New Roman" w:hAnsi="Times New Roman"/>
        </w:rPr>
        <w:t xml:space="preserve">, *4A1 </w:t>
      </w:r>
      <w:r>
        <w:rPr>
          <w:rFonts w:cs="Times New Roman" w:ascii="Times New Roman" w:hAnsi="Times New Roman"/>
          <w:i/>
        </w:rPr>
        <w:t>(2)</w:t>
      </w:r>
      <w:r>
        <w:rPr>
          <w:rFonts w:cs="Times New Roman" w:ascii="Times New Roman" w:hAnsi="Times New Roman"/>
        </w:rPr>
        <w:t xml:space="preserve">, *4A2-3ar </w:t>
      </w:r>
      <w:r>
        <w:rPr>
          <w:rFonts w:cs="Times New Roman" w:ascii="Times New Roman" w:hAnsi="Times New Roman"/>
          <w:i/>
        </w:rPr>
        <w:t>(4)</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4BD3 </w:t>
      </w:r>
      <w:r>
        <w:rPr>
          <w:rFonts w:cs="Times New Roman" w:ascii="Times New Roman" w:hAnsi="Times New Roman"/>
          <w:i/>
        </w:rPr>
        <w:t>(1)</w:t>
      </w:r>
      <w:r>
        <w:rPr>
          <w:rFonts w:cs="Times New Roman" w:ascii="Times New Roman" w:hAnsi="Times New Roman"/>
        </w:rPr>
        <w:t xml:space="preserve"> – jen v 1.32, 1.34,  *4A4 </w:t>
      </w:r>
      <w:r>
        <w:rPr>
          <w:rFonts w:cs="Times New Roman" w:ascii="Times New Roman" w:hAnsi="Times New Roman"/>
          <w:i/>
        </w:rPr>
        <w:t>(+)</w:t>
      </w:r>
      <w:r>
        <w:rPr>
          <w:rFonts w:cs="Times New Roman" w:ascii="Times New Roman" w:hAnsi="Times New Roman"/>
        </w:rPr>
        <w:t xml:space="preserve"> – asi jen v 1.32,  4B4 </w:t>
      </w:r>
      <w:r>
        <w:rPr>
          <w:rFonts w:cs="Times New Roman" w:ascii="Times New Roman" w:hAnsi="Times New Roman"/>
          <w:i/>
        </w:rPr>
        <w:t>(2)</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1).</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iCs/>
        </w:rPr>
      </w:pPr>
      <w:r>
        <w:rPr>
          <w:rFonts w:cs="Times New Roman" w:ascii="Times New Roman" w:hAnsi="Times New Roman"/>
          <w:i/>
          <w:iCs/>
        </w:rPr>
        <w:t>Pozn.: STG  4BC5a  zřejmě chybí v 1.26 a v 1.32 a 1.34 je bez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Lesy 75 %,  travní p. 8,5 %,  vodní pl. 0,5 %,   pole 10 %,  sady 1 %,   sídla 2 %,  ostatní 3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Zcela dominují lesy, v Děčínském bioregionu ve velkých komplexech, v Ralském bioregionu ve velkých komplexech i středně velkých až malých celcích. V ostatních bioregionech se nacházejí středně velké a velké lesy, zpravidla přesahující do okolních biochor. V dřevinné skladbě převládá smrk, významnou příměs tvoří borovice, často se vyskytuje i modřín. V teplejší a sušší střední a jižní části Ralského bioregionu se nacházejí téměř výhradně borové monokultury. Typickou příměs tvoří všude bříza bělokorá, která v segmentu v Chebsko-Sokolovském bioregionu (1.26) místy převládá. V Děčínském bioregionu severně a západně od Děčínského Sněžníku jsou lesy velkoplošně poničeny imisemi. Nacházejí se zde nepříliš prosperující náhradní výsadby borovic lesních, kosodřeviny, jeřábu ptačího, bříz a smrku pichlavého. Severovýchodně od této hory je v lesích významná příměs buku a jsou zde i ojedinělé zbytky acidofilních bučin. Severovýchodně od Děčína se nacházejí drobná lesní rašeliniště v PR Čabel a PP Nad Dolským mlýnem. Okrajově sem zasahují i borové kultury v rámci NPR Novozámecký rybník a PP Tiské stěny. Na nižších neovulkanitových vrších v rámci této biochory v Ralském bioregionu jsou malé segmenty květnatých bučin.</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ravní porosty jsou zastoupeny především v ojedinělých nivách a na strmějších svazích. Zčásti nejsou využívány. Lokality s mimořádnou hodnotou zde jsou spíše vzácné; v 1.32 je chráněna podmáčená louka v PP Arba, louka v nově vyhlášené PP Hofberg, slatinná louka v PR Za pilou, v 1.34 rašeliniště v PP Rašeliniště Černého rybník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tvořeny hladinami ojedinělých potoků a několika malými rybníky. Rybník je součástí zmíněné PP Rašeliniště Černého rybníka v 1.34 a rybníček s mokřady je chráněn v PP Rybník u Králova mlýna (1.32). Čistá písčitá říčka s břehovými porosty v lukách a s vydrou říční je chráněna v malé PP Meandry Chřibské Kamenice (1.32).</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jsou zastoupena zpravidla málo, jsou malá a středně velká. Často jsou uzavřená v lesích nebo s lesem alespoň hranič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ady jsou zastoupeny nepatrně a to pouze v zahrádkách u domů v sídlech. Sídla jsou vzácná, zpravidla středně velká a s rozvolněnou zástavbou. Většinou mají výraznou rekreační funkci (např. Tisá). V blízkosti ojedinělých rybníčků se nacházejí menší chatové kolonie. V Cidlinském (1.9), Ralském a Děčínském bioregionu se vyskytuje lidová roubená architektura. Největšími sídly jsou Sokolov, zasahující sem novější vilkovou čtvrtí, a Nový Bor, jehož centrální část je památkovou zónou empírové architektury.</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QW, 4WW.</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Cílové ekosystémy: Přirozené: BUAD, BOAD, ADE, mimo 1.26, 1.32, 1.34 LONO; náhradní:  ATV (mimo 1.32, 1.34).</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b/>
        </w:rPr>
        <w:t xml:space="preserve">-4BX  Erodované plošiny na kaolinickém permu v suché oblasti  4. v.s. </w:t>
        <w:tab/>
      </w:r>
      <w:r>
        <w:rPr>
          <w:rFonts w:cs="Times New Roman" w:ascii="Times New Roman" w:hAnsi="Times New Roman"/>
        </w:rPr>
        <w:t>Extrémní typ.</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28.</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ento typ biochory je vázán výhradně na severovýchodní část Plzeňského bioregionu a tvoří jeho největší specifikum. Typ je dohromady tvořen 22 segmenty s průměrnou plochou 16,6 km</w:t>
      </w:r>
      <w:r>
        <w:rPr>
          <w:rFonts w:cs="Times New Roman" w:ascii="Times New Roman" w:hAnsi="Times New Roman"/>
          <w:vertAlign w:val="superscript"/>
        </w:rPr>
        <w:t xml:space="preserve">2 </w:t>
      </w:r>
      <w:r>
        <w:rPr>
          <w:rFonts w:cs="Times New Roman" w:ascii="Times New Roman" w:hAnsi="Times New Roman"/>
        </w:rPr>
        <w:t>a celkovou plochou 366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Reliéf má charakter mírně zvlněných plošin s plochými vrcholy, do kterých se pouze u okrajů zařízly vodní toky a vytvořily mělká otevřená údolí, zpravidla výškově asymetrická, hluboká 20 - 60 m. Skalní útvary téměř chybějí, výjimkou jsou Malesická skála a balvany na svahu severně od vrcholu Lom. Velmi měkký reliéf proráží drobné neovulkanické kužely jako téměř odtěžený, původně až 80 m vysoký Pekelný vrch u Březína nebo Příšovská homolka, chráněná jako PP. Větší kužely jsou samostatnými typy biochor. Nad plochý reliéf se také zvedají ploché vrchy tvořené odolnějšími slepenci, jako Krkavec u Plzně, Lišák (677 m) - nejvyšší bod typu. Reliéf je místy silně změněn velkými povrchovými doly na kaolín a odkališti. Místy jsou i haldy po hlubinné těžbě černého uhlí, malé opuštěné pískovny a malé zatopené lomy. V tomto typu nereprezentativní skalní pyramida je chráněná v PP Malesická skála. Pseudokrasový žleb je v rámci PR Petrovk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Substrát tvoří především svrchnokarbonské arkózy, jílovce a prachovce s vložkami slepenců. Tyto horniny (zvláště arkózy) v tropickém klimatu druhohor zvětraly na kaolin. V místech větší přítomnosti křemenných zrn zůstaly drobně zrnité křemenné slepence s otvory po vyvětralých zrnech živců. Vlivem volného Al jsou tyto zvětraliny pro většinu rostlin toxické. Ojedinělý výchoz neovulkanitů je chráněn ve zmíněné PP Příšovská homolka.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mimo les jsou klasifikovány jako kyselé kambizemě, v lesích však jsou podzolované kambizemě, podzoly a na vlhčích místech i pseudoglejové podzoly. Půdy jsou podle stupně zvětrání hlinito-jílovité až hlinito-písčité. Zpravidla jsou těžší a mají načervenalou barv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a ve 4. vegetačním stupni relativně suché (MT11, vyšší Manětínská vrchovina převážně MT3).</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egetace: Potenciální přirozenou vegetaci tvoří acidofilní brusinkové borové doubravy (</w:t>
      </w:r>
      <w:r>
        <w:rPr>
          <w:rFonts w:cs="Times New Roman" w:ascii="Times New Roman" w:hAnsi="Times New Roman"/>
          <w:i/>
        </w:rPr>
        <w:t>Vaccinio vitis-idaeae-Quercetum</w:t>
      </w:r>
      <w:r>
        <w:rPr>
          <w:rFonts w:cs="Times New Roman" w:ascii="Times New Roman" w:hAnsi="Times New Roman"/>
        </w:rPr>
        <w:t>), na příznivějších vlhčích stanovištích snad bikové bučiny (</w:t>
      </w:r>
      <w:r>
        <w:rPr>
          <w:rFonts w:cs="Times New Roman" w:ascii="Times New Roman" w:hAnsi="Times New Roman"/>
          <w:i/>
          <w:iCs/>
        </w:rPr>
        <w:t>Luzulo-Fagetum</w:t>
      </w:r>
      <w:r>
        <w:rPr>
          <w:rFonts w:cs="Times New Roman" w:ascii="Times New Roman" w:hAnsi="Times New Roman"/>
        </w:rPr>
        <w:t xml:space="preserve">). Na mokrých místech se objevuje vegetace bažinných olšin svazu </w:t>
      </w:r>
      <w:r>
        <w:rPr>
          <w:rFonts w:cs="Times New Roman" w:ascii="Times New Roman" w:hAnsi="Times New Roman"/>
          <w:i/>
        </w:rPr>
        <w:t>Alnion glutinosae</w:t>
      </w:r>
      <w:r>
        <w:rPr>
          <w:rFonts w:cs="Times New Roman" w:ascii="Times New Roman" w:hAnsi="Times New Roman"/>
        </w:rPr>
        <w:t xml:space="preserve">, podél potůčků luhy podsvazu </w:t>
      </w:r>
      <w:r>
        <w:rPr>
          <w:rFonts w:cs="Times New Roman" w:ascii="Times New Roman" w:hAnsi="Times New Roman"/>
          <w:i/>
          <w:iCs/>
        </w:rPr>
        <w:t>Alnenion glutinoso-incanae</w:t>
      </w:r>
      <w:r>
        <w:rPr>
          <w:rFonts w:cs="Times New Roman" w:ascii="Times New Roman" w:hAnsi="Times New Roman"/>
        </w:rPr>
        <w:t xml:space="preserve">. Na odlesněných místech jsou charakteristické luční porosty svazu </w:t>
      </w:r>
      <w:r>
        <w:rPr>
          <w:rFonts w:cs="Times New Roman" w:ascii="Times New Roman" w:hAnsi="Times New Roman"/>
          <w:i/>
        </w:rPr>
        <w:t>Cynosurion</w:t>
      </w:r>
      <w:r>
        <w:rPr>
          <w:rFonts w:cs="Times New Roman" w:ascii="Times New Roman" w:hAnsi="Times New Roman"/>
        </w:rPr>
        <w:t xml:space="preserve"> a </w:t>
      </w:r>
      <w:r>
        <w:rPr>
          <w:rFonts w:cs="Times New Roman" w:ascii="Times New Roman" w:hAnsi="Times New Roman"/>
          <w:i/>
        </w:rPr>
        <w:t>Violion caninae</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i rašelinné louky svazu </w:t>
      </w:r>
      <w:r>
        <w:rPr>
          <w:rFonts w:cs="Times New Roman" w:ascii="Times New Roman" w:hAnsi="Times New Roman"/>
          <w:i/>
        </w:rPr>
        <w:t>Caricion fuscae</w:t>
      </w:r>
      <w:r>
        <w:rPr>
          <w:rFonts w:cs="Times New Roman" w:ascii="Times New Roman" w:hAnsi="Times New Roman"/>
        </w:rPr>
        <w:t>.</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Druh homogen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4A3 </w:t>
      </w:r>
      <w:r>
        <w:rPr>
          <w:rFonts w:cs="Times New Roman" w:ascii="Times New Roman" w:hAnsi="Times New Roman"/>
          <w:i/>
        </w:rPr>
        <w:t>(60)</w:t>
      </w:r>
      <w:r>
        <w:rPr>
          <w:rFonts w:cs="Times New Roman" w:ascii="Times New Roman" w:hAnsi="Times New Roman"/>
        </w:rPr>
        <w:t xml:space="preserve">, *4AB3 </w:t>
      </w:r>
      <w:r>
        <w:rPr>
          <w:rFonts w:cs="Times New Roman" w:ascii="Times New Roman" w:hAnsi="Times New Roman"/>
          <w:i/>
        </w:rPr>
        <w:t>(37).</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K:  4A4 </w:t>
      </w:r>
      <w:r>
        <w:rPr>
          <w:rFonts w:cs="Times New Roman" w:ascii="Times New Roman" w:hAnsi="Times New Roman"/>
          <w:i/>
        </w:rPr>
        <w:t>(1)</w:t>
      </w:r>
      <w:r>
        <w:rPr>
          <w:rFonts w:cs="Times New Roman" w:ascii="Times New Roman" w:hAnsi="Times New Roman"/>
        </w:rPr>
        <w:t xml:space="preserve">,  4A5b </w:t>
      </w:r>
      <w:r>
        <w:rPr>
          <w:rFonts w:cs="Times New Roman" w:ascii="Times New Roman" w:hAnsi="Times New Roman"/>
          <w:i/>
        </w:rPr>
        <w:t>(1)</w:t>
      </w:r>
      <w:r>
        <w:rPr>
          <w:rFonts w:cs="Times New Roman" w:ascii="Times New Roman" w:hAnsi="Times New Roman"/>
        </w:rPr>
        <w:t xml:space="preserve">,  4BC5a </w:t>
      </w:r>
      <w:r>
        <w:rPr>
          <w:rFonts w:cs="Times New Roman" w:ascii="Times New Roman" w:hAnsi="Times New Roman"/>
          <w:i/>
        </w:rPr>
        <w:t>(1)</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Lesy 64 %,  travní p. 7,5 %,  vodní pl. 1 %,  pole 20 %,  sady 2,5 %,  sídla 2 %,  ostatní 3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Dominují lesy, ve vyšších polohách tvořící velké lesní komplexy, v nižších polohách velké lesy. Převažují v nich kulturní bory, v nižších polohách s hojným dubem, ve vyšších polohách se smrkem. Bory na extrémně kyselých stanovištích jsou rozvolněné a mají až parkový ráz. Především po obvodu lesů se hojně vyskytuje bříza bradavičnatá. Rašelinné bory jsou chráněny v PR Petrovka u Plzně, zbytek borové doubravy chrání blízká PP Doub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ravní porosty jsou téměř výhradně vázány na nivy potoků. Rašelinné louky jsou chráněny v PR Petrovka a další nechráněná území jsou především po obvodu Manětínské vrchoviny. Suché trávníky zde téměř chybějí; v netypické formě snad jsou součástí zmíněné PP Příšovská homolk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zastoupeny několika malými rybníky, především ale zatopenými jámami po těžbě kaolinu. Pozoruhodné je Zelené jezírko po těžbě vitriolové břidlice u Dolní Běl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jsou převážně velká a bez doplňující zeleně, což je částečně kompenzováno velkým rozsahem lesů v okolí. Hranici polí většinou tvoří les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ady se nacházejí především u rodinných domů po obvodu vesnic. Zvláštností jsou ovocné a růžové sady na svazích u Všerub.</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ídel je málo, většinou to jsou malé a středně velké vsi. Typická jsou rozsáhlá hornická městečka s průmyslovými závody situovanými často v lesích, jako Třemošná a Horní Bříza. Leží zde i panelové sídliště Bolevec na severním okraji Plzně. Po obvodu Manětínské vrchoviny jsou v obcích zbytky původní lidové roubené architektury (Hůrky, Hor. Hradiště, památková zóna v Radějově).</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ADE, BUAD;  náhradní: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 xml:space="preserve">4Db  Podmáčené sníženiny na bazických horninách  4. v.s. </w:t>
        <w:tab/>
        <w:t xml:space="preserve">        </w:t>
      </w:r>
      <w:r>
        <w:rPr>
          <w:rFonts w:cs="Times New Roman" w:ascii="Times New Roman" w:hAnsi="Times New Roman"/>
        </w:rPr>
        <w:t>Extrémní typ.</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yskytují se v bioregionech: 1.13, 1.15, 1.34, 1.39, 1.49, 1.53, 3.9.</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pPr>
      <w:r>
        <w:rPr>
          <w:rFonts w:cs="Times New Roman" w:ascii="Times New Roman" w:hAnsi="Times New Roman"/>
        </w:rPr>
        <w:tab/>
        <w:t>Tento typ biochory je tvořen mnoha malými segmenty. Typicky je vyvinut pouze v severní polovině hercynské podprovincie na tektonicky zdvižených opukových a slínových plošinách. V západokarpatské  podprovincii je vyvinut vzácně a v málo typické formě na úpatích vyšších hřbetů; v ostatních podprovinciích chybí. Typ je tvořen 44 segmenty s průměrnou plochou 5,1 km</w:t>
      </w:r>
      <w:r>
        <w:rPr>
          <w:rFonts w:cs="Times New Roman" w:ascii="Times New Roman" w:hAnsi="Times New Roman"/>
          <w:vertAlign w:val="superscript"/>
        </w:rPr>
        <w:t xml:space="preserve">2 </w:t>
      </w:r>
      <w:r>
        <w:rPr>
          <w:rFonts w:cs="Times New Roman" w:ascii="Times New Roman" w:hAnsi="Times New Roman"/>
        </w:rPr>
        <w:t>a celkovou plochou 223 km</w:t>
      </w:r>
      <w:r>
        <w:rPr>
          <w:rFonts w:cs="Times New Roman" w:ascii="Times New Roman" w:hAnsi="Times New Roman"/>
          <w:vertAlign w:val="superscript"/>
        </w:rPr>
        <w:t>2</w:t>
      </w:r>
      <w:r>
        <w:rPr>
          <w:rFonts w:cs="Times New Roman" w:ascii="Times New Roman" w:hAnsi="Times New Roman"/>
        </w:rPr>
        <w:t>. Nejvíce je typ zastoupen v bioregionech Svitavském (1.39), kde je 89 km</w:t>
      </w:r>
      <w:r>
        <w:rPr>
          <w:rFonts w:cs="Times New Roman" w:ascii="Times New Roman" w:hAnsi="Times New Roman"/>
          <w:vertAlign w:val="superscript"/>
        </w:rPr>
        <w:t>2</w:t>
      </w:r>
      <w:r>
        <w:rPr>
          <w:rFonts w:cs="Times New Roman" w:ascii="Times New Roman" w:hAnsi="Times New Roman"/>
        </w:rPr>
        <w:t xml:space="preserve"> a Vsetínském (3.9) s 41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je tvořen plochou sníženinou mezi okolními pahorky, výjimečně i vrchovinami a hornatinami. V rámci sníženiny mohou vystupovat ploché sušší hřbítky, tvořící netypickou součást biochory. Ve Vsetínském bioregionu (3.9) tento typ netvoří uzavřené sníženiny, ale leží na plochém podmáčeném úpatí hor.</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ubstrát tvoří živné a vápnité horniny, zpravidla slíny, v Doupovském bioregionu (1.13) i bazické neovulkanity, ve Vsetínském bioregionu (3.9) vápnitý, převážně jílovitý flyš. Tyto horniny jsou pokryty svahovinami a splachovými sediment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primární pseudogleje nebo oglejené kambizemě. Jsou slabě bazické, těžké, hlinito-jílovité. Na výronech podzemních vod nasycených vápníkem vznikají luční křídy a slat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Klima je mírně teplé a většinou průměrně vlhké (MT7, MT9), ve Vsetínském bioregionu vlhčí (MT5), v Doupovském a Šumperském bioregionu (1.53) mírně chladnější a vlhčí (MT3, MT2). Vlivem depresní polohy se zde vyskytují výrazné teplotní inverze, které společně s vlhčími půdami vedou k častějšímu výskytu mlh a ros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egetace: Varianta hercynská (1.15, 1.34, 1.39, 1.49, 1.53): Nejtypičtější společenstva nacházíme v jádru depresí, kde dominují bažinné olšiny (svaz </w:t>
      </w:r>
      <w:r>
        <w:rPr>
          <w:rFonts w:cs="Times New Roman" w:ascii="Times New Roman" w:hAnsi="Times New Roman"/>
          <w:i/>
          <w:iCs/>
        </w:rPr>
        <w:t>Alnion glutinosae</w:t>
      </w:r>
      <w:r>
        <w:rPr>
          <w:rFonts w:cs="Times New Roman" w:ascii="Times New Roman" w:hAnsi="Times New Roman"/>
        </w:rPr>
        <w:t xml:space="preserve">), nejčastěji asi asociace </w:t>
      </w:r>
      <w:r>
        <w:rPr>
          <w:rFonts w:cs="Times New Roman" w:ascii="Times New Roman" w:hAnsi="Times New Roman"/>
          <w:i/>
          <w:iCs/>
        </w:rPr>
        <w:t>Carici acutiformis-Alnetum</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iCs/>
        </w:rPr>
        <w:t>, nejčastěji asi ostřicové jaseniny (</w:t>
      </w:r>
      <w:r>
        <w:rPr>
          <w:rFonts w:cs="Times New Roman" w:ascii="Times New Roman" w:hAnsi="Times New Roman"/>
          <w:i/>
        </w:rPr>
        <w:t>Carici remotae-Fraxinetum</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a vegetace svazu </w:t>
      </w:r>
      <w:r>
        <w:rPr>
          <w:rFonts w:cs="Times New Roman" w:ascii="Times New Roman" w:hAnsi="Times New Roman"/>
          <w:i/>
        </w:rPr>
        <w:t xml:space="preserve">Petasition officinalis. </w:t>
      </w:r>
      <w:r>
        <w:rPr>
          <w:rFonts w:cs="Times New Roman" w:ascii="Times New Roman" w:hAnsi="Times New Roman"/>
        </w:rPr>
        <w:t>Na mezofilních stanovištích snad převažovaly kyčelnicové bučiny (</w:t>
      </w:r>
      <w:r>
        <w:rPr>
          <w:rFonts w:cs="Times New Roman" w:ascii="Times New Roman" w:hAnsi="Times New Roman"/>
          <w:i/>
        </w:rPr>
        <w:t>Dentario enneaphylli-Fagetum</w:t>
      </w:r>
      <w:r>
        <w:rPr>
          <w:rFonts w:cs="Times New Roman" w:ascii="Times New Roman" w:hAnsi="Times New Roman"/>
          <w:iCs/>
        </w:rPr>
        <w:t>)</w:t>
      </w:r>
      <w:r>
        <w:rPr>
          <w:rFonts w:cs="Times New Roman" w:ascii="Times New Roman" w:hAnsi="Times New Roman"/>
        </w:rPr>
        <w:t xml:space="preserve">. Pro odlesněná vlhká místa jsou typické vlhké louky svazu </w:t>
      </w:r>
      <w:r>
        <w:rPr>
          <w:rFonts w:cs="Times New Roman" w:ascii="Times New Roman" w:hAnsi="Times New Roman"/>
          <w:i/>
        </w:rPr>
        <w:t xml:space="preserve">Calthion </w:t>
      </w:r>
      <w:r>
        <w:rPr>
          <w:rFonts w:cs="Times New Roman" w:ascii="Times New Roman" w:hAnsi="Times New Roman"/>
        </w:rPr>
        <w:t xml:space="preserve">i </w:t>
      </w:r>
      <w:r>
        <w:rPr>
          <w:rFonts w:cs="Times New Roman" w:ascii="Times New Roman" w:hAnsi="Times New Roman"/>
          <w:i/>
        </w:rPr>
        <w:t>Molin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doupovská (1.13): Liší se potenciální přirozenou vegetací na mezofilnějších stanovištích, kde se nacházejí violkové bučiny (</w:t>
      </w:r>
      <w:r>
        <w:rPr>
          <w:rFonts w:cs="Times New Roman" w:ascii="Times New Roman" w:hAnsi="Times New Roman"/>
          <w:i/>
        </w:rPr>
        <w:t>Violo reichenbachianae-Fag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vsetínská (3.9): Odlišuje se potenciální vegetací na mezofilnějších stanovištích, kde zcela dominují vlhčí subtypy ostřicových bučin (</w:t>
      </w:r>
      <w:r>
        <w:rPr>
          <w:rFonts w:cs="Times New Roman" w:ascii="Times New Roman" w:hAnsi="Times New Roman"/>
          <w:i/>
        </w:rPr>
        <w:t>Carici pilosae-Fagetum</w:t>
      </w:r>
      <w:r>
        <w:rPr>
          <w:rFonts w:cs="Times New Roman" w:ascii="Times New Roman" w:hAnsi="Times New Roman"/>
          <w:iCs/>
        </w:rPr>
        <w:t>)</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ro specifickou biotu zvláštních stanovišť je třeba tento typ klasifikovat jako extrém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Druh 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 xml:space="preserve">D: 4BD3 </w:t>
      </w:r>
      <w:r>
        <w:rPr>
          <w:rFonts w:cs="Times New Roman" w:ascii="Times New Roman" w:hAnsi="Times New Roman"/>
          <w:i/>
        </w:rPr>
        <w:t>(28)</w:t>
      </w:r>
      <w:r>
        <w:rPr>
          <w:rFonts w:cs="Times New Roman" w:ascii="Times New Roman" w:hAnsi="Times New Roman"/>
        </w:rPr>
        <w:t xml:space="preserve">, *4BD-BC4 </w:t>
      </w:r>
      <w:r>
        <w:rPr>
          <w:rFonts w:cs="Times New Roman" w:ascii="Times New Roman" w:hAnsi="Times New Roman"/>
          <w:i/>
        </w:rPr>
        <w:t>(57).</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K:</w:t>
      </w:r>
      <w:r>
        <w:rPr>
          <w:rFonts w:cs="Times New Roman" w:ascii="Times New Roman" w:hAnsi="Times New Roman"/>
          <w:i/>
        </w:rPr>
        <w:t xml:space="preserve"> </w:t>
      </w:r>
      <w:r>
        <w:rPr>
          <w:rFonts w:cs="Times New Roman" w:ascii="Times New Roman" w:hAnsi="Times New Roman"/>
        </w:rPr>
        <w:t xml:space="preserve"> *4BC5a </w:t>
      </w:r>
      <w:r>
        <w:rPr>
          <w:rFonts w:cs="Times New Roman" w:ascii="Times New Roman" w:hAnsi="Times New Roman"/>
          <w:i/>
        </w:rPr>
        <w:t>(5)</w:t>
      </w:r>
      <w:r>
        <w:rPr>
          <w:rFonts w:cs="Times New Roman" w:ascii="Times New Roman" w:hAnsi="Times New Roman"/>
        </w:rPr>
        <w:t xml:space="preserve">, *4BC5b </w:t>
      </w:r>
      <w:r>
        <w:rPr>
          <w:rFonts w:cs="Times New Roman" w:ascii="Times New Roman" w:hAnsi="Times New Roman"/>
          <w:i/>
        </w:rPr>
        <w:t>(10)</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10 %,  travní p. 19 %,  vodní pl. 3 %,  pole 54,5 %,  sady 3 %,  sídla 6,5 %,  ostatní 4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ominují pole, zpravidla středně velká, oddělená četnými potoky s břehovými porost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jsou většinou malé; výjimkou jsou středně velké segmenty lesů ve Svitavském bioregionu (1.39). Převažují smrkové kultury, místy s příměsí borovice lesní. Podél potoků a v depresích jsou olšiny a jaseniny s častým javorem klenem. Staré smíšené lesy jsou chráněny v 1.39 v PP Letohradská bažantnice. Drobné lesíky, namnoze olšiny, jsou součástí PR Ostrovské rybníky v 1.26.</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tvořeny především vlhkými loukami podél potoků; na sušších místech se nacházejí pastviny. V Ralském bioregionu (1.34) tvoří tento typ jedno z nejúrodnějších stanovišť, a proto zde louky po odvodnění byly nahrazeny poli a jsou zde vzácné. Travní porosty jsou intenzivně využívané a zpravidla bez větší ekologické hodnoty. Výjimkou jsou slatinné louky u Sobíňova na okraji Železnohorského bioregionu (1.49), chráněné v PR Niva Doubravy a PR Řeka; mokřadní louky jsou též ve zmíněné PR Ostrovské rybníky a ve Verneřickém bioregionu (1.15) v PR Stará Oleška. V 3.9 je malá PP Zubří s šafránem Heuffelovým.</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odní plochy jsou četnější než ve většině typů biochor, ale podstatně vzácnější než v typu </w:t>
      </w:r>
      <w:r>
        <w:rPr>
          <w:rFonts w:cs="Times New Roman" w:ascii="Times New Roman" w:hAnsi="Times New Roman"/>
          <w:b/>
        </w:rPr>
        <w:t>4Do</w:t>
      </w:r>
      <w:r>
        <w:rPr>
          <w:rFonts w:cs="Times New Roman" w:ascii="Times New Roman" w:hAnsi="Times New Roman"/>
        </w:rPr>
        <w:t>. Jsou tvořeny především hladinami potoků; vzhledem k úrodnějším půdám totiž využití pro rybníky nebylo běžné. Častější jsou vodní plochy ve Svitavském bioregionu, kde se nacházejí i velké rybníky, největším je Hvězda. Rybníky mají většinou přirozené břehy s vyvinutým litorálním pásmem. Chráněny jsou ve zmíněných PR Stará Oleška, PR Ostrovské rybníky a PR Řek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díky teplotním inverzím poměrně vzácné, maloplošné u vesnických stavení. Ve Svitavském bioregionu se zde nacházejí zahrádkové kolonie na okraji měst a ve Vsetínském bioregionu rozsáhlejší sady v zahradách u domů.</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jsou v menších segmentech vzácná a malá, ve větších se nacházejí i malá města bez výraznějších architektonických památek (Česká Třebová, Letohrad, Štíty, Valašské Klobouky).</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2"/>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LOMO,  LONO,  BUKD;  náhradní: MTH,  VOVS,  VOLS. Součástí biocentra musejí být vlhké louky.</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Do  Podmáčené sníženiny na kyselých horninách  4. v.s.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4, 1.15, 1.16, 1.19, 1.20, 1.21, 1.22, 1.23, 1.26, 1.27, 1.28, 1.29, 1.30, 1.31, 1.34, 1.36, 1.37, 1.38, 1.39, 1.40, 1.41, 1.42, 1.43, 1.44, 1.45, 1.46, 1.47, 1.48, 1.49, 1.50, 1.52, 1.54, 1.56, 1.57, 1.60, 1.61, 1.66, 2.1, 3.5.</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yp se nachází hojně především na tektonicky zdvižených plošinách v hercynské podprovincii, poměrně častý je i na okrajích výše položených pánví. V méně typické formě se typ nachází i na úpatí hor a vrchovin při okraji západokarpatské podprovincie v Podbeskydském bioregionu (3.5). Tento typ je zastoupen v rámci České republiky 512 segmenty, což je s velkým odstupem nejvíce ze všech typů biochor. Segmenty jsou většinou malé, vzácněji středně velké. Průměrná velikost segmentu je 4,8 km</w:t>
      </w:r>
      <w:r>
        <w:rPr>
          <w:rFonts w:cs="Times New Roman" w:ascii="Times New Roman" w:hAnsi="Times New Roman"/>
          <w:vertAlign w:val="superscript"/>
        </w:rPr>
        <w:t xml:space="preserve">2 </w:t>
      </w:r>
      <w:r>
        <w:rPr>
          <w:rFonts w:cs="Times New Roman" w:ascii="Times New Roman" w:hAnsi="Times New Roman"/>
        </w:rPr>
        <w:t>a celková plocha typu je 2.476 km</w:t>
      </w:r>
      <w:r>
        <w:rPr>
          <w:rFonts w:cs="Times New Roman" w:ascii="Times New Roman" w:hAnsi="Times New Roman"/>
          <w:vertAlign w:val="superscript"/>
        </w:rPr>
        <w:t>2</w:t>
      </w:r>
      <w:r>
        <w:rPr>
          <w:rFonts w:cs="Times New Roman" w:ascii="Times New Roman" w:hAnsi="Times New Roman"/>
        </w:rPr>
        <w:t>. Největší plochy má typ v bioregionech Brdském (1.44), kde leží 233 km</w:t>
      </w:r>
      <w:r>
        <w:rPr>
          <w:rFonts w:cs="Times New Roman" w:ascii="Times New Roman" w:hAnsi="Times New Roman"/>
          <w:vertAlign w:val="superscript"/>
        </w:rPr>
        <w:t>2</w:t>
      </w:r>
      <w:r>
        <w:rPr>
          <w:rFonts w:cs="Times New Roman" w:ascii="Times New Roman" w:hAnsi="Times New Roman"/>
        </w:rPr>
        <w:t>, Plzeňském (1.28) s 213 km</w:t>
      </w:r>
      <w:r>
        <w:rPr>
          <w:rFonts w:cs="Times New Roman" w:ascii="Times New Roman" w:hAnsi="Times New Roman"/>
          <w:vertAlign w:val="superscript"/>
        </w:rPr>
        <w:t>2</w:t>
      </w:r>
      <w:r>
        <w:rPr>
          <w:rFonts w:cs="Times New Roman" w:ascii="Times New Roman" w:hAnsi="Times New Roman"/>
        </w:rPr>
        <w:t>, Velkomeziříčském (1.50) s 193 km</w:t>
      </w:r>
      <w:r>
        <w:rPr>
          <w:rFonts w:cs="Times New Roman" w:ascii="Times New Roman" w:hAnsi="Times New Roman"/>
          <w:vertAlign w:val="superscript"/>
        </w:rPr>
        <w:t>2</w:t>
      </w:r>
      <w:r>
        <w:rPr>
          <w:rFonts w:cs="Times New Roman" w:ascii="Times New Roman" w:hAnsi="Times New Roman"/>
        </w:rPr>
        <w:t xml:space="preserve"> a Českokrumlovském (1.43), kde je 180 km</w:t>
      </w:r>
      <w:r>
        <w:rPr>
          <w:rFonts w:cs="Times New Roman" w:ascii="Times New Roman" w:hAnsi="Times New Roman"/>
          <w:vertAlign w:val="superscript"/>
        </w:rPr>
        <w:t>2</w:t>
      </w:r>
      <w:r>
        <w:rPr>
          <w:rFonts w:cs="Times New Roman" w:ascii="Times New Roman" w:hAnsi="Times New Roman"/>
        </w:rPr>
        <w:t>. Nejméně je zastoupen v bioregionu Milešovském (1.14), kde tvoří cizorodý unikát s plochou 0,8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Reliéf má ráz velmi ploché deprese, většinou koncentricky se svažující ke středu nebo k jednomu místu odtoku vod ze sníženiny. Netypické součásti tvoří vystupující sušší ploché hřbítk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Substrát tvoří zpravidla skalní podloží (na rozdíl od typu biochory </w:t>
      </w:r>
      <w:r>
        <w:rPr>
          <w:rFonts w:cs="Times New Roman" w:ascii="Times New Roman" w:hAnsi="Times New Roman"/>
          <w:b/>
        </w:rPr>
        <w:t>4Ro</w:t>
      </w:r>
      <w:r>
        <w:rPr>
          <w:rFonts w:cs="Times New Roman" w:ascii="Times New Roman" w:hAnsi="Times New Roman"/>
        </w:rPr>
        <w:t>). Tyto horniny jsou však na povrchu většinou kryty mocnějšími zvětralinami a bezprostřední vliv substrátu je tak odcloněn. Méně časté a méně typické jsou odvápněné kyselé hlíny. Klasické paleontologické naleziště chrání v Plzeňském bioregionu PP Pod starým hradem a v Brdském na vystupujícím pahorku PP Medový Újezd a PP Štěpánský rybník.</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převážně primární pseudogleje, které směrem k okrajům a na hřbítky přecházejí v kyselé oglejené kambizemě a směrem k jádru depresí do glejů a glejových fluvizemí. Vlivem přítoku kyselejší podzemní vody se v depresích na skalních horninách někdy objevuje slabé rašelinění. Půdy jsou tedy mírně až silně kyselé, zpravidla kamenito-hlinité až drobně štěrkovité, vlhké až mokré, středně živné, středně těžké až těžké. Téměř všechny tyto půdy v 70. a 80. letech podlehly systematickému odvodnění trubkovou drenáží a jejich hydrický režim i ostatní vlastnosti jsou různě změně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většinou průměrně vlhké (MT7, MT9), často i vlhčí (MT5) nebo mírně chladnější a vlhčí (MT3, MT2). Vlivem depresní polohy se zde vyskytují výrazné teplotní inverze, které společně s vlhčími půdami vedou k častějšímu výskytu mlh a rosy. Toto mikroklima umožňuje přežívání druhů vyšších poloh.</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Vegetace je regionálně, ale především lokálně, silně heterogenní.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Varianta hercynská základní (1.14, 1.15, 1.16, 1.19, 1.20, 1.21, 1.22, 1.23, 1.28, 1.36, 1.37, 1.38, 1.39, 1.40, 1.41, 1.42, 1.44, 1.45, 1.46, 1.48, 1.49, 1.50, 1.52, 1.54, 1.56, 1.57, 1.60, převážná část 1.61, 1.66): V nevýrazných sníženinách a na plošinách dominují bikové jedliny (</w:t>
      </w:r>
      <w:r>
        <w:rPr>
          <w:rFonts w:cs="Times New Roman" w:ascii="Times New Roman" w:hAnsi="Times New Roman"/>
          <w:i/>
        </w:rPr>
        <w:t>Luzulo pilosae-Abietetum</w:t>
      </w:r>
      <w:r>
        <w:rPr>
          <w:rFonts w:cs="Times New Roman" w:ascii="Times New Roman" w:hAnsi="Times New Roman"/>
        </w:rPr>
        <w:t>), které na lesních prameništích a kolem malých potůčků provázejí ostřicové jaseniny (</w:t>
      </w:r>
      <w:r>
        <w:rPr>
          <w:rFonts w:cs="Times New Roman" w:ascii="Times New Roman" w:hAnsi="Times New Roman"/>
          <w:i/>
        </w:rPr>
        <w:t>Carici remotae-Fraxinetum</w:t>
      </w:r>
      <w:r>
        <w:rPr>
          <w:rFonts w:cs="Times New Roman" w:ascii="Times New Roman" w:hAnsi="Times New Roman"/>
        </w:rPr>
        <w:t xml:space="preserve">). Podél potoků se vyskytují nivy s vegetací podsvazu </w:t>
      </w:r>
      <w:r>
        <w:rPr>
          <w:rFonts w:cs="Times New Roman" w:ascii="Times New Roman" w:hAnsi="Times New Roman"/>
          <w:i/>
        </w:rPr>
        <w:t xml:space="preserve">Alnenion glutinoso-incanae </w:t>
      </w:r>
      <w:r>
        <w:rPr>
          <w:rFonts w:cs="Times New Roman" w:ascii="Times New Roman" w:hAnsi="Times New Roman"/>
        </w:rPr>
        <w:t xml:space="preserve">a vegetace svazu </w:t>
      </w:r>
      <w:r>
        <w:rPr>
          <w:rFonts w:cs="Times New Roman" w:ascii="Times New Roman" w:hAnsi="Times New Roman"/>
          <w:i/>
        </w:rPr>
        <w:t xml:space="preserve">Petasition officinalis. </w:t>
      </w:r>
      <w:r>
        <w:rPr>
          <w:rFonts w:cs="Times New Roman" w:ascii="Times New Roman" w:hAnsi="Times New Roman"/>
        </w:rPr>
        <w:t xml:space="preserve">V bezodtokých sníženinách se stagnující vodou lze očekávat bažinné olšiny ze svazu </w:t>
      </w:r>
      <w:r>
        <w:rPr>
          <w:rFonts w:cs="Times New Roman" w:ascii="Times New Roman" w:hAnsi="Times New Roman"/>
          <w:i/>
        </w:rPr>
        <w:t>Alnion glutinosae</w:t>
      </w:r>
      <w:r>
        <w:rPr>
          <w:rFonts w:cs="Times New Roman" w:ascii="Times New Roman" w:hAnsi="Times New Roman"/>
          <w:iCs/>
        </w:rPr>
        <w:t xml:space="preserve">, nejspíše as. </w:t>
      </w:r>
      <w:r>
        <w:rPr>
          <w:rFonts w:cs="Times New Roman" w:ascii="Times New Roman" w:hAnsi="Times New Roman"/>
          <w:i/>
        </w:rPr>
        <w:t xml:space="preserve">Carici elongatae-Alnetum. </w:t>
      </w:r>
      <w:r>
        <w:rPr>
          <w:rFonts w:cs="Times New Roman" w:ascii="Times New Roman" w:hAnsi="Times New Roman"/>
        </w:rPr>
        <w:t>Hlavním typem potenciální přirozené vegetace na relativně sušších stanovištích jsou acidofilní doubravy, zejména jedlové (</w:t>
      </w:r>
      <w:r>
        <w:rPr>
          <w:rFonts w:cs="Times New Roman" w:ascii="Times New Roman" w:hAnsi="Times New Roman"/>
          <w:i/>
        </w:rPr>
        <w:t>Abieti-Quercetum</w:t>
      </w:r>
      <w:r>
        <w:rPr>
          <w:rFonts w:cs="Times New Roman" w:ascii="Times New Roman" w:hAnsi="Times New Roman"/>
        </w:rPr>
        <w:t xml:space="preserve">), nebo acidofilní jedlobučiny, nejspíše  </w:t>
      </w:r>
      <w:r>
        <w:rPr>
          <w:rFonts w:cs="Times New Roman" w:ascii="Times New Roman" w:hAnsi="Times New Roman"/>
          <w:i/>
        </w:rPr>
        <w:t>Luzulo-Fagetum</w:t>
      </w:r>
      <w:r>
        <w:rPr>
          <w:rFonts w:cs="Times New Roman" w:ascii="Times New Roman" w:hAnsi="Times New Roman"/>
          <w:iCs/>
        </w:rPr>
        <w:t xml:space="preserve">, subas. </w:t>
      </w:r>
      <w:r>
        <w:rPr>
          <w:rFonts w:cs="Times New Roman" w:ascii="Times New Roman" w:hAnsi="Times New Roman"/>
          <w:i/>
        </w:rPr>
        <w:t>luzuletosum albidae</w:t>
      </w:r>
      <w:r>
        <w:rPr>
          <w:rFonts w:cs="Times New Roman" w:ascii="Times New Roman" w:hAnsi="Times New Roman"/>
        </w:rPr>
        <w:t>, na Drahanské vrchovině (1.52) snad i ochuzené strdivkové bučiny (</w:t>
      </w:r>
      <w:r>
        <w:rPr>
          <w:rFonts w:cs="Times New Roman" w:ascii="Times New Roman" w:hAnsi="Times New Roman"/>
          <w:i/>
        </w:rPr>
        <w:t>Melico-Fagetum</w:t>
      </w:r>
      <w:r>
        <w:rPr>
          <w:rFonts w:cs="Times New Roman" w:ascii="Times New Roman" w:hAnsi="Times New Roman"/>
        </w:rPr>
        <w:t xml:space="preserve">). Na odlesněných vlhkých místech se objevují rašelinné louky svazu </w:t>
      </w:r>
      <w:r>
        <w:rPr>
          <w:rFonts w:cs="Times New Roman" w:ascii="Times New Roman" w:hAnsi="Times New Roman"/>
          <w:i/>
        </w:rPr>
        <w:t>Caricion fuscae</w:t>
      </w:r>
      <w:r>
        <w:rPr>
          <w:rFonts w:cs="Times New Roman" w:ascii="Times New Roman" w:hAnsi="Times New Roman"/>
        </w:rPr>
        <w:t xml:space="preserve">, které přecházejí ve vlhké louky svazu </w:t>
      </w:r>
      <w:r>
        <w:rPr>
          <w:rFonts w:cs="Times New Roman" w:ascii="Times New Roman" w:hAnsi="Times New Roman"/>
          <w:i/>
        </w:rPr>
        <w:t>Calthion</w:t>
      </w:r>
      <w:r>
        <w:rPr>
          <w:rFonts w:cs="Times New Roman" w:ascii="Times New Roman" w:hAnsi="Times New Roman"/>
        </w:rPr>
        <w:t>. Kolem rybníků se vyskytuje vegetace vysokých ostřic (</w:t>
      </w:r>
      <w:r>
        <w:rPr>
          <w:rFonts w:cs="Times New Roman" w:ascii="Times New Roman" w:hAnsi="Times New Roman"/>
          <w:i/>
        </w:rPr>
        <w:t>Magnocaricion elatae</w:t>
      </w:r>
      <w:r>
        <w:rPr>
          <w:rFonts w:cs="Times New Roman" w:ascii="Times New Roman" w:hAnsi="Times New Roman"/>
        </w:rPr>
        <w:t>) a komplex vodní vegetac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jihočeská (1.29, 1.30, 1.31, 1.43, 1.47, Kateřinská kotlina v1.61): Vyznačuje se absencí jasanu a hojnou ostřicí třeslicovitou (</w:t>
      </w:r>
      <w:r>
        <w:rPr>
          <w:rFonts w:cs="Times New Roman" w:ascii="Times New Roman" w:hAnsi="Times New Roman"/>
          <w:i/>
        </w:rPr>
        <w:t>Carex brizoides</w:t>
      </w:r>
      <w:r>
        <w:rPr>
          <w:rFonts w:cs="Times New Roman" w:ascii="Times New Roman" w:hAnsi="Times New Roman"/>
        </w:rPr>
        <w:t xml:space="preserve">). Převážnou část plochy typu proto potenciálně zabírají střemchové doubravy a olšiny (spol. </w:t>
      </w:r>
      <w:r>
        <w:rPr>
          <w:rFonts w:cs="Times New Roman" w:ascii="Times New Roman" w:hAnsi="Times New Roman"/>
          <w:i/>
        </w:rPr>
        <w:t>Quercus robur-Padus avium</w:t>
      </w:r>
      <w:r>
        <w:rPr>
          <w:rFonts w:cs="Times New Roman" w:ascii="Times New Roman" w:hAnsi="Times New Roman"/>
        </w:rPr>
        <w:t xml:space="preserve">, </w:t>
      </w:r>
      <w:r>
        <w:rPr>
          <w:rFonts w:cs="Times New Roman" w:ascii="Times New Roman" w:hAnsi="Times New Roman"/>
          <w:i/>
        </w:rPr>
        <w:t>Alnus glutinosa-Padus avium</w:t>
      </w:r>
      <w:r>
        <w:rPr>
          <w:rFonts w:cs="Times New Roman" w:ascii="Times New Roman" w:hAnsi="Times New Roman"/>
        </w:rPr>
        <w:t>). V Českoleském bioregionu se v rámci Kateřinské kotliny jedná o zvláštní bučiny se smrkem a ostřicí třeslicovito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klimaticky suchých pánví s kyselými sedimenty (1.26, 1.27, 1.34): Na relativně sušších stanovištích zřejmě převažují brusinkové borové doubravy (</w:t>
      </w:r>
      <w:r>
        <w:rPr>
          <w:rFonts w:cs="Times New Roman" w:ascii="Times New Roman" w:hAnsi="Times New Roman"/>
          <w:i/>
        </w:rPr>
        <w:t>Vaccinio vitis-idaeae-Quercetum</w:t>
      </w:r>
      <w:r>
        <w:rPr>
          <w:rFonts w:cs="Times New Roman" w:ascii="Times New Roman" w:hAnsi="Times New Roman"/>
        </w:rPr>
        <w:t>). Místy, zejména na Mimoňsku, dochází k rašelinění a na takových místech se maloplošně vyskytují i rašelinné bory (</w:t>
      </w:r>
      <w:r>
        <w:rPr>
          <w:rFonts w:cs="Times New Roman" w:ascii="Times New Roman" w:hAnsi="Times New Roman"/>
          <w:i/>
        </w:rPr>
        <w:t>Eriophoro vaginati-Pinetum sylvestris</w:t>
      </w:r>
      <w:r>
        <w:rPr>
          <w:rFonts w:cs="Times New Roman" w:ascii="Times New Roman" w:hAnsi="Times New Roman"/>
        </w:rPr>
        <w:t>). Na odlesněných místech lze kromě vegetace uvedené v základní variantě vzácně očekávat i komplexy rašeliništní vegetac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arianta polonsko-karpatská (2.1, 3.5): Podél potoků asi převažují olšové jaseniny (</w:t>
      </w:r>
      <w:r>
        <w:rPr>
          <w:rFonts w:cs="Times New Roman" w:ascii="Times New Roman" w:hAnsi="Times New Roman"/>
          <w:i/>
        </w:rPr>
        <w:t>Pruno-Fraxinetum</w:t>
      </w:r>
      <w:r>
        <w:rPr>
          <w:rFonts w:cs="Times New Roman" w:ascii="Times New Roman" w:hAnsi="Times New Roman"/>
        </w:rPr>
        <w:t>), na úpatí hor udatnové olšiny (</w:t>
      </w:r>
      <w:r>
        <w:rPr>
          <w:rFonts w:cs="Times New Roman" w:ascii="Times New Roman" w:hAnsi="Times New Roman"/>
          <w:i/>
          <w:iCs/>
        </w:rPr>
        <w:t>Arunco sylvestris-Alnetum glutinosae</w:t>
      </w:r>
      <w:r>
        <w:rPr>
          <w:rFonts w:cs="Times New Roman" w:ascii="Times New Roman" w:hAnsi="Times New Roman"/>
        </w:rPr>
        <w:t xml:space="preserve">) a vegetace svazu </w:t>
      </w:r>
      <w:r>
        <w:rPr>
          <w:rFonts w:cs="Times New Roman" w:ascii="Times New Roman" w:hAnsi="Times New Roman"/>
          <w:i/>
        </w:rPr>
        <w:t xml:space="preserve">Petasition officinalis. </w:t>
      </w:r>
      <w:r>
        <w:rPr>
          <w:rFonts w:cs="Times New Roman" w:ascii="Times New Roman" w:hAnsi="Times New Roman"/>
        </w:rPr>
        <w:t>Na relativně sušších místech převažují podmáčené ostřicové bučiny (</w:t>
      </w:r>
      <w:r>
        <w:rPr>
          <w:rFonts w:cs="Times New Roman" w:ascii="Times New Roman" w:hAnsi="Times New Roman"/>
          <w:i/>
          <w:iCs/>
        </w:rPr>
        <w:t>Carici-Querc</w:t>
      </w:r>
      <w:r>
        <w:rPr>
          <w:rFonts w:cs="Times New Roman" w:ascii="Times New Roman" w:hAnsi="Times New Roman"/>
          <w:i/>
        </w:rPr>
        <w:t>etum</w:t>
      </w:r>
      <w:r>
        <w:rPr>
          <w:rFonts w:cs="Times New Roman" w:ascii="Times New Roman" w:hAnsi="Times New Roman"/>
        </w:rPr>
        <w:t>).</w:t>
      </w:r>
      <w:r>
        <w:rPr>
          <w:rFonts w:cs="Times New Roman" w:ascii="Times New Roman" w:hAnsi="Times New Roman"/>
          <w:i/>
        </w:rPr>
        <w:t xml:space="preserve">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B3 </w:t>
      </w:r>
      <w:r>
        <w:rPr>
          <w:rFonts w:cs="Times New Roman" w:ascii="Times New Roman" w:hAnsi="Times New Roman"/>
          <w:i/>
        </w:rPr>
        <w:t>(25)</w:t>
      </w:r>
      <w:r>
        <w:rPr>
          <w:rFonts w:cs="Times New Roman" w:ascii="Times New Roman" w:hAnsi="Times New Roman"/>
        </w:rPr>
        <w:t xml:space="preserve">, *4AB4 </w:t>
      </w:r>
      <w:r>
        <w:rPr>
          <w:rFonts w:cs="Times New Roman" w:ascii="Times New Roman" w:hAnsi="Times New Roman"/>
          <w:i/>
        </w:rPr>
        <w:t>(55).</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A-AB5b </w:t>
      </w:r>
      <w:r>
        <w:rPr>
          <w:rFonts w:cs="Times New Roman" w:ascii="Times New Roman" w:hAnsi="Times New Roman"/>
          <w:i/>
        </w:rPr>
        <w:t>(10)</w:t>
      </w:r>
      <w:r>
        <w:rPr>
          <w:rFonts w:cs="Times New Roman" w:ascii="Times New Roman" w:hAnsi="Times New Roman"/>
        </w:rPr>
        <w:t xml:space="preserve">, *4BC5b </w:t>
      </w:r>
      <w:r>
        <w:rPr>
          <w:rFonts w:cs="Times New Roman" w:ascii="Times New Roman" w:hAnsi="Times New Roman"/>
          <w:i/>
        </w:rPr>
        <w:t>(5)</w:t>
      </w:r>
      <w:r>
        <w:rPr>
          <w:rFonts w:cs="Times New Roman" w:ascii="Times New Roman" w:hAnsi="Times New Roman"/>
        </w:rPr>
        <w:t xml:space="preserve">, *4BC5a </w:t>
      </w:r>
      <w:r>
        <w:rPr>
          <w:rFonts w:cs="Times New Roman" w:ascii="Times New Roman" w:hAnsi="Times New Roman"/>
          <w:i/>
        </w:rPr>
        <w:t>(5)</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1" w:hanging="0"/>
        <w:jc w:val="both"/>
        <w:rPr>
          <w:rFonts w:ascii="Times New Roman" w:hAnsi="Times New Roman" w:cs="Times New Roman"/>
          <w:i/>
          <w:i/>
          <w:iCs/>
        </w:rPr>
      </w:pPr>
      <w:r>
        <w:rPr>
          <w:rFonts w:cs="Times New Roman" w:ascii="Times New Roman" w:hAnsi="Times New Roman"/>
          <w:i/>
          <w:iCs/>
        </w:rPr>
        <w:t>Pozn.: V 1.23, 1.28, 1.29, 1.30, 1.31, 1.42 a 1.43 mají STG 3. hydrické řady převážně kontinentální - ráz kontinentální oblasti (3x).</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Současné využití krajin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Lesy 36,5 %,   travní p. 22,5 %,   vodní pl. 9 %,   pole 24,5 %,   sady 1 %,   sídla 3,5 %,   ostatní 3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Zastoupení lesů proti sníženinám na bazických horninách (typ </w:t>
      </w:r>
      <w:r>
        <w:rPr>
          <w:rFonts w:cs="Times New Roman" w:ascii="Times New Roman" w:hAnsi="Times New Roman"/>
          <w:b/>
        </w:rPr>
        <w:t>4Db</w:t>
      </w:r>
      <w:r>
        <w:rPr>
          <w:rFonts w:cs="Times New Roman" w:ascii="Times New Roman" w:hAnsi="Times New Roman"/>
        </w:rPr>
        <w:t>) je více než trojnásobné (tam 10 %). Lesy zpravidla tvoří malé a středně velké segmenty smrkových monokultur. Podél potoků, na okrajích rybníků na dnech depresí se vyskytují olšiny, které se zvláště od 70. let 20. stol. spontánně šíří na opuštěné mokré louky. Poměrně častá je příměs borovice lesní a na okrajích lesů a v menších lesích i jedle. Výjimečně se zde vyskytují také doubravy dubu letního, příměs tohoto dubu v lesích je však běžnější. Rašelinný les je součástí PR Kamenný rybník v 1.28, vlhčí květnatá doubrava je v PR Zvoníčkovna, v 1.29 sem zasahuje PR Sedlická obora (bučiny s habrem a dubem). V 1.31 sem na státní hranici okrajově zasahují lesy u potoka v PR Široké blato. V 1.34 lesní mokřady přesahují i do tohoto typu v NPR Břehyně-Pecopala, v 1.44 je chráněna olšina v PP Niva u Volduch a v PP Hořehledy, prameništní olšina v 1.46 v PP U Bezděčína a v PP Kejtovské louky. V 1.49 v rozsáhlé PR Maštale leží značná plocha podmáčených, převážně kulturních smrčin, částečně olšin. V 1.50 v PR Luh u Telče je vlhký smíšený les, v PP Olšina potoční olšiny. V 1.61 zde leží bývalá obora s podmáčenou smrkovou bučinou a olšinou v PR Diana, v 3.5 prameništní lesy v PR Rybník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ozloha travních porostů po systematickém odvodnění v 60. až 80. letech dramaticky poklesla. V současnosti jsou travní porosty zastoupeny především vlhkými meliorovanými loukami, z nichž občas vyčnívají vyvrácené skruže odvodňovacích šachet. Nejvlhčí místa v depresích, v nivách a na okrajích rybníků naopak byla zcela opuštěna a přeměnila se většinou v mírně ruderalizované mokřady, zpravidla zarůstající olšinami a vrbinami. Mnohé intenzivní travní porosty byly obnoveny v 90. letech. Louky mají převážně sníženou biologickou hodnotu, vzácné louky s přirozenou skladbou a výskytem vzácných druhů jsou většinou chráněny. Ojedinělé rašelinné louky jsou chráněny v 1.14 v PR Březina, v 1.19 v PR V bahnách, v 1.21 jsou nivní louky v PP Smutný, v 1.27 v PP Kosatcová louka (kosatec sibiřský), PR Tisovské rybníky, PR Postřekovské rybníky, PR Hamrnický mokřad a PP Louka u Šnajberského rybníka, v 1.28 je slatinná louka v části PR Kamenný rybník, vlhké louky v PP Hrádecká bahna, v 1.29 leží PR Velká Kuš, PR Kovašínské louky, PR Kocelovické pastviny a PR Zbynické rybníky. Na území 1.30 leží převážná část PP Zelendárky (mokré louky u rybníků) a menší část PR Radomilická mokřina, V 1.31 jsou mokré louky v PP Kaliště a v PP Horní Lesák louky s hořcem hořepníkem v PP Ohrazení, mokřad se zevarem nejmenším je v PP Luží u Lovětína. Louky s šafránem bělokvětým jsou v 1.34 v PP Farská louka (asi tam byl vysazen), mokřady a rašeliniště v PR Hradčanské rybníky, prameniště s vachtou trojlistou je v 1.36 v PP Zásada pod školou, v 1.39 je PP U Kaštánku s rašelinnými loukami se vstavači, v 1.41 PR Městišťské rokle s prameništi a rašeliništi. Hojně jsou vlhké louky zachovány v Českokrumlovském bioregionu (1.43), kde se často nachází bledule jarní a orchidejovité rostliny, je zde 6 takových PP a navíc PR Dobročovské hadce, chránící mimo jiné vlhké louky na hadcích. Mokřadní louky jsou v 1.44 chráněny v PP Kařezské rybníky, v 1.46 v NPP Jankovský potok a PP Kejtovské louky, v 1.48 v PP Hroznětínská louka, PR Kamenná trouba a PR Mokřadlo, rašeliniště v PR Zlatá louka. Při okraji zmíněné rozsáhlé PR Maštale v 1.49 jsou též chráněny kyselé podmáčené louky. Ve Velkomeziříčském bioregionu (1.50) leží louky v PR U hájenky. V 1.56 jsou mokřady a rašeliniště v rámci PR Světlík. V 1.61 jsou mokré louky chráněny v PP Louka u Šnajberského rybníka, prameniště a zarůstající rašeliniště je v 3.5 v PP Pod hájenkou Kyčera a PR Rybník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odní plochy jsou velmi charakteristickým rysem tohoto typu biochory. Proti typu biochory na bazických horninách (</w:t>
      </w:r>
      <w:r>
        <w:rPr>
          <w:rFonts w:cs="Times New Roman" w:ascii="Times New Roman" w:hAnsi="Times New Roman"/>
          <w:b/>
        </w:rPr>
        <w:t>4Db</w:t>
      </w:r>
      <w:r>
        <w:rPr>
          <w:rFonts w:cs="Times New Roman" w:ascii="Times New Roman" w:hAnsi="Times New Roman"/>
        </w:rPr>
        <w:t xml:space="preserve">) je zde jejich zastoupení trojnásobné. Jedná se především o malé a středně velké rybníky, zakládané již od středověku v nejmokřejších a jinak nevyužitelných částech sníženin. V současnosti jsou větší rybníky často využívány k rekreaci u vody a jejich břehy jsou obklopeny chatami. Rybníky jsou chráněny v 1.15 v PR Libouchecké rybníčky, v 1.22 v PR Podhrázský rybník, v 1.26 v PP Amerika, v 1.27 v PR Mělký rybník, PR Tisovské rybníky, PR Postřekovské rybníky, v 1.29 PR Zbynické rybníky. V 1.30 leží řada středně velkých rybníků ve zmíněné PP Zelezdárky a velký rybník s litorálními společenstvy (avifauna) v PP Velký Potočný. V 1.31 leží PP Farářský rybník s lokalitou leknínu bílého a zmíněná PP Horní Lesák (rybník, obojživelníci), v 1.34 PR Hradčanské rybníky, v 1.43 je rybníček součástí PP Koubovský rybník, v 1.44 je PP Kařezské rybníky. Litorální společenstva jsou předmětem ochrany v části PR Krvavý a Kačležský rybník v 1.47. V 1.50 se nachází PP Rašelinné jezírko Rosička (tůň s leknínem bělostným). V 1.56 jsou velké rybníky s mokřady chráněny v PR Velký rybník a zmíněné PR Světlík. Přirozený tok s břehovými porosty je chráněn v 1.21 v PP Smutná, v 1.46 v NPP Jankovský potok (s perlorodkou), PR Kladinský potok a PP Kejtovské louk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leží převážně na systematicky odvodněných pozemcích. Jsou středně velká, zpravidla ohraničená příkopy, komunikacemi a lesy. Při poškození drenáží se zamokřují a zamokřené lokality jsou opuštěny a zarůstají ruderální mokřadní vegetac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zde téměř chybějí, ovocné stromy jsou vázány jen na zahrádky u vesnických usedlostí. Sídla jsou spíše vzácnější, vyskytují se malé až velké vsi, v bioregionech na severu republiky (1.57, 1.39, 2.1) se kromě kompaktních obcí vyskytuje i rozptýlená zástavba izolovaných domů a statků.</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To</w:t>
      </w:r>
    </w:p>
    <w:p>
      <w:pPr>
        <w:pStyle w:val="Import2"/>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LOMO,  LONO (v 1.29, 1.30, 1.31, 1.43, 1.47 též LOLT),  BUAJ (v 1.26, 1.27, 1.34 nahrazeno ADE, ve 2.1, 3.5 BUAD);  náhradní:  MTH,  VOVS,  VOLS.   Do biocentra je nutno zahrnout i vodní plochu, pobřežní mokřady a travnatý poros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4Dr  Podmáčené rašelinné</w:t>
      </w:r>
      <w:r>
        <w:rPr>
          <w:rFonts w:cs="Times New Roman" w:ascii="Times New Roman" w:hAnsi="Times New Roman"/>
        </w:rPr>
        <w:t xml:space="preserve"> </w:t>
      </w:r>
      <w:r>
        <w:rPr>
          <w:rFonts w:cs="Times New Roman" w:ascii="Times New Roman" w:hAnsi="Times New Roman"/>
          <w:b/>
        </w:rPr>
        <w:t xml:space="preserve">sníženiny  4. v.s. </w:t>
        <w:tab/>
        <w:tab/>
        <w:tab/>
      </w:r>
      <w:r>
        <w:rPr>
          <w:rFonts w:cs="Times New Roman" w:ascii="Times New Roman" w:hAnsi="Times New Roman"/>
        </w:rPr>
        <w:t>Extrémní typ.</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kytují se v bioregionech: 1.26, 1.28, 1.31, 1.34, 1.44, 1.47, 1.61.</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je rozšířen na území ČR pouze v hercynské podprovincii a to téměř výhradně v jihozápadní polovině Čech; na Moravě zcela chybí. Segmenty typu zpravidla leží ve výše položených pánvích, vzácněji v kotlinách s vyššími srážkami. Segmenty tohoto typu jsou poměrně vzácné, nejhojnější jsou v Třeboňském bioregionu 1.31, kde se nachází asi 2/3 plochy typu (98 km</w:t>
      </w:r>
      <w:r>
        <w:rPr>
          <w:rFonts w:cs="Times New Roman" w:ascii="Times New Roman" w:hAnsi="Times New Roman"/>
          <w:vertAlign w:val="superscript"/>
        </w:rPr>
        <w:t>2</w:t>
      </w:r>
      <w:r>
        <w:rPr>
          <w:rFonts w:cs="Times New Roman" w:ascii="Times New Roman" w:hAnsi="Times New Roman"/>
        </w:rPr>
        <w:t>). V ostatních bioregionech se většinou vyskytuje jen jeden až dva malé segmenty. Typ je tvořen celkem 35 segmenty s průměrnou plochou 4,3 km</w:t>
      </w:r>
      <w:r>
        <w:rPr>
          <w:rFonts w:cs="Times New Roman" w:ascii="Times New Roman" w:hAnsi="Times New Roman"/>
          <w:vertAlign w:val="superscript"/>
        </w:rPr>
        <w:t xml:space="preserve">2 </w:t>
      </w:r>
      <w:r>
        <w:rPr>
          <w:rFonts w:cs="Times New Roman" w:ascii="Times New Roman" w:hAnsi="Times New Roman"/>
        </w:rPr>
        <w:t>a celkovou plochou 150,3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je tvořen širokými sníženinami zpravidla s rovným dnem. Především v bioregionu Ralském (1.34) se mohou vyskytnout skalnaté pahorky vystupující z deprese, které tvoří její netypickou součást. Substrát tvoří zpravidla velmi kyselé horniny, většinou jílovité písky a pískovce, v bioregionu Českoleském (1.61) kyselé metamorfit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organozemě typu rašelin, v některých případech však nejsou příliš kyselé a tvoří přechod do slatin. Při okrajích a na vyvýšeným místech se vyvinuly organozemní gleje a typické gleje.</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většinou průměrně vlhké (MT7, MT9, MT10), často i chladnější (MT4) i vlhčí a chladnější (MT3 v Českoleském bioregionu). Vlivem depresní polohy se zde vyskytují výrazné teplotní inverze, které společně s mokrými půdami vedou k častějšímu výskytu mlh a rosy. Toto mikroklima umožňuje přežívání druhů vyšších poloh a glaciálních reliktů.</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Varianta severozápadočeská (1.26, 1.28, 1.34, 1.44, 1.61): Potenciální přirozenou vegetaci tvoří v depresích rašelinné bory (</w:t>
      </w:r>
      <w:r>
        <w:rPr>
          <w:rFonts w:cs="Times New Roman" w:ascii="Times New Roman" w:hAnsi="Times New Roman"/>
          <w:i/>
        </w:rPr>
        <w:t>Eriophoro vaginati-Pinetum sylvestris</w:t>
      </w:r>
      <w:r>
        <w:rPr>
          <w:rFonts w:cs="Times New Roman" w:ascii="Times New Roman" w:hAnsi="Times New Roman"/>
        </w:rPr>
        <w:t>) a bažinné olšiny (</w:t>
      </w:r>
      <w:r>
        <w:rPr>
          <w:rFonts w:cs="Times New Roman" w:ascii="Times New Roman" w:hAnsi="Times New Roman"/>
          <w:i/>
        </w:rPr>
        <w:t>Carici elongatae-Alnetum</w:t>
      </w:r>
      <w:r>
        <w:rPr>
          <w:rFonts w:cs="Times New Roman" w:ascii="Times New Roman" w:hAnsi="Times New Roman"/>
          <w:iCs/>
        </w:rPr>
        <w:t>)</w:t>
      </w:r>
      <w:r>
        <w:rPr>
          <w:rFonts w:cs="Times New Roman" w:ascii="Times New Roman" w:hAnsi="Times New Roman"/>
        </w:rPr>
        <w:t xml:space="preserve">. Místy se objevuje i maloplošné přirozené bezlesí s vegetací svazů </w:t>
      </w:r>
      <w:r>
        <w:rPr>
          <w:rFonts w:cs="Times New Roman" w:ascii="Times New Roman" w:hAnsi="Times New Roman"/>
          <w:i/>
        </w:rPr>
        <w:t>Eriophorion gracilis</w:t>
      </w:r>
      <w:r>
        <w:rPr>
          <w:rFonts w:cs="Times New Roman" w:ascii="Times New Roman" w:hAnsi="Times New Roman"/>
        </w:rPr>
        <w:t xml:space="preserve">, </w:t>
      </w:r>
      <w:r>
        <w:rPr>
          <w:rFonts w:cs="Times New Roman" w:ascii="Times New Roman" w:hAnsi="Times New Roman"/>
          <w:i/>
        </w:rPr>
        <w:t>Rhynchosporion albae</w:t>
      </w:r>
      <w:r>
        <w:rPr>
          <w:rFonts w:cs="Times New Roman" w:ascii="Times New Roman" w:hAnsi="Times New Roman"/>
        </w:rPr>
        <w:t xml:space="preserve">, </w:t>
      </w:r>
      <w:r>
        <w:rPr>
          <w:rFonts w:cs="Times New Roman" w:ascii="Times New Roman" w:hAnsi="Times New Roman"/>
          <w:i/>
        </w:rPr>
        <w:t xml:space="preserve">Sphagnion medii </w:t>
      </w:r>
      <w:r>
        <w:rPr>
          <w:rFonts w:cs="Times New Roman" w:ascii="Times New Roman" w:hAnsi="Times New Roman"/>
        </w:rPr>
        <w:t xml:space="preserve">a dalších příbuzných jednotek. Na relativně sušších stanovištích jsou ostrůvky acidofilních doubrav svazu </w:t>
      </w:r>
      <w:r>
        <w:rPr>
          <w:rFonts w:cs="Times New Roman" w:ascii="Times New Roman" w:hAnsi="Times New Roman"/>
          <w:i/>
        </w:rPr>
        <w:t>Genisto germanicae-Quercion</w:t>
      </w:r>
      <w:r>
        <w:rPr>
          <w:rFonts w:cs="Times New Roman" w:ascii="Times New Roman" w:hAnsi="Times New Roman"/>
        </w:rPr>
        <w:t>, zejména brusinkových doubrav (</w:t>
      </w:r>
      <w:r>
        <w:rPr>
          <w:rFonts w:cs="Times New Roman" w:ascii="Times New Roman" w:hAnsi="Times New Roman"/>
          <w:i/>
        </w:rPr>
        <w:t>Vaccinio vitis-idaeae-Quercetum</w:t>
      </w:r>
      <w:r>
        <w:rPr>
          <w:rFonts w:cs="Times New Roman" w:ascii="Times New Roman" w:hAnsi="Times New Roman"/>
        </w:rPr>
        <w:t>) a acidofilní bory (</w:t>
      </w:r>
      <w:r>
        <w:rPr>
          <w:rFonts w:cs="Times New Roman" w:ascii="Times New Roman" w:hAnsi="Times New Roman"/>
          <w:i/>
        </w:rPr>
        <w:t xml:space="preserve">Vaccinio myrtilli-Pinetum sylvestris </w:t>
      </w:r>
      <w:r>
        <w:rPr>
          <w:rFonts w:cs="Times New Roman" w:ascii="Times New Roman" w:hAnsi="Times New Roman"/>
        </w:rPr>
        <w:t xml:space="preserve">a </w:t>
      </w:r>
      <w:r>
        <w:rPr>
          <w:rFonts w:cs="Times New Roman" w:ascii="Times New Roman" w:hAnsi="Times New Roman"/>
          <w:i/>
        </w:rPr>
        <w:t>Vaccinio uliginosi-Pinetum</w:t>
      </w:r>
      <w:r>
        <w:rPr>
          <w:rFonts w:cs="Times New Roman" w:ascii="Times New Roman" w:hAnsi="Times New Roman"/>
        </w:rPr>
        <w:t xml:space="preserve">). Na druhotně odlesněných stanovištích najdeme řadu rozmanitých rašelinných společenstev svazu </w:t>
      </w:r>
      <w:r>
        <w:rPr>
          <w:rFonts w:cs="Times New Roman" w:ascii="Times New Roman" w:hAnsi="Times New Roman"/>
          <w:i/>
        </w:rPr>
        <w:t>Eriophorion gracilis</w:t>
      </w:r>
      <w:r>
        <w:rPr>
          <w:rFonts w:cs="Times New Roman" w:ascii="Times New Roman" w:hAnsi="Times New Roman"/>
        </w:rPr>
        <w:t xml:space="preserve">, aj. Charakteristickou součástí jsou i vlhké louky svazu </w:t>
      </w:r>
      <w:r>
        <w:rPr>
          <w:rFonts w:cs="Times New Roman" w:ascii="Times New Roman" w:hAnsi="Times New Roman"/>
          <w:i/>
        </w:rPr>
        <w:t xml:space="preserve">Molinion </w:t>
      </w:r>
      <w:r>
        <w:rPr>
          <w:rFonts w:cs="Times New Roman" w:ascii="Times New Roman" w:hAnsi="Times New Roman"/>
        </w:rPr>
        <w:t>a komplex vegetace na rybnících</w:t>
      </w:r>
      <w:r>
        <w:rPr>
          <w:rFonts w:cs="Times New Roman" w:ascii="Times New Roman" w:hAnsi="Times New Roman"/>
          <w:i/>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rPr>
        <w:tab/>
        <w:t>Varianta jihočeská (1.31, 1.47): Odlišuje se přítomností blatkových borů (</w:t>
      </w:r>
      <w:r>
        <w:rPr>
          <w:rFonts w:cs="Times New Roman" w:ascii="Times New Roman" w:hAnsi="Times New Roman"/>
          <w:i/>
        </w:rPr>
        <w:t>Pino rotundatae-Sphagnetum</w:t>
      </w:r>
      <w:r>
        <w:rPr>
          <w:rFonts w:cs="Times New Roman" w:ascii="Times New Roman" w:hAnsi="Times New Roman"/>
        </w:rPr>
        <w:t>) a asi i absencí suchých acidofilních borů (</w:t>
      </w:r>
      <w:r>
        <w:rPr>
          <w:rFonts w:cs="Times New Roman" w:ascii="Times New Roman" w:hAnsi="Times New Roman"/>
          <w:i/>
        </w:rPr>
        <w:t>Vaccinio myrtilli-Pinetum sylvestris</w:t>
      </w:r>
      <w:r>
        <w:rPr>
          <w:rFonts w:cs="Times New Roman" w:ascii="Times New Roman" w:hAnsi="Times New Roman"/>
          <w:iCs/>
        </w:rPr>
        <w:t>)</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4 </w:t>
      </w:r>
      <w:r>
        <w:rPr>
          <w:rFonts w:cs="Times New Roman" w:ascii="Times New Roman" w:hAnsi="Times New Roman"/>
          <w:i/>
        </w:rPr>
        <w:t>(2)</w:t>
      </w:r>
      <w:r>
        <w:rPr>
          <w:rFonts w:cs="Times New Roman" w:ascii="Times New Roman" w:hAnsi="Times New Roman"/>
        </w:rPr>
        <w:t xml:space="preserve">,  4AB4 </w:t>
      </w:r>
      <w:r>
        <w:rPr>
          <w:rFonts w:cs="Times New Roman" w:ascii="Times New Roman" w:hAnsi="Times New Roman"/>
          <w:i/>
        </w:rPr>
        <w:t>(6)</w:t>
      </w:r>
      <w:r>
        <w:rPr>
          <w:rFonts w:cs="Times New Roman" w:ascii="Times New Roman" w:hAnsi="Times New Roman"/>
        </w:rPr>
        <w:t xml:space="preserve">, *4A-AB5b </w:t>
      </w:r>
      <w:r>
        <w:rPr>
          <w:rFonts w:cs="Times New Roman" w:ascii="Times New Roman" w:hAnsi="Times New Roman"/>
          <w:i/>
        </w:rPr>
        <w:t>(25)</w:t>
      </w:r>
      <w:r>
        <w:rPr>
          <w:rFonts w:cs="Times New Roman" w:ascii="Times New Roman" w:hAnsi="Times New Roman"/>
        </w:rPr>
        <w:t xml:space="preserve">, *4A6 </w:t>
      </w:r>
      <w:r>
        <w:rPr>
          <w:rFonts w:cs="Times New Roman" w:ascii="Times New Roman" w:hAnsi="Times New Roman"/>
          <w:i/>
        </w:rPr>
        <w:t>(65)</w:t>
      </w:r>
      <w:r>
        <w:rPr>
          <w:rFonts w:cs="Times New Roman" w:ascii="Times New Roman" w:hAnsi="Times New Roman"/>
          <w:iCs/>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BC5a  </w:t>
      </w:r>
      <w:r>
        <w:rPr>
          <w:rFonts w:cs="Times New Roman" w:ascii="Times New Roman" w:hAnsi="Times New Roman"/>
          <w:i/>
        </w:rPr>
        <w:t>(2)</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51 %,  travní p. 33 %,  vodní pl. 13 %,  pole 1,5 %,  sady 0 %,  sídla 0,5 %,  ostatní 1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Díky extrémním podmínkám zcela převažují lesy, které jsou v malých segmentech i velkých komplexech. Hojné jsou polokulturní lesy borovice lesní, v některých segmentech s příměsí smrku, nebo i menšími smrkovými kulturami. Menší lesíky jsou převážně tvořeny břízou pýřitou, hojně se šíří olšiny. Na nejrozsáhlejších, nejvyvinutějších a nejtypičtějších rašelinách Třeboňského bioregionu jsou uprostřed lesních komplexů i blatkové bory, chráněné zpravidla jako národní přírodní rezervace. Leží zde NPR Červené Blato, NPR Žofinka, PR Borkovická blata, PR Široké blato, PR Losí blato u Mirochova, PP Soví les, PR Hovízna a leží i při okrajích NPP Vizír a rozsáhlé PR Záblatské louky. Poměrně značná plocha lesů leží i ve velmi rozsáhlé NPR Stará řeka, přestože do typu </w:t>
      </w:r>
      <w:r>
        <w:rPr>
          <w:rFonts w:cs="Times New Roman" w:ascii="Times New Roman" w:hAnsi="Times New Roman"/>
          <w:b/>
        </w:rPr>
        <w:t>4Dr</w:t>
      </w:r>
      <w:r>
        <w:rPr>
          <w:rFonts w:cs="Times New Roman" w:ascii="Times New Roman" w:hAnsi="Times New Roman"/>
        </w:rPr>
        <w:t xml:space="preserve"> zasahuje tato rezervace jen menší částí. Olšiny a březiny jsou součástí minerotrofního rašeliniště v NPR Ruda i NPR Soos v 1.26. Rašelinné bory, březiny i olšiny jsou součástí NPR Břehyně-Pecopala v 1.34, NPP Swamp, PR Sluneční dvůr (s popelivkou sibiřskou) a zcela nepatrně se nacházejí i v PR Hradčanské rybníky, která do typu okrajově zasahuje. V rámci typu zde leží i PP Konvalinkový vrch s porostem rojovníku na vystupujícím pískovcovém pahorku. V 1.61 je chráněno regenerující vytěžené lesní rašeliniště s nově vybudovanými tůněmi v PR Jezírka u Rozvadov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ravní porosty jsou druhou nejhojnější kategorií využití, až na malé výjimky se však jedná o padesát let nevyužívané rašelinné louky zarůstající často náletem olší, bříz a vrb. Část z nich je chráněna v rezervacích, avšak bez managementu jejich vzácná biota postupně přechází v běžnější mokřadní. Východně od Třeboně tyto louky s rozptýlenými zanikajícími dřevěnými seníky tvoří dokonce unikátní krajinu. Mokřadní porosty jsou součástí NPR Soos v 1.26, zarůstající rašeliniště je v 1.28 chráněno v PP Hůrky. Největší bohatství přechodových rašelinišť</w:t>
      </w:r>
      <w:r>
        <w:rPr>
          <w:rFonts w:cs="Times New Roman" w:ascii="Times New Roman" w:hAnsi="Times New Roman"/>
          <w:b/>
        </w:rPr>
        <w:t xml:space="preserve"> </w:t>
      </w:r>
      <w:r>
        <w:rPr>
          <w:rFonts w:cs="Times New Roman" w:ascii="Times New Roman" w:hAnsi="Times New Roman"/>
        </w:rPr>
        <w:t>je v Třeboňském bioregionu, kde leží NPR Ruda, PR Horusická blata, PR Kozohlůdky, PR Záblatské louky, PR Novořecké močály, PR Hliníř. Rašelinné mokřady jsou v 1.34 součástí zmíněné NPR Břehyně-Pecopala, NPR Novozámecký rybník, zmíněných PR Sluneční dvůr (s popelivkou sibiřskou) a NPP Swamp. V 1.47 jsou mokřady a luční rašeliniště součástí PR Blanko a rozsáhlé PR Krvavý a Kačležský rybník. Bezlesé části rašeliniště s porosty suchopýrů chrání i zmíněná PR Jezírka u Rozvadov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 menší části segmentů byly vybudovány rybníky a to zpravidla velké. Mají přirozené břehy, kde na vodní plochu často navazuje nelesní rašeliniště. Rybníky jsou většinou oligotrofní a mají kyselou vodu nahnědlé barvy. V Třeboňském bioregionu leží ve zmíněné NPP Vizír a zasahují na okraje několika dalších PR. V 1.34 se velké rybníky nacházejí v NPR Břehyně-Pecopala a NPR Novozámecký rybník. Drobné rybníčky a tůně jsou součástí zmíněných NPP Swamp (1.34) a NPR Soos (1.26). Litorální společenstva velkých rybníků jsou chráněna v 1.47 ve zmíněné PR Krvavý a Kačležský rybník, mezotrofní rybník je součástí zmíněné PR Blanko. Péčí ochrany přírody vybudované tůně s plochou několika arů leží ve zmíněné PR Jezírka u Rozvadova (1.61).</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pole a sídla se prakticky nevyskytují a když, tak v nepatrných plochách na okrajích segmentů, jako např. východní okraj Třeboně. Větší výjimkou jsou Františkovy Lázně, které částí zasahují právě na staré slatinné rašeliny.</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2"/>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PRBO (v 1.31, 1.47 i PRBL),  LOMO,  PRPM,  VOVS,  VOLS;   náhradní:  PRPM.  Do biocentra je nutno zahrnout i vodní plošky a travnaté části.</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HC  Hornatiny na vápnitém flyši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3.6, 3.7.</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tvořen středními a malými segmenty ve střední části Bělokarpatského bioregionu (3.6)  a dvěma středně velkými pruhy po obvodu hřbetu Vizovických vrchů. Typ je tvořen dohromady 5 segmenty s průměrnou plochou 13,2 km</w:t>
      </w:r>
      <w:r>
        <w:rPr>
          <w:rFonts w:cs="Times New Roman" w:ascii="Times New Roman" w:hAnsi="Times New Roman"/>
          <w:vertAlign w:val="superscript"/>
        </w:rPr>
        <w:t xml:space="preserve">2 </w:t>
      </w:r>
      <w:r>
        <w:rPr>
          <w:rFonts w:cs="Times New Roman" w:ascii="Times New Roman" w:hAnsi="Times New Roman"/>
        </w:rPr>
        <w:t>a celkovou plochou 66 km</w:t>
      </w:r>
      <w:r>
        <w:rPr>
          <w:rFonts w:cs="Times New Roman" w:ascii="Times New Roman" w:hAnsi="Times New Roman"/>
          <w:vertAlign w:val="superscript"/>
        </w:rPr>
        <w:t>2</w:t>
      </w:r>
      <w:r>
        <w:rPr>
          <w:rFonts w:cs="Times New Roman" w:ascii="Times New Roman" w:hAnsi="Times New Roman"/>
        </w:rPr>
        <w:t>. Mírně větší plochu má v Bělokarpatském bioregionu (38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je značně členitý, výškové rozdíly jsou velké, až 450 m. V Bílých Karpatech převažují horské hřbety s oblými temeny a relativně příkré svahy, ve Zlínském jsou pouze vysoké mírnější svahy na obvodu pohoří. Svahy všech segmentů jsou členěny řadou mělkých údolí a hlubokých zářezů pramenných úseků vodních toků. Na svazích je řada pramenných mís a pramenišť, které často vystupují až těsně pod temena. Skalní tvary ani výchozy se nevyskytují. Velká plocha svahů je postižena sesuvy, zejména kolem pramenišť.</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budují ve 3.6 převážně paleogenní flyšové sedimenty bělokarpatské jednotky - vápnité jílovce, vápnité prachovité pískovce a pískovce javorinských a svodnických vrstev, ve 3.7 dominuje eocénní račanská jednotka (paleogén až střední eocén), v níž na severní straně hřbetu převažují vsetínské vrstvy zlínského souvrství (flyš s převahou vápnitých jílovců) a při jižní straně hřbetu jsou újezdské vrstvy zlínského souvrství (flyš s občasnými lavicemi hrubozrnných pískovců). Podložní horniny jsou překryty nesouvislým pokryvem hlinito - kamenitých až písčito - hlinitých deluviálních sediment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dominují kambizemě typické, středně těžké a těžké, často pseudooglejené. V okolí pramenišť jsou ostrůvky glejů, na sesuvných územích jsou to koluviální půdy s promíšenými půdními horizonty. V údolích podél větších vodních toků se vyskytují fluvizemě typick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převažuje klimatická oblast MT5, méně je zastoupena klimatická oblast MT3, zejména ve vyšších polohách Bílých Karpat. Zde se projevují i expoziční rozdíly na svazích, k jihu a jihozápadu exponované svahy jsou teplejší a sušší. Typické je suché jihovýchodní proudění v předjarním období, přepadající přes hřbety Bílých Karpat. Klima se vyznačuje vyšším množstvím srážek, zejména na návětrných svazích. Jsou zde zpravidla podmínky pro stékání prochlazeného nočního vzduchu a pro tvorbu teplých svahových zón.</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egetace: Potenciální přirozenou vegetaci tvoří ostřicové bučiny (</w:t>
      </w:r>
      <w:r>
        <w:rPr>
          <w:rFonts w:cs="Times New Roman" w:ascii="Times New Roman" w:hAnsi="Times New Roman"/>
          <w:i/>
        </w:rPr>
        <w:t>Carici pilosae-Fagetum</w:t>
      </w:r>
      <w:r>
        <w:rPr>
          <w:rFonts w:cs="Times New Roman" w:ascii="Times New Roman" w:hAnsi="Times New Roman"/>
        </w:rPr>
        <w:t>), kolem lesních potůčků nejčastěji doplněnou prameništní asociací ostřicových jasenin (</w:t>
      </w:r>
      <w:r>
        <w:rPr>
          <w:rFonts w:cs="Times New Roman" w:ascii="Times New Roman" w:hAnsi="Times New Roman"/>
          <w:i/>
        </w:rPr>
        <w:t>Carici remotae-Fraxinetum</w:t>
      </w:r>
      <w:r>
        <w:rPr>
          <w:rFonts w:cs="Times New Roman" w:ascii="Times New Roman" w:hAnsi="Times New Roman"/>
        </w:rPr>
        <w:t xml:space="preserve">). Na odlesněných místech lze nejčastěji předpokládat vegetaci přepásaných luk svazu </w:t>
      </w:r>
      <w:r>
        <w:rPr>
          <w:rFonts w:cs="Times New Roman" w:ascii="Times New Roman" w:hAnsi="Times New Roman"/>
          <w:i/>
        </w:rPr>
        <w:t xml:space="preserve">Cynosurion </w:t>
      </w:r>
      <w:r>
        <w:rPr>
          <w:rFonts w:cs="Times New Roman" w:ascii="Times New Roman" w:hAnsi="Times New Roman"/>
        </w:rPr>
        <w:t xml:space="preserve">(s četnými vtroušenými prameništi), podél potoků vegetaci svazu </w:t>
      </w:r>
      <w:r>
        <w:rPr>
          <w:rFonts w:cs="Times New Roman" w:ascii="Times New Roman" w:hAnsi="Times New Roman"/>
          <w:i/>
        </w:rPr>
        <w:t>Calthion</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4B3 </w:t>
      </w:r>
      <w:r>
        <w:rPr>
          <w:rFonts w:cs="Times New Roman" w:ascii="Times New Roman" w:hAnsi="Times New Roman"/>
          <w:i/>
        </w:rPr>
        <w:t>(82)</w:t>
      </w:r>
      <w:r>
        <w:rPr>
          <w:rFonts w:cs="Times New Roman" w:ascii="Times New Roman" w:hAnsi="Times New Roman"/>
        </w:rPr>
        <w:t xml:space="preserve">,  *4BD3 </w:t>
      </w:r>
      <w:r>
        <w:rPr>
          <w:rFonts w:cs="Times New Roman" w:ascii="Times New Roman" w:hAnsi="Times New Roman"/>
          <w:i/>
        </w:rPr>
        <w:t>(10)</w:t>
      </w:r>
      <w:r>
        <w:rPr>
          <w:rFonts w:cs="Times New Roman" w:ascii="Times New Roman" w:hAnsi="Times New Roman"/>
        </w:rPr>
        <w:t xml:space="preserve">, *4BC3 </w:t>
      </w:r>
      <w:r>
        <w:rPr>
          <w:rFonts w:cs="Times New Roman" w:ascii="Times New Roman" w:hAnsi="Times New Roman"/>
          <w:i/>
        </w:rPr>
        <w:t>(8).</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4BC5a </w:t>
      </w:r>
      <w:r>
        <w:rPr>
          <w:rFonts w:cs="Times New Roman" w:ascii="Times New Roman" w:hAnsi="Times New Roman"/>
          <w:i/>
        </w:rPr>
        <w:t>(+)</w:t>
      </w:r>
      <w:r>
        <w:rPr>
          <w:rFonts w:cs="Times New Roman" w:ascii="Times New Roman" w:hAnsi="Times New Roman"/>
        </w:rPr>
        <w:t xml:space="preserve">, *4BC5b </w:t>
      </w:r>
      <w:r>
        <w:rPr>
          <w:rFonts w:cs="Times New Roman" w:ascii="Times New Roman" w:hAnsi="Times New Roman"/>
          <w:i/>
        </w:rPr>
        <w: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54 %,  travní p. 35 %,  vodní pl. 0 %,  pole 4 %,  sady 1 %,  sídla 4 %,  ostatní 2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řevažují rozdrobené středně velké a velké lesy. Dominují kulturní bučiny a smrčiny, místy s příměsí javoru klenu a jasan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Do lesních komplexů jsou vklíněny enklávy luk a pastvin, které vznikly během valašské kolonizace. Jsou charakteristické hojným výskytem solitérních dřevin, porostů na mezích, v úvozech a ve stržích. Nacházejí se zde i zbytky sadů. Dnes využívání luk a pastvin ustupuje a tyto plochy často nalétávají dřevinami. Přístupnější část byla necitlivým způsobem zkulturněna a přizpůsobena velkovýrobnímu zemědělství. V Bílých Karpatech v okolí Vyškovce jsou dochovány fragmenty luk a pastvin s hojným výskytem vzácných druhů rostlin, především orchidejí, chráněných v PP Pod Žítkovským vrchem, PP V Krátkých, PP Chmelinec, PP Pod Hribovňou, PP Ve Vlčí a v částečně sem zasahující PR Horní lou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malá, protažená po vrstevnicích, ohraničena jsou polními cestami, travními porosty a les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jsou tvořeny jen stružkami na dně strží a menšími kamenitými poto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ypické je rozptýlené osídlení se zbytky roubené a omítané kopaničářské architektury, které navazuje na rozvolněné obce v údolích a na svazích (Žítková v Bílých Karpatech). Dnes je velká část chalup využívána pouze k rekreaci, část se rozpadá. Na Mikulčině vrchu je rekreační a lyžařský areál.</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Náhradní typy: 4SC.</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LONO;  náhradní: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HI  Hornatiny na bazických vulkanite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5.</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zastoupen výhradně ve Verneřickém bioregionu (1.15), kde je však velmi hojný. Segmenty typu jsou středně velké až velké. Typ je tvořen dohromady 7 segmenty s průměrnou plochou 15,7 km</w:t>
      </w:r>
      <w:r>
        <w:rPr>
          <w:rFonts w:cs="Times New Roman" w:ascii="Times New Roman" w:hAnsi="Times New Roman"/>
          <w:vertAlign w:val="superscript"/>
        </w:rPr>
        <w:t xml:space="preserve">2 </w:t>
      </w:r>
      <w:r>
        <w:rPr>
          <w:rFonts w:cs="Times New Roman" w:ascii="Times New Roman" w:hAnsi="Times New Roman"/>
        </w:rPr>
        <w:t>a celkovou plochou 110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má dosti proměnlivý charakter. Ze strukturních plošin a posopečných zarovnaných povrchů vystupují četné strukturní hřbety a jednotlivé vulkanické kupy. Povrch je výrazně rozřezán hlubokými údolími vodních toků s velkým spádem, díky nízko položeným místním erozním bázím na Labi a Ploučnici. Převýšení kopců nad dny údolí dosahuje běžně cca 350 m, vůči Labi činí převýšení až 480 m. Četné jsou tvary zvětrávání a odnosu (skalky, mrazové sruby a srázy, balvanové sutě a proudy, úpatní haldy), charakteristické jsou sesuvy, vznikající zpravidla v podložních jílech. 8 m vysoký skalní hřib a vypreparovaná část lávového příkrovu jsou chráněny v PP Magnetovec-Skalní hřib. Balvanité svahy s ledovými jámami a ventarolami jsou chráněny v PR Kamenná hůr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dloží tvoří neovulkanity (zejména čediče, méně tefrity, nefelinity, znělce a trachyty) a jejich pyroklastik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převažují eutrofní kambizemě, doplněné ostrůvky pseudoglejů, luvizemí a eutrofních rankerů. Toky jsou lemovány úzkými pruhy glejů. Půdy jsou zpravidla těžší, hlinité s kamenitou příměsí a mají sytě hnědou slabě načervenalou barv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Klima je mírně teplé a srážkově mírně nadprůměrné, většina území přísluší k oblasti MT7. Klimatické poměry jsou oproti typu </w:t>
      </w:r>
      <w:r>
        <w:rPr>
          <w:rFonts w:cs="Times New Roman" w:ascii="Times New Roman" w:hAnsi="Times New Roman"/>
          <w:b/>
        </w:rPr>
        <w:t xml:space="preserve">-4HI </w:t>
      </w:r>
      <w:r>
        <w:rPr>
          <w:rFonts w:cs="Times New Roman" w:ascii="Times New Roman" w:hAnsi="Times New Roman"/>
        </w:rPr>
        <w:t>vyrovnanější, přesto se u svahů projevují expoziční rozdíly. Zvláště na odlesněných svazích je typické stékání prochlazeného vzduchu v noci a v zimě s následnou tvorbou výrazných teplotních inverzí v údolích a teplými svahovými zónami nad polovinou výšky svahu. Vystupující vrcholy jsou silně ovlivněny větrným prouděním (např. Buková hora, 683 m).</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egetace: Základn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které na svazích jižního kvadrantu doplňují hercynské černýšové dubohabřiny (</w:t>
      </w:r>
      <w:r>
        <w:rPr>
          <w:rFonts w:cs="Times New Roman" w:ascii="Times New Roman" w:hAnsi="Times New Roman"/>
          <w:i/>
        </w:rPr>
        <w:t>Melampyro nemorosi-Carpinetum</w:t>
      </w:r>
      <w:r>
        <w:rPr>
          <w:rFonts w:cs="Times New Roman" w:ascii="Times New Roman" w:hAnsi="Times New Roman"/>
        </w:rPr>
        <w:t xml:space="preserve">). Suťové lesy náležejí do svazu </w:t>
      </w:r>
      <w:r>
        <w:rPr>
          <w:rFonts w:cs="Times New Roman" w:ascii="Times New Roman" w:hAnsi="Times New Roman"/>
          <w:i/>
        </w:rPr>
        <w:t>Tilio-Acerion</w:t>
      </w:r>
      <w:r>
        <w:rPr>
          <w:rFonts w:cs="Times New Roman" w:ascii="Times New Roman" w:hAnsi="Times New Roman"/>
        </w:rPr>
        <w:t xml:space="preserve">, typické jsou asociace </w:t>
      </w:r>
      <w:r>
        <w:rPr>
          <w:rFonts w:cs="Times New Roman" w:ascii="Times New Roman" w:hAnsi="Times New Roman"/>
          <w:i/>
          <w:iCs/>
        </w:rPr>
        <w:t>Lunario</w:t>
      </w:r>
      <w:r>
        <w:rPr>
          <w:rFonts w:cs="Times New Roman" w:ascii="Times New Roman" w:hAnsi="Times New Roman"/>
          <w:i/>
        </w:rPr>
        <w:t xml:space="preserve">-Aceretum </w:t>
      </w:r>
      <w:r>
        <w:rPr>
          <w:rFonts w:cs="Times New Roman" w:ascii="Times New Roman" w:hAnsi="Times New Roman"/>
          <w:iCs/>
        </w:rPr>
        <w:t xml:space="preserve">a </w:t>
      </w:r>
      <w:r>
        <w:rPr>
          <w:rFonts w:cs="Times New Roman" w:ascii="Times New Roman" w:hAnsi="Times New Roman"/>
          <w:i/>
        </w:rPr>
        <w:t>Mercuriali-Fraxinetum</w:t>
      </w:r>
      <w:r>
        <w:rPr>
          <w:rFonts w:cs="Times New Roman" w:ascii="Times New Roman" w:hAnsi="Times New Roman"/>
        </w:rPr>
        <w:t>; často se v nich objevuje i tis. Podél potoků se vyskytují olšiny (</w:t>
      </w:r>
      <w:r>
        <w:rPr>
          <w:rFonts w:cs="Times New Roman" w:ascii="Times New Roman" w:hAnsi="Times New Roman"/>
          <w:i/>
          <w:iCs/>
        </w:rPr>
        <w:t>Stellario-Alnetum</w:t>
      </w:r>
      <w:r>
        <w:rPr>
          <w:rFonts w:cs="Times New Roman" w:ascii="Times New Roman" w:hAnsi="Times New Roman"/>
        </w:rPr>
        <w:t>), podél typických menších toků ostřicové jaseniny (</w:t>
      </w:r>
      <w:r>
        <w:rPr>
          <w:rFonts w:cs="Times New Roman" w:ascii="Times New Roman" w:hAnsi="Times New Roman"/>
          <w:i/>
        </w:rPr>
        <w:t>Carici remotae-Fraxinetum</w:t>
      </w:r>
      <w:r>
        <w:rPr>
          <w:rFonts w:cs="Times New Roman" w:ascii="Times New Roman" w:hAnsi="Times New Roman"/>
        </w:rPr>
        <w:t xml:space="preserve">). Na skálách se vyvinula vegetace svazů </w:t>
      </w:r>
      <w:r>
        <w:rPr>
          <w:rFonts w:cs="Times New Roman" w:ascii="Times New Roman" w:hAnsi="Times New Roman"/>
          <w:i/>
        </w:rPr>
        <w:t xml:space="preserve">Alysso alyssoidis-Sedion albi </w:t>
      </w:r>
      <w:r>
        <w:rPr>
          <w:rFonts w:cs="Times New Roman" w:ascii="Times New Roman" w:hAnsi="Times New Roman"/>
        </w:rPr>
        <w:t xml:space="preserve">a </w:t>
      </w:r>
      <w:r>
        <w:rPr>
          <w:rFonts w:cs="Times New Roman" w:ascii="Times New Roman" w:hAnsi="Times New Roman"/>
          <w:i/>
        </w:rPr>
        <w:t>Alysso-Festucion pallentis</w:t>
      </w:r>
      <w:r>
        <w:rPr>
          <w:rFonts w:cs="Times New Roman" w:ascii="Times New Roman" w:hAnsi="Times New Roman"/>
        </w:rPr>
        <w:t xml:space="preserve">. Pro odlesněná místa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b/>
          <w:b/>
        </w:rPr>
      </w:pPr>
      <w:r>
        <w:rPr>
          <w:rFonts w:cs="Times New Roman" w:ascii="Times New Roman" w:hAnsi="Times New Roman"/>
          <w:b/>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BD3 </w:t>
      </w:r>
      <w:r>
        <w:rPr>
          <w:rFonts w:cs="Times New Roman" w:ascii="Times New Roman" w:hAnsi="Times New Roman"/>
          <w:i/>
        </w:rPr>
        <w:t>(12)</w:t>
      </w:r>
      <w:r>
        <w:rPr>
          <w:rFonts w:cs="Times New Roman" w:ascii="Times New Roman" w:hAnsi="Times New Roman"/>
        </w:rPr>
        <w:t xml:space="preserve">,  4B3 </w:t>
      </w:r>
      <w:r>
        <w:rPr>
          <w:rFonts w:cs="Times New Roman" w:ascii="Times New Roman" w:hAnsi="Times New Roman"/>
          <w:i/>
        </w:rPr>
        <w:t>(20)</w:t>
      </w:r>
      <w:r>
        <w:rPr>
          <w:rFonts w:cs="Times New Roman" w:ascii="Times New Roman" w:hAnsi="Times New Roman"/>
        </w:rPr>
        <w:t xml:space="preserve">, *4BD3 </w:t>
      </w:r>
      <w:r>
        <w:rPr>
          <w:rFonts w:cs="Times New Roman" w:ascii="Times New Roman" w:hAnsi="Times New Roman"/>
          <w:i/>
        </w:rPr>
        <w:t>(51).</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3BD1-2 </w:t>
      </w:r>
      <w:r>
        <w:rPr>
          <w:rFonts w:cs="Times New Roman" w:ascii="Times New Roman" w:hAnsi="Times New Roman"/>
          <w:i/>
        </w:rPr>
        <w:t>(4)</w:t>
      </w:r>
      <w:r>
        <w:rPr>
          <w:rFonts w:cs="Times New Roman" w:ascii="Times New Roman" w:hAnsi="Times New Roman"/>
        </w:rPr>
        <w:t xml:space="preserve">, *4BD1-2 </w:t>
      </w:r>
      <w:r>
        <w:rPr>
          <w:rFonts w:cs="Times New Roman" w:ascii="Times New Roman" w:hAnsi="Times New Roman"/>
          <w:i/>
        </w:rPr>
        <w:t>(4)</w:t>
      </w:r>
      <w:r>
        <w:rPr>
          <w:rFonts w:cs="Times New Roman" w:ascii="Times New Roman" w:hAnsi="Times New Roman"/>
        </w:rPr>
        <w:t xml:space="preserve">, *4C3 </w:t>
      </w:r>
      <w:r>
        <w:rPr>
          <w:rFonts w:cs="Times New Roman" w:ascii="Times New Roman" w:hAnsi="Times New Roman"/>
          <w:i/>
        </w:rPr>
        <w:t>(8)</w:t>
      </w:r>
      <w:r>
        <w:rPr>
          <w:rFonts w:cs="Times New Roman" w:ascii="Times New Roman" w:hAnsi="Times New Roman"/>
        </w:rPr>
        <w:t xml:space="preserve">, 4C5a </w:t>
      </w:r>
      <w:r>
        <w:rPr>
          <w:rFonts w:cs="Times New Roman" w:ascii="Times New Roman" w:hAnsi="Times New Roman"/>
          <w:i/>
        </w:rPr>
        <w:t>(1).</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46 %,  travní p. 26 %,  vodní pl. 1 %,  pole 22 %,  sady 2 %,  sídla 1,5 %,  ostatní 1,5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většinou středně velké až malé. Mají dosti proměnlivou dřevinnou skladbu, ve které se v největší míře uplatňuje smrk, hojně též buk, méně borovice, modřín, dub, habr; na sutích i lípy, javory a jasany. Přirozené suťové porosty s převahou buku a dubu jsou chráněny v PR Kamenná hůra, přirozené bukové porosty s bohatým bylinným patrem jsou chráněny v PP Stříbrný roh.</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ravní porosty jsou poměrně hojné, a to zejména sušší pastviny, vzácnější jsou vlhčí louky a lada xerického charakteru. Částí zde leží PP Babinské louky, chránící bohatou populaci zvonovce liliolistého a další vzácné druhy podhorských vlhčích luk.</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reprezentuje většinou dosti hustá síť drobnějších kamenitých potoků s velkým spádem. Jen ojediněle byly vybudovány malé rybníč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zaujímají zejména plošší části území. Jejich velikost je proměnlivá, převažují však středně velká a malá pole, někdy s liniovými porosty dřevin. Hranice polí tvoří lesy, komunikace, toky i okraje sídel.</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nacházíme především na obvodu typických menších až středně velkých vsí, zastoupených hlavně ve větších segmentech. Ve vsích se dochovala řada roubených staveb, dnes většinou rekreačního využití. Zajímavostí je poměrně velká koncentrace rozhleden (na Kohoutu, Velkém Chlumu a Varhošti), doplněných vysokým televizním vysílačem Buková hora.</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II.</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Cílové ekosystémy: Přirozené: BUKD, SUB, SPS;  náhradní:  MTM.</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HI  Hornatiny na bazických vulkanitech v suché oblasti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3, 1.14.</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nachází pouze v severozápadních Čechách, převážně v centrálních částech sopečných pohoří. Segmenty typu jsou většinou obklopeny nižším a plošším reliéfem. Ojediněle nad ně vystupují neovulkanické kužely jako samostatné typy biochor. Typ je tvořen dohromady 4 segmenty s průměrnou plochou 19,1 km</w:t>
      </w:r>
      <w:r>
        <w:rPr>
          <w:rFonts w:cs="Times New Roman" w:ascii="Times New Roman" w:hAnsi="Times New Roman"/>
          <w:vertAlign w:val="superscript"/>
        </w:rPr>
        <w:t xml:space="preserve">2 </w:t>
      </w:r>
      <w:r>
        <w:rPr>
          <w:rFonts w:cs="Times New Roman" w:ascii="Times New Roman" w:hAnsi="Times New Roman"/>
        </w:rPr>
        <w:t>a celkovou plochou 76,5 km</w:t>
      </w:r>
      <w:r>
        <w:rPr>
          <w:rFonts w:cs="Times New Roman" w:ascii="Times New Roman" w:hAnsi="Times New Roman"/>
          <w:vertAlign w:val="superscript"/>
        </w:rPr>
        <w:t>2</w:t>
      </w:r>
      <w:r>
        <w:rPr>
          <w:rFonts w:cs="Times New Roman" w:ascii="Times New Roman" w:hAnsi="Times New Roman"/>
        </w:rPr>
        <w:t>. Segmenty typu jsou v Milešovském bioregionu (1.14) středně velké, v Doupovském bioregionu (1.13) je jeden velký a jeden malý segment. Ty tvoří převážnou část plochy typu (52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je velmi členitý. V Milešovském bioregionu převýšení svahů dosahuje asi 350 m, v Doupovském v rámci typu 450 m. V Milešovském bioregionu dominují většinou nečleněné svahy horských skupin a vrcholové plošiny s četnými drobnými kužely neovulkanických suků. Na okrajích plošin jsou skalní výchozy a drobné sutě. Pro Doupovský bioregion jsou typické  výrazné vysoké kopce oddělené až 300 m hlubokými zaříznutými údolími s četnými sutěmi a ojediněle se zde nacházejí velké skály, nejmohutnější, až 50 m vysoké, jsou Raškovské skály (chráněné jako PP).</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ubstrát je tvořen erozí rozčleněnými lávovými příkrovy střídajícími se s vrstvami sopečného popela. Lávy jsou převážně z čedičových a příbuzných bazických hornin, na vrcholu Hradišťan v 1.14 se objevují i kyselejší neutrální znělce.</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y jsou převážně eutrofní kambizemě, na skalách jsou bazické litozemě a na sutích humózní rankery. Půdy jsou zpravidla hlinité s kamenitou příměsí. Mají většinou sytě hnědou barv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Klima je mírně teplé a srážkově podprůměrné (MT3, MT4). O taktéž uváděné chladné oblasti (CH7) lze pochybovat. Výrazně se projevuje orientace svahů ke světovým stranám, zvláště teplé a výhřevné jsou strmé jihozápadní svahy s mělkými půdami. Vrcholy kopců jsou silně ovlivněny větrným prouděním. V údolích v Doupovském bioregionu lze očekávat výrazné teplotní inverze a na jejich často bezlesých svazích odtékání prochlazeného vzduchu v noci s následnou tvorbou teplých svahových zón.</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egetace: Varianta milešovská (1.14): Převažujícím typem potenciální přirozené vegetace je endemický typ květnatých bučin s lípou velkolistou (</w:t>
      </w:r>
      <w:r>
        <w:rPr>
          <w:rFonts w:cs="Times New Roman" w:ascii="Times New Roman" w:hAnsi="Times New Roman"/>
          <w:i/>
        </w:rPr>
        <w:t>Tilio platyphylli-Fagetum</w:t>
      </w:r>
      <w:r>
        <w:rPr>
          <w:rFonts w:cs="Times New Roman" w:ascii="Times New Roman" w:hAnsi="Times New Roman"/>
        </w:rPr>
        <w:t>). Na jižních svazích se vyskytují hercynské černýšové dubohabřiny (</w:t>
      </w:r>
      <w:r>
        <w:rPr>
          <w:rFonts w:cs="Times New Roman" w:ascii="Times New Roman" w:hAnsi="Times New Roman"/>
          <w:i/>
        </w:rPr>
        <w:t>Melampyro nemorosi-Carpinetum</w:t>
      </w:r>
      <w:r>
        <w:rPr>
          <w:rFonts w:cs="Times New Roman" w:ascii="Times New Roman" w:hAnsi="Times New Roman"/>
        </w:rPr>
        <w:t>), na prudkých svazích mimo jižní kvadrant suťové lesy (</w:t>
      </w:r>
      <w:r>
        <w:rPr>
          <w:rFonts w:cs="Times New Roman" w:ascii="Times New Roman" w:hAnsi="Times New Roman"/>
          <w:i/>
        </w:rPr>
        <w:t>Aceri-Carpinetum</w:t>
      </w:r>
      <w:r>
        <w:rPr>
          <w:rFonts w:cs="Times New Roman" w:ascii="Times New Roman" w:hAnsi="Times New Roman"/>
        </w:rPr>
        <w:t xml:space="preserve">). Skály jižní expozice hostí fragmenty skalních stepí svazu </w:t>
      </w:r>
      <w:r>
        <w:rPr>
          <w:rFonts w:cs="Times New Roman" w:ascii="Times New Roman" w:hAnsi="Times New Roman"/>
          <w:i/>
        </w:rPr>
        <w:t>Alysso-Festucion pallentis</w:t>
      </w:r>
      <w:r>
        <w:rPr>
          <w:rFonts w:cs="Times New Roman" w:ascii="Times New Roman" w:hAnsi="Times New Roman"/>
        </w:rPr>
        <w:t xml:space="preserve">, na sutích severní orientace jsou společenstva nexerotermního bezlesí, např. </w:t>
      </w:r>
      <w:r>
        <w:rPr>
          <w:rFonts w:cs="Times New Roman" w:ascii="Times New Roman" w:hAnsi="Times New Roman"/>
          <w:i/>
        </w:rPr>
        <w:t>Ribeso alpini-Rosetum pendulinae</w:t>
      </w:r>
      <w:r>
        <w:rPr>
          <w:rFonts w:cs="Times New Roman" w:ascii="Times New Roman" w:hAnsi="Times New Roman"/>
        </w:rPr>
        <w:t xml:space="preserve">. Pro odlesněná místa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doupovská (1.13): Potenciální přirozenou vegetací jsou ochuzené (proti lipovým bučinám) violkové bučiny (</w:t>
      </w:r>
      <w:r>
        <w:rPr>
          <w:rFonts w:cs="Times New Roman" w:ascii="Times New Roman" w:hAnsi="Times New Roman"/>
          <w:i/>
        </w:rPr>
        <w:t>Violo reichenbachianae-Fagetum</w:t>
      </w:r>
      <w:r>
        <w:rPr>
          <w:rFonts w:cs="Times New Roman" w:ascii="Times New Roman" w:hAnsi="Times New Roman"/>
        </w:rPr>
        <w:t>), které mohou provázet i kostřavové bučiny (</w:t>
      </w:r>
      <w:r>
        <w:rPr>
          <w:rFonts w:cs="Times New Roman" w:ascii="Times New Roman" w:hAnsi="Times New Roman"/>
          <w:i/>
        </w:rPr>
        <w:t>Festuco-Fagetum</w:t>
      </w:r>
      <w:r>
        <w:rPr>
          <w:rFonts w:cs="Times New Roman" w:ascii="Times New Roman" w:hAnsi="Times New Roman"/>
        </w:rPr>
        <w:t xml:space="preserve">). Podél potoků se vyskytují lesy s vegetací </w:t>
      </w:r>
      <w:r>
        <w:rPr>
          <w:rFonts w:cs="Times New Roman" w:ascii="Times New Roman" w:hAnsi="Times New Roman"/>
          <w:i/>
        </w:rPr>
        <w:t xml:space="preserve">Carici remotae-Fraxinetum </w:t>
      </w:r>
      <w:r>
        <w:rPr>
          <w:rFonts w:cs="Times New Roman" w:ascii="Times New Roman" w:hAnsi="Times New Roman"/>
        </w:rPr>
        <w:t xml:space="preserve">i </w:t>
      </w:r>
      <w:r>
        <w:rPr>
          <w:rFonts w:cs="Times New Roman" w:ascii="Times New Roman" w:hAnsi="Times New Roman"/>
          <w:i/>
        </w:rPr>
        <w:t xml:space="preserve">Arunco sylvestris-Alnetum glutinosae. </w:t>
      </w:r>
      <w:r>
        <w:rPr>
          <w:rFonts w:cs="Times New Roman" w:ascii="Times New Roman" w:hAnsi="Times New Roman"/>
        </w:rPr>
        <w:t xml:space="preserve">Typické jsou stepní trávníky podsvazu </w:t>
      </w:r>
      <w:r>
        <w:rPr>
          <w:rFonts w:cs="Times New Roman" w:ascii="Times New Roman" w:hAnsi="Times New Roman"/>
          <w:i/>
        </w:rPr>
        <w:t>Coronillo-Festucenion rupicolae</w:t>
      </w:r>
      <w:r>
        <w:rPr>
          <w:rFonts w:cs="Times New Roman" w:ascii="Times New Roman" w:hAnsi="Times New Roman"/>
        </w:rPr>
        <w: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BD3 </w:t>
      </w:r>
      <w:r>
        <w:rPr>
          <w:rFonts w:cs="Times New Roman" w:ascii="Times New Roman" w:hAnsi="Times New Roman"/>
          <w:i/>
        </w:rPr>
        <w:t>(28)</w:t>
      </w:r>
      <w:r>
        <w:rPr>
          <w:rFonts w:cs="Times New Roman" w:ascii="Times New Roman" w:hAnsi="Times New Roman"/>
        </w:rPr>
        <w:t xml:space="preserve">, *4BD3 </w:t>
      </w:r>
      <w:r>
        <w:rPr>
          <w:rFonts w:cs="Times New Roman" w:ascii="Times New Roman" w:hAnsi="Times New Roman"/>
          <w:i/>
        </w:rPr>
        <w:t>(40)</w:t>
      </w:r>
      <w:r>
        <w:rPr>
          <w:rFonts w:cs="Times New Roman" w:ascii="Times New Roman" w:hAnsi="Times New Roman"/>
        </w:rPr>
        <w:t xml:space="preserve">,  4B3 </w:t>
      </w:r>
      <w:r>
        <w:rPr>
          <w:rFonts w:cs="Times New Roman" w:ascii="Times New Roman" w:hAnsi="Times New Roman"/>
          <w:i/>
        </w:rPr>
        <w:t>(10).</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3BD0 </w:t>
      </w:r>
      <w:r>
        <w:rPr>
          <w:rFonts w:cs="Times New Roman" w:ascii="Times New Roman" w:hAnsi="Times New Roman"/>
          <w:i/>
        </w:rPr>
        <w:t>(+)</w:t>
      </w:r>
      <w:r>
        <w:rPr>
          <w:rFonts w:cs="Times New Roman" w:ascii="Times New Roman" w:hAnsi="Times New Roman"/>
        </w:rPr>
        <w:t xml:space="preserve"> – v 1.13,  3BD1-2 </w:t>
      </w:r>
      <w:r>
        <w:rPr>
          <w:rFonts w:cs="Times New Roman" w:ascii="Times New Roman" w:hAnsi="Times New Roman"/>
          <w:i/>
        </w:rPr>
        <w:t>(5)</w:t>
      </w:r>
      <w:r>
        <w:rPr>
          <w:rFonts w:cs="Times New Roman" w:ascii="Times New Roman" w:hAnsi="Times New Roman"/>
        </w:rPr>
        <w:t xml:space="preserve">, *4BD1-2 </w:t>
      </w:r>
      <w:r>
        <w:rPr>
          <w:rFonts w:cs="Times New Roman" w:ascii="Times New Roman" w:hAnsi="Times New Roman"/>
          <w:i/>
        </w:rPr>
        <w:t>(6)</w:t>
      </w:r>
      <w:r>
        <w:rPr>
          <w:rFonts w:cs="Times New Roman" w:ascii="Times New Roman" w:hAnsi="Times New Roman"/>
        </w:rPr>
        <w:t xml:space="preserve">, *4C3 </w:t>
      </w:r>
      <w:r>
        <w:rPr>
          <w:rFonts w:cs="Times New Roman" w:ascii="Times New Roman" w:hAnsi="Times New Roman"/>
          <w:i/>
        </w:rPr>
        <w:t>(10)</w:t>
      </w:r>
      <w:r>
        <w:rPr>
          <w:rFonts w:cs="Times New Roman" w:ascii="Times New Roman" w:hAnsi="Times New Roman"/>
        </w:rPr>
        <w:t xml:space="preserve">, *4C5a </w:t>
      </w:r>
      <w:r>
        <w:rPr>
          <w:rFonts w:cs="Times New Roman" w:ascii="Times New Roman" w:hAnsi="Times New Roman"/>
          <w:i/>
        </w:rPr>
        <w:t>(1).</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58 %,   travní p. 37 %,   vodní pl. 0,5 %,  pole 4 %,  sady 0 %,  sídla 0 %,  ostatní 0,5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řevažují velké lesy, v Doupovském bioregionu se na mírnějších svazích v bývalé zemědělské krajině vyskytují i středně velké lesy. Složení lesů je neobyčejně pestré. I zde jsou sice časté převážně smrkové kultury, obsahují ale velkou příměs buku, modřínu a jeřábu ptačího. Jsou devastovány imisemi, hmyzími kalamitami, suchem i buření. Neobyčejně vysoké zastoupení mají suťové lesy, v Doupovském bioregionu především s javorem klenem (tvoří přes 10 % dřevin) a jasanem (přes 7 % dřevin). V Milešovském bioregionu je zastoupení uvedených dřevin menší (asi 4 %) ale častější jsou lípy (přes 4 %). V Milešovském bioregionu kromě toho má velké druhotné zastoupení bříza bradavičnatá. Pozoruhodně vzácná je borovice lesní (pod 2 %), velmi hojný je naopak dub a to především na jižních svazích Milešovského bioregionu. Maloplošných chráněných území je překvapivě málo. Bučiny jsou chráněny v Milešovském bioregionu v PR Březina (12 ha), suťové lesy jsou ve zmíněné PR Rašovické skály (35 ha) v Doupovském bioregion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velmi časté, a to především v Doupovském bioregionu, kde pokrývají rozsáhlé plochy vojenského výcvikového prostoru. Převažují bývalé sušší pastviny, zatímco fragmenty vlhkých luk jsou malé. Travní porosty jsou z naprosté většiny hospodářsky nevyužívané. Některé části mají vysokou biologickou hodnotu a to i v Doupovském bioregionu, kde se chráněná území nenacházejí. V Milešovském bioregionu je chráněn nejvýše položený přirozený teplomilný trávník (pleš) ve výšce 620 m v PP Štěpánská hora a poškozené vlhké louky původně s upolíny a vstavači na vrcholu Hradišťan v PR Hradišťanská louka (4 h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jsou velmi vzácné, v Doupovském bioregionu se nacházejí jen potoky; v Milešovském pouze nepatrné stružky a několik malých rybníčk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zde téměř chybějí, nacházejí se jen na úpatí svahů po obvodu segmentů. Jsou malá, se zbytky dřevin, obklopená travními porosty a les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Sady se zde téměř nevyskytují s výjimkou skupin ovocných stromů na obvodu vsi Bořislavi a u chat.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ídla zde prakticky chybějí, v Milešovském bioregionu je jen středně velká obec Bořislav a několik menších chatových kolonií. Několik vesnic, které ležely v Doupovském bioregionu, po vysídlení Němců a změně území na vojenský prostor zaniklo. Na vystupujících skalnatých vrcholcích jsou typické siluety zřícenin hradů (Kostomlaty, Himlštejn, Egerberg).</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w:t>
      </w:r>
    </w:p>
    <w:p>
      <w:pPr>
        <w:pStyle w:val="Import20"/>
        <w:tabs>
          <w:tab w:val="left" w:pos="0" w:leader="none"/>
          <w:tab w:val="left" w:pos="709" w:leader="none"/>
          <w:tab w:val="left" w:pos="9072" w:leader="none"/>
          <w:tab w:val="left" w:pos="16272" w:leader="none"/>
        </w:tabs>
        <w:ind w:left="0" w:right="812" w:hanging="0"/>
        <w:jc w:val="both"/>
        <w:rPr/>
      </w:pPr>
      <w:r>
        <w:rPr>
          <w:rFonts w:cs="Times New Roman" w:ascii="Times New Roman" w:hAnsi="Times New Roman"/>
          <w:sz w:val="24"/>
        </w:rPr>
        <w:t>Cíl ekosystémy: Přirozené: BUKD,  SUH,  SPS (jen v 1.13) ,  LONO;  náhradní:  X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sz w:val="24"/>
        </w:rPr>
      </w:pPr>
      <w:r>
        <w:rPr>
          <w:rFonts w:cs="Times New Roman" w:ascii="Times New Roman" w:hAnsi="Times New Roman"/>
          <w:sz w:val="24"/>
        </w:rPr>
      </w:r>
    </w:p>
    <w:p>
      <w:pPr>
        <w:pStyle w:val="Import20"/>
        <w:tabs>
          <w:tab w:val="left" w:pos="0" w:leader="none"/>
          <w:tab w:val="left" w:pos="709" w:leader="none"/>
          <w:tab w:val="left" w:pos="9072" w:leader="none"/>
          <w:tab w:val="left" w:pos="16272" w:leader="none"/>
        </w:tabs>
        <w:ind w:left="0" w:right="812" w:hanging="0"/>
        <w:jc w:val="both"/>
        <w:rPr>
          <w:rFonts w:ascii="Times New Roman" w:hAnsi="Times New Roman" w:cs="Times New Roman"/>
          <w:sz w:val="24"/>
        </w:rPr>
      </w:pPr>
      <w:r>
        <w:rPr>
          <w:rFonts w:cs="Times New Roman" w:ascii="Times New Roman" w:hAnsi="Times New Roman"/>
          <w:sz w:val="24"/>
        </w:rPr>
      </w:r>
    </w:p>
    <w:p>
      <w:pPr>
        <w:pStyle w:val="Import20"/>
        <w:tabs>
          <w:tab w:val="left" w:pos="0" w:leader="none"/>
          <w:tab w:val="left" w:pos="709" w:leader="none"/>
          <w:tab w:val="left" w:pos="9072" w:leader="none"/>
          <w:tab w:val="left" w:pos="16272" w:leader="none"/>
        </w:tabs>
        <w:ind w:left="0" w:right="812" w:hanging="0"/>
        <w:jc w:val="both"/>
        <w:rPr>
          <w:rFonts w:ascii="Times New Roman" w:hAnsi="Times New Roman" w:cs="Times New Roman"/>
          <w:sz w:val="24"/>
        </w:rPr>
      </w:pPr>
      <w:r>
        <w:rPr>
          <w:rFonts w:cs="Times New Roman" w:ascii="Times New Roman" w:hAnsi="Times New Roman"/>
          <w:sz w:val="24"/>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HK  Hornatiny na flyšových pískovcích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3.5, 3.7, 3.8.</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ento typ biochory se vyskytuje v severovýchodní části moravských Karpat na obvodu vyšších pohoří. Zaujímá ve Zlínském bioregionu (3.7) středně velký segment hřbetu Komonce a v Hostýnském bioregionu (3.8) středně velký segment v jihozápadní části. V Podbeskydském bioregionu  (3.5) tento typ biochory zabírá izolované nejvyšší kopce, které tvoří jeden malý a jeden středně velký segment. Typ se skládá dohromady z 5 segmentů s průměrnou plochou 15,7 km</w:t>
      </w:r>
      <w:r>
        <w:rPr>
          <w:rFonts w:cs="Times New Roman" w:ascii="Times New Roman" w:hAnsi="Times New Roman"/>
          <w:vertAlign w:val="superscript"/>
        </w:rPr>
        <w:t xml:space="preserve">2 </w:t>
      </w:r>
      <w:r>
        <w:rPr>
          <w:rFonts w:cs="Times New Roman" w:ascii="Times New Roman" w:hAnsi="Times New Roman"/>
        </w:rPr>
        <w:t>a celkovou plochou 79 km</w:t>
      </w:r>
      <w:r>
        <w:rPr>
          <w:rFonts w:cs="Times New Roman" w:ascii="Times New Roman" w:hAnsi="Times New Roman"/>
          <w:vertAlign w:val="superscript"/>
        </w:rPr>
        <w:t>2</w:t>
      </w:r>
      <w:r>
        <w:rPr>
          <w:rFonts w:cs="Times New Roman" w:ascii="Times New Roman" w:hAnsi="Times New Roman"/>
        </w:rPr>
        <w:t>. Zastoupení typu v jednotlivých bioregionech je vyrovnané, nejhojnější je v bioregionu Hostýnském (3.8), kde leží 32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je značně členitý, s velkými výškovými rozdíly, ve Zlínském bioregionu 280 - 300 m, v Hostýnském 200 - 230 m a v Podbeskydském 300 - 360 m. V Podbeskydském bioregionu typ biochory zaujímá nejvyšší polohy strmých kopců Babí hory, Ostružné a Červeného kamene. Typické jsou kamenité hřbety s úzkými temeny a svahy rozčleněné řadou úzkých a zahloubených údolí s bohatou sítí vodních toků. Na temenech a svazích často vychází na povrch skalní podloží, v Hostýnském bioregionu i s izolovanými skalními tvary. Část svahů je postižena sesuv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v Podbeskydském bioregionu převážně budují flyšové sedimenty slezské jednotky (palkovické a bašské vrstvy) - slepence a pískovce, místy s prachovci, jílovci a slínovci. Ve Zlínském bioregionu podloží budují flyšové sedimenty račanské jednotky - pískovce, méně jílovce újezdských, luhačovických a soláňských vrstev. Podloží v Hostýnském bioregionu budují flyšové sedimenty račanské jednotky - pískovce rusavských, hostýnských a lukovských vrstev, méně se vyskytují ráztocké pískovce a spodní pestré vrstvy. Flyš je obecně překryt nesouvislým pokryvem deluviálních kamenito-hlinitých až kamenito-blokových svahovin. Ukázka soláňských pískovců je chráněna ve 3.8 v PP Skál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dominují kambizemě typické mírně kyselé, lehčí až středně těžké, vzácně se vyskytují kambizemě pseudoglejové. Kolem pramenišť se vyskytují ostrůvky glejů. Na skalách a akumulacích kamenů se maloplošně vyvinuly litozemě a ranker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převažuje klimatická oblast MT2 (v Podbeskydském a Hostýnském bioregionu), méně klimatická oblast MT5, MT7, MT9 (ve Zlínském bioregionu). Srážky jsou průměrné, vyšší množství srážek je pouze na návětrných svazích Podbeskydského bioregionu. Rozdílná orientace svahů se projevuje v jejich termickém režimu a v délce trvání sněhové pokrývky a tím částečně i v biotě.</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pPr>
      <w:r>
        <w:rPr>
          <w:rFonts w:cs="Times New Roman" w:ascii="Times New Roman" w:hAnsi="Times New Roman"/>
        </w:rPr>
        <w:tab/>
        <w:t>Vegetace: Varianta karpatská základní (3.5 s výjimkou Třinecka, 3.8): Potenciální přirozenou vegetaci tvoří na úpatích květnaté ostřicové bučiny (</w:t>
      </w:r>
      <w:r>
        <w:rPr>
          <w:rFonts w:cs="Times New Roman" w:ascii="Times New Roman" w:hAnsi="Times New Roman"/>
          <w:i/>
        </w:rPr>
        <w:t>Carici pilosae-Fagetum</w:t>
      </w:r>
      <w:r>
        <w:rPr>
          <w:rFonts w:cs="Times New Roman" w:ascii="Times New Roman" w:hAnsi="Times New Roman"/>
        </w:rPr>
        <w:t>), které výše na svahu přecházejí ve strdivkové bučiny (</w:t>
      </w:r>
      <w:r>
        <w:rPr>
          <w:rFonts w:cs="Times New Roman" w:ascii="Times New Roman" w:hAnsi="Times New Roman"/>
          <w:i/>
        </w:rPr>
        <w:t>Melico-Fagetum</w:t>
      </w:r>
      <w:r>
        <w:rPr>
          <w:rFonts w:cs="Times New Roman" w:ascii="Times New Roman" w:hAnsi="Times New Roman"/>
        </w:rPr>
        <w:t>) nebo bučiny s kostřavou lesní (</w:t>
      </w:r>
      <w:r>
        <w:rPr>
          <w:rFonts w:cs="Times New Roman" w:ascii="Times New Roman" w:hAnsi="Times New Roman"/>
          <w:i/>
        </w:rPr>
        <w:t>Festuco-Fagetum</w:t>
      </w:r>
      <w:r>
        <w:rPr>
          <w:rFonts w:cs="Times New Roman" w:ascii="Times New Roman" w:hAnsi="Times New Roman"/>
        </w:rPr>
        <w:t>), ostrůvkovitě i v kyčelnicové bučiny (</w:t>
      </w:r>
      <w:r>
        <w:rPr>
          <w:rFonts w:cs="Times New Roman" w:ascii="Times New Roman" w:hAnsi="Times New Roman"/>
          <w:i/>
        </w:rPr>
        <w:t>Dentario enneaphylli-Fagetum</w:t>
      </w:r>
      <w:r>
        <w:rPr>
          <w:rFonts w:cs="Times New Roman" w:ascii="Times New Roman" w:hAnsi="Times New Roman"/>
        </w:rPr>
        <w:t>). Pro typ jsou charakteristické, i když plošně minoritní, acidofilní bikové bučiny (</w:t>
      </w:r>
      <w:r>
        <w:rPr>
          <w:rFonts w:cs="Times New Roman" w:ascii="Times New Roman" w:hAnsi="Times New Roman"/>
          <w:i/>
        </w:rPr>
        <w:t>Luzulo-Fagetum</w:t>
      </w:r>
      <w:r>
        <w:rPr>
          <w:rFonts w:cs="Times New Roman" w:ascii="Times New Roman" w:hAnsi="Times New Roman"/>
        </w:rPr>
        <w:t>). V bučinách se často přirozeně vyskytovala jedle. Na prudkých sklonech, zejména severního kvadrantu, se místy vyvinuly suťové lesy, zpravidla měsíčnicové javořiny (</w:t>
      </w:r>
      <w:r>
        <w:rPr>
          <w:rFonts w:cs="Times New Roman" w:ascii="Times New Roman" w:hAnsi="Times New Roman"/>
          <w:i/>
        </w:rPr>
        <w:t>Lunario-Aceretum</w:t>
      </w:r>
      <w:r>
        <w:rPr>
          <w:rFonts w:cs="Times New Roman" w:ascii="Times New Roman" w:hAnsi="Times New Roman"/>
        </w:rPr>
        <w:t xml:space="preserve">). Lesní prameniště hostí porosty blízké asociaci </w:t>
      </w:r>
      <w:r>
        <w:rPr>
          <w:rFonts w:cs="Times New Roman" w:ascii="Times New Roman" w:hAnsi="Times New Roman"/>
          <w:i/>
        </w:rPr>
        <w:t>Carici remotae-Fraxinetum</w:t>
      </w:r>
      <w:r>
        <w:rPr>
          <w:rFonts w:cs="Times New Roman" w:ascii="Times New Roman" w:hAnsi="Times New Roman"/>
        </w:rPr>
        <w:t xml:space="preserve">. Na odlesněných stanovištích najdeme zpravidla přepásané louky svazu </w:t>
      </w:r>
      <w:r>
        <w:rPr>
          <w:rFonts w:cs="Times New Roman" w:ascii="Times New Roman" w:hAnsi="Times New Roman"/>
          <w:i/>
        </w:rPr>
        <w:t>Cynosurion</w:t>
      </w:r>
      <w:r>
        <w:rPr>
          <w:rFonts w:cs="Times New Roman" w:ascii="Times New Roman" w:hAnsi="Times New Roman"/>
        </w:rPr>
        <w:t xml:space="preserve">, často s roztroušenými prameništi, v nivách potoků vlhké louky svazu </w:t>
      </w:r>
      <w:r>
        <w:rPr>
          <w:rFonts w:cs="Times New Roman" w:ascii="Times New Roman" w:hAnsi="Times New Roman"/>
          <w:i/>
        </w:rPr>
        <w:t>Calthion</w:t>
      </w:r>
      <w:r>
        <w:rPr>
          <w:rFonts w:cs="Times New Roman" w:ascii="Times New Roman" w:hAnsi="Times New Roman"/>
        </w:rPr>
        <w:t xml:space="preserve">.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pPr>
      <w:r>
        <w:rPr>
          <w:rFonts w:cs="Times New Roman" w:ascii="Times New Roman" w:hAnsi="Times New Roman"/>
        </w:rPr>
        <w:tab/>
        <w:t>Varianta vizovická (3.7): Květnaté bučiny jsou zastoupeny pouze ostřicovými bučinami (</w:t>
      </w:r>
      <w:r>
        <w:rPr>
          <w:rFonts w:cs="Times New Roman" w:ascii="Times New Roman" w:hAnsi="Times New Roman"/>
          <w:i/>
        </w:rPr>
        <w:t>Carici pilosae-Fagetum</w:t>
      </w:r>
      <w:r>
        <w:rPr>
          <w:rFonts w:cs="Times New Roman" w:ascii="Times New Roman" w:hAnsi="Times New Roman"/>
        </w:rPr>
        <w:t>) a bikové bučiny (</w:t>
      </w:r>
      <w:r>
        <w:rPr>
          <w:rFonts w:cs="Times New Roman" w:ascii="Times New Roman" w:hAnsi="Times New Roman"/>
          <w:i/>
        </w:rPr>
        <w:t>Luzulo-Fagetum</w:t>
      </w:r>
      <w:r>
        <w:rPr>
          <w:rFonts w:cs="Times New Roman" w:ascii="Times New Roman" w:hAnsi="Times New Roman"/>
        </w:rPr>
        <w:t>) zde dominují.</w:t>
      </w:r>
    </w:p>
    <w:p>
      <w:pPr>
        <w:pStyle w:val="Normal"/>
        <w:tabs>
          <w:tab w:val="clear" w:pos="720"/>
          <w:tab w:val="left" w:pos="0" w:leader="none"/>
          <w:tab w:val="left" w:pos="709" w:leader="none"/>
          <w:tab w:val="left" w:pos="9072" w:leader="none"/>
        </w:tabs>
        <w:ind w:right="812" w:hanging="0"/>
        <w:jc w:val="both"/>
        <w:rPr/>
      </w:pPr>
      <w:r>
        <w:rPr>
          <w:sz w:val="24"/>
        </w:rPr>
        <w:tab/>
        <w:t>Varianta třinecká (východní část 3.5): Na místě bučin s kyčelnicí devítilistou (</w:t>
      </w:r>
      <w:r>
        <w:rPr>
          <w:i/>
          <w:sz w:val="24"/>
        </w:rPr>
        <w:t>Dentario enneaphylli-Fagetum</w:t>
      </w:r>
      <w:r>
        <w:rPr>
          <w:sz w:val="24"/>
        </w:rPr>
        <w:t>) se vyskytují karpatské bučiny s kyčelnicí žláznatou (</w:t>
      </w:r>
      <w:r>
        <w:rPr>
          <w:i/>
          <w:sz w:val="24"/>
        </w:rPr>
        <w:t>Dentario glandulosae-Fagetum</w:t>
      </w:r>
      <w:r>
        <w:rPr>
          <w:sz w:val="24"/>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sz w:val="24"/>
        </w:rPr>
      </w:pPr>
      <w:r>
        <w:rPr>
          <w:rFonts w:cs="Times New Roman" w:ascii="Times New Roman" w:hAnsi="Times New Roman"/>
          <w:sz w:val="24"/>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B3 </w:t>
      </w:r>
      <w:r>
        <w:rPr>
          <w:rFonts w:cs="Times New Roman" w:ascii="Times New Roman" w:hAnsi="Times New Roman"/>
          <w:i/>
        </w:rPr>
        <w:t>(23)</w:t>
      </w:r>
      <w:r>
        <w:rPr>
          <w:rFonts w:cs="Times New Roman" w:ascii="Times New Roman" w:hAnsi="Times New Roman"/>
        </w:rPr>
        <w:t xml:space="preserve">,  4B3 </w:t>
      </w:r>
      <w:r>
        <w:rPr>
          <w:rFonts w:cs="Times New Roman" w:ascii="Times New Roman" w:hAnsi="Times New Roman"/>
          <w:i/>
        </w:rPr>
        <w:t>(70).</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AB1-2 </w:t>
      </w:r>
      <w:r>
        <w:rPr>
          <w:rFonts w:cs="Times New Roman" w:ascii="Times New Roman" w:hAnsi="Times New Roman"/>
          <w:i/>
        </w:rPr>
        <w:t>(+)</w:t>
      </w:r>
      <w:r>
        <w:rPr>
          <w:rFonts w:cs="Times New Roman" w:ascii="Times New Roman" w:hAnsi="Times New Roman"/>
        </w:rPr>
        <w:t xml:space="preserve">, *4BC3 </w:t>
      </w:r>
      <w:r>
        <w:rPr>
          <w:rFonts w:cs="Times New Roman" w:ascii="Times New Roman" w:hAnsi="Times New Roman"/>
          <w:i/>
        </w:rPr>
        <w:t>(6)</w:t>
      </w:r>
      <w:r>
        <w:rPr>
          <w:rFonts w:cs="Times New Roman" w:ascii="Times New Roman" w:hAnsi="Times New Roman"/>
        </w:rPr>
        <w:t xml:space="preserve">, *4BC5a </w:t>
      </w:r>
      <w:r>
        <w:rPr>
          <w:rFonts w:cs="Times New Roman" w:ascii="Times New Roman" w:hAnsi="Times New Roman"/>
          <w:i/>
        </w:rPr>
        <w:t>(1).</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86 %,   travní p. 9 %,  vodní pl. 0 %,   pole 3 %,   sady 0 %,   sídla 0,5 %,  ostatní 1,5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řevažují lesní porosty, které zde mají výrazně větší zastoupení než na jílovitém flyši (4HC - jen 46 %). Jsou součástí lesních komplexů Hostýnských vrchů a Komonce. V Podbeskydském bioregionu jsou to pak středně velké a velké lesy. Značnou plochu zaujímají kulturní smrčiny, často se však zachovaly bučiny, zejména v Hostýnských vrších. Místy je v lesních porostech přimíšena jedle, javor klen a jasan. Na kamenitých málo přístupných stráních a skalnatých hřbetech jsou ojedinělé zbytky připomínající původní lesní společenstva, chráněny jsou v 3.5 v PR Palkovické hůrky (bučina s jedlí, lípou a klenem), podobná jsou v 3.8 v PP Bzová, PP Ondřejovsko, PP Velá a PP Holíkova rezervac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Na okrajích lesních komplexů jsou malé plochy luk. V Podbeskydském regionu je větší podíl luk, pastvin a malých polí s vysokým podílem rozptýlené a liniové zeleně, solitérních dřevin.</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jsou tvořeny pramennými úseky potůčků s kamenitým korytem a velkým spádem.</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oko do svahů a na hřbety ojediněle vystupuje rozptýlené osídlení valašského typu, někdy ještě se zachovalými roubenými chalupami. Dnes často slouží pouze rekreaci</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SK,  ve 3.7  4VK.</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AD,  SUB,  LONO;  náhradní:  AT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 xml:space="preserve">4II  Izolované vrchy z bazických vulkanitů  4. v.s. </w:t>
        <w:tab/>
        <w:tab/>
      </w:r>
      <w:r>
        <w:rPr>
          <w:rFonts w:cs="Times New Roman" w:ascii="Times New Roman" w:hAnsi="Times New Roman"/>
        </w:rPr>
        <w:t>Řídký typ.</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yskytují se v bioregionech: 1.15, 1.32, 1.34, 1.36, 1.40, 1.56, 1.57, 1.66.</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tvořen mnoha velmi malými segmenty v severních Čechách a malá odlišná skupina se nachází v jihozápadních Čechách. Typ je tvořen dohromady 56 segmenty s průměrnou plochou 1,3 km</w:t>
      </w:r>
      <w:r>
        <w:rPr>
          <w:rFonts w:cs="Times New Roman" w:ascii="Times New Roman" w:hAnsi="Times New Roman"/>
          <w:vertAlign w:val="superscript"/>
        </w:rPr>
        <w:t xml:space="preserve">2 </w:t>
      </w:r>
      <w:r>
        <w:rPr>
          <w:rFonts w:cs="Times New Roman" w:ascii="Times New Roman" w:hAnsi="Times New Roman"/>
        </w:rPr>
        <w:t>a celkovou plochou 74,6 km</w:t>
      </w:r>
      <w:r>
        <w:rPr>
          <w:rFonts w:cs="Times New Roman" w:ascii="Times New Roman" w:hAnsi="Times New Roman"/>
          <w:vertAlign w:val="superscript"/>
        </w:rPr>
        <w:t>2</w:t>
      </w:r>
      <w:r>
        <w:rPr>
          <w:rFonts w:cs="Times New Roman" w:ascii="Times New Roman" w:hAnsi="Times New Roman"/>
        </w:rPr>
        <w:t>. Nejhojnější je typ v bioregionech Ralském (1.34) - 27 km</w:t>
      </w:r>
      <w:r>
        <w:rPr>
          <w:rFonts w:cs="Times New Roman" w:ascii="Times New Roman" w:hAnsi="Times New Roman"/>
          <w:vertAlign w:val="superscript"/>
        </w:rPr>
        <w:t>2</w:t>
      </w:r>
      <w:r>
        <w:rPr>
          <w:rFonts w:cs="Times New Roman" w:ascii="Times New Roman" w:hAnsi="Times New Roman"/>
        </w:rPr>
        <w:t>, Verneřickém (1.15) a Branžovském (1.40) - 15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má tvar výrazných kuželů, které vystupují 120 - 310 m nad okolní reliéf. Pouze kužely ve Šluknovském bioregionu (1.57) jsou menší a dosahují asi 60 m výšky. Kužely tvoří velmi nápadné dominanty a zásadním způsobem tvoří identitu krajiny severočeských pahorkatin a vrchovin. Zpravidla se jedná o lakolity - tělesa podpovrchově utuhlé lávy vypreparovaná z okolních měkčích hornin. Špičák nad Varnsdorfem v Žitavském bioregionu (1.56) je však fragmentem lávového příkrovu, proraženého mladším výtokem láv. Na svazích vyšších a strmějších kuželů jsou suťová pole a především na vrcholech bývají skály. Hřbet se skalami a sutěmi je chráněn v 1.15 v NPR Sedlo. V mnohých kuželech jsou menší opuštěné lomy. Velký lom s současnosti likviduje typický široký kužel Tlustce a Kamenický kopec v Ralském bioregionu (1.34), podobné je to u Holého vrchu v severovýchodní části Verneřického bioregionu (1.15). V Branžovském bioregionu (1.40) těžbou mizí boční kužel Bělče.</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ubstrát je tvořen především neogenním čedičem, v Branžovském bioregionu v jihozápadních Čechách paleovulkanity - prekambrickými slabě metamorfovanými čediči s vložkami pyroxen - amfibolických rohovců a úzkými pruhy grafitických kvarcitů. Po obvodech některých kuželů v severních Čechách se nacházejí zbytky pískovců a jílovců. S výjimkou kvarcitů, těchto pískovců a jílovců, jsou všechny horniny bazické a velmi živné. Sloupový rozpad čediče je chráněn v Ralském bioregionu (1.34) v PP Stříbrník.</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y jsou převážně eutrofní kambizemě, na sutích nevyvinuté a přecházející do kambizemních rankerů. Na skálách jsou bazické litozemě. Půdy jsou hlinité s kamenitou příměsí až kamenité, středně propustné až propustné, středně těžké a mají typickou sytou hnědou barvu bez nazelenalých odstín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a srážkově průměrné (MT4), v Děčínském (1.32), Šluknovském (1.57), Žitavském (1.56) a Lužickohorském (1.66) bioregionu srážkově výrazně nadprůměrné (MT2). Zvláště vrcholové partie jsou velmi ovlivněny větrným prouděním a na vrcholech tak lze počítat s náznaky vrcholového fenoménu. V teplotním režimu se výrazně projevuje orientace svahů. Severní svahy bývají po celou zimu bez slunečního svitu.</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egetace: Základn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které místy nahrazují strdivkové bučiny (</w:t>
      </w:r>
      <w:r>
        <w:rPr>
          <w:rFonts w:cs="Times New Roman" w:ascii="Times New Roman" w:hAnsi="Times New Roman"/>
          <w:i/>
        </w:rPr>
        <w:t>Melico-Fagetum</w:t>
      </w:r>
      <w:r>
        <w:rPr>
          <w:rFonts w:cs="Times New Roman" w:ascii="Times New Roman" w:hAnsi="Times New Roman"/>
        </w:rPr>
        <w:t>). Na prudkých svazích mimo jižní kvadrant se objevují suťové lesy (</w:t>
      </w:r>
      <w:r>
        <w:rPr>
          <w:rFonts w:cs="Times New Roman" w:ascii="Times New Roman" w:hAnsi="Times New Roman"/>
          <w:i/>
        </w:rPr>
        <w:t>Mercuriali-Fraxinetum</w:t>
      </w:r>
      <w:r>
        <w:rPr>
          <w:rFonts w:cs="Times New Roman" w:ascii="Times New Roman" w:hAnsi="Times New Roman"/>
        </w:rPr>
        <w:t xml:space="preserve">, řidčeji i </w:t>
      </w:r>
      <w:r>
        <w:rPr>
          <w:rFonts w:cs="Times New Roman" w:ascii="Times New Roman" w:hAnsi="Times New Roman"/>
          <w:i/>
        </w:rPr>
        <w:t>Lunario-Aceretum</w:t>
      </w:r>
      <w:r>
        <w:rPr>
          <w:rFonts w:cs="Times New Roman" w:ascii="Times New Roman" w:hAnsi="Times New Roman"/>
        </w:rPr>
        <w:t>). Na jižních svazích se občas objevují i černýšové dubohabřiny (</w:t>
      </w:r>
      <w:r>
        <w:rPr>
          <w:rFonts w:cs="Times New Roman" w:ascii="Times New Roman" w:hAnsi="Times New Roman"/>
          <w:i/>
        </w:rPr>
        <w:t>Melampyro nemorosi-Carpinetum</w:t>
      </w:r>
      <w:r>
        <w:rPr>
          <w:rFonts w:cs="Times New Roman" w:ascii="Times New Roman" w:hAnsi="Times New Roman"/>
        </w:rPr>
        <w:t>) a fragmenty břekových doubrav (</w:t>
      </w:r>
      <w:r>
        <w:rPr>
          <w:rFonts w:cs="Times New Roman" w:ascii="Times New Roman" w:hAnsi="Times New Roman"/>
          <w:i/>
        </w:rPr>
        <w:t>Sorbo torminalis-Quercetum</w:t>
      </w:r>
      <w:r>
        <w:rPr>
          <w:rFonts w:cs="Times New Roman" w:ascii="Times New Roman" w:hAnsi="Times New Roman"/>
        </w:rPr>
        <w:t xml:space="preserve">). Na skalnatých místech může být maloplošně vyvinuto primární bezlesí s vegetací svazu </w:t>
      </w:r>
      <w:r>
        <w:rPr>
          <w:rFonts w:cs="Times New Roman" w:ascii="Times New Roman" w:hAnsi="Times New Roman"/>
          <w:i/>
        </w:rPr>
        <w:t>Alysso-Festucion pallentis</w:t>
      </w:r>
      <w:r>
        <w:rPr>
          <w:rFonts w:cs="Times New Roman" w:ascii="Times New Roman" w:hAnsi="Times New Roman"/>
        </w:rPr>
        <w:t xml:space="preserve">, na sutích i nexerotermní bezlesí svazu </w:t>
      </w:r>
      <w:r>
        <w:rPr>
          <w:rFonts w:cs="Times New Roman" w:ascii="Times New Roman" w:hAnsi="Times New Roman"/>
          <w:i/>
        </w:rPr>
        <w:t xml:space="preserve">Dryopterido-Athyrion. </w:t>
      </w:r>
      <w:r>
        <w:rPr>
          <w:rFonts w:cs="Times New Roman" w:ascii="Times New Roman" w:hAnsi="Times New Roman"/>
        </w:rPr>
        <w:t xml:space="preserve">Na odlesněných úpatích se vyskytují luční porosty svazu </w:t>
      </w:r>
      <w:r>
        <w:rPr>
          <w:rFonts w:cs="Times New Roman" w:ascii="Times New Roman" w:hAnsi="Times New Roman"/>
          <w:i/>
        </w:rPr>
        <w:t>Arrhenatherion</w:t>
      </w:r>
      <w:r>
        <w:rPr>
          <w:rFonts w:cs="Times New Roman" w:ascii="Times New Roman" w:hAnsi="Times New Roman"/>
        </w:rPr>
        <w:t xml:space="preserve">, řidčeji i </w:t>
      </w:r>
      <w:r>
        <w:rPr>
          <w:rFonts w:cs="Times New Roman" w:ascii="Times New Roman" w:hAnsi="Times New Roman"/>
          <w:i/>
        </w:rPr>
        <w:t>Bromion.</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 xml:space="preserve">D: *3BD3 </w:t>
      </w:r>
      <w:r>
        <w:rPr>
          <w:rFonts w:cs="Times New Roman" w:ascii="Times New Roman" w:hAnsi="Times New Roman"/>
          <w:i/>
        </w:rPr>
        <w:t>(10)</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D3 </w:t>
      </w:r>
      <w:r>
        <w:rPr>
          <w:rFonts w:cs="Times New Roman" w:ascii="Times New Roman" w:hAnsi="Times New Roman"/>
          <w:i/>
        </w:rPr>
        <w:t>(50).</w:t>
      </w:r>
    </w:p>
    <w:p>
      <w:pPr>
        <w:pStyle w:val="Import0"/>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3BD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BD1-2 </w:t>
      </w:r>
      <w:r>
        <w:rPr>
          <w:rFonts w:cs="Times New Roman" w:ascii="Times New Roman" w:hAnsi="Times New Roman"/>
          <w:i/>
        </w:rPr>
        <w:t>(4)</w:t>
      </w:r>
      <w:r>
        <w:rPr>
          <w:rFonts w:cs="Times New Roman" w:ascii="Times New Roman" w:hAnsi="Times New Roman"/>
        </w:rPr>
        <w:t xml:space="preserve">,  3C3 </w:t>
      </w:r>
      <w:r>
        <w:rPr>
          <w:rFonts w:cs="Times New Roman" w:ascii="Times New Roman" w:hAnsi="Times New Roman"/>
          <w:i/>
        </w:rPr>
        <w:t>(4)</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D1 </w:t>
      </w:r>
      <w:r>
        <w:rPr>
          <w:rFonts w:cs="Times New Roman" w:ascii="Times New Roman" w:hAnsi="Times New Roman"/>
          <w:i/>
        </w:rPr>
        <w:t>(7)</w:t>
      </w:r>
      <w:r>
        <w:rPr>
          <w:rFonts w:cs="Times New Roman" w:ascii="Times New Roman" w:hAnsi="Times New Roman"/>
        </w:rPr>
        <w:t xml:space="preserve">, *4C3 </w:t>
      </w:r>
      <w:r>
        <w:rPr>
          <w:rFonts w:cs="Times New Roman" w:ascii="Times New Roman" w:hAnsi="Times New Roman"/>
          <w:i/>
        </w:rPr>
        <w:t>(25)</w:t>
      </w:r>
      <w:r>
        <w:rPr>
          <w:rFonts w:cs="Times New Roman" w:ascii="Times New Roman" w:hAnsi="Times New Roman"/>
        </w:rPr>
        <w: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79 %,  travní p. 12 %,  vodní pl. 0 %,   pole 5,5 %,   sady 0,5 %,  sídla 1 %,  ostatní 2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cela dominují lesy, většinou středně velké, pokrývající kužel a blízké okolí. V Lužickohorském bioregionu jsou však lesy součástí lesních komplexů, v Branžovském, Železnobrodském (1.36) a části Ralského bioregionu součástí velkých lesů. V lesích je zachována dřevinná skladba pravděpodobně nejvíce ze všech typů biochor. Převažují zde přirozené bučiny suťového charakteru s příměsí javoru klenu, jasanu, jilmu a lip. V bioregionech na kontaktu s teplými oblastmi se na exponovaných jižních svazích vyskytují i dubohabřiny a v přirozeném bezlesí (sutě, skály) i relativně teplomilná a hlavně suchomilná biota. Lesy jsou chráněny v 1.15 v NPR Sedlo (skály a sutě s pralesy, lesostepní květena), v NPR Růžák s plochou 95 ha v Děčínském bioregionu (1.32), v PR Ralsko, PP Malý a Velký Jelení vrch a v rámci rozsáhlé NPR Břehyně-Pecopala a v části PP Velký Radechov v Ralském bioregionu (1.34). V Branžovském bioregionu (1.40) jsou v PR Běleč a PR Bělýšov chráněny květnaté bučiny, místy přecházející až v suťové lesy s javorem klenem, jasanem a lipami; na jižních svazích v PR Bělýšov jsou i dubohabřin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se většinou nacházejí na strmějším úpatí kužele po obvodu lesa. Jde většinou o opuštěné sušší pastviny, dnes zřejmě bez větší biologické hodnoty. V současnosti často zarůstají náletem keř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zde chybějí. Pole se vyskytují jen na nejplošším úpatí po obvodu segmentů; zpravidla jsou malá a oddělená vrstevnicovými křovinatými mezem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se vyskytují jen malé po obvodu vesnic nebo jako ojedinělé zahrádkové kolonie; malý sad je nad Varnsdorfem.</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ídla jsou vzácná, zpravidla do segmentů zasahují jen svými okraji. Jedná se většinou o středně velké obce, často rekreačního charakteru. Několik kuželů bylo využito k vybudování středověkých hradů (Zámecký vrch u Č. Kamenice, Ralsko, Starý Berštejn, Kumburk). Na mnohých vrcholech jsou dnes retranslační věže, ojediněle i rozhledny.</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Cílové ekosystémy: Přirozené:  BUKD,  HDH (mimo 1.32, 1.66),  SUB,  SPS;  náhradní:  -.  V zásadě by v b</w:t>
      </w:r>
      <w:r>
        <w:rPr>
          <w:rFonts w:cs="Times New Roman" w:ascii="Times New Roman" w:hAnsi="Times New Roman"/>
          <w:iCs/>
        </w:rPr>
        <w:t xml:space="preserve">iocentrum </w:t>
      </w:r>
      <w:r>
        <w:rPr>
          <w:rFonts w:cs="Times New Roman" w:ascii="Times New Roman" w:hAnsi="Times New Roman"/>
        </w:rPr>
        <w:t>měl být celý kužel.</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 xml:space="preserve">-4II  Izolované vrchy z bazických vulkanitů v suché oblasti  4. v.s. </w:t>
        <w:tab/>
        <w:t xml:space="preserve">    </w:t>
      </w:r>
      <w:r>
        <w:rPr>
          <w:rFonts w:cs="Times New Roman" w:ascii="Times New Roman" w:hAnsi="Times New Roman"/>
        </w:rPr>
        <w:t>Řídký typ.</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4, 1.16, 1.28.</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nachází výhradně ve srážkově chudých oblastech západních až severozápadních Čech. Segmenty typu jsou většinou drobné, jen ojediněle poněkud větší. Typ je tvořen dohromady 17 malými segmenty s průměrnou plochou 2,0 km</w:t>
      </w:r>
      <w:r>
        <w:rPr>
          <w:rFonts w:cs="Times New Roman" w:ascii="Times New Roman" w:hAnsi="Times New Roman"/>
          <w:vertAlign w:val="superscript"/>
        </w:rPr>
        <w:t xml:space="preserve">2 </w:t>
      </w:r>
      <w:r>
        <w:rPr>
          <w:rFonts w:cs="Times New Roman" w:ascii="Times New Roman" w:hAnsi="Times New Roman"/>
        </w:rPr>
        <w:t>a celkovou plochou 33,2 km</w:t>
      </w:r>
      <w:r>
        <w:rPr>
          <w:rFonts w:cs="Times New Roman" w:ascii="Times New Roman" w:hAnsi="Times New Roman"/>
          <w:vertAlign w:val="superscript"/>
        </w:rPr>
        <w:t>2</w:t>
      </w:r>
      <w:r>
        <w:rPr>
          <w:rFonts w:cs="Times New Roman" w:ascii="Times New Roman" w:hAnsi="Times New Roman"/>
        </w:rPr>
        <w:t>. Největší plochu má typ v Rakovnicko-Žlutickém bioregionu (1.16) - 16 km</w:t>
      </w:r>
      <w:r>
        <w:rPr>
          <w:rFonts w:cs="Times New Roman" w:ascii="Times New Roman" w:hAnsi="Times New Roman"/>
          <w:vertAlign w:val="superscript"/>
        </w:rPr>
        <w:t>2</w:t>
      </w:r>
      <w:r>
        <w:rPr>
          <w:rFonts w:cs="Times New Roman" w:ascii="Times New Roman" w:hAnsi="Times New Roman"/>
        </w:rPr>
        <w:t>, hojnější je i v Plzeňském (1.28) - 12 km</w:t>
      </w:r>
      <w:r>
        <w:rPr>
          <w:rFonts w:cs="Times New Roman" w:ascii="Times New Roman" w:hAnsi="Times New Roman"/>
          <w:vertAlign w:val="superscript"/>
        </w:rPr>
        <w:t>2</w:t>
      </w:r>
      <w:r>
        <w:rPr>
          <w:rFonts w:cs="Times New Roman" w:ascii="Times New Roman" w:hAnsi="Times New Roman"/>
        </w:rPr>
        <w:t>, nejméně je ho v Milešovském bioregionu (1.14) - 5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tvoří buď jednotlivé vulkanické suky tvaru kužele nebo kupy, nebo strukturní hřbety až stolové hory. Tyto vyvýšeniny vystupují obvykle 60 - 150 m, jen v případě Chlumské hory v Rakovnicko-Žlutickém bioregionu (1.16) až 200 m nad okolní, většinou zarovnaný povrch. Jednotlivé vrchy a hřbety jsou výraznými krajinnými dominantami. Dosti hojně se na svazích vyskytují tvary zvětrávání a odnosu - skalky, mrazové sruby a srázy, hranáčové osypy, kamenná moře, balvanové proudy, nivační kary, pseudozávrty aj. Úpatní části některých vrchů jsou postiženy sesuvy. Charakteristickým antropogenním prvkem reliéfu jsou lomy (opuštěné i využívané), výrazně narušující siluetu postižených kopců, např. Zbraslavského vrchu v Rakovnicko-Žlutickém bioregionu, či Hradišťského vrchu a Vinice v Plzeňském bioregionu (1.28). Výrazný reliéf se skalními věžemi, sutěmi a pseudozávrty je chráněn v 1.16 v PR Kozelk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dloží tvoří různé typy bazických neovulkanitů - čediče a jemu příbuzných hornin (nefelinitů, bazanitů, tefritů aj.), v Milešovském bioregionu (1.14) i komínové brekcie a pyroklastika. Spodní části svahů jsou často překryté deluviálními hlinito-kamenitými sedimenty s bloky hornin.</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převažují eutrofní kambizemě, na sutích s přechody do eutrofních rankerů, na skalách až do litozemí. Půdy jsou hlinité s kamenitou příměsí až kamenité, středně propustné až propustné, středně těžké a mají typickou sytě hnědou barvu bez nazelenalých odstín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MT4, MT3, MT5), v některých částech Milešovského středohoří je zřejmě omylem udávána i chladná oblast (CH7). Ve všech případech je však podnebí suché. V teplotním režimu hraje významnou roli orientace svahů ke světovým stranám. Vrcholové partie jsou ovlivněny větrným prouděním a projevuje se zde vrcholový fenomén.</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milešovská (1.14): Potenciální přirozenou vegetaci tvoří bučiny s lípou velkolistou (</w:t>
      </w:r>
      <w:r>
        <w:rPr>
          <w:rFonts w:cs="Times New Roman" w:ascii="Times New Roman" w:hAnsi="Times New Roman"/>
          <w:i/>
        </w:rPr>
        <w:t>Tilio platyphylli-Fagetum</w:t>
      </w:r>
      <w:r>
        <w:rPr>
          <w:rFonts w:cs="Times New Roman" w:ascii="Times New Roman" w:hAnsi="Times New Roman"/>
        </w:rPr>
        <w:t>). Na úpatích se objevují hercynské černýšové dubohabřiny (</w:t>
      </w:r>
      <w:r>
        <w:rPr>
          <w:rFonts w:cs="Times New Roman" w:ascii="Times New Roman" w:hAnsi="Times New Roman"/>
          <w:i/>
        </w:rPr>
        <w:t>Melampyro nemorosi-Carpinetum</w:t>
      </w:r>
      <w:r>
        <w:rPr>
          <w:rFonts w:cs="Times New Roman" w:ascii="Times New Roman" w:hAnsi="Times New Roman"/>
        </w:rPr>
        <w:t>), na prudkých jižních svazích i ostrůvky břekových doubrav (</w:t>
      </w:r>
      <w:r>
        <w:rPr>
          <w:rFonts w:cs="Times New Roman" w:ascii="Times New Roman" w:hAnsi="Times New Roman"/>
          <w:i/>
        </w:rPr>
        <w:t>Sorbo torminalis-Quercetum</w:t>
      </w:r>
      <w:r>
        <w:rPr>
          <w:rFonts w:cs="Times New Roman" w:ascii="Times New Roman" w:hAnsi="Times New Roman"/>
        </w:rPr>
        <w:t>). Prudké svahy hostí suťové lesy (</w:t>
      </w:r>
      <w:r>
        <w:rPr>
          <w:rFonts w:cs="Times New Roman" w:ascii="Times New Roman" w:hAnsi="Times New Roman"/>
          <w:i/>
        </w:rPr>
        <w:t>Aceri-Carpinetum</w:t>
      </w:r>
      <w:r>
        <w:rPr>
          <w:rFonts w:cs="Times New Roman" w:ascii="Times New Roman" w:hAnsi="Times New Roman"/>
        </w:rPr>
        <w:t xml:space="preserve">). Na odlesněných místech se objevují louky s vegetací svazu </w:t>
      </w:r>
      <w:r>
        <w:rPr>
          <w:rFonts w:cs="Times New Roman" w:ascii="Times New Roman" w:hAnsi="Times New Roman"/>
          <w:i/>
        </w:rPr>
        <w:t xml:space="preserve">Arrhenatherion </w:t>
      </w:r>
      <w:r>
        <w:rPr>
          <w:rFonts w:cs="Times New Roman" w:ascii="Times New Roman" w:hAnsi="Times New Roman"/>
        </w:rPr>
        <w:t xml:space="preserve"> a na jižních srázech  jsou i teplomilné trávník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západočeská (1.16, 1.28): Květnaté bučiny jsou zastoupeny bučinami s lípou srdčitou (</w:t>
      </w:r>
      <w:r>
        <w:rPr>
          <w:rFonts w:cs="Times New Roman" w:ascii="Times New Roman" w:hAnsi="Times New Roman"/>
          <w:i/>
        </w:rPr>
        <w:t>Tilio cordatae-Fagetum</w:t>
      </w:r>
      <w:r>
        <w:rPr>
          <w:rFonts w:cs="Times New Roman" w:ascii="Times New Roman" w:hAnsi="Times New Roman"/>
        </w:rPr>
        <w:t xml:space="preserv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2BD1-2 </w:t>
      </w:r>
      <w:r>
        <w:rPr>
          <w:rFonts w:cs="Times New Roman" w:ascii="Times New Roman" w:hAnsi="Times New Roman"/>
          <w:i/>
        </w:rPr>
        <w:t>(3)</w:t>
      </w:r>
      <w:r>
        <w:rPr>
          <w:rFonts w:cs="Times New Roman" w:ascii="Times New Roman" w:hAnsi="Times New Roman"/>
        </w:rPr>
        <w:t xml:space="preserve">, *3BD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BD1-2 </w:t>
      </w:r>
      <w:r>
        <w:rPr>
          <w:rFonts w:cs="Times New Roman" w:ascii="Times New Roman" w:hAnsi="Times New Roman"/>
          <w:i/>
        </w:rPr>
        <w:t>(10)</w:t>
      </w:r>
      <w:r>
        <w:rPr>
          <w:rFonts w:cs="Times New Roman" w:ascii="Times New Roman" w:hAnsi="Times New Roman"/>
        </w:rPr>
        <w:t xml:space="preserve">, *3BD3 </w:t>
      </w:r>
      <w:r>
        <w:rPr>
          <w:rFonts w:cs="Times New Roman" w:ascii="Times New Roman" w:hAnsi="Times New Roman"/>
          <w:i/>
        </w:rPr>
        <w:t>(15)</w:t>
      </w:r>
      <w:r>
        <w:rPr>
          <w:rFonts w:cs="Times New Roman" w:ascii="Times New Roman" w:hAnsi="Times New Roman"/>
        </w:rPr>
        <w:t xml:space="preserve">, *3C3 </w:t>
      </w:r>
      <w:r>
        <w:rPr>
          <w:rFonts w:cs="Times New Roman" w:ascii="Times New Roman" w:hAnsi="Times New Roman"/>
          <w:i/>
        </w:rPr>
        <w:t>(5)</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D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D1-2 </w:t>
      </w:r>
      <w:r>
        <w:rPr>
          <w:rFonts w:cs="Times New Roman" w:ascii="Times New Roman" w:hAnsi="Times New Roman"/>
          <w:i/>
        </w:rPr>
        <w:t>(7)</w:t>
      </w:r>
      <w:r>
        <w:rPr>
          <w:rFonts w:cs="Times New Roman" w:ascii="Times New Roman" w:hAnsi="Times New Roman"/>
        </w:rPr>
        <w:t xml:space="preserve">, *4BD3 </w:t>
      </w:r>
      <w:r>
        <w:rPr>
          <w:rFonts w:cs="Times New Roman" w:ascii="Times New Roman" w:hAnsi="Times New Roman"/>
          <w:i/>
        </w:rPr>
        <w:t>(37)</w:t>
      </w:r>
      <w:r>
        <w:rPr>
          <w:rFonts w:cs="Times New Roman" w:ascii="Times New Roman" w:hAnsi="Times New Roman"/>
        </w:rPr>
        <w:t xml:space="preserve">, *4C3 </w:t>
      </w:r>
      <w:r>
        <w:rPr>
          <w:rFonts w:cs="Times New Roman" w:ascii="Times New Roman" w:hAnsi="Times New Roman"/>
          <w:i/>
        </w:rPr>
        <w:t>(23)</w:t>
      </w:r>
      <w:r>
        <w:rPr>
          <w:rFonts w:cs="Times New Roman" w:ascii="Times New Roman" w:hAnsi="Times New Roman"/>
        </w:rPr>
        <w:t xml:space="preserv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i/>
        </w:rPr>
        <w:t xml:space="preserve">Pozn.: V Milešovském bioregionu (1.14) jsou STG 2. a 3. v.s. bez </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70 %,  travní p. 15 %,  vodní pl. 0 %,  pole 11,5 %,  sady 1 %,  sídla 0,5 %,  lomy 1 %,  ostatní 1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Dominující lesní porosty jsou převážně součástí menších až středně velkých celků. Převažují lesy jehličnaté (zejm. smrkové, méně borové), časté jsou však též přírodě blízké až přirozené lesy smíšené či listnaté. Příklady přirozených lesních porostů (zejm. dubohabřin) s významnou, relativně teplomilnou květenou jsou chráněny v PR Chlum, zmíněné PR Kozelka a PR Vladař v Rakovnicko-Žlutickém bioregionu (1.16) a v PR Hradišťský vrch, PR Pod Volfštejnem (vstavače) a PP Krasíkov v Plzeňském bioregionu (1.28). V PP Černošínský bor (1.28) je na pomezí s typem </w:t>
      </w:r>
      <w:r>
        <w:rPr>
          <w:rFonts w:cs="Times New Roman" w:ascii="Times New Roman" w:hAnsi="Times New Roman"/>
          <w:b/>
        </w:rPr>
        <w:t>–4BM</w:t>
      </w:r>
      <w:r>
        <w:rPr>
          <w:rFonts w:cs="Times New Roman" w:ascii="Times New Roman" w:hAnsi="Times New Roman"/>
        </w:rPr>
        <w:t xml:space="preserve"> chráněn kulturní bor s bohatým podrostem.</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valé travní porosty jsou charakteristické pro svažitější úpatí a pro vrcholové části některých suků a stolových hor. Vzhledem k obtížné možnosti využití často leží ladem a zarůstají společenstvy keřů (růže šípkové, hlohu, trnky aj.). Chráněny jsou v Plzeňském bioregionu a to zřejmě ve zmíněných PR Kozelka a PR Vladař.</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se v typu nevyskytují, ojedinělou výjimku tvoří občasné jezírko na vrcholové plošině Vladaře.</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se nacházejí zejména v plošších úpatních částech a v sedlech mezi jednotlivými suky. Zpravidla jsou malá, někdy oddělená křovinatými mezemi. V případě nejmenších segmentů často tvoří jen okrajovou část rozsáhlejších zorněných ploch v okolních segmentech.</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Sady se nacházejí většinou jen v zahrádkách u domů, zvláště po obvodu vesnic. Sídla jsou zastoupena jen při okrajích některých segmentů částmi nevelkých vesnic. Některé vrcholové polohy byly v minulosti využity pro situování hradišť a dodnes jsou na nich patrné zbytky opevnění (laténská hradiště na Vladaři a Hradišťském kopci, slovanské hradiště na Milkovském čihadle). Významnou památkou je zřícenina románsko-gotického hradu Volfštejna na jednom z bočních vrcholů Vlčí hory. Pseudorománská rotunda zvýrazňuje vrchol Ovčího vrchu.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Cílové ekosystémy: Přirozené:  BUKD,  HDH (mimo 1.14),  XDA (mimo 1.14),  SUH,  SUB,  SPS;  náhradní:  -.  V zásadě by v b</w:t>
      </w:r>
      <w:r>
        <w:rPr>
          <w:rFonts w:cs="Times New Roman" w:ascii="Times New Roman" w:hAnsi="Times New Roman"/>
          <w:iCs/>
        </w:rPr>
        <w:t xml:space="preserve">iocentrum </w:t>
      </w:r>
      <w:r>
        <w:rPr>
          <w:rFonts w:cs="Times New Roman" w:ascii="Times New Roman" w:hAnsi="Times New Roman"/>
        </w:rPr>
        <w:t>měl být celý kužel.</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 xml:space="preserve">4IO  Izolované vrchy z neutrálních vulkanitů  4. v.s. </w:t>
        <w:tab/>
        <w:tab/>
      </w:r>
      <w:r>
        <w:rPr>
          <w:rFonts w:cs="Times New Roman" w:ascii="Times New Roman" w:hAnsi="Times New Roman"/>
        </w:rPr>
        <w:t>Řídký typ.</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5, 1.34, 1.56, 1.66.</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nachází výhradně v severních Čechách. Segmenty typu jsou v drtivé většině drobné. Typ je tvořen dohromady 26 segmenty s průměrnou plochou 1,4 km</w:t>
      </w:r>
      <w:r>
        <w:rPr>
          <w:rFonts w:cs="Times New Roman" w:ascii="Times New Roman" w:hAnsi="Times New Roman"/>
          <w:vertAlign w:val="superscript"/>
        </w:rPr>
        <w:t xml:space="preserve">2 </w:t>
      </w:r>
      <w:r>
        <w:rPr>
          <w:rFonts w:cs="Times New Roman" w:ascii="Times New Roman" w:hAnsi="Times New Roman"/>
        </w:rPr>
        <w:t>a celkovou plochou 36 km</w:t>
      </w:r>
      <w:r>
        <w:rPr>
          <w:rFonts w:cs="Times New Roman" w:ascii="Times New Roman" w:hAnsi="Times New Roman"/>
          <w:vertAlign w:val="superscript"/>
        </w:rPr>
        <w:t>2</w:t>
      </w:r>
      <w:r>
        <w:rPr>
          <w:rFonts w:cs="Times New Roman" w:ascii="Times New Roman" w:hAnsi="Times New Roman"/>
        </w:rPr>
        <w:t>. Zastoupení typu v jednotlivých bioregionech je vyrovnané (kolem 11 km</w:t>
      </w:r>
      <w:r>
        <w:rPr>
          <w:rFonts w:cs="Times New Roman" w:ascii="Times New Roman" w:hAnsi="Times New Roman"/>
          <w:vertAlign w:val="superscript"/>
        </w:rPr>
        <w:t>2</w:t>
      </w:r>
      <w:r>
        <w:rPr>
          <w:rFonts w:cs="Times New Roman" w:ascii="Times New Roman" w:hAnsi="Times New Roman"/>
        </w:rPr>
        <w:t>), vzácnější je pouze v bioregionu Žitavském (1.56), kde leží jen 3,2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tvoří vulkanické suky tvaru kužele nebo kupy, vyskytující se převážně jednotlivě, vzácněji v malých skupinách, ojediněle charakter krátkých strukturních hřbetů, někdy s vrcholovými plošinami. Většinou tvoří výrazné krajinné dominanty, vystupující nad okolní, obvykle zarovnaný povrch, do nejrůznějších výšek, nejčastěji v rozmezí 100 - 200 m, v případě Klíče v Lužickohorském bioregionu (1.66) však až do 310 m. Hojné jsou skalní a akumulační tvary zvětrávání a odnosu - skalky, mrazové sruby a srázy, hranáčové osypy, balvanové proudy aj. Úpatní části některých vrchů jsou postiženy sesuvy. Poměrně častým antropogenním prvkem reliéfu jsou lomy (opuštěné i využívané), někdy v podstatně likvidující celé kopce, např. Tachovský vrch a Maršovický vrch v Ralském bioregionu (1.34).</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dloží tvoří tělesa neutrálních neovulkanitů - různých typů trachytů, fonolitů a jim příbuzných hornin s charakteristickou deskovitou odlučností - prostupující staršími horninami, zejména křídovými pískovci. Spodní části svahů jsou často pokryty deluviálními hlinito-kamenitými sedimenty, místy s bloky hornin.</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se nejvíce uplatňují kyselé až nasycené typické kambizemě, velmi hojné jsou však také různé subtypy rankerů. Půdy jsou hlinité, s kamenitou příměsí, až kamenité, středně propustné až propustné, středně těžké a na znělcovém podkladě s nazelenalými odstín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nejvíce oblasti MT2, MT7, MT9), srážkově průměrné v bioregionu Verneřickém (1.15) až výrazně nadprůměrné v bioregionech Žitavském (1.56) a Lužickohorském. Významným klimatickým faktorem je orientace svahů. V horních partiích výraznějších elevací se projevuje vrcholový fenomén a podstatné ovlivnění prouděním vzduchu.</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základní (1.34, 1.56, 1.66): Základn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místy přecházející do strdivkových bučin (</w:t>
      </w:r>
      <w:r>
        <w:rPr>
          <w:rFonts w:cs="Times New Roman" w:ascii="Times New Roman" w:hAnsi="Times New Roman"/>
          <w:i/>
        </w:rPr>
        <w:t>Melico-Fagetum</w:t>
      </w:r>
      <w:r>
        <w:rPr>
          <w:rFonts w:cs="Times New Roman" w:ascii="Times New Roman" w:hAnsi="Times New Roman"/>
        </w:rPr>
        <w:t>) a na kyselejších horninách a zvětralinách i do bikových bučin (</w:t>
      </w:r>
      <w:r>
        <w:rPr>
          <w:rFonts w:cs="Times New Roman" w:ascii="Times New Roman" w:hAnsi="Times New Roman"/>
          <w:i/>
        </w:rPr>
        <w:t>Luzulo-Fagetum</w:t>
      </w:r>
      <w:r>
        <w:rPr>
          <w:rFonts w:cs="Times New Roman" w:ascii="Times New Roman" w:hAnsi="Times New Roman"/>
        </w:rPr>
        <w:t>). Ojediněle se na jižních svazích ještě objevují hercynské černýšové dubohabřiny (</w:t>
      </w:r>
      <w:r>
        <w:rPr>
          <w:rFonts w:cs="Times New Roman" w:ascii="Times New Roman" w:hAnsi="Times New Roman"/>
          <w:i/>
        </w:rPr>
        <w:t>Melampyro nemorosi-Carpinetum</w:t>
      </w:r>
      <w:r>
        <w:rPr>
          <w:rFonts w:cs="Times New Roman" w:ascii="Times New Roman" w:hAnsi="Times New Roman"/>
        </w:rPr>
        <w:t>) a v sušším klimatu, např. na Bezdězu, i náznak teplomilné břekové doubravy (</w:t>
      </w:r>
      <w:r>
        <w:rPr>
          <w:rFonts w:cs="Times New Roman" w:ascii="Times New Roman" w:hAnsi="Times New Roman"/>
          <w:i/>
        </w:rPr>
        <w:t>Sorbo torminalis-Quercetum</w:t>
      </w:r>
      <w:r>
        <w:rPr>
          <w:rFonts w:cs="Times New Roman" w:ascii="Times New Roman" w:hAnsi="Times New Roman"/>
        </w:rPr>
        <w:t xml:space="preserve">). Časté jsou suťové lesy asociace </w:t>
      </w:r>
      <w:r>
        <w:rPr>
          <w:rFonts w:cs="Times New Roman" w:ascii="Times New Roman" w:hAnsi="Times New Roman"/>
          <w:i/>
        </w:rPr>
        <w:t xml:space="preserve">Lunario-Aceretum </w:t>
      </w:r>
      <w:r>
        <w:rPr>
          <w:rFonts w:cs="Times New Roman" w:ascii="Times New Roman" w:hAnsi="Times New Roman"/>
        </w:rPr>
        <w:t xml:space="preserve">a méně též </w:t>
      </w:r>
      <w:r>
        <w:rPr>
          <w:rFonts w:cs="Times New Roman" w:ascii="Times New Roman" w:hAnsi="Times New Roman"/>
          <w:i/>
        </w:rPr>
        <w:t>Mercuriali-Fraxinetum</w:t>
      </w:r>
      <w:r>
        <w:rPr>
          <w:rFonts w:cs="Times New Roman" w:ascii="Times New Roman" w:hAnsi="Times New Roman"/>
        </w:rPr>
        <w:t xml:space="preserve">. Přirozené bezlesí reprezentuje nexerotermní vegetace blízká na sutích svazu </w:t>
      </w:r>
      <w:r>
        <w:rPr>
          <w:rFonts w:cs="Times New Roman" w:ascii="Times New Roman" w:hAnsi="Times New Roman"/>
          <w:i/>
        </w:rPr>
        <w:t xml:space="preserve">Calamagrostion arundinaceae </w:t>
      </w:r>
      <w:r>
        <w:rPr>
          <w:rFonts w:cs="Times New Roman" w:ascii="Times New Roman" w:hAnsi="Times New Roman"/>
        </w:rPr>
        <w:t xml:space="preserve">a na skalách svazu </w:t>
      </w:r>
      <w:r>
        <w:rPr>
          <w:rFonts w:cs="Times New Roman" w:ascii="Times New Roman" w:hAnsi="Times New Roman"/>
          <w:i/>
        </w:rPr>
        <w:t>Androsacion vandelii</w:t>
      </w:r>
      <w:r>
        <w:rPr>
          <w:rFonts w:cs="Times New Roman" w:ascii="Times New Roman" w:hAnsi="Times New Roman"/>
        </w:rPr>
        <w:t xml:space="preserve">. Odlesněné plochy (převážně na úpatích) hostí louky s vegetací svazu </w:t>
      </w:r>
      <w:r>
        <w:rPr>
          <w:rFonts w:cs="Times New Roman" w:ascii="Times New Roman" w:hAnsi="Times New Roman"/>
          <w:i/>
        </w:rPr>
        <w:t>Arrhenatherion</w:t>
      </w:r>
      <w:r>
        <w:rPr>
          <w:rFonts w:cs="Times New Roman" w:ascii="Times New Roman" w:hAnsi="Times New Roman"/>
        </w:rPr>
        <w:t xml:space="preserv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Varianta verneřická (1.15): Suťové lesy náležejí převážně do asociace </w:t>
      </w:r>
      <w:r>
        <w:rPr>
          <w:rFonts w:cs="Times New Roman" w:ascii="Times New Roman" w:hAnsi="Times New Roman"/>
          <w:i/>
        </w:rPr>
        <w:t>Aceri-Carpinetum</w:t>
      </w:r>
      <w:r>
        <w:rPr>
          <w:rFonts w:cs="Times New Roman" w:ascii="Times New Roman" w:hAnsi="Times New Roman"/>
        </w:rPr>
        <w:t xml:space="preserve">, bezlesí na sutích patří do xerotermních asociací svazu </w:t>
      </w:r>
      <w:r>
        <w:rPr>
          <w:rFonts w:cs="Times New Roman" w:ascii="Times New Roman" w:hAnsi="Times New Roman"/>
          <w:i/>
        </w:rPr>
        <w:t>Alysso alyssoidis-Sedion albi</w:t>
      </w:r>
      <w:r>
        <w:rPr>
          <w:rFonts w:cs="Times New Roman" w:ascii="Times New Roman" w:hAnsi="Times New Roman"/>
        </w:rPr>
        <w:t xml:space="preserve"> a na skalách především do svazu</w:t>
      </w:r>
      <w:r>
        <w:rPr>
          <w:rFonts w:cs="Times New Roman" w:ascii="Times New Roman" w:hAnsi="Times New Roman"/>
          <w:i/>
        </w:rPr>
        <w:t xml:space="preserve"> Alysso-Festucion pallentis</w:t>
      </w:r>
      <w:r>
        <w:rPr>
          <w:rFonts w:cs="Times New Roman" w:ascii="Times New Roman" w:hAnsi="Times New Roman"/>
        </w:rPr>
        <w:t>. Na jižních svazích jsou i teplomilné trávník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B3 </w:t>
      </w:r>
      <w:r>
        <w:rPr>
          <w:rFonts w:cs="Times New Roman" w:ascii="Times New Roman" w:hAnsi="Times New Roman"/>
          <w:i/>
        </w:rPr>
        <w:t>(8)</w:t>
      </w:r>
      <w:r>
        <w:rPr>
          <w:rFonts w:cs="Times New Roman" w:ascii="Times New Roman" w:hAnsi="Times New Roman"/>
        </w:rPr>
        <w:t xml:space="preserve">, *4AB3 </w:t>
      </w:r>
      <w:r>
        <w:rPr>
          <w:rFonts w:cs="Times New Roman" w:ascii="Times New Roman" w:hAnsi="Times New Roman"/>
          <w:i/>
        </w:rPr>
        <w:t>(10)</w:t>
      </w:r>
      <w:r>
        <w:rPr>
          <w:rFonts w:cs="Times New Roman" w:ascii="Times New Roman" w:hAnsi="Times New Roman"/>
        </w:rPr>
        <w:t xml:space="preserve">, *4B3 </w:t>
      </w:r>
      <w:r>
        <w:rPr>
          <w:rFonts w:cs="Times New Roman" w:ascii="Times New Roman" w:hAnsi="Times New Roman"/>
          <w:i/>
        </w:rPr>
        <w:t>(51).</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 xml:space="preserve">K: 2B1-2 </w:t>
      </w:r>
      <w:r>
        <w:rPr>
          <w:rFonts w:cs="Times New Roman" w:ascii="Times New Roman" w:hAnsi="Times New Roman"/>
          <w:i/>
        </w:rPr>
        <w:t>(2)</w:t>
      </w:r>
      <w:r>
        <w:rPr>
          <w:rFonts w:cs="Times New Roman" w:ascii="Times New Roman" w:hAnsi="Times New Roman"/>
        </w:rPr>
        <w:t xml:space="preserve"> – jen v 1.15 a 1.34, *3B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B-B1-2 </w:t>
      </w:r>
      <w:r>
        <w:rPr>
          <w:rFonts w:cs="Times New Roman" w:ascii="Times New Roman" w:hAnsi="Times New Roman"/>
          <w:i/>
        </w:rPr>
        <w:t>(4)</w:t>
      </w:r>
      <w:r>
        <w:rPr>
          <w:rFonts w:cs="Times New Roman" w:ascii="Times New Roman" w:hAnsi="Times New Roman"/>
        </w:rPr>
        <w:t xml:space="preserve">, *4BD1-2 </w:t>
      </w:r>
      <w:r>
        <w:rPr>
          <w:rFonts w:cs="Times New Roman" w:ascii="Times New Roman" w:hAnsi="Times New Roman"/>
          <w:i/>
        </w:rPr>
        <w:t>(5)</w:t>
      </w:r>
      <w:r>
        <w:rPr>
          <w:rFonts w:cs="Times New Roman" w:ascii="Times New Roman" w:hAnsi="Times New Roman"/>
        </w:rPr>
        <w:t xml:space="preserve">, *4BC3 </w:t>
      </w:r>
      <w:r>
        <w:rPr>
          <w:rFonts w:cs="Times New Roman" w:ascii="Times New Roman" w:hAnsi="Times New Roman"/>
          <w:i/>
        </w:rPr>
        <w:t>(20).</w:t>
      </w:r>
    </w:p>
    <w:p>
      <w:pPr>
        <w:pStyle w:val="Import0"/>
        <w:tabs>
          <w:tab w:val="clear" w:pos="720"/>
          <w:tab w:val="left" w:pos="0" w:leader="none"/>
          <w:tab w:val="left" w:pos="709" w:leader="none"/>
          <w:tab w:val="left" w:pos="9072" w:leader="none"/>
        </w:tabs>
        <w:ind w:right="812" w:hanging="0"/>
        <w:jc w:val="both"/>
        <w:rPr/>
      </w:pPr>
      <w:r>
        <w:rPr>
          <w:rFonts w:cs="Times New Roman" w:ascii="Times New Roman" w:hAnsi="Times New Roman"/>
          <w:i/>
          <w:iCs/>
        </w:rPr>
        <w:t>Pozn.: STG  3B3 je v 1.15 bez * a  STG  2B1-2 je v 1.34 a 1.66 s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71 %,  travní p. 14,5  %,  vodní pl. 0 %,  pole 10%,  sady 1 %,  sídla 0,5 %,  lomy 2 %,  ostatní 1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elkému procentu zastoupení lesních porostů odpovídá jejich převažující příslušnost k rozsáhlejším komplexům. Úpatí svahů většinou pokrývají kulturní jehličnaté lesy se smrkem, borovicí, vzácněji i modřínem a jedlí. Ve vrcholových partiích a na sutích se však hojně vyskytují porosty přirozeného až přírodě blízkého charakteru, s dominantním bukem a v relativně teplejších polohách i s dubem a různým podílem dalších autochtonních dřevin, především javorů a lip. Lesy jsou chráněné ve Verneřickém bioregionu (1.15) v PP Jílovské tisy (směs převážně nepůvodních dřevin s tisem), v Ralském bioregionu (1.34) v rámci rozsáhlé NPR Břehyně-Pecopala, PR Malý a Velký Bezděz (bučiny a suťové lesy) a v PR Vlhošť (suťový les, reliktní bor na podložních pískovcích), v Lužickohorském bioregionu (1.66) v NPR Jezevčí vrch (bučina, suťové lesy) a PR Klíč (suťové lesy, zbytek doubravy, fragment teplomilných společenstev s hvězdnicí chlumní na vysokých skalách).</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valé travní porosty a pole se přibližně rovnoměrně vyskytují především v plošších částech segmentů (na úpatích, mírných svazích a v sedlech), kam často zasahují ze sousedních segmentů jiných typů. Chráněny jsou zatím pouze v rámci PR Malý a Velký Bezděz na jižních svazích Velkého Bezděz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až na několik málo nepatrných výjimek drobných toků v segmentech chybějí.</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se nacházejí většinou jen v okrajových partiích vesnic. Sídla jsou zastoupena při okrajích některých segmentů částmi nevelkých vesnic, vzácně se v segmentech vyskytují větší části sídel (např. někdejšího města Bezdězu). Výraznou krajinnou dominantu tvoří zříceniny hradu Bezdězu ve vrcholové části mohutného trachytového suku.</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BUAD, SUB, SPS, v 1.34 a 1.66 i XDA;   náhradní:  -.  V zásadě by měl být v biocentru celý kužel.</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IO  Izolované vrchy z neutrálních vulkanitů v suché oblasti  4. v.s. </w:t>
        <w:tab/>
      </w:r>
      <w:r>
        <w:rPr>
          <w:rFonts w:cs="Times New Roman" w:ascii="Times New Roman" w:hAnsi="Times New Roman"/>
        </w:rPr>
        <w:t>Řídký typ.</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4.</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nachází pouze v centrální části Milešovského bioregionu (1.14); je tvořen dohromady 6 malými segmenty s průměrnou plochou 1,25 km</w:t>
      </w:r>
      <w:r>
        <w:rPr>
          <w:rFonts w:cs="Times New Roman" w:ascii="Times New Roman" w:hAnsi="Times New Roman"/>
          <w:vertAlign w:val="superscript"/>
        </w:rPr>
        <w:t xml:space="preserve">2 </w:t>
      </w:r>
      <w:r>
        <w:rPr>
          <w:rFonts w:cs="Times New Roman" w:ascii="Times New Roman" w:hAnsi="Times New Roman"/>
        </w:rPr>
        <w:t>a celkovou plochou 7,5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tvoří výrazné, kuželovité či kupovité vulkanické suky, v případě Zvonu pak strukturní hřbet se dvěma rovnoběžnými skalnatými hřebeny. Relativní převýšení jednotlivých kopců kolísá od cca 150 m (Zvon) až po cca 340 m (Milešovka). Příznačné jsou četné tvary zvětrávání a odnosu - skály, mrazové sruby a srázy, hranáčové osypy, balvanové proudy, kamenná moře aj. Pukliny a rozsedliny ve svazích Kamence způsobuje gravitační odsedání svahů. Úpatní části se často vyznačují sesuvy v podložních slínech. Některé vrchy jsou postiženy lomovou těžbou kamene (např. Pařez).</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opce jsou tvořeny vypreparovanými lakolity trachytů s charakteristickou deskovitou odlučností, ve spodních částech svahů s mohutnými soliflukčními plášti hlinito-kamenitých až blokových sedimentů, často narušených sesuv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se nejvíce uplatňují kyselé až nasycené typické kambizemě, velmi hojné jsou však také různé subtypy rankerů. Půdy jsou hlinité, s kamenitou příměsí až kamenité, středně propustné až propustné a středně těžk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MT4) a suché. V teplotním režimu hraje významnou roli orientace svahů. Vrcholové partie jsou ovlivněny větrným prouděním a projevuje se zde vrcholový fenomén. Pozoruhodné je i mikroklima trhlin a sutí s výstupy teplého vzduchu ve vrcholové části v zimě a výtokem ledového proudění v sutích na úpatí v létě.</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Vegetace: Potenciální přirozenou vegetací je endemický typ květnatých bučin (asociace </w:t>
      </w:r>
      <w:r>
        <w:rPr>
          <w:rFonts w:cs="Times New Roman" w:ascii="Times New Roman" w:hAnsi="Times New Roman"/>
          <w:i/>
        </w:rPr>
        <w:t>Tilio platyphylli-Fagetum</w:t>
      </w:r>
      <w:r>
        <w:rPr>
          <w:rFonts w:cs="Times New Roman" w:ascii="Times New Roman" w:hAnsi="Times New Roman"/>
        </w:rPr>
        <w:t xml:space="preserve">). Na prudkých svazích mimo jižní kvadrant se objevují suťové lesy ze svazu </w:t>
      </w:r>
      <w:r>
        <w:rPr>
          <w:rFonts w:cs="Times New Roman" w:ascii="Times New Roman" w:hAnsi="Times New Roman"/>
          <w:i/>
        </w:rPr>
        <w:t>Tilio-Acerion</w:t>
      </w:r>
      <w:r>
        <w:rPr>
          <w:rFonts w:cs="Times New Roman" w:ascii="Times New Roman" w:hAnsi="Times New Roman"/>
          <w:iCs/>
        </w:rPr>
        <w:t xml:space="preserve">, zřejmě asociace </w:t>
      </w:r>
      <w:r>
        <w:rPr>
          <w:rFonts w:cs="Times New Roman" w:ascii="Times New Roman" w:hAnsi="Times New Roman"/>
          <w:i/>
        </w:rPr>
        <w:t>Aceri-Carpinetum</w:t>
      </w:r>
      <w:r>
        <w:rPr>
          <w:rFonts w:cs="Times New Roman" w:ascii="Times New Roman" w:hAnsi="Times New Roman"/>
        </w:rPr>
        <w:t xml:space="preserve">. Extrémní sutě severních svahů pokrývají společenstva nexerotermního bezlesí svazu </w:t>
      </w:r>
      <w:r>
        <w:rPr>
          <w:rFonts w:cs="Times New Roman" w:ascii="Times New Roman" w:hAnsi="Times New Roman"/>
          <w:i/>
        </w:rPr>
        <w:t>Ribeso alpini-Rosetum pendulinae</w:t>
      </w:r>
      <w:r>
        <w:rPr>
          <w:rFonts w:cs="Times New Roman" w:ascii="Times New Roman" w:hAnsi="Times New Roman"/>
        </w:rPr>
        <w:t xml:space="preserve">. Na odlesněných místech se objevují louky s vegetací svazu </w:t>
      </w:r>
      <w:r>
        <w:rPr>
          <w:rFonts w:cs="Times New Roman" w:ascii="Times New Roman" w:hAnsi="Times New Roman"/>
          <w:i/>
        </w:rPr>
        <w:t xml:space="preserve">Arrhenatherion </w:t>
      </w:r>
      <w:r>
        <w:rPr>
          <w:rFonts w:cs="Times New Roman" w:ascii="Times New Roman" w:hAnsi="Times New Roman"/>
        </w:rPr>
        <w:t xml:space="preserve"> a na jižních srázech  jsou i teplomilné trávník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rPr>
      </w:pPr>
      <w:r>
        <w:rPr>
          <w:rFonts w:cs="Times New Roman" w:ascii="Times New Roman" w:hAnsi="Times New Roman"/>
        </w:rPr>
        <w:tab/>
        <w:t>Druh kontrastní.</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 xml:space="preserve">K: 2B1-2 </w:t>
      </w:r>
      <w:r>
        <w:rPr>
          <w:rFonts w:cs="Times New Roman" w:ascii="Times New Roman" w:hAnsi="Times New Roman"/>
          <w:i/>
        </w:rPr>
        <w:t>(4)</w:t>
      </w:r>
      <w:r>
        <w:rPr>
          <w:rFonts w:cs="Times New Roman" w:ascii="Times New Roman" w:hAnsi="Times New Roman"/>
        </w:rPr>
        <w:t xml:space="preserve">, *3B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B-B1-2 </w:t>
      </w:r>
      <w:r>
        <w:rPr>
          <w:rFonts w:cs="Times New Roman" w:ascii="Times New Roman" w:hAnsi="Times New Roman"/>
          <w:i/>
        </w:rPr>
        <w:t>(7)</w:t>
      </w:r>
      <w:r>
        <w:rPr>
          <w:rFonts w:cs="Times New Roman" w:ascii="Times New Roman" w:hAnsi="Times New Roman"/>
        </w:rPr>
        <w:t xml:space="preserve">, *3B3 </w:t>
      </w:r>
      <w:r>
        <w:rPr>
          <w:rFonts w:cs="Times New Roman" w:ascii="Times New Roman" w:hAnsi="Times New Roman"/>
          <w:i/>
        </w:rPr>
        <w:t>(23)</w:t>
      </w:r>
      <w:r>
        <w:rPr>
          <w:rFonts w:cs="Times New Roman" w:ascii="Times New Roman" w:hAnsi="Times New Roman"/>
        </w:rPr>
        <w:t xml:space="preserve">, *3BC3 </w:t>
      </w:r>
      <w:r>
        <w:rPr>
          <w:rFonts w:cs="Times New Roman" w:ascii="Times New Roman" w:hAnsi="Times New Roman"/>
          <w:i/>
        </w:rPr>
        <w:t>(7)</w:t>
      </w:r>
      <w:r>
        <w:rPr>
          <w:rFonts w:cs="Times New Roman" w:ascii="Times New Roman" w:hAnsi="Times New Roman"/>
        </w:rPr>
        <w:t xml:space="preserve">, *4BD1-2 </w:t>
      </w:r>
      <w:r>
        <w:rPr>
          <w:rFonts w:cs="Times New Roman" w:ascii="Times New Roman" w:hAnsi="Times New Roman"/>
          <w:i/>
        </w:rPr>
        <w:t>(3)</w:t>
      </w:r>
      <w:r>
        <w:rPr>
          <w:rFonts w:cs="Times New Roman" w:ascii="Times New Roman" w:hAnsi="Times New Roman"/>
        </w:rPr>
        <w:t xml:space="preserve">, *4AB3 </w:t>
      </w:r>
      <w:r>
        <w:rPr>
          <w:rFonts w:cs="Times New Roman" w:ascii="Times New Roman" w:hAnsi="Times New Roman"/>
          <w:i/>
        </w:rPr>
        <w:t>(8)</w:t>
      </w:r>
      <w:r>
        <w:rPr>
          <w:rFonts w:cs="Times New Roman" w:ascii="Times New Roman" w:hAnsi="Times New Roman"/>
        </w:rPr>
        <w:t xml:space="preserve">, *4B3 </w:t>
      </w:r>
      <w:r>
        <w:rPr>
          <w:rFonts w:cs="Times New Roman" w:ascii="Times New Roman" w:hAnsi="Times New Roman"/>
          <w:i/>
        </w:rPr>
        <w:t>(33)</w:t>
      </w:r>
      <w:r>
        <w:rPr>
          <w:rFonts w:cs="Times New Roman" w:ascii="Times New Roman" w:hAnsi="Times New Roman"/>
        </w:rPr>
        <w:t xml:space="preserve">, *4BC3 </w:t>
      </w:r>
      <w:r>
        <w:rPr>
          <w:rFonts w:cs="Times New Roman" w:ascii="Times New Roman" w:hAnsi="Times New Roman"/>
          <w:i/>
        </w:rPr>
        <w:t>(15).</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94 %,  travní p. 2 %,  vodní pl. 0 %,  pole 1 %,  sady 0,5 %,  sídla 0,5 %,  lomy 1 %,  ostatní 1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ní porosty, které zaujímají ve většině segmentů jejich celou plochu, jsou součástí jednoho velkého a jednoho středně velkého lesního celku. Mají dosti proměnlivou, často přirozenou až přírodě blízkou dřevinnou skladbu. Nejvíce zastoupeny jsou buk a dub, v různé míře dále též smrk, borovice, bříza, lípy, javory, habr, jeřáb aj. Kromě celkové ochrany v rámci CHKO České středohoří jsou ještě zvláště chráněny lesní porosty v NPR Milešovka (bučiny a suťové lesy) a PR Lipská hora (suťové lesy, skály, křovin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Zastoupení trvalých travních porostů a polí v rámci typu je minimální. Povrchové vody se v segmentech typu nevyskytují.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se nacházejí jen při okraji jediného sídla zasahujícího do segmentů typu, tj. vsi Kletečné, a v drobných chatových lokalitách pod Pařezem.</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w:t>
      </w:r>
    </w:p>
    <w:p>
      <w:pPr>
        <w:pStyle w:val="Import8"/>
        <w:tabs>
          <w:tab w:val="left" w:pos="0" w:leader="none"/>
          <w:tab w:val="left" w:pos="709" w:leader="none"/>
          <w:tab w:val="left" w:pos="3744" w:leader="none"/>
          <w:tab w:val="left" w:pos="5760" w:leader="none"/>
          <w:tab w:val="left" w:pos="7344" w:leader="none"/>
          <w:tab w:val="left" w:pos="8064" w:leader="none"/>
          <w:tab w:val="left" w:pos="9072" w:leader="none"/>
        </w:tabs>
        <w:ind w:right="812" w:hanging="0"/>
        <w:jc w:val="both"/>
        <w:rPr>
          <w:rFonts w:ascii="Times New Roman" w:hAnsi="Times New Roman" w:cs="Times New Roman"/>
        </w:rPr>
      </w:pPr>
      <w:r>
        <w:rPr>
          <w:rFonts w:cs="Times New Roman" w:ascii="Times New Roman" w:hAnsi="Times New Roman"/>
        </w:rPr>
        <w:t>Cílové ekosystémy: Přirozené: BUKD, BUAD, HDH, SUH, SPS;  náhradní: -. V zásadě by měl být v biocentru celý kužel.</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Nh  Širší převážně hlinité nivy  4. v.s.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yskytují se v bioregionech: 1.26, 1.28, 1.31, 1.34, 1.37, 1.38, 1.39, 1.42, 1.53, 1.54, 2.1, 3.5.</w:t>
      </w:r>
    </w:p>
    <w:p>
      <w:pPr>
        <w:pStyle w:val="Import4"/>
        <w:widowControl/>
        <w:tabs>
          <w:tab w:val="clear" w:pos="720"/>
          <w:tab w:val="clear" w:pos="1584"/>
          <w:tab w:val="clear" w:pos="9360"/>
          <w:tab w:val="clear" w:pos="10224"/>
          <w:tab w:val="left" w:pos="0" w:leader="none"/>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niv se vyskytuje na území ČR v mnoha segmentech a to hlavně v hercynské podprovincii. Nacházejí se především ve výše položených pánvích a kotlinách. Menší část tvoří podhorské nivy ve vrchovinách a pahorkatinách; tyto nivy jsou pak zpravidla užší. Typ je tvořen 35 segmenty s průměrnou plochou 7,2 km</w:t>
      </w:r>
      <w:r>
        <w:rPr>
          <w:rFonts w:cs="Times New Roman" w:ascii="Times New Roman" w:hAnsi="Times New Roman"/>
          <w:vertAlign w:val="superscript"/>
        </w:rPr>
        <w:t xml:space="preserve">2 </w:t>
      </w:r>
      <w:r>
        <w:rPr>
          <w:rFonts w:cs="Times New Roman" w:ascii="Times New Roman" w:hAnsi="Times New Roman"/>
        </w:rPr>
        <w:t>a celkovou plochou 250 km</w:t>
      </w:r>
      <w:r>
        <w:rPr>
          <w:rFonts w:cs="Times New Roman" w:ascii="Times New Roman" w:hAnsi="Times New Roman"/>
          <w:vertAlign w:val="superscript"/>
        </w:rPr>
        <w:t>2</w:t>
      </w:r>
      <w:r>
        <w:rPr>
          <w:rFonts w:cs="Times New Roman" w:ascii="Times New Roman" w:hAnsi="Times New Roman"/>
        </w:rPr>
        <w:t>. Největší plocha (67 km</w:t>
      </w:r>
      <w:r>
        <w:rPr>
          <w:rFonts w:cs="Times New Roman" w:ascii="Times New Roman" w:hAnsi="Times New Roman"/>
          <w:vertAlign w:val="superscript"/>
        </w:rPr>
        <w:t>2</w:t>
      </w:r>
      <w:r>
        <w:rPr>
          <w:rFonts w:cs="Times New Roman" w:ascii="Times New Roman" w:hAnsi="Times New Roman"/>
        </w:rPr>
        <w:t>) leží v Třeboňském bioregionu (1.31), hojnější je i v bioregionech Plzeňském (1.28) – 33 km</w:t>
      </w:r>
      <w:r>
        <w:rPr>
          <w:rFonts w:cs="Times New Roman" w:ascii="Times New Roman" w:hAnsi="Times New Roman"/>
          <w:vertAlign w:val="superscript"/>
        </w:rPr>
        <w:t>2</w:t>
      </w:r>
      <w:r>
        <w:rPr>
          <w:rFonts w:cs="Times New Roman" w:ascii="Times New Roman" w:hAnsi="Times New Roman"/>
        </w:rPr>
        <w:t>, Chebsko-Sokolovském (1.26) – 28 km</w:t>
      </w:r>
      <w:r>
        <w:rPr>
          <w:rFonts w:cs="Times New Roman" w:ascii="Times New Roman" w:hAnsi="Times New Roman"/>
          <w:vertAlign w:val="superscript"/>
        </w:rPr>
        <w:t>2</w:t>
      </w:r>
      <w:r>
        <w:rPr>
          <w:rFonts w:cs="Times New Roman" w:ascii="Times New Roman" w:hAnsi="Times New Roman"/>
        </w:rPr>
        <w:t>, Podkrkonošském (1.37) – 24 km</w:t>
      </w:r>
      <w:r>
        <w:rPr>
          <w:rFonts w:cs="Times New Roman" w:ascii="Times New Roman" w:hAnsi="Times New Roman"/>
          <w:vertAlign w:val="superscript"/>
        </w:rPr>
        <w:t>2</w:t>
      </w:r>
      <w:r>
        <w:rPr>
          <w:rFonts w:cs="Times New Roman" w:ascii="Times New Roman" w:hAnsi="Times New Roman"/>
        </w:rPr>
        <w:t xml:space="preserve"> a Šumperském (1.53) – 21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egmenty těchto niv jsou široké 0,4 km až 1 km, výjimečně i více, např. horní Úhlava u Nýrska má nivu širokou kolem 2 km. Délka segmentů těchto niv je od 3 km do 55 km - na Lužnici v Třeboňském bioregionu (1.31). Reliéf má charakter roviny nepatrně ukloněné ve směru spádu. Výraznější břehové valy se zde zpravidla nevyskytují, povrch nivy je tak členěn pouze ojedinělými mrtvými rameny a hojnými antropogenními stavbami, především regulačními hrázemi, komunikacemi a sídly. Řeky v kotlinách a pánvích mají písčitá až hlinitá koryta, podhorské řeky kamenitá. Řeky původně mírně meandrovaly, v pánvích s kotlinách s větším přínosem materiálu meandrovaly více. V 19. a 20. století byla přirozená koryta většinou zničena regulacemi. Přirozené úseky řek se zachovaly např. na Ohři, Úhlavě, Ploučnici, Lužnici a Nežárce. Meandrující toky jsou jedním z předmětů ochrany v 1.26 v PR Rathsam, v Třeboňském bioregionu v NPR Stará řeka, NPR Brouskův mlýn, PR Meandry Lužnice, PR Horní Lužnice a PR Na Ivance; mrtvá ramena jsou chráněna v PR Dráchovské tůně a  v Plzeňském bioregionu (1.28) v PP Stará Úhlava. Ostrůvek písečné duny uprostřed nivy chrání v 1.31 malá PP Slepičí vršek.</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Nivy jsou na povrhu převážně písčito-hlinité, v Třeboňském (1.31) a Ralském bioregionu (1.34) písčité. Převažují sedimenty slabě kyselé až kyselé. V podloží se nacházejí zpravidla kyselejší štěrk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na podhorských nivách jsou převážně kyselejší typické fluvizemě, v pánvích pak glejové fluvizemě a gleje. Jejich zrnitost odpovídá substrátu.</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zpravidla průměrně vlhké (MT4, MT5, MT7, MT10), sušší je v Chebsko-Sokolovském bioregionu (1.26) a Sušickém bioregionu (1.42), vlhčí ve Svitavském (1.39) a Podbeskydském (3.5) bioregionu. Nivy se vyznačují vyšší přízemní vlhkostí vzduchu, častými teplotními inverzemi a hojnějším výskytem mlh. Tyto podmínky umožňují přežívaní druhů vyšších poloh.</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základní (1.26, 1.28, 1.34, 1.37, 1.38, 1.53, 1.54): V potenciální vegetaci podle lokálních podmínek dominují ptačincové nebo udatnové olšiny (</w:t>
      </w:r>
      <w:r>
        <w:rPr>
          <w:rFonts w:cs="Times New Roman" w:ascii="Times New Roman" w:hAnsi="Times New Roman"/>
          <w:i/>
          <w:iCs/>
        </w:rPr>
        <w:t>Stellario-Alnetum, Arunco sylvestris-Alnetum glutinosae</w:t>
      </w:r>
      <w:r>
        <w:rPr>
          <w:rFonts w:cs="Times New Roman" w:ascii="Times New Roman" w:hAnsi="Times New Roman"/>
        </w:rPr>
        <w:t xml:space="preserve">), v bezodtokých depresích bažinné olšiny svazu </w:t>
      </w:r>
      <w:r>
        <w:rPr>
          <w:rFonts w:cs="Times New Roman" w:ascii="Times New Roman" w:hAnsi="Times New Roman"/>
          <w:i/>
        </w:rPr>
        <w:t>Alnion glutinosae</w:t>
      </w:r>
      <w:r>
        <w:rPr>
          <w:rFonts w:cs="Times New Roman" w:ascii="Times New Roman" w:hAnsi="Times New Roman"/>
        </w:rPr>
        <w:t xml:space="preserve"> (nejspíše </w:t>
      </w:r>
      <w:r>
        <w:rPr>
          <w:rFonts w:cs="Times New Roman" w:ascii="Times New Roman" w:hAnsi="Times New Roman"/>
          <w:i/>
          <w:iCs/>
        </w:rPr>
        <w:t>Carici acutiformis-Alnetum</w:t>
      </w:r>
      <w:r>
        <w:rPr>
          <w:rFonts w:cs="Times New Roman" w:ascii="Times New Roman" w:hAnsi="Times New Roman"/>
        </w:rPr>
        <w:t xml:space="preserve">), na vyvýšených místech acidofilní doubravy svazu </w:t>
      </w:r>
      <w:r>
        <w:rPr>
          <w:rFonts w:cs="Times New Roman" w:ascii="Times New Roman" w:hAnsi="Times New Roman"/>
          <w:i/>
        </w:rPr>
        <w:t>Genisto germanicae-Quercion</w:t>
      </w:r>
      <w:r>
        <w:rPr>
          <w:rFonts w:cs="Times New Roman" w:ascii="Times New Roman" w:hAnsi="Times New Roman"/>
          <w:iCs/>
        </w:rPr>
        <w:t>, v jesenické oblasti (1.53, 1.54) ovšem porosty blízké suťovým lesům.</w:t>
      </w:r>
      <w:r>
        <w:rPr>
          <w:rFonts w:cs="Times New Roman" w:ascii="Times New Roman" w:hAnsi="Times New Roman"/>
        </w:rPr>
        <w:t xml:space="preserve"> Na odlesněných místech lze očekávat vlhké louky svazu </w:t>
      </w:r>
      <w:r>
        <w:rPr>
          <w:rFonts w:cs="Times New Roman" w:ascii="Times New Roman" w:hAnsi="Times New Roman"/>
          <w:i/>
        </w:rPr>
        <w:t>Calthion</w:t>
      </w:r>
      <w:r>
        <w:rPr>
          <w:rFonts w:cs="Times New Roman" w:ascii="Times New Roman" w:hAnsi="Times New Roman"/>
        </w:rPr>
        <w:t xml:space="preserve">, v okolí rybníků komplex vegetace rákosin, vysokých ostřic </w:t>
      </w:r>
      <w:r>
        <w:rPr>
          <w:rFonts w:cs="Times New Roman" w:ascii="Times New Roman" w:hAnsi="Times New Roman"/>
          <w:i/>
        </w:rPr>
        <w:t>(Caricion gracilis)</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vodní vegetace, vegetace obnažených rybničních den apod.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východní (1.39, 2.1, 3.5): Dominantou potenciální přirozené vegetace jsou olšové jaseniny (</w:t>
      </w:r>
      <w:r>
        <w:rPr>
          <w:rFonts w:cs="Times New Roman" w:ascii="Times New Roman" w:hAnsi="Times New Roman"/>
          <w:i/>
        </w:rPr>
        <w:t>Pruno-Fraxinetum</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arianta jihočeská (1.31, 1.42): Potenciální přirozenou vegetaci tvoří mozaika střemchových doubrav (společenstvo </w:t>
      </w:r>
      <w:r>
        <w:rPr>
          <w:rFonts w:cs="Times New Roman" w:ascii="Times New Roman" w:hAnsi="Times New Roman"/>
          <w:i/>
        </w:rPr>
        <w:t>Quercus robur-Padus avium</w:t>
      </w:r>
      <w:r>
        <w:rPr>
          <w:rFonts w:cs="Times New Roman" w:ascii="Times New Roman" w:hAnsi="Times New Roman"/>
        </w:rPr>
        <w:t xml:space="preserve">), v zamokřených depresích střemchových olšin (společenstvo </w:t>
      </w:r>
      <w:r>
        <w:rPr>
          <w:rFonts w:cs="Times New Roman" w:ascii="Times New Roman" w:hAnsi="Times New Roman"/>
          <w:i/>
        </w:rPr>
        <w:t>Alnus glutinosa-Padus avium</w:t>
      </w:r>
      <w:r>
        <w:rPr>
          <w:rFonts w:cs="Times New Roman" w:ascii="Times New Roman" w:hAnsi="Times New Roman"/>
        </w:rPr>
        <w:t>) a na sušších místech jedlových doubrav (</w:t>
      </w:r>
      <w:r>
        <w:rPr>
          <w:rFonts w:cs="Times New Roman" w:ascii="Times New Roman" w:hAnsi="Times New Roman"/>
          <w:i/>
        </w:rPr>
        <w:t>Abieti-Quercetum</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BC4 </w:t>
      </w:r>
      <w:r>
        <w:rPr>
          <w:rFonts w:cs="Times New Roman" w:ascii="Times New Roman" w:hAnsi="Times New Roman"/>
          <w:i/>
        </w:rPr>
        <w:t>(15)</w:t>
      </w:r>
      <w:r>
        <w:rPr>
          <w:rFonts w:cs="Times New Roman" w:ascii="Times New Roman" w:hAnsi="Times New Roman"/>
        </w:rPr>
        <w:t xml:space="preserve">, *4BC-C5a </w:t>
      </w:r>
      <w:r>
        <w:rPr>
          <w:rFonts w:cs="Times New Roman" w:ascii="Times New Roman" w:hAnsi="Times New Roman"/>
          <w:i/>
        </w:rPr>
        <w:t>(80)</w:t>
      </w:r>
      <w:r>
        <w:rPr>
          <w:rFonts w:cs="Times New Roman" w:ascii="Times New Roman" w:hAnsi="Times New Roman"/>
        </w:rPr>
        <w:t xml:space="preserve">, *4BC5b </w:t>
      </w:r>
      <w:r>
        <w:rPr>
          <w:rFonts w:cs="Times New Roman" w:ascii="Times New Roman" w:hAnsi="Times New Roman"/>
          <w:i/>
        </w:rPr>
        <w:t>(3).</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BC7a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Cs/>
        </w:rPr>
        <w:t xml:space="preserve">*4BC8a </w:t>
      </w:r>
      <w:r>
        <w:rPr>
          <w:rFonts w:cs="Times New Roman" w:ascii="Times New Roman" w:hAnsi="Times New Roman"/>
          <w:i/>
        </w:rPr>
        <w:t>(1)</w:t>
      </w:r>
      <w:r>
        <w:rPr>
          <w:rFonts w:cs="Times New Roman" w:ascii="Times New Roman" w:hAnsi="Times New Roman"/>
          <w:iCs/>
        </w:rPr>
        <w:t xml:space="preserve">, </w:t>
      </w:r>
      <w:r>
        <w:rPr>
          <w:rFonts w:cs="Times New Roman" w:ascii="Times New Roman" w:hAnsi="Times New Roman"/>
          <w:i/>
        </w:rPr>
        <w:t>*</w:t>
      </w:r>
      <w:r>
        <w:rPr>
          <w:rFonts w:cs="Times New Roman" w:ascii="Times New Roman" w:hAnsi="Times New Roman"/>
        </w:rPr>
        <w:t xml:space="preserve">4BC7b </w:t>
      </w:r>
      <w:r>
        <w:rPr>
          <w:rFonts w:cs="Times New Roman" w:ascii="Times New Roman" w:hAnsi="Times New Roman"/>
          <w:i/>
        </w:rPr>
        <w:t>(+)</w:t>
      </w:r>
      <w:r>
        <w:rPr>
          <w:rFonts w:cs="Times New Roman" w:ascii="Times New Roman" w:hAnsi="Times New Roman"/>
          <w:iCs/>
        </w:rPr>
        <w:t xml:space="preserve">, *4BC8b </w:t>
      </w:r>
      <w:r>
        <w:rPr>
          <w:rFonts w:cs="Times New Roman" w:ascii="Times New Roman" w:hAnsi="Times New Roman"/>
          <w:i/>
        </w:rPr>
        <w:t>(+).</w:t>
      </w:r>
    </w:p>
    <w:p>
      <w:pPr>
        <w:pStyle w:val="Normal"/>
        <w:spacing w:lineRule="atLeast" w:line="240" w:before="120" w:after="0"/>
        <w:ind w:right="-1027" w:hanging="0"/>
        <w:jc w:val="both"/>
        <w:rPr>
          <w:rFonts w:ascii="Times New Roman" w:hAnsi="Times New Roman" w:cs="Times New Roman"/>
          <w:i/>
          <w:i/>
          <w:sz w:val="24"/>
        </w:rPr>
      </w:pPr>
      <w:r>
        <w:rPr>
          <w:rFonts w:cs="Times New Roman"/>
          <w:i/>
          <w:sz w:val="24"/>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5,5 %,   travní p. 26 %,   vodní pl. 9 %,   pole 36,5 %,   sady 4 %,   sídla 14,5 %,   ostatní 4,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Nejhojnějším způsobem využití tohoto typu niv jsou dnes pole, přestože ještě  počátkem 50. let 20. stol. převažovaly louky. Pole jsou středně velká, oddělená příkopy (často s břehovými porosty), vodními toky a komunikacemi.</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Lesy jsou vzácnější než v kamenitých nivách (</w:t>
      </w:r>
      <w:r>
        <w:rPr>
          <w:rFonts w:cs="Times New Roman" w:ascii="Times New Roman" w:hAnsi="Times New Roman"/>
          <w:b/>
        </w:rPr>
        <w:t>4Nk</w:t>
      </w:r>
      <w:r>
        <w:rPr>
          <w:rFonts w:cs="Times New Roman" w:ascii="Times New Roman" w:hAnsi="Times New Roman"/>
        </w:rPr>
        <w:t xml:space="preserve">), jsou tvořeny téměř výhradně malými lesíky poblíž vodního toku. Výjimkou jsou souvislé lesy podél Lužnice jižně od Rožmberka. V dřevinné skladbě převažuje jasan, olše s příměsí vrb, místy jsou kultury topolů, výjimečně i smrku. V Třeboňském bioregionu je převážně dubový lužní les chráněn v PP Doubí u Žíšova; komplex lužních lesů a luk je v rozsáhlé NPR Stará řeka. Drobné, převážně olšové lesíky jsou chráněny ve zmíněné PR Na Ivance a v PR Novořecké močály a zřejmě i v dalších lokalitách, mimo Třeboňský bioregion okrajově v NPP Peklo v Ralském bioregionu (1.34) a v 1.54 na březích Opavy v PR Kunov (lokalita pérovníku pštrosího).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relativně hojné, mnohé byly obnoveny v 90. letech 20. stol. Louky jsou převážně intenzivně využívané, avšak největší komplexy podél Lužnice, Nežárky, Stropnice a Ploučnice jsou nevyužívané a přecházejí v mokřady. Mokré louky a mokřady jsou chráněny v 1.26 ve zmíněné PR Rathsam a v 1.28 v PR Luňáky (slatinné louky). Nejvíce chráněných území je v Třeboňském bioregionu (1.31), kde mokré louky a mokřady jsou zahrnuty ve zmíněných NPR Stará řeka, NPR Brouskův mlýn, PR Horní Lužnice, PR Meandry Lužnice a PR Novořecké močály. Mokřady jsou též ve zmíněných PR Dráchovské tůně, PR Na Ivance a dále v PR Krabonošská niva, PR Rybníky u Vitmanova a PR Výtopa Rožmberka. Psamofilní květena pískové duny je chráněna ve zmíněné PP Slepičí vršek. Je pozoruhodné, že ve většině bioregionů se nenachází ani jedno maloplošné CHÚ.</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zastoupeny jednak hladinami menších řek, v Třeboňském bioregionu (1.31) v nivě Lužnice však i rybníky, včetně největšího rybníka u nás - Rožmberka. Nacházejí se zde však i zatopené pískovny. V Chebsko-Sokolovském bioregionu byly nivy částečně zaplaveny většími přehradními nádržemi Skalka a Jesenice. Stojaté vody starých ramen jsou chráněny ve zmíněných PP Stará Úhlava (1.28) a v 1.31 v PR Dráchovské tůně. Tekoucí vody jsou chráněny ve zmíněných lokalitách přirozených koryt. Rybník s plovoucími ostrovy je chráněn v PR Rod, litorální společenstva v PR Výtopa Rožmberka a PR Rybníky u Vitmanova. Ve většině bioregionů však není žádné maloplošné CHÚ.</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až na nepatrné výjimky zastoupeny v zahrádkách u vesnických stavení, vzácněji se vyskytují i v zahrádkových koloniích v blízkosti větších sídel.</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zabírají velkou plochu. Jejich jádra leží většinou nad okrajem niv, do niv se sídla rozšířila hlavně v posledním století po regulacích řek. Zpravidla do niv zasahují novější části a průmyslové závody měst, zastoupení sídel v nivách je proto velmi nerovnoměrné. Některé nivy jsou zastavěny velmi výrazně, např. niva Ohře v Karlových Varech, niva Ploučnice v České Lípě nebo niva Desné nad Šumperkem. Ve Švihově na okraji Plzeňského bioregionu je zachovalý významný pozdně gotický vodní hrad.</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V 1.31 a 1.42 LOLT, v 1.39, 2.1 a 3.5  LONJ,  v ostatních bioregionech LONO,  obecně LOPK,  LOMO,  VOVT,  VOLT,  VOVS;  náhradní: MTH.</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b/>
        </w:rPr>
        <w:t>4Nk  Široké kamenité nivy  4. v.s.</w:t>
        <w:tab/>
        <w:tab/>
        <w:tab/>
        <w:tab/>
      </w:r>
      <w:r>
        <w:rPr>
          <w:rFonts w:cs="Times New Roman" w:ascii="Times New Roman" w:hAnsi="Times New Roman"/>
        </w:rPr>
        <w:t>Extrémní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yskytují se v bioregionech: 1.42, 1.54, 2.3, 3.5, 3.9.</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yp je tvořen 12 výrazně protáhlými segmenty na úpatích hor, především vyšších pohoří našich západních Karpat, tvořených flyšovými pískovci. Dále se nachází na úpatí Šumavy a Nízkého Jeseníku. Typ je tvořen 13 segmenty s průměrnou velikostí 12,9 km</w:t>
      </w:r>
      <w:r>
        <w:rPr>
          <w:rFonts w:cs="Times New Roman" w:ascii="Times New Roman" w:hAnsi="Times New Roman"/>
          <w:vertAlign w:val="superscript"/>
        </w:rPr>
        <w:t xml:space="preserve">2 </w:t>
      </w:r>
      <w:r>
        <w:rPr>
          <w:rFonts w:cs="Times New Roman" w:ascii="Times New Roman" w:hAnsi="Times New Roman"/>
        </w:rPr>
        <w:t>a celkovou plochou 168 km</w:t>
      </w:r>
      <w:r>
        <w:rPr>
          <w:rFonts w:cs="Times New Roman" w:ascii="Times New Roman" w:hAnsi="Times New Roman"/>
          <w:vertAlign w:val="superscript"/>
        </w:rPr>
        <w:t>2</w:t>
      </w:r>
      <w:r>
        <w:rPr>
          <w:rFonts w:cs="Times New Roman" w:ascii="Times New Roman" w:hAnsi="Times New Roman"/>
        </w:rPr>
        <w:t>. Největší plochy typu leží v bioregionech Podbeskydském (3.5) – 58 km</w:t>
      </w:r>
      <w:r>
        <w:rPr>
          <w:rFonts w:cs="Times New Roman" w:ascii="Times New Roman" w:hAnsi="Times New Roman"/>
          <w:vertAlign w:val="superscript"/>
        </w:rPr>
        <w:t>2</w:t>
      </w:r>
      <w:r>
        <w:rPr>
          <w:rFonts w:cs="Times New Roman" w:ascii="Times New Roman" w:hAnsi="Times New Roman"/>
        </w:rPr>
        <w:t xml:space="preserve"> a Ostravském (2.3) – 56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Nivy jsou většinou široké 0,5 až 1 km, v Ostravském bioregionu (2.3) jejich šířka roste až přes 2,5 km. Segmenty tohoto typu jsou až 40 km dlouhé. Reliéf je tvořen sledem štěrkových teras od současné nivy přes střední až po vyšší nivní stupeň, který býval zaplavován jen při mimořádných povodních. Řeky díky velkému spádu a velkému množství transportovaného kamenitého materiálu v těchto sedimentech divočí (či spíše divočily), to jest větví se ve víceméně paralelní ramena a nemeandrují. Vlastní koryto řeky je (bylo) široké až 100 m, ale voda po většinu roku protékala zpravidla někde u kraje v šířce do 20 m. Tento režim a reliéf se vyvinul především u karpatských toků, díky podstatně větší rozkolísanosti průtoků a typickým velkým povodním. V nivách Podbeskydského bioregionu (3.5) se vyskytují i kontrastní úseky, kde se řeky zařezaly do nivních sedimentů i do podložního flyše a vytvořily zde skalnatá koryta, prahy a peřeje; chráněny jsou nad Frýdkem-Místkem v PP Profil Morávky a u obce Ostravice v PP Koryto řeky Ostravice. U Otavy a Moravice se vyvinuly štěrkové nebo štěrkopískové nivy, ale rozkolísanost průtoků není tak velká a koryta nebyla tak široká, ani nezasahují skalní podloží. Nevyskytovaly se zde rozsáhlé obnažené štěrkové lavice jako u karpatských toků. V nivě Otavy během starověku a středověku při rýžování zlata byly nasypány četné pískové pahorky - sejpy. Přirozený režim řek byl z naprosté většiny zničen výstavbou přehrad a jejich koryta regulacemi. Dodnes se zachovalo jenom několik úseků divočících řek bez regulací, nejvýznamnější je v délce asi 5 km na Morávce nad Nošovicemi. Na Ostravsku se v rámci tohoto typu zachovaly i bludné balvany z dob zalednění, chráněny jsou v PP Kunčický bludný balvan a PP Rovninské balva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tvoří především nedostatečně opracované kameny slabě vápnitých flyšových pískovců, na Moravici nevápnitých kulmských drob, na Otavě štěrkopísky z kyselých rul.</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písčito-kamenité, přičemž směrem po proudu se zmenšuje velikost valounů a přibývá písku. Na nejnižším nivním stupni jsou udávány typické fluvizemě, na středním a vyšším nivním stupni arenické kambizemě na štěrkopísku. V bioregionu Sušickém (1.42) a Ostravském (2.3) se při okrajích nivy ve starých ramenech a sníženinách vyskytují glejové fluvizemě až gleje.</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na Otavě a Moravici ve 4. vegetačním stupni průměrně vlhké (MT3, MT7), na podbeskydských nivách naopak extrémně vlhké (MT2, MT9, MT10). Mikroklimaticky jsou významné přízemní teplotní inverze, díky vlhkosti půd i s častějšími mlhami.</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egetace: Varianta hercynská (1.42, 1.54): Potenciální přirozenou vegetací jsou vrbiny svazu </w:t>
      </w:r>
      <w:r>
        <w:rPr>
          <w:rFonts w:cs="Times New Roman" w:ascii="Times New Roman" w:hAnsi="Times New Roman"/>
          <w:i/>
        </w:rPr>
        <w:t>Salicion triandrae</w:t>
      </w:r>
      <w:r>
        <w:rPr>
          <w:rFonts w:cs="Times New Roman" w:ascii="Times New Roman" w:hAnsi="Times New Roman"/>
        </w:rPr>
        <w:t xml:space="preserve">, kterou v samém korytě nahrazuje vegetace pobřežních rákosin svazu </w:t>
      </w:r>
      <w:r>
        <w:rPr>
          <w:rFonts w:cs="Times New Roman" w:ascii="Times New Roman" w:hAnsi="Times New Roman"/>
          <w:i/>
        </w:rPr>
        <w:t xml:space="preserve">Phalaridion </w:t>
      </w:r>
      <w:r>
        <w:rPr>
          <w:rFonts w:cs="Times New Roman" w:ascii="Times New Roman" w:hAnsi="Times New Roman"/>
        </w:rPr>
        <w:t xml:space="preserve">(zvláště typické je s výjimkou nivy Otavy </w:t>
      </w:r>
      <w:r>
        <w:rPr>
          <w:rFonts w:cs="Times New Roman" w:ascii="Times New Roman" w:hAnsi="Times New Roman"/>
          <w:i/>
        </w:rPr>
        <w:t>Calamagrostietum pseudophragmiti</w:t>
      </w:r>
      <w:r>
        <w:rPr>
          <w:rFonts w:cs="Times New Roman" w:ascii="Times New Roman" w:hAnsi="Times New Roman"/>
        </w:rPr>
        <w:t xml:space="preserve">). Na sušších místech lze nejspíše předpokládat mozaiku acidofilních doubrav svazu </w:t>
      </w:r>
      <w:r>
        <w:rPr>
          <w:rFonts w:cs="Times New Roman" w:ascii="Times New Roman" w:hAnsi="Times New Roman"/>
          <w:i/>
        </w:rPr>
        <w:t xml:space="preserve">Genisto germanicae-Quercion </w:t>
      </w:r>
      <w:r>
        <w:rPr>
          <w:rFonts w:cs="Times New Roman" w:ascii="Times New Roman" w:hAnsi="Times New Roman"/>
        </w:rPr>
        <w:t xml:space="preserve">(se zastoupením jedle) a lužních lesů ze svazu </w:t>
      </w:r>
      <w:r>
        <w:rPr>
          <w:rFonts w:cs="Times New Roman" w:ascii="Times New Roman" w:hAnsi="Times New Roman"/>
          <w:i/>
        </w:rPr>
        <w:t>Alnion incanae</w:t>
      </w:r>
      <w:r>
        <w:rPr>
          <w:rFonts w:cs="Times New Roman" w:ascii="Times New Roman" w:hAnsi="Times New Roman"/>
          <w:iCs/>
        </w:rPr>
        <w:t xml:space="preserve">, nejspíše asociace </w:t>
      </w:r>
      <w:r>
        <w:rPr>
          <w:rFonts w:cs="Times New Roman" w:ascii="Times New Roman" w:hAnsi="Times New Roman"/>
          <w:i/>
        </w:rPr>
        <w:t>Arunco sylvestris-Alnetum glutinosae</w:t>
      </w:r>
      <w:r>
        <w:rPr>
          <w:rFonts w:cs="Times New Roman" w:ascii="Times New Roman" w:hAnsi="Times New Roman"/>
        </w:rPr>
        <w:t xml:space="preserve">. Z dalších typů vegetace lze očekávat vysokobylinné porosty svazu </w:t>
      </w:r>
      <w:r>
        <w:rPr>
          <w:rFonts w:cs="Times New Roman" w:ascii="Times New Roman" w:hAnsi="Times New Roman"/>
          <w:i/>
        </w:rPr>
        <w:t>Petasition officinalis.</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rPr>
        <w:tab/>
        <w:t xml:space="preserve">Varianta podbeskydská (2.3, 3.5, 3.9): Dominantu potenciální přirozené vegetace tvoří křovité vrbiny svazu </w:t>
      </w:r>
      <w:r>
        <w:rPr>
          <w:rFonts w:cs="Times New Roman" w:ascii="Times New Roman" w:hAnsi="Times New Roman"/>
          <w:i/>
        </w:rPr>
        <w:t xml:space="preserve">Salicion eleagno-daphnoidis </w:t>
      </w:r>
      <w:r>
        <w:rPr>
          <w:rFonts w:cs="Times New Roman" w:ascii="Times New Roman" w:hAnsi="Times New Roman"/>
        </w:rPr>
        <w:t>(</w:t>
      </w:r>
      <w:r>
        <w:rPr>
          <w:rFonts w:cs="Times New Roman" w:ascii="Times New Roman" w:hAnsi="Times New Roman"/>
          <w:i/>
        </w:rPr>
        <w:t>Agrostio-Salicetum purpureae</w:t>
      </w:r>
      <w:r>
        <w:rPr>
          <w:rFonts w:cs="Times New Roman" w:ascii="Times New Roman" w:hAnsi="Times New Roman"/>
        </w:rPr>
        <w:t>). Na sušších místech niv lze předpokládat polonské dubohabřiny (</w:t>
      </w:r>
      <w:r>
        <w:rPr>
          <w:rFonts w:cs="Times New Roman" w:ascii="Times New Roman" w:hAnsi="Times New Roman"/>
          <w:i/>
        </w:rPr>
        <w:t>Tilio-Carpinetum</w:t>
      </w:r>
      <w:r>
        <w:rPr>
          <w:rFonts w:cs="Times New Roman" w:ascii="Times New Roman" w:hAnsi="Times New Roman"/>
        </w:rPr>
        <w:t>), snad i ostřicové dubové bučiny (</w:t>
      </w:r>
      <w:r>
        <w:rPr>
          <w:rFonts w:cs="Times New Roman" w:ascii="Times New Roman" w:hAnsi="Times New Roman"/>
          <w:i/>
          <w:iCs/>
        </w:rPr>
        <w:t>Carici-Quercetum</w:t>
      </w:r>
      <w:r>
        <w:rPr>
          <w:rFonts w:cs="Times New Roman" w:ascii="Times New Roman" w:hAnsi="Times New Roman"/>
        </w:rPr>
        <w:t xml:space="preserve">).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rPr>
        <w:tab/>
        <w:t>Druh kontrastně-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BC4 </w:t>
      </w:r>
      <w:r>
        <w:rPr>
          <w:rFonts w:cs="Times New Roman" w:ascii="Times New Roman" w:hAnsi="Times New Roman"/>
          <w:i/>
        </w:rPr>
        <w:t>(52)</w:t>
      </w:r>
      <w:r>
        <w:rPr>
          <w:rFonts w:cs="Times New Roman" w:ascii="Times New Roman" w:hAnsi="Times New Roman"/>
        </w:rPr>
        <w:t xml:space="preserve">, *4BC-C5a </w:t>
      </w:r>
      <w:r>
        <w:rPr>
          <w:rFonts w:cs="Times New Roman" w:ascii="Times New Roman" w:hAnsi="Times New Roman"/>
          <w:i/>
        </w:rPr>
        <w:t>(30)</w:t>
      </w:r>
      <w:r>
        <w:rPr>
          <w:rFonts w:cs="Times New Roman" w:ascii="Times New Roman" w:hAnsi="Times New Roman"/>
        </w:rPr>
        <w:t xml:space="preserve">, *4BC5b </w:t>
      </w:r>
      <w:r>
        <w:rPr>
          <w:rFonts w:cs="Times New Roman" w:ascii="Times New Roman" w:hAnsi="Times New Roman"/>
          <w:i/>
        </w:rPr>
        <w:t>(8)</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BC5a </w:t>
      </w:r>
      <w:r>
        <w:rPr>
          <w:rFonts w:cs="Times New Roman" w:ascii="Times New Roman" w:hAnsi="Times New Roman"/>
          <w:i/>
        </w:rPr>
        <w:t>(5)</w:t>
      </w:r>
      <w:r>
        <w:rPr>
          <w:rFonts w:cs="Times New Roman" w:ascii="Times New Roman" w:hAnsi="Times New Roman"/>
        </w:rPr>
        <w:t xml:space="preserve">, *4BC7a </w:t>
      </w:r>
      <w:r>
        <w:rPr>
          <w:rFonts w:cs="Times New Roman" w:ascii="Times New Roman" w:hAnsi="Times New Roman"/>
          <w:i/>
        </w:rPr>
        <w:t>(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Cs/>
        </w:rPr>
        <w:t xml:space="preserve"> *4BC8a </w:t>
      </w:r>
      <w:r>
        <w:rPr>
          <w:rFonts w:cs="Times New Roman" w:ascii="Times New Roman" w:hAnsi="Times New Roman"/>
          <w:i/>
        </w:rPr>
        <w:t>(1)</w:t>
      </w:r>
      <w:r>
        <w:rPr>
          <w:rFonts w:cs="Times New Roman" w:ascii="Times New Roman" w:hAnsi="Times New Roman"/>
          <w:iCs/>
        </w:rPr>
        <w:t xml:space="preserve">, </w:t>
      </w:r>
      <w:r>
        <w:rPr>
          <w:rFonts w:cs="Times New Roman" w:ascii="Times New Roman" w:hAnsi="Times New Roman"/>
          <w:i/>
        </w:rPr>
        <w:t>*</w:t>
      </w:r>
      <w:r>
        <w:rPr>
          <w:rFonts w:cs="Times New Roman" w:ascii="Times New Roman" w:hAnsi="Times New Roman"/>
        </w:rPr>
        <w:t xml:space="preserve">4BC7b </w:t>
      </w:r>
      <w:r>
        <w:rPr>
          <w:rFonts w:cs="Times New Roman" w:ascii="Times New Roman" w:hAnsi="Times New Roman"/>
          <w:i/>
        </w:rPr>
        <w:t>(1)</w:t>
      </w:r>
      <w:r>
        <w:rPr>
          <w:rFonts w:cs="Times New Roman" w:ascii="Times New Roman" w:hAnsi="Times New Roman"/>
          <w:iCs/>
        </w:rPr>
        <w:t xml:space="preserve">, *4BC8b </w:t>
      </w:r>
      <w:r>
        <w:rPr>
          <w:rFonts w:cs="Times New Roman" w:ascii="Times New Roman" w:hAnsi="Times New Roman"/>
          <w:i/>
        </w:rPr>
        <w:t>(+).</w:t>
      </w:r>
    </w:p>
    <w:p>
      <w:pPr>
        <w:pStyle w:val="Normal"/>
        <w:spacing w:lineRule="atLeast" w:line="240" w:before="120" w:after="0"/>
        <w:ind w:right="-1027" w:hanging="0"/>
        <w:jc w:val="both"/>
        <w:rPr>
          <w:rFonts w:ascii="Times New Roman" w:hAnsi="Times New Roman" w:cs="Times New Roman"/>
          <w:i/>
          <w:i/>
          <w:sz w:val="24"/>
        </w:rPr>
      </w:pPr>
      <w:r>
        <w:rPr>
          <w:rFonts w:cs="Times New Roman"/>
          <w:i/>
          <w:sz w:val="24"/>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Lesy 10 %,  travní p. 24 %,  vodní pl. 4 %,  pole 34 %,  sady 3 %,  sídla 19,5 %,  ostatní 5,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Lesy jsou tvořeny převážně malými a středně velkými segmenty a zpravidla tvoří doprovod podél řek. Proti typu na hlinitých náplavech (</w:t>
      </w:r>
      <w:r>
        <w:rPr>
          <w:rFonts w:cs="Times New Roman" w:ascii="Times New Roman" w:hAnsi="Times New Roman"/>
          <w:b/>
        </w:rPr>
        <w:t>4Nh</w:t>
      </w:r>
      <w:r>
        <w:rPr>
          <w:rFonts w:cs="Times New Roman" w:ascii="Times New Roman" w:hAnsi="Times New Roman"/>
        </w:rPr>
        <w:t>) je jejich zastoupení dvojnásobné. Na Vsetínské Bečvě lesy prakticky chybějí, nejčastější jsou podél Morávky a Otavy, kde tvoří až 10 km dlouhé souvislé pásy. Nejvíce lesů je v nivě Otavy (asi 25 % plochy nivy), kde také pokrývají jinak nevyužitelné pahorky písčitých sejpů. Lesy jsou tvořeny především jasanem, olšemi, vrbami, dále od pohoří se objevuje i dub letní, místy jsou vysazeny topoly a smrk, podél Otavy na sejpech je i borovice. Pozoruhodná je absence jakýchkoliv chráněných lesů s výjimkou příbřeží ve zmíněné PP Profil Morávky v Podbeskydském bioregionu (3.5).</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poměrně hojné, v okolí sídel jsou intenzivně využívané; menší louky, zvláště v lesích a uzavřené vodními toky, jsou opuštěné a zarůstají ruderální vegetací. Fragmenty jsou chráněny ve Vsetínském bioregionu v NPP Valašské muzeum v přírodě.</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odní plochy jsou zastoupeny méně než ve </w:t>
      </w:r>
      <w:r>
        <w:rPr>
          <w:rFonts w:cs="Times New Roman" w:ascii="Times New Roman" w:hAnsi="Times New Roman"/>
          <w:b/>
        </w:rPr>
        <w:t>4Nh</w:t>
      </w:r>
      <w:r>
        <w:rPr>
          <w:rFonts w:cs="Times New Roman" w:ascii="Times New Roman" w:hAnsi="Times New Roman"/>
        </w:rPr>
        <w:t xml:space="preserve"> (tam 9 %). Tvořeny jsou především hladinami řek, zpravidla čistých, s bystřinným charakterem. Ojediněle se vyskytují malé rybníky, napájené přítoky řeky. Skalnaté koryto řeky chrání zmíněná PP Koryto řeky Ostravice, široké štěrkové koryto se skalními prahy zmíněná PP Profil Morávk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jsou nejčastějším využitím niv, ale nezabírají ani třetinu plochy. Jsou středně velká s velmi členitými okraji, danými rozptýlenou zástavbou, četnými vodními toky a mnoha drobnými lesíky. Drobná políčka i s původními plevely jsou chráněna (a pěstována) ve zmíněné NPP Valašské muzeum v přírodě.</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pouze v zahrádkách u vesnických usedlostí. Tento typ biochory se vyznačuje velmi vysokým zastoupením sídel. Sídla jsou velmi rozšířená, neboť relativně suché vyšší nivní stupně umožňovaly osídlení v blízkosti vody. Tak vzniklo i rožnovské Valašské muzeum v přírodě, které je chráněno ve zmíněné NPP. Ve Vsetínském bioregionu poskytovaly nivy také jediné rovné místo pro zakládání továren. Výstavba dolů a průmyslu v Podbeskydském a Ostravském bioregionu vedly k zastavění až 50 % plochy niv, především průmyslovými závody. Nivy zde jsou využívány i pro haldy a kaliště elektrárenského popílku.</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2"/>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Cílové ekosystémy: Přirozené: LONO, LOMO, LOPK, ve 2.3, 3.5 a 3.9 HDJ;  VOLT, VOVT, VOVS;  náhradní: MTH.  Biocentrum zahrnuje škálu typů lužních společenstev od vod. toku, tůní přes měkký luh až po tvrdý,</w:t>
      </w:r>
      <w:r>
        <w:rPr>
          <w:rFonts w:cs="Times New Roman" w:ascii="Times New Roman" w:hAnsi="Times New Roman"/>
          <w:i/>
        </w:rPr>
        <w:t xml:space="preserve"> </w:t>
      </w:r>
      <w:r>
        <w:rPr>
          <w:rFonts w:cs="Times New Roman" w:ascii="Times New Roman" w:hAnsi="Times New Roman"/>
        </w:rPr>
        <w:t xml:space="preserve">včetně štěrkových lavic.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b/>
        </w:rPr>
        <w:t xml:space="preserve">4PA  Pahorkatiny na vápencích  4. v.s. </w:t>
        <w:tab/>
        <w:tab/>
        <w:tab/>
        <w:tab/>
      </w:r>
      <w:r>
        <w:rPr>
          <w:rFonts w:cs="Times New Roman" w:ascii="Times New Roman" w:hAnsi="Times New Roman"/>
        </w:rPr>
        <w:t>Unikátní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yskytují se v bioregionech: 1.21, 1.49, 1.52, 1.70.</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yp tvoří izolované malé segmenty na severní Moravě, v jižních a východních Čechách. Zatímco v Jesenickém bioregionu (1.70) se nacházejí na okraji pohoří, v pahorkatinných regionech leží převážně v jejich středu. Typ je dohromady tvořen 6 segmenty s průměrnou plochou 2,4 km</w:t>
      </w:r>
      <w:r>
        <w:rPr>
          <w:rFonts w:cs="Times New Roman" w:ascii="Times New Roman" w:hAnsi="Times New Roman"/>
          <w:vertAlign w:val="superscript"/>
        </w:rPr>
        <w:t xml:space="preserve">2 </w:t>
      </w:r>
      <w:r>
        <w:rPr>
          <w:rFonts w:cs="Times New Roman" w:ascii="Times New Roman" w:hAnsi="Times New Roman"/>
        </w:rPr>
        <w:t>a celkovou plochou 14,1 km</w:t>
      </w:r>
      <w:r>
        <w:rPr>
          <w:rFonts w:cs="Times New Roman" w:ascii="Times New Roman" w:hAnsi="Times New Roman"/>
          <w:vertAlign w:val="superscript"/>
        </w:rPr>
        <w:t>2</w:t>
      </w:r>
      <w:r>
        <w:rPr>
          <w:rFonts w:cs="Times New Roman" w:ascii="Times New Roman" w:hAnsi="Times New Roman"/>
        </w:rPr>
        <w:t>. Největší plocha typu leží v Drahanském bioregionu (1.52) – 7,3 km</w:t>
      </w:r>
      <w:r>
        <w:rPr>
          <w:rFonts w:cs="Times New Roman" w:ascii="Times New Roman" w:hAnsi="Times New Roman"/>
          <w:vertAlign w:val="superscript"/>
        </w:rPr>
        <w:t>2</w:t>
      </w:r>
      <w:r>
        <w:rPr>
          <w:rFonts w:cs="Times New Roman" w:ascii="Times New Roman" w:hAnsi="Times New Roman"/>
        </w:rPr>
        <w:t>, nejmenší v Železnohorském (1.49) – 1,9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Reliéf je tvořen více či méně samostatnými pahorky, na jejichž vrcholech vystupují vápencové skalky a skály. Převýšení pahorků nad okolí činí 30 - 130 m. Hojné jsou opuštěné menší lomy, segment v Železnohorském bioregionu (1.49) u Prachovic je však v současnosti těžen velkolomem prakticky celý. Menší aktivní lomy jsou u Vápenné v Jesenickém bioregionu a u Chýnova v Bechyňském bioregionu (1.21). Ve všech segmentech se nacházejí několik desítek metrů dlouhé nezpřístupněné jeskyně, které zpravidla bývají součástí lesních rezervací. Větší jeskyně jsou zpřístupněny - jeskyně u Supíkovic na okraji Jesenického bioregionu má délku 250 m a jsou součástí NPP Na Špičáku s obnaženým fosilním krasem tvořícím malé skalní město. Chýnovská jeskyně je dlouhá přes 1 km (s podzemním tokem a jezery) a je hlavním předmětem ochrany v NPP Chýnovská jeskyně. Největší jsou Javoříčské jeskyně s délkou přes 2 km a podzemním tokem, chráněny jsou v NPR Špraňek. Vápencové skalisko se dvěma branami je chráněno poblíž v PR Průchodnice. Jeskyně jsou často zimovišti netopýr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ubstrát tvoří v Železnohorském bioregionu (1.49) velmi slabě přeměněné silurské vápence, v Drahanském bioregionu (1.52) nepřeměněné devonské vápence, zatímco v Jesenickém a Bechyňském bioregionu jsou to krystalické vápence (mramor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jsou převážně hlinité kambizemní rendziny s velkou příměsí vápencového skeletu. Mají sytě hnědou barv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a nadprůměrně vlhké (MT2, MT5, MT7). Vrcholky pahorků jsou exponovány vůči větrům. Výstupy teplého vzduchu v zimě a výtok ledového vzduchu na úpatích v létě lokálně vytvářejí specifické mikroklim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egetace: Základním typem potenciální přirozené vegetace jsou vápnomilné bučiny (</w:t>
      </w:r>
      <w:r>
        <w:rPr>
          <w:rFonts w:cs="Times New Roman" w:ascii="Times New Roman" w:hAnsi="Times New Roman"/>
          <w:i/>
        </w:rPr>
        <w:t>Cephalanthero-Fagetum</w:t>
      </w:r>
      <w:r>
        <w:rPr>
          <w:rFonts w:cs="Times New Roman" w:ascii="Times New Roman" w:hAnsi="Times New Roman"/>
        </w:rPr>
        <w:t>), doplněné květnatými, nejspíše kyčelnicovými bučinami (</w:t>
      </w:r>
      <w:r>
        <w:rPr>
          <w:rFonts w:cs="Times New Roman" w:ascii="Times New Roman" w:hAnsi="Times New Roman"/>
          <w:i/>
          <w:iCs/>
        </w:rPr>
        <w:t>Dentario enneaphylli-Fagetum</w:t>
      </w:r>
      <w:r>
        <w:rPr>
          <w:rFonts w:cs="Times New Roman" w:ascii="Times New Roman" w:hAnsi="Times New Roman"/>
        </w:rPr>
        <w:t>) a v okolí Javoříčka a Chýnova i černýšovými dubohabřinami (</w:t>
      </w:r>
      <w:r>
        <w:rPr>
          <w:rFonts w:cs="Times New Roman" w:ascii="Times New Roman" w:hAnsi="Times New Roman"/>
          <w:i/>
        </w:rPr>
        <w:t>Melampyro nemorosi-Carpinetum</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iCs/>
        </w:rPr>
        <w:t>nejspíše as.</w:t>
      </w:r>
      <w:r>
        <w:rPr>
          <w:rFonts w:cs="Times New Roman" w:ascii="Times New Roman" w:hAnsi="Times New Roman"/>
          <w:i/>
        </w:rPr>
        <w:t xml:space="preserve"> Stellario-Alnetum</w:t>
      </w:r>
      <w:r>
        <w:rPr>
          <w:rFonts w:cs="Times New Roman" w:ascii="Times New Roman" w:hAnsi="Times New Roman"/>
          <w:iCs/>
        </w:rPr>
        <w:t>, v Jeseníkách as.</w:t>
      </w:r>
      <w:r>
        <w:rPr>
          <w:rFonts w:cs="Times New Roman" w:ascii="Times New Roman" w:hAnsi="Times New Roman"/>
          <w:i/>
        </w:rPr>
        <w:t xml:space="preserve"> Arunco sylvestris-Alnetum glutinosae.</w:t>
      </w:r>
      <w:r>
        <w:rPr>
          <w:rFonts w:cs="Times New Roman" w:ascii="Times New Roman" w:hAnsi="Times New Roman"/>
        </w:rPr>
        <w:t xml:space="preserve"> Velmi vzácně se objevuje primární skalní vegetace svazu </w:t>
      </w:r>
      <w:r>
        <w:rPr>
          <w:rFonts w:cs="Times New Roman" w:ascii="Times New Roman" w:hAnsi="Times New Roman"/>
          <w:i/>
        </w:rPr>
        <w:t>Seslerio-Festucion glaucae</w:t>
      </w:r>
      <w:r>
        <w:rPr>
          <w:rFonts w:cs="Times New Roman" w:ascii="Times New Roman" w:hAnsi="Times New Roman"/>
        </w:rPr>
        <w:t xml:space="preserve">, na zastíněných skalách lze předpokládat vegetaci svazu </w:t>
      </w:r>
      <w:r>
        <w:rPr>
          <w:rFonts w:cs="Times New Roman" w:ascii="Times New Roman" w:hAnsi="Times New Roman"/>
          <w:i/>
        </w:rPr>
        <w:t xml:space="preserve">Cystopteridion. </w:t>
      </w:r>
      <w:r>
        <w:rPr>
          <w:rFonts w:cs="Times New Roman" w:ascii="Times New Roman" w:hAnsi="Times New Roman"/>
        </w:rPr>
        <w:t xml:space="preserve">Pro sušší odlesněná místa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pro vlhká svazu </w:t>
      </w:r>
      <w:r>
        <w:rPr>
          <w:rFonts w:cs="Times New Roman" w:ascii="Times New Roman" w:hAnsi="Times New Roman"/>
          <w:i/>
        </w:rPr>
        <w:t>Calthion</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Druh kontrastně-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 xml:space="preserve">D: 3BD3 </w:t>
      </w:r>
      <w:r>
        <w:rPr>
          <w:rFonts w:cs="Times New Roman" w:ascii="Times New Roman" w:hAnsi="Times New Roman"/>
          <w:i/>
        </w:rPr>
        <w:t>(12)</w:t>
      </w:r>
      <w:r>
        <w:rPr>
          <w:rFonts w:cs="Times New Roman" w:ascii="Times New Roman" w:hAnsi="Times New Roman"/>
        </w:rPr>
        <w:t xml:space="preserve">, *4BD3 </w:t>
      </w:r>
      <w:r>
        <w:rPr>
          <w:rFonts w:cs="Times New Roman" w:ascii="Times New Roman" w:hAnsi="Times New Roman"/>
          <w:i/>
        </w:rPr>
        <w:t>(75).</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 xml:space="preserve">K: *3D2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D2 </w:t>
      </w:r>
      <w:r>
        <w:rPr>
          <w:rFonts w:cs="Times New Roman" w:ascii="Times New Roman" w:hAnsi="Times New Roman"/>
          <w:i/>
        </w:rPr>
        <w:t>(3)</w:t>
      </w:r>
      <w:r>
        <w:rPr>
          <w:rFonts w:cs="Times New Roman" w:ascii="Times New Roman" w:hAnsi="Times New Roman"/>
        </w:rPr>
        <w:t xml:space="preserve">, *4CD3 </w:t>
      </w:r>
      <w:r>
        <w:rPr>
          <w:rFonts w:cs="Times New Roman" w:ascii="Times New Roman" w:hAnsi="Times New Roman"/>
          <w:i/>
        </w:rPr>
        <w:t>(7)</w:t>
      </w:r>
      <w:r>
        <w:rPr>
          <w:rFonts w:cs="Times New Roman" w:ascii="Times New Roman" w:hAnsi="Times New Roman"/>
        </w:rPr>
        <w:t xml:space="preserve">, *4C5a </w:t>
      </w:r>
      <w:r>
        <w:rPr>
          <w:rFonts w:cs="Times New Roman" w:ascii="Times New Roman" w:hAnsi="Times New Roman"/>
          <w:i/>
        </w:rPr>
        <w:t>(1)</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i/>
          <w:iCs/>
        </w:rPr>
        <w:t>Pozn.:</w:t>
      </w:r>
      <w:r>
        <w:rPr>
          <w:rFonts w:cs="Times New Roman" w:ascii="Times New Roman" w:hAnsi="Times New Roman"/>
        </w:rPr>
        <w:t xml:space="preserve"> </w:t>
      </w:r>
      <w:r>
        <w:rPr>
          <w:rFonts w:cs="Times New Roman" w:ascii="Times New Roman" w:hAnsi="Times New Roman"/>
          <w:i/>
          <w:iCs/>
        </w:rPr>
        <w:t>STG 3BD3 zřejmě chybí v 1.49  a 1.70  a  v 1.21  je  s *.  STG 4C5a je v 1.52 bez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Lesy 30 %,  travní p. 19 %,  vodní pl. 0 %,  pole 34,5 %,  sady 2 %,  sídla 1,5 %,  lomy 12 %,  ostatní 1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Lesy jsou většinou malé a středně velké, část segmentu u Javoříčka leží ve velkém lese. V lesích jsou většinou zachovány přirozené dřeviny. Významně zastoupen je buk a nepůvodní smrk, místy se zachovaly čisté květnaté bučiny. Významnou příměs tvoří lípy, duby, javory a habry. Lesní porosty jsou z poloviny chráněny, především v Drahanském bioregionu (1.52), kde se nachází zmíněné NPR Špraňek (29 ha, bučiny s javory, orchideje), PR Průchodnice (21 ha, květnaté bučiny, skály), a dále pak PP Rudka (10 ha, bučiny s jedlí, modřínem, habrem, dubem, smrkem i borovicí), PP Taramka (25 ha, květnaté bučiny) a PP Skalky (1 ha, bučina s habrem a vzácným podrostem). V Bechyňském bioregionu jsou chráněny lesní a křovinaté porosty s kruštíkem tmavočerveným v PR Kladrubská hora. V Jesenickém bioregionu ve zmíněné NPP Na Špičáku jsou lesní porosty a skály s jalovci a tisem. V Železnohorském bioregionu není chráněné územ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ravní porosty jsou především na svazích, zpravidla jsou hodnotné, květnaté, jejich fragmenty jsou zřejmě součástí zmíněné PR Kladrubská hor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zastoupeny pouze hladinami čistých potoků a říčky Vidnav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se nacházejí pouze na plošších svazích v místech většího pokryvu zvětralin nebo hlín. Jsou zpravidla středně velká a malá, ohraničená lesy a sídl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ady jsou pouze u rodinných domů ve vesnicích. Sídla jsou zastoupena vesnicemi, v Drahanském bioregionu malými, jinde velkými. U Prachovic v Železnohorském bioregionu je velká cementárna.</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KD, SUB, SPS, LONO (mimo 1.52), v 1.21 HDH;   náhradní: MTM.</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b/>
        </w:rPr>
        <w:t xml:space="preserve">-4PA  Pahorkatiny na vápencích v suché oblasti  4. v.s. </w:t>
        <w:tab/>
        <w:tab/>
        <w:t xml:space="preserve">  </w:t>
      </w:r>
      <w:r>
        <w:rPr>
          <w:rFonts w:cs="Times New Roman" w:ascii="Times New Roman" w:hAnsi="Times New Roman"/>
        </w:rPr>
        <w:t>Unikátní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20, 1.42, 1.43.</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Pahorkatiny na vápencích jsou tvořeny 4 malými segmenty v jižních a středních Čechách. Typ má průměrnou plochu segmentů 4,6 km</w:t>
      </w:r>
      <w:r>
        <w:rPr>
          <w:rFonts w:cs="Times New Roman" w:ascii="Times New Roman" w:hAnsi="Times New Roman"/>
          <w:vertAlign w:val="superscript"/>
        </w:rPr>
        <w:t xml:space="preserve">2 </w:t>
      </w:r>
      <w:r>
        <w:rPr>
          <w:rFonts w:cs="Times New Roman" w:ascii="Times New Roman" w:hAnsi="Times New Roman"/>
        </w:rPr>
        <w:t>a celkovou plochou 18,5 km</w:t>
      </w:r>
      <w:r>
        <w:rPr>
          <w:rFonts w:cs="Times New Roman" w:ascii="Times New Roman" w:hAnsi="Times New Roman"/>
          <w:vertAlign w:val="superscript"/>
        </w:rPr>
        <w:t>2</w:t>
      </w:r>
      <w:r>
        <w:rPr>
          <w:rFonts w:cs="Times New Roman" w:ascii="Times New Roman" w:hAnsi="Times New Roman"/>
        </w:rPr>
        <w:t>. Větší plochu má typ v bioregionech Českokrumlovském (1.43) – 9,1 km</w:t>
      </w:r>
      <w:r>
        <w:rPr>
          <w:rFonts w:cs="Times New Roman" w:ascii="Times New Roman" w:hAnsi="Times New Roman"/>
          <w:vertAlign w:val="superscript"/>
        </w:rPr>
        <w:t>2</w:t>
      </w:r>
      <w:r>
        <w:rPr>
          <w:rFonts w:cs="Times New Roman" w:ascii="Times New Roman" w:hAnsi="Times New Roman"/>
        </w:rPr>
        <w:t xml:space="preserve"> a Sušickém (1.42) – 6,6 km</w:t>
      </w:r>
      <w:r>
        <w:rPr>
          <w:rFonts w:cs="Times New Roman" w:ascii="Times New Roman" w:hAnsi="Times New Roman"/>
          <w:vertAlign w:val="superscript"/>
        </w:rPr>
        <w:t>2</w:t>
      </w:r>
      <w:r>
        <w:rPr>
          <w:rFonts w:cs="Times New Roman" w:ascii="Times New Roman" w:hAnsi="Times New Roman"/>
        </w:rPr>
        <w:t>, menší ve Slapském (1.20) – 2,8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egmenty jsou součástí okolních pahorkatin, pouze segment u Českého Krumlova leží v kotlinové poloze na úpatí Kletě. Reliéf je tvořen více či méně samostatnými pahorky, na jejichž vrcholech vystupují vápencové skalky a skály. Převýšení vrcholků kopců nad okolím činí 70 - 225 m. Větší jeskyně jsou zde známy u Skoupého ve Slapském bioregionu (1.21) s délkou asi 100 m. Typické jsou škrapové a skalkové stráně. Hojné jsou opuštěné menší lomy, aktivní velkolom je u Hejné v Sušickém bioregionu (1.42) a u Skoupého.</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ubstrát tvoří krystalické vápence (mramory) s vložkami rul.</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jsou převážně hlinité kambizemní rendziny s velkou příměsí vápencového skeletu. Mají sytě hnědou barv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relativně suché (MT5, MT7) a ovlivněné föhnovým prouděním přes Alpy a Šumavu. Na příkřejších svazích se projevuje jejich odlišná orientace ke Slunci,  zvláště jihozápadní svahy jsou nápadněji teplé. Vrcholky pahorků jsou exponovány vůči větrům. Výstupy teplého vzduchu v zimě z jeskyní při vrcholcích a výtoky ledového vzduchu při úpatích v létě vytvářejí lokálně velmi specifické mikroklim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b/>
          <w:b/>
        </w:rPr>
      </w:pPr>
      <w:r>
        <w:rPr>
          <w:rFonts w:cs="Times New Roman" w:ascii="Times New Roman" w:hAnsi="Times New Roman"/>
        </w:rPr>
        <w:tab/>
        <w:t xml:space="preserve">Vegetace: Varianta jihočeská (1.42, 1.43): Na sklonech jižního kvadrantu jsou ostrůvky teplomilných doubrav (zřejmě společenstvo </w:t>
      </w:r>
      <w:r>
        <w:rPr>
          <w:rFonts w:cs="Times New Roman" w:ascii="Times New Roman" w:hAnsi="Times New Roman"/>
          <w:i/>
          <w:iCs/>
        </w:rPr>
        <w:t>Brachypodium pinnatum-Quercus robur</w:t>
      </w:r>
      <w:r>
        <w:rPr>
          <w:rFonts w:cs="Times New Roman" w:ascii="Times New Roman" w:hAnsi="Times New Roman"/>
        </w:rPr>
        <w:t xml:space="preserve">). Dále nelze vyloučit výskyt vápencových borů (svaz </w:t>
      </w:r>
      <w:r>
        <w:rPr>
          <w:rFonts w:cs="Times New Roman" w:ascii="Times New Roman" w:hAnsi="Times New Roman"/>
          <w:i/>
          <w:iCs/>
        </w:rPr>
        <w:t>Erico</w:t>
      </w:r>
      <w:r>
        <w:rPr>
          <w:rFonts w:cs="Times New Roman" w:ascii="Times New Roman" w:hAnsi="Times New Roman"/>
          <w:i/>
        </w:rPr>
        <w:t>-Pinion</w:t>
      </w:r>
      <w:r>
        <w:rPr>
          <w:rFonts w:cs="Times New Roman" w:ascii="Times New Roman" w:hAnsi="Times New Roman"/>
        </w:rPr>
        <w:t>), které se ovšem nezachovaly. Na ostatních svazích snad byly okroticové bučiny (</w:t>
      </w:r>
      <w:r>
        <w:rPr>
          <w:rFonts w:cs="Times New Roman" w:ascii="Times New Roman" w:hAnsi="Times New Roman"/>
          <w:i/>
        </w:rPr>
        <w:t>Cephalanthero-Fagetum</w:t>
      </w:r>
      <w:r>
        <w:rPr>
          <w:rFonts w:cs="Times New Roman" w:ascii="Times New Roman" w:hAnsi="Times New Roman"/>
        </w:rPr>
        <w:t xml:space="preserve">), které na hlubších zvětralinách přecházely ve květnaté bučiny svazu </w:t>
      </w:r>
      <w:r>
        <w:rPr>
          <w:rFonts w:cs="Times New Roman" w:ascii="Times New Roman" w:hAnsi="Times New Roman"/>
          <w:i/>
        </w:rPr>
        <w:t>Fagion</w:t>
      </w:r>
      <w:r>
        <w:rPr>
          <w:rFonts w:cs="Times New Roman" w:ascii="Times New Roman" w:hAnsi="Times New Roman"/>
          <w:iCs/>
        </w:rPr>
        <w:t xml:space="preserve">, nejspíše as. </w:t>
      </w:r>
      <w:r>
        <w:rPr>
          <w:rFonts w:cs="Times New Roman" w:ascii="Times New Roman" w:hAnsi="Times New Roman"/>
          <w:i/>
        </w:rPr>
        <w:t>Dentario enneaphylli-Fagetum.</w:t>
      </w:r>
      <w:r>
        <w:rPr>
          <w:rFonts w:cs="Times New Roman" w:ascii="Times New Roman" w:hAnsi="Times New Roman"/>
        </w:rPr>
        <w:t xml:space="preserve"> U Českého Krumlova (1.43) se v přirozené (potenciální ?) vegetaci dnes zdá dominovat zvláštní typ dubohabřiny (bez habru) s dubem letním, lípou, javory a vysokým zastoupením lísky. Podél potoků jsou ptačincové olšiny (</w:t>
      </w:r>
      <w:r>
        <w:rPr>
          <w:rFonts w:cs="Times New Roman" w:ascii="Times New Roman" w:hAnsi="Times New Roman"/>
          <w:i/>
        </w:rPr>
        <w:t>Stellario-Alnetum</w:t>
      </w:r>
      <w:r>
        <w:rPr>
          <w:rFonts w:cs="Times New Roman" w:ascii="Times New Roman" w:hAnsi="Times New Roman"/>
        </w:rPr>
        <w:t xml:space="preserve">). Na odlesněných místech najdeme mezofilní louky svazu </w:t>
      </w:r>
      <w:r>
        <w:rPr>
          <w:rFonts w:cs="Times New Roman" w:ascii="Times New Roman" w:hAnsi="Times New Roman"/>
          <w:i/>
        </w:rPr>
        <w:t>Arrhenatherion</w:t>
      </w:r>
      <w:r>
        <w:rPr>
          <w:rFonts w:cs="Times New Roman" w:ascii="Times New Roman" w:hAnsi="Times New Roman"/>
        </w:rPr>
        <w:t xml:space="preserve">, na konvexních svazích jižního kvadrantu i fragmenty vegetace svazu </w:t>
      </w:r>
      <w:r>
        <w:rPr>
          <w:rFonts w:cs="Times New Roman" w:ascii="Times New Roman" w:hAnsi="Times New Roman"/>
          <w:i/>
        </w:rPr>
        <w:t>Bromion erecti</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arianta petrovická (1.20): Zřejmě se zde vyskytovaly běžné černýšové dubohabřiny (</w:t>
      </w:r>
      <w:r>
        <w:rPr>
          <w:rFonts w:cs="Times New Roman" w:ascii="Times New Roman" w:hAnsi="Times New Roman"/>
          <w:i/>
          <w:iCs/>
        </w:rPr>
        <w:t>Melampyro nemorosi-Carpinetum</w:t>
      </w:r>
      <w:r>
        <w:rPr>
          <w:rFonts w:cs="Times New Roman" w:ascii="Times New Roman" w:hAnsi="Times New Roman"/>
        </w:rPr>
        <w:t>), kyčelnicové bučiny byly nahrazeny lipovými (</w:t>
      </w:r>
      <w:r>
        <w:rPr>
          <w:rFonts w:cs="Times New Roman" w:ascii="Times New Roman" w:hAnsi="Times New Roman"/>
          <w:i/>
          <w:iCs/>
        </w:rPr>
        <w:t>Tilio cordatae-Fagetum</w:t>
      </w:r>
      <w:r>
        <w:rPr>
          <w:rFonts w:cs="Times New Roman" w:ascii="Times New Roman" w:hAnsi="Times New Roman"/>
        </w:rPr>
        <w:t xml:space="preserve">), výskyt vápnomilných borů je velmi nepravděpodobný a na skalách je vegetace svazu </w:t>
      </w:r>
      <w:r>
        <w:rPr>
          <w:rFonts w:cs="Times New Roman" w:ascii="Times New Roman" w:hAnsi="Times New Roman"/>
          <w:i/>
          <w:iCs/>
        </w:rPr>
        <w:t>Alysso alyssoidis-Sedion albi</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Druh kontrastní.</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pPr>
      <w:r>
        <w:rPr>
          <w:rFonts w:cs="Times New Roman" w:ascii="Times New Roman" w:hAnsi="Times New Roman"/>
        </w:rPr>
        <w:t xml:space="preserve">K: *3BD1-2 </w:t>
      </w:r>
      <w:r>
        <w:rPr>
          <w:rFonts w:cs="Times New Roman" w:ascii="Times New Roman" w:hAnsi="Times New Roman"/>
          <w:i/>
        </w:rPr>
        <w:t>(2)</w:t>
      </w:r>
      <w:r>
        <w:rPr>
          <w:rFonts w:cs="Times New Roman" w:ascii="Times New Roman" w:hAnsi="Times New Roman"/>
        </w:rPr>
        <w:t xml:space="preserve">, *3D1-2 </w:t>
      </w:r>
      <w:r>
        <w:rPr>
          <w:rFonts w:cs="Times New Roman" w:ascii="Times New Roman" w:hAnsi="Times New Roman"/>
          <w:i/>
        </w:rPr>
        <w:t>(3)</w:t>
      </w:r>
      <w:r>
        <w:rPr>
          <w:rFonts w:cs="Times New Roman" w:ascii="Times New Roman" w:hAnsi="Times New Roman"/>
        </w:rPr>
        <w:t xml:space="preserve">, *3BD3 </w:t>
      </w:r>
      <w:r>
        <w:rPr>
          <w:rFonts w:cs="Times New Roman" w:ascii="Times New Roman" w:hAnsi="Times New Roman"/>
          <w:i/>
        </w:rPr>
        <w:t>(30)</w:t>
      </w:r>
      <w:r>
        <w:rPr>
          <w:rFonts w:cs="Times New Roman" w:ascii="Times New Roman" w:hAnsi="Times New Roman"/>
        </w:rPr>
        <w:t xml:space="preserve">, *4D2 </w:t>
      </w:r>
      <w:r>
        <w:rPr>
          <w:rFonts w:cs="Times New Roman" w:ascii="Times New Roman" w:hAnsi="Times New Roman"/>
          <w:i/>
        </w:rPr>
        <w:t>(1)</w:t>
      </w:r>
      <w:r>
        <w:rPr>
          <w:rFonts w:cs="Times New Roman" w:ascii="Times New Roman" w:hAnsi="Times New Roman"/>
        </w:rPr>
        <w:t xml:space="preserve">,  4B3 </w:t>
      </w:r>
      <w:r>
        <w:rPr>
          <w:rFonts w:cs="Times New Roman" w:ascii="Times New Roman" w:hAnsi="Times New Roman"/>
          <w:i/>
        </w:rPr>
        <w:t>(20)</w:t>
      </w:r>
      <w:r>
        <w:rPr>
          <w:rFonts w:cs="Times New Roman" w:ascii="Times New Roman" w:hAnsi="Times New Roman"/>
        </w:rPr>
        <w:t xml:space="preserve">, *4BD3 </w:t>
      </w:r>
      <w:r>
        <w:rPr>
          <w:rFonts w:cs="Times New Roman" w:ascii="Times New Roman" w:hAnsi="Times New Roman"/>
          <w:i/>
        </w:rPr>
        <w:t>(38)</w:t>
      </w:r>
      <w:r>
        <w:rPr>
          <w:rFonts w:cs="Times New Roman" w:ascii="Times New Roman" w:hAnsi="Times New Roman"/>
        </w:rPr>
        <w:t xml:space="preserve">, *4CD3 </w:t>
      </w:r>
      <w:r>
        <w:rPr>
          <w:rFonts w:cs="Times New Roman" w:ascii="Times New Roman" w:hAnsi="Times New Roman"/>
          <w:i/>
        </w:rPr>
        <w:t>(6)</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C5a </w:t>
      </w:r>
      <w:r>
        <w:rPr>
          <w:rFonts w:cs="Times New Roman" w:ascii="Times New Roman" w:hAnsi="Times New Roman"/>
          <w:i/>
        </w:rPr>
        <w:t>(+)</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iCs/>
        </w:rPr>
      </w:pPr>
      <w:r>
        <w:rPr>
          <w:rFonts w:cs="Times New Roman" w:ascii="Times New Roman" w:hAnsi="Times New Roman"/>
          <w:i/>
          <w:iCs/>
        </w:rPr>
        <w:t>Pozn.: STG 3BD1-2 a 3BD3 zřejmě mají ráz kontinentální varianty (x).</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Lesy 35 %,  travní p. 18,5 %,  vodní pl. 0 %,  pole 26 %,  sady 6 %,  sídla 5,5 %,  lomy 7 %,  ostatní 2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Lesy jsou zastoupeny nepatrně hojněji než v typu 4PA (tam 30 %). Tvoří malé a středně velké porosty. V lesích jsou místy zachovány přirozené dřeviny - významně zastoupen je buk, dub; příměs tvoří lípy, lísky a javory. Častá je zpravidla umělá příměs borovice lesní. Pro segment mezi Rábím a Sušicemi jsou typické rozsáhlé kultury borovice černé. Na severních svazích se zachovalo několik porostů květnatých bučin. Lesní porosty jsou zčásti chráněny, v Sušickém bioregionu (1.42) se nachází PR Pučanka (25 ha, bučiny s javory, orchideje), v Českokrumlovském bioregionu NPR Vyšenské kopce (12 ha) s porosty lísek a dubů s lipami a javory a podobná PP Kalamandra (2 h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ravní porosty jsou především bývalé pastviny na svazích, zpravidla jsou s křovinami (růže šípková, hlohy, lísky) a jsou hodnotné, květnaté. U Českého Krumlova jsou rozsáhlé porosty bělozářky větvité. Travní porosty s křovinami jsou chráněny ve Slapském bioregionu v navrhované PP Kozince a v Českokrumlovském bioregionu ve zmíněné NPR Vyšenské kopc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odní plochy jsou zastoupeny nepatrně a pouze hladinami malých čistých potok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Pole se nacházejí jen na plošších svazích v místech většího pokryvu zvětralin nebo hlín. Jsou zpravidla středně velká a malá, ohraničená mezemi, travnatými porosty, lesy a sídl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ady jsou pouze u rodinných domů ve vesnicích. Sídla jsou zastoupena malými a středně velkými vesnicemi, leží zde ovšem také předměstí Českého Krumlova a zámecký park. U Velkých Hydčic v Sušickém bioregionu je velká cementárna.</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KD, SUH, HDL (jen v 1.42 a 1.43), HDH (jen v 1.20), XDSX, SPS;  náhradní: X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b/>
          <w:b/>
        </w:rPr>
      </w:pPr>
      <w:r>
        <w:rPr>
          <w:rFonts w:cs="Times New Roman" w:ascii="Times New Roman" w:hAnsi="Times New Roman"/>
          <w:b/>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b/>
        </w:rPr>
        <w:t xml:space="preserve">4PC  Pahorkatiny na vápnitém flyši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3.5, 3.7, 3.9.</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yp se nachází při obvodu vyšších Karpat na severní Moravě. V tomto typu biochory převažují středně velké segmenty, vyskytující se převážně v Podbeskydském (3.5), méně ve Vsetínském bioregionu (3.9). Malé segmenty jsou ve Zlínském bioregionu (3.7). Typ je dohromady tvořen 22 segmenty s průměrnou plochou 12,9 km</w:t>
      </w:r>
      <w:r>
        <w:rPr>
          <w:rFonts w:cs="Times New Roman" w:ascii="Times New Roman" w:hAnsi="Times New Roman"/>
          <w:vertAlign w:val="superscript"/>
        </w:rPr>
        <w:t xml:space="preserve">2 </w:t>
      </w:r>
      <w:r>
        <w:rPr>
          <w:rFonts w:cs="Times New Roman" w:ascii="Times New Roman" w:hAnsi="Times New Roman"/>
        </w:rPr>
        <w:t>a celkovou plochou 283 km</w:t>
      </w:r>
      <w:r>
        <w:rPr>
          <w:rFonts w:cs="Times New Roman" w:ascii="Times New Roman" w:hAnsi="Times New Roman"/>
          <w:vertAlign w:val="superscript"/>
        </w:rPr>
        <w:t>2</w:t>
      </w:r>
      <w:r>
        <w:rPr>
          <w:rFonts w:cs="Times New Roman" w:ascii="Times New Roman" w:hAnsi="Times New Roman"/>
        </w:rPr>
        <w:t>. Rozhodující plocha typu (180 km</w:t>
      </w:r>
      <w:r>
        <w:rPr>
          <w:rFonts w:cs="Times New Roman" w:ascii="Times New Roman" w:hAnsi="Times New Roman"/>
          <w:vertAlign w:val="superscript"/>
        </w:rPr>
        <w:t>2</w:t>
      </w:r>
      <w:r>
        <w:rPr>
          <w:rFonts w:cs="Times New Roman" w:ascii="Times New Roman" w:hAnsi="Times New Roman"/>
        </w:rPr>
        <w:t>) leží v Podbeskydském bioregion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řevažuje reliéf členité pahorkatiny. Typické jsou oblé hřbety, svahy jsou členěny malými údolími a zářezy vodních toků. Údolí jsou asymetrická, vodní toky jsou místy hluboce zařezané, vyskytují se strže, někde i celé vějíře strží. Hojné jsou meze a sesuvy. Ojedinělý a netypický lom je v Podbeskydském bioregionu chráněn v PP Žermanický lom (ovšem kvůli flóř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Geologické podloží budují v Podbeskydském bioregionu převážně flyšové sedimenty slezské jednotky, střídají se souvrství - jílovce a pískovce hradišťských vrstev, kalové vápence a vápnité sedimenty těšínských vrstev, jílovce a pískovce lhoteckých vrstev, jílovce veřovických vrstev, jíly, jílovce a rozpadavé pískovce třineckých vrstev. Překryty jsou sprašovými hlínami a hlinitými až jílovitými eluvii. Místy se vyskytují i deluviální hlinitokamenité sedimenty a na Těšínsku i glaciální a proluviální sedimenty. Místy těmito sedimenty pronikají neovulkanické těšinity, které jsou společně s flyšem zvrásněny. Ve Zlínském a Vsetínském bioregionu geologické podloží budují flyšová souvrství račanské jednotky - vápnité jílovce s pískovci vsetínských vrstev. Překryty jsou nesouvislým pokryvem deluviálních hlinitokamenitých a kamenitohlinitých sediment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 půdním pokryvu převažují kambizemě typické, hojné jsou i oglejené a pseudoglejové. Jsou to půdy středně těžké až těžší. Místy se vyskytují i těžké luvizemě pseudoglejové a pseudogleje luvizemní. Půdy mají hnědou našedlou barv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Klima je mírně teplé, na Těšínsku a Frýdecko-Místecku náleží k relativně teplejší klimatické oblasti MT10 a omezeně ke klimatické oblasti MT9. Ve Zlínském a Vsetínském bioregionu náleží ke klimatické oblasti MT7 a MT9. Množství srážek je s výjimkou Zlínského bioregionu silně nadprůměrné. Klimatické rozdíly mezi severními a jižními svahy nebývají příliš výrazné.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Vegetace: Varianta karpatská (jižní polovina 3.5, 3.7, 3.9): Potenciální přirozenou vegetací je mozaika karpatských ostřicových bučin (</w:t>
      </w:r>
      <w:r>
        <w:rPr>
          <w:rFonts w:cs="Times New Roman" w:ascii="Times New Roman" w:hAnsi="Times New Roman"/>
          <w:i/>
        </w:rPr>
        <w:t>Carici pilosae-Fagetum</w:t>
      </w:r>
      <w:r>
        <w:rPr>
          <w:rFonts w:cs="Times New Roman" w:ascii="Times New Roman" w:hAnsi="Times New Roman"/>
        </w:rPr>
        <w:t>) a ostřicových dubohabřin (</w:t>
      </w:r>
      <w:r>
        <w:rPr>
          <w:rFonts w:cs="Times New Roman" w:ascii="Times New Roman" w:hAnsi="Times New Roman"/>
          <w:i/>
        </w:rPr>
        <w:t>Carici pilosae-Carpinetum</w:t>
      </w:r>
      <w:r>
        <w:rPr>
          <w:rFonts w:cs="Times New Roman" w:ascii="Times New Roman" w:hAnsi="Times New Roman"/>
        </w:rPr>
        <w:t xml:space="preserve">) - vesměs s přimíšeným bukem, které se objevují nejčastěji na sklonech jižního kvadrantu. Kolem lesních potůčků a na lesních prameništích lze očekávat vegetaci ostřicových jasenin asociace </w:t>
      </w:r>
      <w:r>
        <w:rPr>
          <w:rFonts w:cs="Times New Roman" w:ascii="Times New Roman" w:hAnsi="Times New Roman"/>
          <w:i/>
        </w:rPr>
        <w:t>Carici remotae-Fraxinetum</w:t>
      </w:r>
      <w:r>
        <w:rPr>
          <w:rFonts w:cs="Times New Roman" w:ascii="Times New Roman" w:hAnsi="Times New Roman"/>
        </w:rPr>
        <w:t xml:space="preserve">. Na odlesněných stanovištích se vyskytují mezofilní luční přepásané louky svazu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Na maloplošných výstupech vulkanitů je vyvinuta i vegetace blízká svazu </w:t>
      </w:r>
      <w:r>
        <w:rPr>
          <w:rFonts w:cs="Times New Roman" w:ascii="Times New Roman" w:hAnsi="Times New Roman"/>
          <w:i/>
        </w:rPr>
        <w:t>Cirsio-Brachypodion pinnati</w:t>
      </w:r>
      <w:r>
        <w:rPr>
          <w:rFonts w:cs="Times New Roman" w:ascii="Times New Roman" w:hAnsi="Times New Roman"/>
        </w:rPr>
        <w:t>.</w:t>
      </w:r>
      <w:r>
        <w:rPr>
          <w:rFonts w:cs="Times New Roman" w:ascii="Times New Roman" w:hAnsi="Times New Roman"/>
          <w:b/>
        </w:rPr>
        <w:t xml:space="preserve">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arianta podkarpatská (severní polovina 3.5): Dubohabřiny jsou snad převážně zastoupeny polonským (lipovým) typem (</w:t>
      </w:r>
      <w:r>
        <w:rPr>
          <w:rFonts w:cs="Times New Roman" w:ascii="Times New Roman" w:hAnsi="Times New Roman"/>
          <w:i/>
        </w:rPr>
        <w:t>Tilio-Carpinetum</w:t>
      </w:r>
      <w:r>
        <w:rPr>
          <w:rFonts w:cs="Times New Roman" w:ascii="Times New Roman" w:hAnsi="Times New Roman"/>
        </w:rPr>
        <w:t xml:space="preserve">).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Druh 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3BD3 </w:t>
      </w:r>
      <w:r>
        <w:rPr>
          <w:rFonts w:cs="Times New Roman" w:ascii="Times New Roman" w:hAnsi="Times New Roman"/>
          <w:i/>
        </w:rPr>
        <w:t>(15)</w:t>
      </w:r>
      <w:r>
        <w:rPr>
          <w:rFonts w:cs="Times New Roman" w:ascii="Times New Roman" w:hAnsi="Times New Roman"/>
        </w:rPr>
        <w:t xml:space="preserve">- v 3.7 bez *, *4B3 </w:t>
      </w:r>
      <w:r>
        <w:rPr>
          <w:rFonts w:cs="Times New Roman" w:ascii="Times New Roman" w:hAnsi="Times New Roman"/>
          <w:i/>
        </w:rPr>
        <w:t>(78)</w:t>
      </w:r>
      <w:r>
        <w:rPr>
          <w:rFonts w:cs="Times New Roman" w:ascii="Times New Roman" w:hAnsi="Times New Roman"/>
        </w:rPr>
        <w:t xml:space="preserve">, *4BC3 </w:t>
      </w:r>
      <w:r>
        <w:rPr>
          <w:rFonts w:cs="Times New Roman" w:ascii="Times New Roman" w:hAnsi="Times New Roman"/>
          <w:i/>
        </w:rPr>
        <w:t>(6).</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K:  *4C5a </w:t>
      </w:r>
      <w:r>
        <w:rPr>
          <w:rFonts w:cs="Times New Roman" w:ascii="Times New Roman" w:hAnsi="Times New Roman"/>
          <w:i/>
        </w:rPr>
        <w:t>(1)</w:t>
      </w:r>
      <w:r>
        <w:rPr>
          <w:rFonts w:cs="Times New Roman" w:ascii="Times New Roman" w:hAnsi="Times New Roman"/>
        </w:rPr>
        <w:t xml:space="preserve">,  *4C-CD5b </w:t>
      </w:r>
      <w:r>
        <w:rPr>
          <w:rFonts w:cs="Times New Roman" w:ascii="Times New Roman" w:hAnsi="Times New Roman"/>
          <w:i/>
        </w:rPr>
        <w:t>(+)</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Lesy 27 %,  travní p. 24,5 %,  vodní pl. 2 %,  pole 37 %,  sady 3 %,  sídla 4 %,  ostatní 2,5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Lesy se nacházejí především na příkřejších svazích údolí a temenech. Lesní plochy jsou malé a střední v Podbeskydském bioregionu (3.5), střední a velké ve Vsetínském (3.9) a Zlínském bioregionu (3.7). V druhové skladbě dnes mírně převažuje smrk, doplňuje ji dub, lípa, habr, buk; podél vodních toků jasan a olše. Zbytky údajně přirozených lesů, hlavně dubohabřin, jsou chráněny v 3.5 v PR Velké doly a okrajově sem zřejmě zasahují i přirozené lesy v PR Rybní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 méně příhodných polohách pro zemědělství jsou louky a pastviny. Zbytky relativně teplomilné květeny jsou chráněny v PP Kamenná u Staříče, mokřady ve zmíněné PP Žermanický lom (obě v 3.5). Bohatá lokalita kruštíku bahenního, růžkatého a širolistého je chráněna v 3.7 v PP Průkopa. Louky s porosty šafránu bělokvětého jsou chráněny v 3.9 v PP Lačnov, PP Smolinka a PP Sucháčkovy pase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zastoupeny malými i velkými potoky, nachází se zde však i vodní nádrž Žermanice a částečně sem zasahuje vodní nádrž Těrlicko. V Podbeskydském bioregionu jsou i menší rybníky. Jezírko v lomu je chráněno ve zmíněné PP Žermanický lom. Dva vývěry minerálních vod jsou chráněny v PP Prameny Zrzávky (vše v 3.5).</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jsou malá a střední, ohraničena jsou vodními toky, polními cestami a les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Malé sady navazují na zahrady a záhumenky. Sídla jsou malá a středně velká a na jejich jádra navazuje rozptýlené valašské a lašské osídlení. Do tohoto typu biochory zasahují v Podbeskydském bioregionu i okraje středně velkých měst,  jako Havířova, Českého Těšína a Frýdku-Místku.</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VC.</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KD, LONO;  náhradní:  PRPM,  ve 3.9 i MTM.</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b/>
        </w:rPr>
        <w:t xml:space="preserve">4PI  Pahorkatiny na bazických vulkanitech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15, 1.36, 1.54, 1.57, 1.58, 3.5.</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yp je rozptýlen v severním pohraničí ČR od Aše po Třinec. Vyznačuje se malými, ve Verneřickém bioregionu (1.15) i středně velkými segmenty. Typ je dohromady tvořen 20 segmenty s průměrnou plochou 5,3 km</w:t>
      </w:r>
      <w:r>
        <w:rPr>
          <w:rFonts w:cs="Times New Roman" w:ascii="Times New Roman" w:hAnsi="Times New Roman"/>
          <w:vertAlign w:val="superscript"/>
        </w:rPr>
        <w:t xml:space="preserve">2 </w:t>
      </w:r>
      <w:r>
        <w:rPr>
          <w:rFonts w:cs="Times New Roman" w:ascii="Times New Roman" w:hAnsi="Times New Roman"/>
        </w:rPr>
        <w:t>a celkovou plochou 105 km</w:t>
      </w:r>
      <w:r>
        <w:rPr>
          <w:rFonts w:cs="Times New Roman" w:ascii="Times New Roman" w:hAnsi="Times New Roman"/>
          <w:vertAlign w:val="superscript"/>
        </w:rPr>
        <w:t>2</w:t>
      </w:r>
      <w:r>
        <w:rPr>
          <w:rFonts w:cs="Times New Roman" w:ascii="Times New Roman" w:hAnsi="Times New Roman"/>
        </w:rPr>
        <w:t>. Nejvíce je zastoupen ve Verneřickém bioregionu (1.15), kde leží 56 km</w:t>
      </w:r>
      <w:r>
        <w:rPr>
          <w:rFonts w:cs="Times New Roman" w:ascii="Times New Roman" w:hAnsi="Times New Roman"/>
          <w:vertAlign w:val="superscript"/>
        </w:rPr>
        <w:t>2</w:t>
      </w:r>
      <w:r>
        <w:rPr>
          <w:rFonts w:cs="Times New Roman" w:ascii="Times New Roman" w:hAnsi="Times New Roman"/>
        </w:rPr>
        <w:t xml:space="preserve"> a náleží zde k hlavním specifikům bioregion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yp tvoří zpravidla izolované pahorky, v bioregionu Verneřickém a Šluknovském (1.57) spíše plochými lávovými příkrovy s vystupujícími malými neovulkanickými suky (Rozsocha u Kamenického Šenova). Segmenty typu vždy více či méně vystupují nad okolí. Extrémní jsou poměry ve Verneřickém bioregionu, kde pod pahorky a plošinami v náhorní poloze leží strmé, až 500 m vysoké a často skalnaté svahy údolí Labe a přítoků. Převýšení pahorků v rámci typu však je na nejvyšší straně kolem 150 m, jinde jen asi 50 m. Pahorky často mají kupovitý ráz s malým ostřejším vrcholkem s kameny nebo i skalkami. Na horní hraně svahů místy vystupují drobné skalní stěny a pod nimi suťová pole. Nachází se zde mnoho lomů, zpravidla aktivních. Četné velkolomy jsou v Železnobrodském bioregionu (1.36), vrch u Libé v Ašském bioregionu (1.58) je taktéž odtěžován velkolomem. Skály, sutě a lomy se prakticky nevyskytují v Podbeskydském bioregionu (3.5). Miniaturní neovulkanický suk je chráněn ve Verneřickém bioregionu v malém opuštěném lomu prostřednictvím NPP Pánská skál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ubstrát tvoří čediče a příbuzné horniny z konce třetihor. Tyto pevnější horniny se střídají se sopečnými struskami. Opuštěný lom s obnaženým souvrstvím popele a strusky je chráněn v PP Uhlířský vrch u Bruntálu v Nízkojesenickém bioregionu (1.54). Dokonalá ukázka vějířovitého sloupcového rozpadu čediče je ve zmíněné NPP Panská skála. V Podbeskydském bioregionu jsou horniny tvořeny vrstvami zvrásněných těšinitů (obdobné čedičům) zřejmě křídového stáří, střídajícími se s písčito-jílovitými flyšovými sediment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jsou eutrofní kambizemě, hlinité, s rozptýlenými kameny. Na plošinách jsou půdy hlouběji zvětralé a mírně kyselejší. Vzácně se objevují rankery a litozemě na skalkách a zahliněných sutích, v depresích jsou ostrůvky primárních pseudoglejů. Půdy mají sytě hnědou barvu teplých odstín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a většinou velmi vlhké, vlivem polohy na návětrné straně hor (MT2), v Podbeskydském bioregionu údajně náleží i do teplejší oblasti MT9. Slabě nadprůměrně vlhké klima je ve Verneřickém bioregionu (MT3, MT4). Na příkřejších svazích se projevuje jejich odlišná orientace ke Slunci, zvláště jihozápadní svahy jsou nápadněji teplé, nejchladnější jsou severovýchodní svahy. Je to zvláště důležité pro délku trvání sněhové pokrývky a nástup jara. Vrcholky pahorků jsou exponovány vůči větrům a to zvláště v Ašském a Verneřickém bioregion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Vegetace: Varianta hercynská (1.15, 1.36, 1.54, 1.57, 1.58): Základn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xml:space="preserve">). Podél ojedinělých větších potoků se vyskytují nivy s vegetací podsvazu </w:t>
      </w:r>
      <w:r>
        <w:rPr>
          <w:rFonts w:cs="Times New Roman" w:ascii="Times New Roman" w:hAnsi="Times New Roman"/>
          <w:i/>
        </w:rPr>
        <w:t>Alnenion glutinoso-incanae</w:t>
      </w:r>
      <w:r>
        <w:rPr>
          <w:rFonts w:cs="Times New Roman" w:ascii="Times New Roman" w:hAnsi="Times New Roman"/>
          <w:iCs/>
        </w:rPr>
        <w:t xml:space="preserve">, nejspíše </w:t>
      </w:r>
      <w:r>
        <w:rPr>
          <w:rFonts w:cs="Times New Roman" w:ascii="Times New Roman" w:hAnsi="Times New Roman"/>
          <w:i/>
        </w:rPr>
        <w:t>Stellario-Alnetum</w:t>
      </w:r>
      <w:r>
        <w:rPr>
          <w:rFonts w:cs="Times New Roman" w:ascii="Times New Roman" w:hAnsi="Times New Roman"/>
          <w:iCs/>
        </w:rPr>
        <w:t xml:space="preserve">, </w:t>
      </w:r>
      <w:r>
        <w:rPr>
          <w:rFonts w:cs="Times New Roman" w:ascii="Times New Roman" w:hAnsi="Times New Roman"/>
        </w:rPr>
        <w:t>kolem lesních potůčků a na prameništích lze očekávat ostřicové jaseniny (</w:t>
      </w:r>
      <w:r>
        <w:rPr>
          <w:rFonts w:cs="Times New Roman" w:ascii="Times New Roman" w:hAnsi="Times New Roman"/>
          <w:i/>
        </w:rPr>
        <w:t>Carici remotae-Fraxinetum</w:t>
      </w:r>
      <w:r>
        <w:rPr>
          <w:rFonts w:cs="Times New Roman" w:ascii="Times New Roman" w:hAnsi="Times New Roman"/>
        </w:rPr>
        <w:t xml:space="preserve">). Pro sušší odlesněná místa jsou charakteristické luční porosty svazu </w:t>
      </w:r>
      <w:r>
        <w:rPr>
          <w:rFonts w:cs="Times New Roman" w:ascii="Times New Roman" w:hAnsi="Times New Roman"/>
          <w:i/>
        </w:rPr>
        <w:t>Arrhenatherion</w:t>
      </w:r>
      <w:r>
        <w:rPr>
          <w:rFonts w:cs="Times New Roman" w:ascii="Times New Roman" w:hAnsi="Times New Roman"/>
        </w:rPr>
        <w:t xml:space="preserve">, na výstupech bazických vulkanitů je ve Verneřickém bioregionu maloplošně i vegetace teplomilných trávníků svazu </w:t>
      </w:r>
      <w:r>
        <w:rPr>
          <w:rFonts w:cs="Times New Roman" w:ascii="Times New Roman" w:hAnsi="Times New Roman"/>
          <w:i/>
        </w:rPr>
        <w:t>Cirsio-Brachypodion pinnati</w:t>
      </w:r>
      <w:r>
        <w:rPr>
          <w:rFonts w:cs="Times New Roman" w:ascii="Times New Roman" w:hAnsi="Times New Roman"/>
        </w:rPr>
        <w:t xml:space="preserve">. Na mokrých stanovištích jsou mokřadní porosty svazu </w:t>
      </w:r>
      <w:r>
        <w:rPr>
          <w:rFonts w:cs="Times New Roman" w:ascii="Times New Roman" w:hAnsi="Times New Roman"/>
          <w:i/>
        </w:rPr>
        <w:t>Calthion</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Varianta karpatská (3.5): Potenciální přirozenou vegetací je mozaika karpatských ostřicových dubohabřin (</w:t>
      </w:r>
      <w:r>
        <w:rPr>
          <w:rFonts w:cs="Times New Roman" w:ascii="Times New Roman" w:hAnsi="Times New Roman"/>
          <w:i/>
        </w:rPr>
        <w:t>Carici pilosae-Carpinetum</w:t>
      </w:r>
      <w:r>
        <w:rPr>
          <w:rFonts w:cs="Times New Roman" w:ascii="Times New Roman" w:hAnsi="Times New Roman"/>
        </w:rPr>
        <w:t>), které převažují na sklonech jižního kvadrantu, a ostřicových bučin (</w:t>
      </w:r>
      <w:r>
        <w:rPr>
          <w:rFonts w:cs="Times New Roman" w:ascii="Times New Roman" w:hAnsi="Times New Roman"/>
          <w:i/>
        </w:rPr>
        <w:t>Carici pilosae-Fagetum</w:t>
      </w:r>
      <w:r>
        <w:rPr>
          <w:rFonts w:cs="Times New Roman" w:ascii="Times New Roman" w:hAnsi="Times New Roman"/>
        </w:rPr>
        <w:t xml:space="preserve">) na ostatních ekotopech. Na odlesněných stanovištích se kromě mezofilních lučních porostů svazu </w:t>
      </w:r>
      <w:r>
        <w:rPr>
          <w:rFonts w:cs="Times New Roman" w:ascii="Times New Roman" w:hAnsi="Times New Roman"/>
          <w:i/>
        </w:rPr>
        <w:t>Arrhenatherion</w:t>
      </w:r>
      <w:r>
        <w:rPr>
          <w:rFonts w:cs="Times New Roman" w:ascii="Times New Roman" w:hAnsi="Times New Roman"/>
        </w:rPr>
        <w:t xml:space="preserve"> vyskytují přepásané louky svazu </w:t>
      </w:r>
      <w:r>
        <w:rPr>
          <w:rFonts w:cs="Times New Roman" w:ascii="Times New Roman" w:hAnsi="Times New Roman"/>
          <w:i/>
        </w:rPr>
        <w:t>Cynosurion</w:t>
      </w:r>
      <w:r>
        <w:rPr>
          <w:rFonts w:cs="Times New Roman" w:ascii="Times New Roman" w:hAnsi="Times New Roman"/>
        </w:rPr>
        <w:t xml:space="preserve">. Na jižních svazích se ojediněle též vyvinula vegetace teplomilných trávníků svazu </w:t>
      </w:r>
      <w:r>
        <w:rPr>
          <w:rFonts w:cs="Times New Roman" w:ascii="Times New Roman" w:hAnsi="Times New Roman"/>
          <w:i/>
        </w:rPr>
        <w:t>Cirsio-Brachypodion pinnati</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Druh similární.</w:t>
      </w:r>
    </w:p>
    <w:p>
      <w:pPr>
        <w:pStyle w:val="Normal"/>
        <w:ind w:right="-1026" w:hanging="0"/>
        <w:jc w:val="both"/>
        <w:rPr/>
      </w:pPr>
      <w:r>
        <w:rPr>
          <w:sz w:val="24"/>
        </w:rPr>
        <w:t xml:space="preserve">D:  3BD3 </w:t>
      </w:r>
      <w:r>
        <w:rPr>
          <w:i/>
          <w:sz w:val="24"/>
        </w:rPr>
        <w:t>(7)</w:t>
      </w:r>
      <w:r>
        <w:rPr>
          <w:sz w:val="24"/>
        </w:rPr>
        <w:t xml:space="preserve"> – asi jen v 1.15 a 3.5, *4BD1-2 </w:t>
      </w:r>
      <w:r>
        <w:rPr>
          <w:i/>
          <w:sz w:val="24"/>
        </w:rPr>
        <w:t>(3)</w:t>
      </w:r>
      <w:r>
        <w:rPr>
          <w:sz w:val="24"/>
        </w:rPr>
        <w:t xml:space="preserve"> – mimo 3.5,  4B3 </w:t>
      </w:r>
      <w:r>
        <w:rPr>
          <w:i/>
          <w:sz w:val="24"/>
        </w:rPr>
        <w:t>(12)</w:t>
      </w:r>
      <w:r>
        <w:rPr>
          <w:sz w:val="24"/>
        </w:rPr>
        <w:t>,</w:t>
      </w:r>
      <w:r>
        <w:rPr>
          <w:i/>
          <w:sz w:val="24"/>
        </w:rPr>
        <w:t xml:space="preserve"> *</w:t>
      </w:r>
      <w:r>
        <w:rPr>
          <w:sz w:val="24"/>
        </w:rPr>
        <w:t xml:space="preserve">4BD3 </w:t>
      </w:r>
      <w:r>
        <w:rPr>
          <w:i/>
          <w:sz w:val="24"/>
        </w:rPr>
        <w:t>(70)</w:t>
      </w:r>
      <w:r>
        <w:rPr>
          <w:sz w:val="24"/>
        </w:rPr>
        <w:t xml:space="preserve">,  4C3 </w:t>
      </w:r>
      <w:r>
        <w:rPr>
          <w:i/>
          <w:sz w:val="24"/>
        </w:rPr>
        <w:t>(6).</w:t>
      </w:r>
      <w:r>
        <w:rPr>
          <w:sz w:val="24"/>
        </w:rPr>
        <w:t xml:space="preserve"> </w:t>
      </w:r>
    </w:p>
    <w:p>
      <w:pPr>
        <w:pStyle w:val="Normal"/>
        <w:ind w:right="-1026" w:hanging="0"/>
        <w:jc w:val="both"/>
        <w:rPr/>
      </w:pPr>
      <w:r>
        <w:rPr>
          <w:sz w:val="24"/>
        </w:rPr>
        <w:t xml:space="preserve">K:  3BD1-2 </w:t>
      </w:r>
      <w:r>
        <w:rPr>
          <w:i/>
          <w:sz w:val="24"/>
        </w:rPr>
        <w:t>(1)</w:t>
      </w:r>
      <w:r>
        <w:rPr>
          <w:sz w:val="24"/>
        </w:rPr>
        <w:t xml:space="preserve"> – asi jen v 1.15,  4C5a </w:t>
      </w:r>
      <w:r>
        <w:rPr>
          <w:i/>
          <w:sz w:val="24"/>
        </w:rPr>
        <w:t>(1)</w:t>
      </w:r>
      <w:r>
        <w:rPr>
          <w:sz w:val="24"/>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iCs/>
        </w:rPr>
      </w:pPr>
      <w:r>
        <w:rPr>
          <w:rFonts w:cs="Times New Roman" w:ascii="Times New Roman" w:hAnsi="Times New Roman"/>
          <w:i/>
          <w:iCs/>
        </w:rPr>
        <w:t xml:space="preserve">Pozn.: STG  4C3  zřejmě chybí ve 3.5  a  v 1.58  je s *.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Lesy 17 %,  travní p. 19 %,  vodní pl. 0,5 %,  pole 53,5 %,  sady 4 %,  sídla 2,5 %,  ostatní (především lomy) 3,5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díky úrodnému substrátu i přes členitý reliéf převažují; většinou zabírají asi 45 %,  ve Verneřickém bioregionu jsou však hojnější (70 %). Nacházejí se na plošinách a mírných svazích na úpatích. Jsou většinou středně velká, časté jsou v nich meze s dřevinami a často mají členité okraje (mj. i díky výstupům skalního podloží). Pole jsou zpravidla ohraničena travními porosty nebo lesy sousedních biochor. K poutnímu kostelu na Uhlířském vrchu u Bruntálu vede po horizontu čtyřřadá lipová alej.</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e Verneřickém bioregionu je zastoupení lesů podprůměrné, dosahuje jen 8 %,  v ostatních bioregionech je asi 30 %. Lesy jsou především malé a středně velké, jsou vázány většinou na vrcholky pahorků a jejich strmější svahy. Pouze vrch u Libé v Ašském bioregionu (1.58) a návrší západně od Varnsdorfu ve Šluknovském bioregionu (1.57) jsou kryty velkým lesem přesahujícím do okolí. V dřevinné skladbě převažují smrkové kultury s velkou příměsí modřínu a borovic. Smrk zde trpí červenou hnilobou, imisemi, často se láme a porosty zarůstají vysokou buření. Významné zastoupení, často na rozdíl od okolí, však mají i přirozené dřeviny, především buk, jasan, javory a lípy. Většinou tvoří směsi s jehličnany, nacházejí se zde však i fragmenty bučin, např. nad nádrží Slezská Harta v Nízkojesenickém bioregionu. Na jižních svazích se objevuje i dub, v nižších polohách do okrajů lesů pronikl též habr.</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ravní porosty jsou poměrně hojné, ve velkých celcích a to především na strmějších svazích. Dnes jsou obhospodařovány jen částečně. Hlavně sušší travní porosty (bývalé pastviny) zarůstají nálety křovin a nemají zřejmě mimořádnou botanickou hodnotu. V rámci zmíněné NPP Panská skála se vyskytují travní porosty s ojedinělými křovinami, relativně suché trávníky se nacházejí i ve zmíněné PP Uhlířský vrch v 1.54.</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zastoupeny jen hladinami potok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ady se nacházejí pouze u rodinných domků, především po obvodu vesnic, ve Verneřickém bioregionu se místy  vyskytují i fragmenty starých sadů mimo vsi.</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 xml:space="preserve"> Sídla jsou zastoupena relativně hojně, mimo Verneřický bioregion mají zastoupení 5 %. Ve Verneřickém bioregionu jsou sídla vzácná (2 %), tvoření malými a středně velkými vesnicemi, přičemž především malé vsi jsou ohroženy vysídlením. Leží zde okraj města Bruntálu, většinou se však jedná o velké, rozvolněné vesnice protažené podél potoků. Zpravidla jsou ve špatném stavu, v ideálním případě se mění v chalupářské osady. V severních Čechách se nacházejí se zbytky roubené lidové architektury (např. Nový Oldřichov). V Železnobrodském bioregionu se typicky vyskytují i rozptýlené chalupy v loukách a s doprovodem dřevin. Krajina je devastována četnými velkými a aktivními lomy.</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VI, 5HI+4UI</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Cílové ekosystémy: Přirozené: BUKD,  SUB (jen v 1.58);  náhradní: MTM (jen v 1.36, 1.54, 1.57 a 3.5),  XT (jen ve 3.5).</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b/>
        </w:rPr>
        <w:t xml:space="preserve">-4PI  Pahorkatiny na bazických vulkanitech v suché oblasti  4. v.s.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yskytují se v bioregionech: 1.13, 1.26.</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šechny segmenty se nacházejí v západních Čechách a to jednak na dně Chebské a Sokolovské pánve, jednak na plochém jižním a méně západním okraji Doupovských hor. Typ je tvořen dohromady 18 segmenty s průměrnou plochou 3,4 km</w:t>
      </w:r>
      <w:r>
        <w:rPr>
          <w:rFonts w:cs="Times New Roman" w:ascii="Times New Roman" w:hAnsi="Times New Roman"/>
          <w:vertAlign w:val="superscript"/>
        </w:rPr>
        <w:t xml:space="preserve">2 </w:t>
      </w:r>
      <w:r>
        <w:rPr>
          <w:rFonts w:cs="Times New Roman" w:ascii="Times New Roman" w:hAnsi="Times New Roman"/>
        </w:rPr>
        <w:t>a celkovou plochou 61,7 km</w:t>
      </w:r>
      <w:r>
        <w:rPr>
          <w:rFonts w:cs="Times New Roman" w:ascii="Times New Roman" w:hAnsi="Times New Roman"/>
          <w:vertAlign w:val="superscript"/>
        </w:rPr>
        <w:t>2</w:t>
      </w:r>
      <w:r>
        <w:rPr>
          <w:rFonts w:cs="Times New Roman" w:ascii="Times New Roman" w:hAnsi="Times New Roman"/>
        </w:rPr>
        <w:t>. Více je typ zastoupen v Doupovském bioregionu (1.13), kde leží 56 k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b/>
        </w:rPr>
        <w:t xml:space="preserve">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Reliéf je tvořen většinou zbytky lávových příkrovů s plošinkami ve vrcholové části a svahy po obvodu, přitom z plošinek vystupují drobné nevýrazné neovulkanické suky. Na bocích pahorků jsou četné lomy na čedič. Přirozené skalní útvary jsou vzácné, častější jsou akumulace balvanů.</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ubstrátem jsou bazické neovulkanické vyvřeliny, převážně charakteru čediče a příbuzných hornin, v podloží k nim přistupují i bazická pyroklastika.</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Půdy jsou bazické, živné, hlinité s kamenitou příměsí, typologicky eutrofní kambizemě. Na srázech k nim přistupují eutrofní ranker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Klima je mírně teplé a ve 4. vegetačním stupni srážkově středně až silně podprůměrné (MT3, MT4). Vlivem suchosti klimatu a výhřevných živných půd tento typ vystupuje zvláště na jižním svahu Doupovských hor neobyčejně vysoko; nadmořská výška zdejších segmentů tak je 600 - 800 m.</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egetace: Základním typem potenciální přirozené vegetace jsou květnaté bučiny, zpravidla violkové (</w:t>
      </w:r>
      <w:r>
        <w:rPr>
          <w:rFonts w:cs="Times New Roman" w:ascii="Times New Roman" w:hAnsi="Times New Roman"/>
          <w:i/>
        </w:rPr>
        <w:t>Violo reichenbachianae-Fagetum</w:t>
      </w:r>
      <w:r>
        <w:rPr>
          <w:rFonts w:cs="Times New Roman" w:ascii="Times New Roman" w:hAnsi="Times New Roman"/>
        </w:rPr>
        <w:t>), které jsou na jižních svazích nahrazovány hercynskými černýšovými dubohabřinami (</w:t>
      </w:r>
      <w:r>
        <w:rPr>
          <w:rFonts w:cs="Times New Roman" w:ascii="Times New Roman" w:hAnsi="Times New Roman"/>
          <w:i/>
        </w:rPr>
        <w:t>Melampyro nemorosi-Carpinetum</w:t>
      </w:r>
      <w:r>
        <w:rPr>
          <w:rFonts w:cs="Times New Roman" w:ascii="Times New Roman" w:hAnsi="Times New Roman"/>
        </w:rPr>
        <w:t>) až nevýraznými subtypy teplomilných břekových doubrav (</w:t>
      </w:r>
      <w:r>
        <w:rPr>
          <w:rFonts w:cs="Times New Roman" w:ascii="Times New Roman" w:hAnsi="Times New Roman"/>
          <w:i/>
        </w:rPr>
        <w:t>Sorbo torminalis-Quercetum</w:t>
      </w:r>
      <w:r>
        <w:rPr>
          <w:rFonts w:cs="Times New Roman" w:ascii="Times New Roman" w:hAnsi="Times New Roman"/>
        </w:rPr>
        <w:t>). V ojedinělých potočních nivách jsou nejspíše ptačincové olšiny (</w:t>
      </w:r>
      <w:r>
        <w:rPr>
          <w:rFonts w:cs="Times New Roman" w:ascii="Times New Roman" w:hAnsi="Times New Roman"/>
          <w:i/>
        </w:rPr>
        <w:t>Stellario-Alnetum</w:t>
      </w:r>
      <w:r>
        <w:rPr>
          <w:rFonts w:cs="Times New Roman" w:ascii="Times New Roman" w:hAnsi="Times New Roman"/>
        </w:rPr>
        <w:t xml:space="preserve">). Na odlesněných místech převažují luční porosty svazu </w:t>
      </w:r>
      <w:r>
        <w:rPr>
          <w:rFonts w:cs="Times New Roman" w:ascii="Times New Roman" w:hAnsi="Times New Roman"/>
          <w:i/>
        </w:rPr>
        <w:t>Arrhenatherion</w:t>
      </w:r>
      <w:r>
        <w:rPr>
          <w:rFonts w:cs="Times New Roman" w:ascii="Times New Roman" w:hAnsi="Times New Roman"/>
        </w:rPr>
        <w:t>, jižní konvexní svahy mohou hostit teplomilné trávníky svazu</w:t>
      </w:r>
      <w:r>
        <w:rPr>
          <w:rFonts w:cs="Times New Roman" w:ascii="Times New Roman" w:hAnsi="Times New Roman"/>
          <w:i/>
        </w:rPr>
        <w:t xml:space="preserve"> Cirsio-Brachypodion pinnati</w:t>
      </w:r>
      <w:r>
        <w:rPr>
          <w:rFonts w:cs="Times New Roman" w:ascii="Times New Roman" w:hAnsi="Times New Roman"/>
        </w:rPr>
        <w:t xml:space="preserve"> a mokřiny louky svazu </w:t>
      </w:r>
      <w:r>
        <w:rPr>
          <w:rFonts w:cs="Times New Roman" w:ascii="Times New Roman" w:hAnsi="Times New Roman"/>
          <w:i/>
        </w:rPr>
        <w:t>Calthion</w:t>
      </w:r>
      <w:r>
        <w:rPr>
          <w:rFonts w:cs="Times New Roman" w:ascii="Times New Roman" w:hAnsi="Times New Roman"/>
        </w:rPr>
        <w:t>.</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Druh 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 xml:space="preserve">D:  3BD3 </w:t>
      </w:r>
      <w:r>
        <w:rPr>
          <w:rFonts w:cs="Times New Roman" w:ascii="Times New Roman" w:hAnsi="Times New Roman"/>
          <w:i/>
        </w:rPr>
        <w:t>(27)</w:t>
      </w:r>
      <w:r>
        <w:rPr>
          <w:rFonts w:cs="Times New Roman" w:ascii="Times New Roman" w:hAnsi="Times New Roman"/>
        </w:rPr>
        <w:t xml:space="preserve">, *4BD1-2 </w:t>
      </w:r>
      <w:r>
        <w:rPr>
          <w:rFonts w:cs="Times New Roman" w:ascii="Times New Roman" w:hAnsi="Times New Roman"/>
          <w:i/>
        </w:rPr>
        <w:t>(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3 </w:t>
      </w:r>
      <w:r>
        <w:rPr>
          <w:rFonts w:cs="Times New Roman" w:ascii="Times New Roman" w:hAnsi="Times New Roman"/>
          <w:i/>
        </w:rPr>
        <w:t>(15)</w:t>
      </w:r>
      <w:r>
        <w:rPr>
          <w:rFonts w:cs="Times New Roman" w:ascii="Times New Roman" w:hAnsi="Times New Roman"/>
        </w:rPr>
        <w:t xml:space="preserve">, *4BD3 </w:t>
      </w:r>
      <w:r>
        <w:rPr>
          <w:rFonts w:cs="Times New Roman" w:ascii="Times New Roman" w:hAnsi="Times New Roman"/>
          <w:i/>
        </w:rPr>
        <w:t>(40)</w:t>
      </w:r>
      <w:r>
        <w:rPr>
          <w:rFonts w:cs="Times New Roman" w:ascii="Times New Roman" w:hAnsi="Times New Roman"/>
        </w:rPr>
        <w:t xml:space="preserve">,  4C3 </w:t>
      </w:r>
      <w:r>
        <w:rPr>
          <w:rFonts w:cs="Times New Roman" w:ascii="Times New Roman" w:hAnsi="Times New Roman"/>
          <w:i/>
        </w:rPr>
        <w:t>(6)</w:t>
      </w:r>
      <w:r>
        <w:rPr>
          <w:rFonts w:cs="Times New Roman" w:ascii="Times New Roman" w:hAnsi="Times New Roman"/>
        </w:rPr>
        <w:t xml:space="preserve">,  4BD4 </w:t>
      </w:r>
      <w:r>
        <w:rPr>
          <w:rFonts w:cs="Times New Roman" w:ascii="Times New Roman" w:hAnsi="Times New Roman"/>
          <w:i/>
        </w:rPr>
        <w:t>(8)</w:t>
      </w:r>
      <w:r>
        <w:rPr>
          <w:rFonts w:cs="Times New Roman" w:ascii="Times New Roman" w:hAnsi="Times New Roman"/>
        </w:rPr>
        <w:t>.</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K:  *4C5a </w:t>
      </w:r>
      <w:r>
        <w:rPr>
          <w:rFonts w:cs="Times New Roman" w:ascii="Times New Roman" w:hAnsi="Times New Roman"/>
          <w:i/>
        </w:rPr>
        <w:t>(1)</w:t>
      </w:r>
      <w:r>
        <w:rPr>
          <w:rFonts w:cs="Times New Roman" w:ascii="Times New Roman" w:hAnsi="Times New Roman"/>
        </w:rPr>
        <w:t>.</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rFonts w:ascii="Times New Roman" w:hAnsi="Times New Roman" w:cs="Times New Roman"/>
          <w:i/>
          <w:i/>
          <w:iCs/>
        </w:rPr>
      </w:pPr>
      <w:r>
        <w:rPr>
          <w:rFonts w:cs="Times New Roman" w:ascii="Times New Roman" w:hAnsi="Times New Roman"/>
          <w:i/>
          <w:iCs/>
        </w:rPr>
        <w:t>Pozn.: STG 3BD3, 4C3 a 4BD4 jsou v 1.26 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rFonts w:ascii="Times New Roman" w:hAnsi="Times New Roman" w:cs="Times New Roman"/>
          <w:i/>
          <w:i/>
          <w:iCs/>
        </w:rPr>
      </w:pPr>
      <w:r>
        <w:rPr>
          <w:rFonts w:cs="Times New Roman" w:ascii="Times New Roman" w:hAnsi="Times New Roman"/>
          <w:i/>
          <w:iCs/>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Lesy 22 %,  travní p. 37 %,  vodní pl. 1 %,  pole 36 %,  sady 1,5 %,  sídla 1 %,  ostatní 1,5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 tomto typu je neobvykle vyvážené zastoupení lesů, travních ploch a polí. Lesy tvoří výhradně malé a středně velké celky, vždy s velmi členitými okraji. V jejich dřevinné skladbě dominují kulturní smrčiny, v Doupovském bioregionu trpící imisemi i hnilobami a z velké části jsou tudíž rozvrácené. Část lesů je součástí vojenského prostoru Hradiště (Doupovské hory). Neobvykle hojný je modřín, typické jsou i další dřeviny jako borovice lesní, javor klen a jasan ztepilý. Nejsou zde žádná maloplošná zvláště chráněná územ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 rozsáhlých travních porostech převažují neobhospodařované teplomilné trávníky s roztroušenými keři růže šípkové a hlohu. Tento stav je především důsledkem padesátileté existence vojenského výcvikového prostoru Doupov (Hradiště), kde leží převážná část plochy typ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odní plochy jsou zastoupeny podprůměrně, především hladinami potoků a ve větších segmentech i malými rybník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Pole jsou malá a středně velká, zpravidla s velmi členitými okraji, tvořenými travními porosty na skalnatých půdách a lesy. Dřevinná vegetace mezi bloky polí je zastoupena poměrně hojně.</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ady se vyskytují pouze u vesnických obydlí a to ještě v malé míře. V Doupovském bioregionu zůstaly sady u zaniklých obc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ídla jsou dnes reprezentována pouze malými obcemi. Po vysídlení německého obyvatelstva vsi zpustly a z větší části zanikly. Ojediněle se zachovaly lidové hrázděné domy, charakteristické jsou naopak vojenské stavby ve výcvikovém prostoru a u státní hranice. V blízkosti obcí jsou četné menší, vzácně i velké lomy na čedič.</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Náhradní typy: -4VI+-3B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Cílové ekosystémy: Přirozené: BUKD, LONO, XDSX (jen v 1.26), HDH (jen v 1.26), SUH (jen v 1.26);  náhradní: MTM,  jen v 1.26 X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b/>
        </w:rPr>
        <w:t xml:space="preserve">4PJ  Pahorkatiny na bazickém krystaliniku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28, 1.40, 1.41, 1.70.</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yp se nachází převážně v jihozápadních Čechách, ojediněle též na dně kotliny v Jesenickém bioregionu (1.70). Většinou je tvořen malými segmenty, pouze v Branžovském bioregionu (1.40) jsou segmenty i středně velké. Segmenty typu tvoří zpravidla nižší povrch mezi vyššími vrchy v okolí (s výjimkou 1.28). Typ je dohromady zastupuje 13 segmentů s průměrnou plochou 9,2 km</w:t>
      </w:r>
      <w:r>
        <w:rPr>
          <w:rFonts w:cs="Times New Roman" w:ascii="Times New Roman" w:hAnsi="Times New Roman"/>
          <w:vertAlign w:val="superscript"/>
        </w:rPr>
        <w:t xml:space="preserve">2 </w:t>
      </w:r>
      <w:r>
        <w:rPr>
          <w:rFonts w:cs="Times New Roman" w:ascii="Times New Roman" w:hAnsi="Times New Roman"/>
        </w:rPr>
        <w:t>a celkovou plochou 120 km</w:t>
      </w:r>
      <w:r>
        <w:rPr>
          <w:rFonts w:cs="Times New Roman" w:ascii="Times New Roman" w:hAnsi="Times New Roman"/>
          <w:vertAlign w:val="superscript"/>
        </w:rPr>
        <w:t>2</w:t>
      </w:r>
      <w:r>
        <w:rPr>
          <w:rFonts w:cs="Times New Roman" w:ascii="Times New Roman" w:hAnsi="Times New Roman"/>
        </w:rPr>
        <w:t>. Rozhodující plocha typu (69 km</w:t>
      </w:r>
      <w:r>
        <w:rPr>
          <w:rFonts w:cs="Times New Roman" w:ascii="Times New Roman" w:hAnsi="Times New Roman"/>
          <w:vertAlign w:val="superscript"/>
        </w:rPr>
        <w:t>2</w:t>
      </w:r>
      <w:r>
        <w:rPr>
          <w:rFonts w:cs="Times New Roman" w:ascii="Times New Roman" w:hAnsi="Times New Roman"/>
        </w:rPr>
        <w:t>) leží v Branžovském bioregion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Reliéf je tvořen více či méně nápadnými, více či méně izolovanými pahorky s konvexně-konkávním profilem svahů, oddělenými otevřenými, plochými, často podmáčenými sníženinami. Pahorky v pohraniční části Branžovského bioregionu (1.40) jsou nápadné, strmě vystupující a převýšení od úpatí mají i přes 150 m. Na ostatním území jsou pahorky plošší, s převýšením od úpatí kolem 60 m. V Plzeňském bioregionu (1.28) ve hřbetnici pahorků ojediněle vystupují buližníkové skály s výškou až 10 m.</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ubstrát je tvořen většinou spility (podmořskými paleovulkanity), vystupujícími v pruzích ve směru jihozápad - severovýchod. Pouze v pohraniční oblasti Branžovského a v Jesenickém bioregionu se nacházejí odolnější diority a amfibolity. Ukázka substrátu (uralitizovaný gabronorit) je v opuštěném lomu v 1.27 v PP Německá hor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mimo les jsou převážně eutrofní kambizemě, na dioritech a amfibolitech jsou neutrální kambizemě a na vložkách břidlic pak typické kyselé kambizemě. V lesích jsou všeobecně udávány slabě kyselé kambizemě, na vrcholech kamenité. Rankery a litozemě jsou velmi vzácn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srážkově průměrné (MT4, MT7), pouze v Plzeňském bioregionu je sušší a mírně teplejší (MT10), v Jesenickém bioregionu je naopak chladnější a vlhčí. Projevuje se odlišná orientace svahů, zřetelně teplejší jsou jihozápadní svahy a hřbety. V plochých sníženinách mezi pahorky jsou podmínky pro tvorbu středně silných teplotních inverz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egetace: Varianta plzeňská (1.28): Kostru potenciální přirozené vegetace tvoří lipové bučiny (</w:t>
      </w:r>
      <w:r>
        <w:rPr>
          <w:rFonts w:cs="Times New Roman" w:ascii="Times New Roman" w:hAnsi="Times New Roman"/>
          <w:i/>
        </w:rPr>
        <w:t>Tilio cordatae-Fagetum</w:t>
      </w:r>
      <w:r>
        <w:rPr>
          <w:rFonts w:cs="Times New Roman" w:ascii="Times New Roman" w:hAnsi="Times New Roman"/>
        </w:rPr>
        <w:t xml:space="preserve">). Na prudkých svazích mimo jižní kvadrant se objevují suťové lesy asociací </w:t>
      </w:r>
      <w:r>
        <w:rPr>
          <w:rFonts w:cs="Times New Roman" w:ascii="Times New Roman" w:hAnsi="Times New Roman"/>
          <w:i/>
        </w:rPr>
        <w:t>Aceri-Carpinetum</w:t>
      </w:r>
      <w:r>
        <w:rPr>
          <w:rFonts w:cs="Times New Roman" w:ascii="Times New Roman" w:hAnsi="Times New Roman"/>
        </w:rPr>
        <w:t xml:space="preserve"> a </w:t>
      </w:r>
      <w:r>
        <w:rPr>
          <w:rFonts w:cs="Times New Roman" w:ascii="Times New Roman" w:hAnsi="Times New Roman"/>
          <w:i/>
        </w:rPr>
        <w:t>Mercuriali-Fraxinetum</w:t>
      </w:r>
      <w:r>
        <w:rPr>
          <w:rFonts w:cs="Times New Roman" w:ascii="Times New Roman" w:hAnsi="Times New Roman"/>
        </w:rPr>
        <w:t>. Podél typických malých potůčků jsou ostřicové jaseniny (</w:t>
      </w:r>
      <w:r>
        <w:rPr>
          <w:rFonts w:cs="Times New Roman" w:ascii="Times New Roman" w:hAnsi="Times New Roman"/>
          <w:i/>
          <w:iCs/>
        </w:rPr>
        <w:t>Carici remotae-Fraxinetum</w:t>
      </w:r>
      <w:r>
        <w:rPr>
          <w:rFonts w:cs="Times New Roman" w:ascii="Times New Roman" w:hAnsi="Times New Roman"/>
        </w:rPr>
        <w:t>), podél větších potoků jsou ptačincové olšiny (</w:t>
      </w:r>
      <w:r>
        <w:rPr>
          <w:rFonts w:cs="Times New Roman" w:ascii="Times New Roman" w:hAnsi="Times New Roman"/>
          <w:i/>
          <w:iCs/>
        </w:rPr>
        <w:t>Stellario-Alnetum</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vyšších poloh (1.40, 1.41, 1.70): Kostru potenciální přirozené vegetace tvoří  kyčelnicové bučiny (</w:t>
      </w:r>
      <w:r>
        <w:rPr>
          <w:rFonts w:cs="Times New Roman" w:ascii="Times New Roman" w:hAnsi="Times New Roman"/>
          <w:i/>
        </w:rPr>
        <w:t>Dentario enneaphylli-Fagetum</w:t>
      </w:r>
      <w:r>
        <w:rPr>
          <w:rFonts w:cs="Times New Roman" w:ascii="Times New Roman" w:hAnsi="Times New Roman"/>
        </w:rPr>
        <w:t xml:space="preserve">), suťové lesy patří převážně do as. </w:t>
      </w:r>
      <w:r>
        <w:rPr>
          <w:rFonts w:cs="Times New Roman" w:ascii="Times New Roman" w:hAnsi="Times New Roman"/>
          <w:i/>
        </w:rPr>
        <w:t>Lunario-Aceretum</w:t>
      </w:r>
      <w:r>
        <w:rPr>
          <w:rFonts w:cs="Times New Roman" w:ascii="Times New Roman" w:hAnsi="Times New Roman"/>
          <w:iCs/>
        </w:rPr>
        <w:t xml:space="preserve"> a luhy většinou do as. </w:t>
      </w:r>
      <w:r>
        <w:rPr>
          <w:rFonts w:cs="Times New Roman" w:ascii="Times New Roman" w:hAnsi="Times New Roman"/>
          <w:i/>
        </w:rPr>
        <w:t>Arunco sylvestris-Alnetum glutinosae.</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rPr>
      </w:pPr>
      <w:r>
        <w:rPr>
          <w:rFonts w:cs="Times New Roman" w:ascii="Times New Roman" w:hAnsi="Times New Roman"/>
          <w:i/>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Druh 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4AB3 </w:t>
      </w:r>
      <w:r>
        <w:rPr>
          <w:rFonts w:cs="Times New Roman" w:ascii="Times New Roman" w:hAnsi="Times New Roman"/>
          <w:i/>
        </w:rPr>
        <w:t>(15)</w:t>
      </w:r>
      <w:r>
        <w:rPr>
          <w:rFonts w:cs="Times New Roman" w:ascii="Times New Roman" w:hAnsi="Times New Roman"/>
        </w:rPr>
        <w:t xml:space="preserve">, *4B3 </w:t>
      </w:r>
      <w:r>
        <w:rPr>
          <w:rFonts w:cs="Times New Roman" w:ascii="Times New Roman" w:hAnsi="Times New Roman"/>
          <w:i/>
        </w:rPr>
        <w:t>(55)</w:t>
      </w:r>
      <w:r>
        <w:rPr>
          <w:rFonts w:cs="Times New Roman" w:ascii="Times New Roman" w:hAnsi="Times New Roman"/>
        </w:rPr>
        <w:t xml:space="preserve">, *4BD3 </w:t>
      </w:r>
      <w:r>
        <w:rPr>
          <w:rFonts w:cs="Times New Roman" w:ascii="Times New Roman" w:hAnsi="Times New Roman"/>
          <w:i/>
        </w:rPr>
        <w:t>(20)</w:t>
      </w:r>
      <w:r>
        <w:rPr>
          <w:rFonts w:cs="Times New Roman" w:ascii="Times New Roman" w:hAnsi="Times New Roman"/>
        </w:rPr>
        <w:t xml:space="preserve">, *4BC3 </w:t>
      </w:r>
      <w:r>
        <w:rPr>
          <w:rFonts w:cs="Times New Roman" w:ascii="Times New Roman" w:hAnsi="Times New Roman"/>
          <w:i/>
        </w:rPr>
        <w:t>(3)</w:t>
      </w:r>
      <w:r>
        <w:rPr>
          <w:rFonts w:cs="Times New Roman" w:ascii="Times New Roman" w:hAnsi="Times New Roman"/>
        </w:rPr>
        <w:t xml:space="preserve">,  4B4 </w:t>
      </w:r>
      <w:r>
        <w:rPr>
          <w:rFonts w:cs="Times New Roman" w:ascii="Times New Roman" w:hAnsi="Times New Roman"/>
          <w:i/>
        </w:rPr>
        <w:t>(5).</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K: 4A2-3 </w:t>
      </w:r>
      <w:r>
        <w:rPr>
          <w:rFonts w:cs="Times New Roman" w:ascii="Times New Roman" w:hAnsi="Times New Roman"/>
          <w:i/>
        </w:rPr>
        <w:t>(+)</w:t>
      </w:r>
      <w:r>
        <w:rPr>
          <w:rFonts w:cs="Times New Roman" w:ascii="Times New Roman" w:hAnsi="Times New Roman"/>
        </w:rPr>
        <w:t xml:space="preserve"> – jen v 1.28, *4BC5a </w:t>
      </w:r>
      <w:r>
        <w:rPr>
          <w:rFonts w:cs="Times New Roman" w:ascii="Times New Roman" w:hAnsi="Times New Roman"/>
          <w:i/>
        </w:rPr>
        <w:t>(2)</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Lesy 24 %,  travní p. 10 %,  vodní pl. 0,5 %,  pole 58,5 %,  sady 3 %,  sídla 2 %,  ostatní 2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Díky úrodným půdám převládají pole, a to pole středně velká a velká, bez dřevin. Zpravidla jsou situována do plošších svahů na úpatí pahorků. Nahoře jsou ohraničena lesy, dole vodotečemi s porosty dřevin a sady po obvodech sídel.</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Lesy jsou převážně středně velké a malé a typicky jsou vázány na vrcholky pahorků. Převažují kulturní smrčiny s příměsí borovice a modřínu. Zvláště při okrajích lesů se objevují přimíšené původní dřeviny - především buk a javor klen. Často se vyskytují i duby, bříza a topol osika. V Branžovském bioregionu je PP Chudenická bažantnice s plochou 16 ha, se smíšeným porostem dubů, modřínu a javoru klenu. Nachází se zde i arboretum - NPP Americká zahrad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Travní porosty jsou poměrně vzácné; především jsou na dnech sníženin a nehojných odlesněných strmých svazích.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vzácné, převážně jsou tvořeny hladinami potoků a ojedinělých malých rybník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ady jsou vázány jen na rodinné domy, především po obvodech vesnic. V Branžovském bioregionu jsou sídla zastoupena především vysídleneckými malými vesnicemi (mnohé již zanikly) a městečkem Chudenice. Nacházejí se zde zbytky zděné lidové architektury. Vesnice v Plánickém bioregionu (1.41) jsou středně velké, v Brdském velké. Vesnice Olešná je památkovou zónou lidové architektury.</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II, 4VJ, v 1.44 4PQ.</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KD, LONO;  náhradní: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9"/>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b/>
          <w:b/>
        </w:rPr>
      </w:pPr>
      <w:r>
        <w:rPr>
          <w:rFonts w:cs="Times New Roman" w:ascii="Times New Roman" w:hAnsi="Times New Roman"/>
          <w:b/>
        </w:rPr>
      </w:r>
    </w:p>
    <w:p>
      <w:pPr>
        <w:pStyle w:val="Import9"/>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b/>
        </w:rPr>
        <w:t xml:space="preserve">4PK  Pahorkatiny na převážně pískovcovém flyši  4. v.s. </w:t>
        <w:tab/>
        <w:tab/>
      </w:r>
      <w:r>
        <w:rPr>
          <w:rFonts w:cs="Times New Roman" w:ascii="Times New Roman" w:hAnsi="Times New Roman"/>
        </w:rPr>
        <w:t>Řídký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yskytují se v bioregionech: 3.5, 3.9</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yp se ojediněle se vyskytuje na úpatí vyšších Beskyd; převažují v něm malé segmenty. Dohromady je typ tvořen 4 segmenty s průměrnou plochou 2,5 km</w:t>
      </w:r>
      <w:r>
        <w:rPr>
          <w:rFonts w:cs="Times New Roman" w:ascii="Times New Roman" w:hAnsi="Times New Roman"/>
          <w:vertAlign w:val="superscript"/>
        </w:rPr>
        <w:t xml:space="preserve">2 </w:t>
      </w:r>
      <w:r>
        <w:rPr>
          <w:rFonts w:cs="Times New Roman" w:ascii="Times New Roman" w:hAnsi="Times New Roman"/>
        </w:rPr>
        <w:t>a celkovou plochou pouhých 10 km</w:t>
      </w:r>
      <w:r>
        <w:rPr>
          <w:rFonts w:cs="Times New Roman" w:ascii="Times New Roman" w:hAnsi="Times New Roman"/>
          <w:vertAlign w:val="superscript"/>
        </w:rPr>
        <w:t>2</w:t>
      </w:r>
      <w:r>
        <w:rPr>
          <w:rFonts w:cs="Times New Roman" w:ascii="Times New Roman" w:hAnsi="Times New Roman"/>
        </w:rPr>
        <w:t>. Rozhodující plocha typu (8,4 km</w:t>
      </w:r>
      <w:r>
        <w:rPr>
          <w:rFonts w:cs="Times New Roman" w:ascii="Times New Roman" w:hAnsi="Times New Roman"/>
          <w:vertAlign w:val="superscript"/>
        </w:rPr>
        <w:t>2</w:t>
      </w:r>
      <w:r>
        <w:rPr>
          <w:rFonts w:cs="Times New Roman" w:ascii="Times New Roman" w:hAnsi="Times New Roman"/>
        </w:rPr>
        <w:t>) leží v Podbeskydském bioregionu (3.5).</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řevažuje reliéf členité pahorkatiny, převýšení kopců v rámci typu je do 100 m. Typické jsou polokulovité kopce, méně výrazné hřbety s příkrými svahy, které jsou členěny malými údolími a zářezy vodních toků. Časté jsou meze a strže. Ojediněle se zde nacházejí malé opuštěné lomy s výškou stěny do 7 m.</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Geologické podloží budují převážně flyšové sedimenty slezské jednotky, dominují bašské vrstvy s převahou pískovců a podružnými jílovci. Překryty jsou deluviálními hlinitopísčitými, hlinitokamenitými až kamenitými sediment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 půdním pokryvu plošně převažují kambizemě typické kyselé, středně těžké, na písčitých zvětralinách pískovců až lehčí. Místy se na úpatích vyskytuje i primární pseudoglej. Půdy mají hnědookrovou barv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náleží ke klimatické oblasti MT9. Teplotní rozdíly mezi jižními a severními svahy jsou výrazné. Množství srážek je výrazně nadprůměrné, zvláště v Podbeskydském bioregionu (3.5).</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Vegetace: Kostru potenciální vegetace tvoří ostřicové bučiny (</w:t>
      </w:r>
      <w:r>
        <w:rPr>
          <w:rFonts w:cs="Times New Roman" w:ascii="Times New Roman" w:hAnsi="Times New Roman"/>
          <w:i/>
        </w:rPr>
        <w:t>Carici pilosae-Fagetum</w:t>
      </w:r>
      <w:r>
        <w:rPr>
          <w:rFonts w:cs="Times New Roman" w:ascii="Times New Roman" w:hAnsi="Times New Roman"/>
        </w:rPr>
        <w:t>), avšak na výchozech pískovců nebo okyselených zvětralinách se objevují acidofilní bikové bučiny (</w:t>
      </w:r>
      <w:r>
        <w:rPr>
          <w:rFonts w:cs="Times New Roman" w:ascii="Times New Roman" w:hAnsi="Times New Roman"/>
          <w:i/>
        </w:rPr>
        <w:t>Luzulo-Fagetum</w:t>
      </w:r>
      <w:r>
        <w:rPr>
          <w:rFonts w:cs="Times New Roman" w:ascii="Times New Roman" w:hAnsi="Times New Roman"/>
        </w:rPr>
        <w:t>). Na lesních prameništích lze předpokládat ostřicové jaseniny (</w:t>
      </w:r>
      <w:r>
        <w:rPr>
          <w:rFonts w:cs="Times New Roman" w:ascii="Times New Roman" w:hAnsi="Times New Roman"/>
          <w:i/>
        </w:rPr>
        <w:t>Carici remotae-Fraxinetum</w:t>
      </w:r>
      <w:r>
        <w:rPr>
          <w:rFonts w:cs="Times New Roman" w:ascii="Times New Roman" w:hAnsi="Times New Roman"/>
        </w:rPr>
        <w:t xml:space="preserve">). Travní porosty většinou náležejí přepásaným porostům svazu </w:t>
      </w:r>
      <w:r>
        <w:rPr>
          <w:rFonts w:cs="Times New Roman" w:ascii="Times New Roman" w:hAnsi="Times New Roman"/>
          <w:i/>
        </w:rPr>
        <w:t>Cynosurion.</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Druh 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4AB3 </w:t>
      </w:r>
      <w:r>
        <w:rPr>
          <w:rFonts w:cs="Times New Roman" w:ascii="Times New Roman" w:hAnsi="Times New Roman"/>
          <w:i/>
        </w:rPr>
        <w:t>(20)</w:t>
      </w:r>
      <w:r>
        <w:rPr>
          <w:rFonts w:cs="Times New Roman" w:ascii="Times New Roman" w:hAnsi="Times New Roman"/>
        </w:rPr>
        <w:t xml:space="preserve">, *4B3 </w:t>
      </w:r>
      <w:r>
        <w:rPr>
          <w:rFonts w:cs="Times New Roman" w:ascii="Times New Roman" w:hAnsi="Times New Roman"/>
          <w:i/>
        </w:rPr>
        <w:t>(73)</w:t>
      </w:r>
      <w:r>
        <w:rPr>
          <w:rFonts w:cs="Times New Roman" w:ascii="Times New Roman" w:hAnsi="Times New Roman"/>
        </w:rPr>
        <w:t xml:space="preserve">, 4B4 </w:t>
      </w:r>
      <w:r>
        <w:rPr>
          <w:rFonts w:cs="Times New Roman" w:ascii="Times New Roman" w:hAnsi="Times New Roman"/>
          <w:i/>
        </w:rPr>
        <w:t>(5).</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K:  4BC5a </w:t>
      </w:r>
      <w:r>
        <w:rPr>
          <w:rFonts w:cs="Times New Roman" w:ascii="Times New Roman" w:hAnsi="Times New Roman"/>
          <w:i/>
        </w:rPr>
        <w:t>(2)</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Lesy 43 %,  travní p. 22 %,  vodní pl. 0,5 %,  pole 30 %,  sady 2 %,  sídla 1 %,  ostatní 1,5 %.</w:t>
      </w:r>
    </w:p>
    <w:p>
      <w:pPr>
        <w:pStyle w:val="Import10"/>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Zastoupení lesů v segmentech je 0-75 %. Lesy se nacházejí především na příkřejších svazích údolí a temenech. Lesy jsou malé a středně velké a mají velmi členité okraje; převažují v nich kulturní smrčiny s příměsí dubu, lípy, habru, omezeně i buku. V Podbeskydském bioregionu jsou i bučiny. Podél vodních toků dominuje jasan a olš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e vyšších polohách na hřbetech a v nivách jsou mezi lesy vklíněny zčásti opuštěné louky a pastviny. Lokalita šafránu bělokvětého je chráněna ve 3.9 v PP Podskalič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y se nacházejí pouze ve dvou segmentech a jsou zastoupeny malými a středně velkými potoky, zpravidla s přirozeným korytem a doprovodem dřevin.</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se nacházejí jednak na úpatích, jednak na plošších svazích na kopcích. Jsou malá a středně velká, ohraničená často travními porosty a les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ady se nacházejí u stavení a to v obcích nebo rozptýlených v krajině. Pěstují se méně náročné druhy, především slivoně a jabloně.</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Na úpatí svahů zasahují okraje středně velkých valašských obcí, na svahy a temena vystupuje rozptýlené valašské osídlení se zbytky roubené architektury. Leží zde i vilková čtvrť na okraji Nového Jičína.</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VK</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AD, BUKD;  náhradní:  -</w:t>
      </w:r>
    </w:p>
    <w:p>
      <w:pPr>
        <w:pStyle w:val="Import1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b/>
        </w:rPr>
        <w:t xml:space="preserve">4PM  Pahorkatiny na drobách ve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20, 1.40, 1.41, 1.54.</w:t>
      </w:r>
    </w:p>
    <w:p>
      <w:pPr>
        <w:pStyle w:val="Import1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b/>
          <w:b/>
        </w:rPr>
      </w:pPr>
      <w:r>
        <w:rPr>
          <w:rFonts w:cs="Times New Roman" w:ascii="Times New Roman" w:hAnsi="Times New Roman"/>
        </w:rPr>
        <w:tab/>
        <w:t>Segmenty tohoto typu jsou soustředěny ve středozápadních a jihozápadních Čechách a při obvodu Nízkojesenického bioregionu (1.54). Ve Slapském bioregionu (1.20) jsou segmenty středně velké, jinde spíše menší. Typ je dohromady tvořen 26 segmenty s průměrnou plochou 4,9 km</w:t>
      </w:r>
      <w:r>
        <w:rPr>
          <w:rFonts w:cs="Times New Roman" w:ascii="Times New Roman" w:hAnsi="Times New Roman"/>
          <w:vertAlign w:val="superscript"/>
        </w:rPr>
        <w:t xml:space="preserve">2 </w:t>
      </w:r>
      <w:r>
        <w:rPr>
          <w:rFonts w:cs="Times New Roman" w:ascii="Times New Roman" w:hAnsi="Times New Roman"/>
        </w:rPr>
        <w:t>a celkovou plochou 128 km</w:t>
      </w:r>
      <w:r>
        <w:rPr>
          <w:rFonts w:cs="Times New Roman" w:ascii="Times New Roman" w:hAnsi="Times New Roman"/>
          <w:vertAlign w:val="superscript"/>
        </w:rPr>
        <w:t>2</w:t>
      </w:r>
      <w:r>
        <w:rPr>
          <w:rFonts w:cs="Times New Roman" w:ascii="Times New Roman" w:hAnsi="Times New Roman"/>
        </w:rPr>
        <w:t>. Nejvíce je typ zastoupen v Nízkojesenickém bioregionu, kde leží 49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Reliéf je tvořen více či méně výraznými, více či méně izolovanými pahorky s konvexně-konkávním profilem svahů. Pahorky jsou odděleny otevřenými plochými, často podmáčenými sníženinami. Pahorky v Branžovském bioregionu (1.40) a jihovýchodně od Příbrami ve Slapském bioregionu (1.20) jsou velmi ploché a neznatelně přecházejí do širokých sníženin. Na úpatí Hřebenů a v Nízkojesenickém bioregionu jsou nápadné, strmě vystupující a převýšení od úpatí mají i přes 100 m. Většina hřbítků má směr severoseverovýchod - jihojihozápad. Ve Slapském bioregionu v okolí Příbrami a v Nízkém Jeseníků u Vítkova a Horního Benešova jsou pozůstatky po hlubinné těžbě kovů, především stříbra a zlata (šachty, haldy). V lépe přístupných segmentech Nízkojesenického bioregionu jsou malé opuštěné lomy a jeden aktivní velký lom. Svahy se zde vyznačují věším počtem vrstevnicových i šikmých mezí a hromadami vysbíraného kamen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ubstrát v Čechách tvoří spodnokambrické a svrchnoproterozoické břidlice a droby, které se zpravidla střídají. V Nízkojesenickém bioregionu dominují kulmské (karbonské) droby, místy přecházející do mohutných souvrství mírně zvrásněných břidlic. Směr vrstev ve všech bioregionech je severoseverovýchod - jihojihozápad.</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mimo les jsou převážně typické kambizemě, v depresích luvizemě a luvizemě pseudoglejové i primární pseudogleje. V lesích jsou většinou udávány slabě kyselé kambizemě, rankery a litozemě jsou velmi vzácné. Půdy jsou zpravidla středně těžké a mají světle hnědou barv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v Čechách je mírně teplé, srážkově slabě podprůměrné (MT5, MT7). V Nízkém Jeseníku je chladnější a vlhčí (zpravidla MT2, MT3) Projevuje se odlišná orientace svahů, zřetelně teplejší jsou jižní svahy a hřbety. Vrcholky pahorků jsou exponovány vůči větrům. V plochých sníženinách mezi pahorky jsou podmínky pro tvorbu středně silných teplotních inverz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egetace: Varianta západočeská (1.40, 1.41): Potenciální přirozenou vegetaci tvoří především květnaté kyčelnicové bučiny (</w:t>
      </w:r>
      <w:r>
        <w:rPr>
          <w:rFonts w:cs="Times New Roman" w:ascii="Times New Roman" w:hAnsi="Times New Roman"/>
          <w:i/>
        </w:rPr>
        <w:t>Dentario enneaphylli-Fagetum</w:t>
      </w:r>
      <w:r>
        <w:rPr>
          <w:rFonts w:cs="Times New Roman" w:ascii="Times New Roman" w:hAnsi="Times New Roman"/>
        </w:rPr>
        <w:t>), na okyselených místech acidofilní bikové bučiny (</w:t>
      </w:r>
      <w:r>
        <w:rPr>
          <w:rFonts w:cs="Times New Roman" w:ascii="Times New Roman" w:hAnsi="Times New Roman"/>
          <w:i/>
        </w:rPr>
        <w:t>Luzulo-Fagetum</w:t>
      </w:r>
      <w:r>
        <w:rPr>
          <w:rFonts w:cs="Times New Roman" w:ascii="Times New Roman" w:hAnsi="Times New Roman"/>
        </w:rPr>
        <w:t>), které na jižních svazích přecházejí v acidofilní bikové doubravy (</w:t>
      </w:r>
      <w:r>
        <w:rPr>
          <w:rFonts w:cs="Times New Roman" w:ascii="Times New Roman" w:hAnsi="Times New Roman"/>
          <w:i/>
        </w:rPr>
        <w:t>Luzulo albidae-Quercetum petraeae</w:t>
      </w:r>
      <w:r>
        <w:rPr>
          <w:rFonts w:cs="Times New Roman" w:ascii="Times New Roman" w:hAnsi="Times New Roman"/>
        </w:rPr>
        <w:t xml:space="preserve">). Podél potoků se vyskytují nivy, nejspíše as. </w:t>
      </w:r>
      <w:r>
        <w:rPr>
          <w:rFonts w:cs="Times New Roman" w:ascii="Times New Roman" w:hAnsi="Times New Roman"/>
          <w:i/>
          <w:iCs/>
        </w:rPr>
        <w:t>Stellario-Alnetum</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arianta slapská (1.20): Květnaté bučiny náležejí lipovému typu (</w:t>
      </w:r>
      <w:r>
        <w:rPr>
          <w:rFonts w:cs="Times New Roman" w:ascii="Times New Roman" w:hAnsi="Times New Roman"/>
          <w:i/>
          <w:iCs/>
        </w:rPr>
        <w:t>Tilio cordatae-Fagetum</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acidofilní bikové bučiny (</w:t>
      </w:r>
      <w:r>
        <w:rPr>
          <w:rFonts w:cs="Times New Roman" w:ascii="Times New Roman" w:hAnsi="Times New Roman"/>
          <w:i/>
        </w:rPr>
        <w:t>Luzulo-Fagetum</w:t>
      </w:r>
      <w:r>
        <w:rPr>
          <w:rFonts w:cs="Times New Roman" w:ascii="Times New Roman" w:hAnsi="Times New Roman"/>
        </w:rPr>
        <w:t>) jsou hojnější včetně přechodů do bikových doubrav.</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arianta nízkojesenická (1.54): Základním typem potenciální přirozené vegetace jsou květnaté bučiny, a to strdivkové (</w:t>
      </w:r>
      <w:r>
        <w:rPr>
          <w:rFonts w:cs="Times New Roman" w:ascii="Times New Roman" w:hAnsi="Times New Roman"/>
          <w:i/>
        </w:rPr>
        <w:t>Melico-Fagetum</w:t>
      </w:r>
      <w:r>
        <w:rPr>
          <w:rFonts w:cs="Times New Roman" w:ascii="Times New Roman" w:hAnsi="Times New Roman"/>
        </w:rPr>
        <w:t>) nebo kostřavové (</w:t>
      </w:r>
      <w:r>
        <w:rPr>
          <w:rFonts w:cs="Times New Roman" w:ascii="Times New Roman" w:hAnsi="Times New Roman"/>
          <w:i/>
        </w:rPr>
        <w:t>Festuco-Fagetum</w:t>
      </w:r>
      <w:r>
        <w:rPr>
          <w:rFonts w:cs="Times New Roman" w:ascii="Times New Roman" w:hAnsi="Times New Roman"/>
        </w:rPr>
        <w:t>), které na svazích severního kvadrantu ostrůvkovitě doplňují horské květnaté bučiny (</w:t>
      </w:r>
      <w:r>
        <w:rPr>
          <w:rFonts w:cs="Times New Roman" w:ascii="Times New Roman" w:hAnsi="Times New Roman"/>
          <w:i/>
        </w:rPr>
        <w:t>Dentario enneaphylli-Fagetum</w:t>
      </w:r>
      <w:r>
        <w:rPr>
          <w:rFonts w:cs="Times New Roman" w:ascii="Times New Roman" w:hAnsi="Times New Roman"/>
        </w:rPr>
        <w:t>) a na úpatích ostřicové bučiny (</w:t>
      </w:r>
      <w:r>
        <w:rPr>
          <w:rFonts w:cs="Times New Roman" w:ascii="Times New Roman" w:hAnsi="Times New Roman"/>
          <w:i/>
        </w:rPr>
        <w:t>Carici pilosae-Fagetum</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Nivy větších potoků náležejí horštější asociaci udatnových olšin (</w:t>
      </w:r>
      <w:r>
        <w:rPr>
          <w:rFonts w:cs="Times New Roman" w:ascii="Times New Roman" w:hAnsi="Times New Roman"/>
          <w:i/>
          <w:iCs/>
        </w:rPr>
        <w:t>Arunco sylvestris-Alnetum glutinosae</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Druh 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4AB3 </w:t>
      </w:r>
      <w:r>
        <w:rPr>
          <w:rFonts w:cs="Times New Roman" w:ascii="Times New Roman" w:hAnsi="Times New Roman"/>
          <w:i/>
        </w:rPr>
        <w:t>(50)</w:t>
      </w:r>
      <w:r>
        <w:rPr>
          <w:rFonts w:cs="Times New Roman" w:ascii="Times New Roman" w:hAnsi="Times New Roman"/>
        </w:rPr>
        <w:t xml:space="preserve">, *4B3 </w:t>
      </w:r>
      <w:r>
        <w:rPr>
          <w:rFonts w:cs="Times New Roman" w:ascii="Times New Roman" w:hAnsi="Times New Roman"/>
          <w:i/>
        </w:rPr>
        <w:t>(40)</w:t>
      </w:r>
      <w:r>
        <w:rPr>
          <w:rFonts w:cs="Times New Roman" w:ascii="Times New Roman" w:hAnsi="Times New Roman"/>
        </w:rPr>
        <w:t xml:space="preserve">,  4AB4 </w:t>
      </w:r>
      <w:r>
        <w:rPr>
          <w:rFonts w:cs="Times New Roman" w:ascii="Times New Roman" w:hAnsi="Times New Roman"/>
          <w:i/>
        </w:rPr>
        <w:t>(8).</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K:  4BC5a </w:t>
      </w:r>
      <w:r>
        <w:rPr>
          <w:rFonts w:cs="Times New Roman" w:ascii="Times New Roman" w:hAnsi="Times New Roman"/>
          <w:i/>
        </w:rPr>
        <w:t>(2)</w:t>
      </w:r>
      <w:r>
        <w:rPr>
          <w:rFonts w:cs="Times New Roman" w:ascii="Times New Roman" w:hAnsi="Times New Roman"/>
        </w:rPr>
        <w:t>- v 1.20 s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Lesy 34 %,   travní p. 11 %,   vodní pl. 1 %,   pole 42 %,   sady 4 %,   sídla 5 %,  ostatní 3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Lesy jsou nejčastěji středně velké a zabírají vrcholky kopců a jejich nejstrmější svahy. Ve Slapském a Nízkojesenickém bioregionu se vyskytují i velké lesy přesahující do okolních biochor a ve Slapském jsou i okraje lesních komplexů přesahující z Hřebenů Brdského bioregionu. Převažují kulturní smrčiny s modřínem, v Plánickém (1.41) a Nízkojesenickém bioregionu  místy s příměsí buku, ve Slapském bioregionu častěji i s dubem a borovicí. Nenachází se zde maloplošné zvláště chráněné územ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ravní porosty jsou v Čechách poměrně vzácné (asi 5 % plochy), vázané na vlhká dna sníženin a zpravidla nemají vyšší biologickou hodnotu. V Nízkojesenickém bioregionu jsou nepoměrně hojnější (v průměru 22 %), na tomto vysokém čísle se přitom podílí i travnatá křovinatá lada ve vojenském prostoru Libavá.</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v Čechách zastoupeny jen pramennými úseky drobných potoků a ojedinělými malými rybníky, v Nízkojesenickém bioregionu jsou i větší potoky a leží zde i okraj rozsáhlé vodní nádrže Slezská Harta.</w:t>
      </w:r>
    </w:p>
    <w:p>
      <w:pPr>
        <w:pStyle w:val="Import13"/>
        <w:widowControl/>
        <w:tabs>
          <w:tab w:val="left" w:pos="0" w:leader="none"/>
          <w:tab w:val="left" w:pos="709" w:leader="none"/>
          <w:tab w:val="left" w:pos="9072" w:leader="none"/>
          <w:tab w:val="left" w:pos="13968" w:leader="none"/>
        </w:tabs>
        <w:spacing w:lineRule="auto" w:line="240"/>
        <w:ind w:right="812" w:hanging="0"/>
        <w:jc w:val="both"/>
        <w:rPr>
          <w:rFonts w:ascii="Times New Roman" w:hAnsi="Times New Roman" w:cs="Times New Roman"/>
        </w:rPr>
      </w:pPr>
      <w:r>
        <w:rPr>
          <w:rFonts w:cs="Times New Roman" w:ascii="Times New Roman" w:hAnsi="Times New Roman"/>
        </w:rPr>
        <w:tab/>
        <w:t>Pole jsou zpravidla velká, v českých segmentech po obvodech s menším množstvím křovinné vegetace, v Nízkojesenickém bioregionu na svazích s hojnými porosty dřevin na mezích a kamenicích. Pole jsou ohraničena nejčastěji lesy a komunikacemi, v Nízkojesenickém bioregionu i loukam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Sady jsou vázány pouze na okraje sídel, relativně hojné jsou ve Slapském bioregionu a to především v blízkosti Příbrami, velmi nepatrné jsou v Nízkojesenickém bioregionu.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Sídla jsou zastoupena hlavně středně velkými vesnicemi. Ve Slapském bioregionu leží okresní hornické město Příbram s několika historickými stavbami (kostel, bývalý arcibiskupský zámek). V dominantní poloze nad městem je barokní poutní areál Svatá hora. Okolí Příbrami je vážně narušeno důlní činností (doly, úpravárenské závody, odvaly, haldy). V Nízkojesenickém bioregionu je osídlení velmi slabé v důsledku poválečného vystěhování Němců. Zbývající vesnice jsou protáhlé a rozvolněné podél hlavní komunikace, zubožené, polorozpadlé. Leží zde i malá poničená sudetská hornická města Vítkov a Horní Benešov. Architektura se zde vyznačuje velkými chátrajícími pseudogotickými kostely a zbytky barokních staveb.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VM, v 1.40 4PQ, 4SM.</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KD, BUAD, v 1.20 i LONO;  náhradní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b/>
        </w:rPr>
        <w:t xml:space="preserve">-4PM  Pahorkatiny na drobách v suché oblasti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19, 1.20, 1.28, 1.55.</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egmenty tohoto typu jsou soustředěny ve středozápadních Čechách a izolovaně pak u Krnova se srážkovém stínu Hrubého Jeseníku. Segmenty jsou převážně středně velké, vzácněji malé. Typ je dohromady tvořen 36 segmenty s průměrnou plochou 9,4 km</w:t>
      </w:r>
      <w:r>
        <w:rPr>
          <w:rFonts w:cs="Times New Roman" w:ascii="Times New Roman" w:hAnsi="Times New Roman"/>
          <w:vertAlign w:val="superscript"/>
        </w:rPr>
        <w:t xml:space="preserve">2 </w:t>
      </w:r>
      <w:r>
        <w:rPr>
          <w:rFonts w:cs="Times New Roman" w:ascii="Times New Roman" w:hAnsi="Times New Roman"/>
        </w:rPr>
        <w:t>a celkovou plochou 337 km</w:t>
      </w:r>
      <w:r>
        <w:rPr>
          <w:rFonts w:cs="Times New Roman" w:ascii="Times New Roman" w:hAnsi="Times New Roman"/>
          <w:vertAlign w:val="superscript"/>
        </w:rPr>
        <w:t>2</w:t>
      </w:r>
      <w:r>
        <w:rPr>
          <w:rFonts w:cs="Times New Roman" w:ascii="Times New Roman" w:hAnsi="Times New Roman"/>
        </w:rPr>
        <w:t>. Rozhodující plocha typu leží v Plzeňském bioregionu (1.28) – 205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Reliéf je tvořen více či méně výraznými, více či méně izolovanými pahorky s konvexně-konkávním profilem svahů. Pahorky jsou odděleny otevřenými plochými, často podmáčenými sníženinami. Pahorky v Plzeňském bioregionu (1.28) a v Křivoklátském bioregionu (1.19) jsou velmi ploché a neznatelně přecházejí do širokých sníženin. Jinde jsou nápadné, strmě vystupující a převýšení od úpatí mají i přes 100 m. V Plzeňském a Křivoklátském bioregionu ve hřbetnici pahorků ojediněle vystupují buližníkové skály s výškou až přes 10 m. V 1.19 jsou chráněny v PP Zdická skalka u Kublova. V Krnovském bioregionu (1.55) jsou stopy po těžbě stříbra a pokrývačských břidlic a nacházejí se zde též zbytky žulových bludných balvan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ubstrát je V Čechách tvořen spodnokambrickými a svrchnoproterozoickými břidlicemi a drobami, které se zpravidla střídají. V Krnovském bioregionu (1.55) převažují karbonské droby, na kterých se vyvinul členitější reliéf; břidlice ve východní části jsou měkčí a vznikly zde i plošiny. Směr vrstev ve všech bioregionech je severoseverovýchod - jihojihozápad.</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mimo les jsou převážně typické kambizemě, v depresích luvizemě a luvizemě pseudoglejové i primární pseudogleje. V lesích jsou většinou udávány slabě kyselé kambizemě, v Plzeňském bioregionu převážně silně kyselé kambizemě i kambizemě podzolované. Silně kyselé kambizemě se hojně vyskytují i v Křivoklátském bioregionu. Na vrcholcích pahorků v lesích bývají též nevyvinuté kamenité kyselé kambizemě. Rankery a litozemě jsou velmi vzácné. Půdy jsou zpravidla středně těžké a mají světle hnědou barv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srážkově slabě podprůměrné (MT5, MT7). Pouze v teplejším a sušším Plzeňském bioregionu je zvláště v centrální části výrazně suché (MT10, MT11). Projevuje se odlišná orientace svahů, zřetelně teplejší jsou jižní svahy a hřbety. Vrcholky pahorků jsou exponovány vůči větrům. V plochých sníženinách mezi pahorky jsou podmínky pro tvorbu středně silných teplotních inverz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egetace: Varianta středočeská (1.19, 1.20): Kostru potenciální přirozené vegetace tvoří lipové bučiny (</w:t>
      </w:r>
      <w:r>
        <w:rPr>
          <w:rFonts w:cs="Times New Roman" w:ascii="Times New Roman" w:hAnsi="Times New Roman"/>
          <w:i/>
        </w:rPr>
        <w:t>Tilio cordatae-Fagetum</w:t>
      </w:r>
      <w:r>
        <w:rPr>
          <w:rFonts w:cs="Times New Roman" w:ascii="Times New Roman" w:hAnsi="Times New Roman"/>
        </w:rPr>
        <w:t>) s ostrovy acidofilních bikových bučin (</w:t>
      </w:r>
      <w:r>
        <w:rPr>
          <w:rFonts w:cs="Times New Roman" w:ascii="Times New Roman" w:hAnsi="Times New Roman"/>
          <w:i/>
        </w:rPr>
        <w:t>Luzulo-Fagetum</w:t>
      </w:r>
      <w:r>
        <w:rPr>
          <w:rFonts w:cs="Times New Roman" w:ascii="Times New Roman" w:hAnsi="Times New Roman"/>
        </w:rPr>
        <w:t>), na jižních svazích acidofilní doubravy (</w:t>
      </w:r>
      <w:r>
        <w:rPr>
          <w:rFonts w:cs="Times New Roman" w:ascii="Times New Roman" w:hAnsi="Times New Roman"/>
          <w:i/>
        </w:rPr>
        <w:t>Luzulo albidae-Quercetum petraeae</w:t>
      </w:r>
      <w:r>
        <w:rPr>
          <w:rFonts w:cs="Times New Roman" w:ascii="Times New Roman" w:hAnsi="Times New Roman"/>
        </w:rPr>
        <w:t>) a ojediněle snad i ochuzené typy teplomilných doubrav. Na humóznějších jižních svazích lze předpokládat ochuzené typy dubohabřin (</w:t>
      </w:r>
      <w:r>
        <w:rPr>
          <w:rFonts w:cs="Times New Roman" w:ascii="Times New Roman" w:hAnsi="Times New Roman"/>
          <w:i/>
          <w:iCs/>
        </w:rPr>
        <w:t>Melampyro nemorosi-Carpinetum</w:t>
      </w:r>
      <w:r>
        <w:rPr>
          <w:rFonts w:cs="Times New Roman" w:ascii="Times New Roman" w:hAnsi="Times New Roman"/>
        </w:rPr>
        <w:t>). Podél potůčků jsou ostřicové jaseniny (</w:t>
      </w:r>
      <w:r>
        <w:rPr>
          <w:rFonts w:cs="Times New Roman" w:ascii="Times New Roman" w:hAnsi="Times New Roman"/>
          <w:i/>
          <w:iCs/>
        </w:rPr>
        <w:t>Carici remotae-Fraxinetum</w:t>
      </w:r>
      <w:r>
        <w:rPr>
          <w:rFonts w:cs="Times New Roman" w:ascii="Times New Roman" w:hAnsi="Times New Roman"/>
        </w:rPr>
        <w:t>), u</w:t>
      </w:r>
      <w:r>
        <w:rPr>
          <w:rFonts w:cs="Times New Roman" w:ascii="Times New Roman" w:hAnsi="Times New Roman"/>
          <w:i/>
          <w:iCs/>
        </w:rPr>
        <w:t xml:space="preserve"> </w:t>
      </w:r>
      <w:r>
        <w:rPr>
          <w:rFonts w:cs="Times New Roman" w:ascii="Times New Roman" w:hAnsi="Times New Roman"/>
        </w:rPr>
        <w:t>potoků ptačincové olšiny (</w:t>
      </w:r>
      <w:r>
        <w:rPr>
          <w:rFonts w:cs="Times New Roman" w:ascii="Times New Roman" w:hAnsi="Times New Roman"/>
          <w:i/>
        </w:rPr>
        <w:t>Stellario-Alnetum</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tab/>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b/>
          <w:b/>
        </w:rPr>
      </w:pPr>
      <w:r>
        <w:rPr>
          <w:rFonts w:cs="Times New Roman" w:ascii="Times New Roman" w:hAnsi="Times New Roman"/>
        </w:rPr>
        <w:tab/>
        <w:t>Varianta plzeňská (1.28): V potenciální přirozené vegetaci snad dominují acidofilní bikové doubravy (</w:t>
      </w:r>
      <w:r>
        <w:rPr>
          <w:rFonts w:cs="Times New Roman" w:ascii="Times New Roman" w:hAnsi="Times New Roman"/>
          <w:i/>
        </w:rPr>
        <w:t>Luzulo albidae-Quercetum petraeae</w:t>
      </w:r>
      <w:r>
        <w:rPr>
          <w:rFonts w:cs="Times New Roman" w:ascii="Times New Roman" w:hAnsi="Times New Roman"/>
        </w:rPr>
        <w:t>), květnaté bučiny jsou vzácné a zastoupené kyčelnicovým typem (</w:t>
      </w:r>
      <w:r>
        <w:rPr>
          <w:rFonts w:cs="Times New Roman" w:ascii="Times New Roman" w:hAnsi="Times New Roman"/>
          <w:i/>
          <w:iCs/>
        </w:rPr>
        <w:t>Dentario enneaphylli-Fagetum</w:t>
      </w:r>
      <w:r>
        <w:rPr>
          <w:rFonts w:cs="Times New Roman" w:ascii="Times New Roman" w:hAnsi="Times New Roman"/>
        </w:rPr>
        <w:t xml:space="preserve">). </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krnovská (1.55): Kostru potenciální přirozené vegetace tvoří strdivkové  bučiny (</w:t>
      </w:r>
      <w:r>
        <w:rPr>
          <w:rFonts w:cs="Times New Roman" w:ascii="Times New Roman" w:hAnsi="Times New Roman"/>
          <w:i/>
        </w:rPr>
        <w:t>Melico-Fagetum</w:t>
      </w:r>
      <w:r>
        <w:rPr>
          <w:rFonts w:cs="Times New Roman" w:ascii="Times New Roman" w:hAnsi="Times New Roman"/>
        </w:rPr>
        <w:t>). Acidofilní doubravy jsou zřejmě se zastoupením autochtonní borovice. Na úpatí svahů asi jsou i polonské dubohabřiny (</w:t>
      </w:r>
      <w:r>
        <w:rPr>
          <w:rFonts w:cs="Times New Roman" w:ascii="Times New Roman" w:hAnsi="Times New Roman"/>
          <w:i/>
        </w:rPr>
        <w:t>Tilio-Carpinetum</w:t>
      </w:r>
      <w:r>
        <w:rPr>
          <w:rFonts w:cs="Times New Roman" w:ascii="Times New Roman" w:hAnsi="Times New Roman"/>
        </w:rPr>
        <w:t xml:space="preserve">).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Druh 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3AB1-2 </w:t>
      </w:r>
      <w:r>
        <w:rPr>
          <w:rFonts w:cs="Times New Roman" w:ascii="Times New Roman" w:hAnsi="Times New Roman"/>
          <w:i/>
        </w:rPr>
        <w:t>(2)</w:t>
      </w:r>
      <w:r>
        <w:rPr>
          <w:rFonts w:cs="Times New Roman" w:ascii="Times New Roman" w:hAnsi="Times New Roman"/>
        </w:rPr>
        <w:t xml:space="preserve">, *3AB3x </w:t>
      </w:r>
      <w:r>
        <w:rPr>
          <w:rFonts w:cs="Times New Roman" w:ascii="Times New Roman" w:hAnsi="Times New Roman"/>
          <w:i/>
        </w:rPr>
        <w:t>(23)</w:t>
      </w:r>
      <w:r>
        <w:rPr>
          <w:rFonts w:cs="Times New Roman" w:ascii="Times New Roman" w:hAnsi="Times New Roman"/>
        </w:rPr>
        <w:t xml:space="preserve">, *3B3x </w:t>
      </w:r>
      <w:r>
        <w:rPr>
          <w:rFonts w:cs="Times New Roman" w:ascii="Times New Roman" w:hAnsi="Times New Roman"/>
          <w:i/>
        </w:rPr>
        <w:t>(10)</w:t>
      </w:r>
      <w:r>
        <w:rPr>
          <w:rFonts w:cs="Times New Roman" w:ascii="Times New Roman" w:hAnsi="Times New Roman"/>
        </w:rPr>
        <w:t xml:space="preserve">, *4AB3 </w:t>
      </w:r>
      <w:r>
        <w:rPr>
          <w:rFonts w:cs="Times New Roman" w:ascii="Times New Roman" w:hAnsi="Times New Roman"/>
          <w:i/>
        </w:rPr>
        <w:t>(25)</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3 </w:t>
      </w:r>
      <w:r>
        <w:rPr>
          <w:rFonts w:cs="Times New Roman" w:ascii="Times New Roman" w:hAnsi="Times New Roman"/>
          <w:i/>
        </w:rPr>
        <w:t>(28)</w:t>
      </w:r>
      <w:r>
        <w:rPr>
          <w:rFonts w:cs="Times New Roman" w:ascii="Times New Roman" w:hAnsi="Times New Roman"/>
        </w:rPr>
        <w:t xml:space="preserve">,  4B4 </w:t>
      </w:r>
      <w:r>
        <w:rPr>
          <w:rFonts w:cs="Times New Roman" w:ascii="Times New Roman" w:hAnsi="Times New Roman"/>
          <w:i/>
        </w:rPr>
        <w:t>(10)</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 xml:space="preserve">K:  3A2-3 </w:t>
      </w:r>
      <w:r>
        <w:rPr>
          <w:rFonts w:cs="Times New Roman" w:ascii="Times New Roman" w:hAnsi="Times New Roman"/>
          <w:i/>
        </w:rPr>
        <w:t>(+)</w:t>
      </w:r>
      <w:r>
        <w:rPr>
          <w:rFonts w:cs="Times New Roman" w:ascii="Times New Roman" w:hAnsi="Times New Roman"/>
        </w:rPr>
        <w:t xml:space="preserve"> – jen v 1.19 a 1.28,  4BC5a </w:t>
      </w:r>
      <w:r>
        <w:rPr>
          <w:rFonts w:cs="Times New Roman" w:ascii="Times New Roman" w:hAnsi="Times New Roman"/>
          <w:i/>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Lesy 39 %,   travní p. 12 %,   vodní pl. 0,5 %,   pole 40,5 %,   sady 3,5 %,   sídla 2 %,   ostatní 2,5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 xml:space="preserve">Lesy jsou mírně hojnější než ve vlhčím typu </w:t>
      </w:r>
      <w:r>
        <w:rPr>
          <w:rFonts w:cs="Times New Roman" w:ascii="Times New Roman" w:hAnsi="Times New Roman"/>
          <w:b/>
        </w:rPr>
        <w:t xml:space="preserve">4PM </w:t>
      </w:r>
      <w:r>
        <w:rPr>
          <w:rFonts w:cs="Times New Roman" w:ascii="Times New Roman" w:hAnsi="Times New Roman"/>
        </w:rPr>
        <w:t>(tam 34 %). Převážně jsou středně velké a velké, v Křivoklátském bioregionu lesy tvoří dokonce rozsáhlé komplexy. V Krnovském bioregionu jsou typické malé lesy na vrcholcích pahorků. Mírně převažují kulturní smrčiny, ale hojné jsou i kulturní bory nebo velká příměs borovice, alespoň na krajích lesů. Ve všech bioregionech se objevuje příměs dubu, ojediněle i habru. Příměs buku je vzácná a nachází se místy v Křivoklátském bioregionu (1.19). V Krnovském bioregionu (1.55) je velké zastoupení modřínu (10 %) a lip (přes 3 %). Doubravy se vyskytují na Trném vrchu u Holýšova a na jižních svazích východně od zámku Kozel v Plzeňském bioregionu (1.28), kde jsou též chráněny v PP Hádky (5 ha) a dubohabřiny v částečně zasahující PR Zvoníčkovna (9 ha) - i s květnatým podrostem. Částečně přirozené lesy s jesenickým modřínem a borovicí jsou chráněny v 1.55 v PP Hůr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ravní porosty jsou poměrně vzácné a nacházejí se hlavně v nivách potoků a malých zamokřených sníženinách. Nemají zřejmě větší botanickou hodnot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vzácné a tvoří je především hladiny potoků. Ve většině bioregionů se nacházejí i ojedinělé malé rybníky a severně od Rokycan i několik rybníků středně velkých. Prameniště je chráněno v 1.19 v PP Studánky u Cerhovic.</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jsou především na mírnějších svazích na úpatích pahorků a v odvodněných depresích. Jsou často velká a bez dřevin, více dřevin v polích zůstalo v Krnovském bioregionu. Pole jsou nejčastěji ohraničena lesy a komunikacem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Sady jsou u rodinných domků především po obvodech vesnic. Velké produkční sady jsou zcela ojedinělé (Nebílovy, Sosnová).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ídel je poměrně málo, převažují středně velké vsi. V jižní části Plzeňského bioregionu jsou i typické malé vesnice, v Krnovském bioregionu vesnice velké, rozvolněné a protáhlé podél potoka až 4 km, jako např. obec Lichnov. V Křivoklátském bioregionu se nachází historické městečko Zbiroh a v Plzeňském a Křivoklátském bioregionu je několik vsí se zachovalou lidovou roubenou architekturou, ve vsi Jablečno byla vyhlášena její památková zóna. V okolí Krnova jsou menší chatové kolonie.</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PM+-4PS, -3PM+4VM.</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AD,  BUKD,  ADJs;  náhradní: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b/>
        </w:rPr>
        <w:t xml:space="preserve">4PO  Pahorkatiny na neutrálních vulkanitech  4. v.s. </w:t>
        <w:tab/>
        <w:tab/>
      </w:r>
      <w:r>
        <w:rPr>
          <w:rFonts w:cs="Times New Roman" w:ascii="Times New Roman" w:hAnsi="Times New Roman"/>
        </w:rPr>
        <w:t>Řídký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yskytují se v bioregionech: 1.20, 1.37, 1.38, 1.44.</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yp je tvořen malými segmenty ve středních a východních Čechách na úpatí vyšších pohoří. Dohromady je tvořen 11 segmenty s průměrnou plochou 2,4 km</w:t>
      </w:r>
      <w:r>
        <w:rPr>
          <w:rFonts w:cs="Times New Roman" w:ascii="Times New Roman" w:hAnsi="Times New Roman"/>
          <w:vertAlign w:val="superscript"/>
        </w:rPr>
        <w:t xml:space="preserve">2 </w:t>
      </w:r>
      <w:r>
        <w:rPr>
          <w:rFonts w:cs="Times New Roman" w:ascii="Times New Roman" w:hAnsi="Times New Roman"/>
        </w:rPr>
        <w:t>a celkovou plochou  26,8 km</w:t>
      </w:r>
      <w:r>
        <w:rPr>
          <w:rFonts w:cs="Times New Roman" w:ascii="Times New Roman" w:hAnsi="Times New Roman"/>
          <w:vertAlign w:val="superscript"/>
        </w:rPr>
        <w:t>2</w:t>
      </w:r>
      <w:r>
        <w:rPr>
          <w:rFonts w:cs="Times New Roman" w:ascii="Times New Roman" w:hAnsi="Times New Roman"/>
        </w:rPr>
        <w:t>. Typ je v bioregionech zastoupen poměrně rovnoměrně (asi 8 km</w:t>
      </w:r>
      <w:r>
        <w:rPr>
          <w:rFonts w:cs="Times New Roman" w:ascii="Times New Roman" w:hAnsi="Times New Roman"/>
          <w:vertAlign w:val="superscript"/>
        </w:rPr>
        <w:t>2</w:t>
      </w:r>
      <w:r>
        <w:rPr>
          <w:rFonts w:cs="Times New Roman" w:ascii="Times New Roman" w:hAnsi="Times New Roman"/>
        </w:rPr>
        <w:t>), pouze v Podkrkonošském (1.37) je jen 1,9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Reliéf je tvoří víceméně samostatné kopce s převýšením 70 - 140 m nad údolími. Ty jsou ve Slapském (1.20) a Brdském bioregionu (1.44) široká, úvalovitá, v Podkrkonošském (1.37) a Broumovském bioregionu (1.38) více zaříznutá. V Podkrkonošském bioregionu (1.37) je chráněno epigenetické údolí ve fylitech jako unikát v okolním permu a prvohorních vyvřelinách (dacity) v PP Stavská břidlicová lokalita. Výraznější skalní útvary ani sutě se v typu zpravidla nevyskytují, výjimkou jsou segmenty u západního okraje Brdů. Menší kamenolomy jsou u Stavi v Podkrkonošském bioregionu, nápadný kamenolom je na Kněžském vrchu v Brdském bioregion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ubstrát je tvořen v Broumovském bioregionu permokarbonskými ryolitovými ignimbrity a tufy s ostrovy pískovců, arkóz a drob vulkanodetritického vývoje. V Podkrkonošském bioregionu se nacházejí pravděpodobně permské dacity, ve Slapském bioregionu u Dobříše převažují velmi slabě metamorfované svrchně proterozoické dacity a andezity s ostrovy čedičů a tufů. Dacity, metadacity a diabasy zabírají hlavně kopec Hradec. V Brdském bioregionu se střídají na malých plochách paleovulkanity (porfyrity), žilné vyvřeliny (porfyrické diority) a kambrické sedimenty (křemité slepence, pískovce, arkózy, břidlice aj.). U Rožmitálu pod Třemšínem dominují ryolity a kontaktně metamorfované metaryolity. Poblíž Kumburského Újezdu u Nové Paky v Podkrkonošském bioregionu se často nacházejí achát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Půdy jsou ve Slapském bioregionu převážně mírně kyselé kambizemě, na plošinách a v depresích pseudoglejové. V jehličnatých lesích se vyvinuly silně kyselé kambizemě. V Broumovském bioregionu jsou půdy v lesích podstatně kyselejší, převažují podzolované kambizemě, údajně  s ostrovy železitých podzolů na hřbetech a v horních částech svahů. Mimo les jsou nejvíce uváděny kupodivu typické kambizemě. Půdy jsou hlinité s hojnou kamenitou příměsí, převážně lehčí.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ve Slapském a Brdském bioregionu mírně teplé a srážkově slabě podprůměrné (MT5, MT7), v Broumovském bioregionu mírně chladnější a vlhčí (MT2). Projevuje se odlišná orientace svahů, zřetelně teplejší jsou jižní svahy a hřbety. Exponovanost vrcholků vůči větrům je malá, neboť segmenty leží v závětří vyšších pohoří. V plochých sníženinách mezi pahorky jsou podmínky pro tvorbu středně silných teplotních inverzí a silnějších inverzí v údolích.</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egetace: Varianta severovýchodočeská (1.37, 1.38): Základním typem potenciální přirozené vegetace je mozaika květnatých bučin s kyčelnicí devítilistou (</w:t>
      </w:r>
      <w:r>
        <w:rPr>
          <w:rFonts w:cs="Times New Roman" w:ascii="Times New Roman" w:hAnsi="Times New Roman"/>
          <w:i/>
        </w:rPr>
        <w:t>Dentario enneaphylli-Fagetum</w:t>
      </w:r>
      <w:r>
        <w:rPr>
          <w:rFonts w:cs="Times New Roman" w:ascii="Times New Roman" w:hAnsi="Times New Roman"/>
        </w:rPr>
        <w:t>) a acidofilních bikových bučin (</w:t>
      </w:r>
      <w:r>
        <w:rPr>
          <w:rFonts w:cs="Times New Roman" w:ascii="Times New Roman" w:hAnsi="Times New Roman"/>
          <w:i/>
        </w:rPr>
        <w:t>Luzulo-Fagetum</w:t>
      </w:r>
      <w:r>
        <w:rPr>
          <w:rFonts w:cs="Times New Roman" w:ascii="Times New Roman" w:hAnsi="Times New Roman"/>
        </w:rPr>
        <w:t>), které na jižních svazích doplňují acidofilní bikové doubravy (</w:t>
      </w:r>
      <w:r>
        <w:rPr>
          <w:rFonts w:cs="Times New Roman" w:ascii="Times New Roman" w:hAnsi="Times New Roman"/>
          <w:i/>
        </w:rPr>
        <w:t>Luzulo albidae-Quercetum petraeae</w:t>
      </w:r>
      <w:r>
        <w:rPr>
          <w:rFonts w:cs="Times New Roman" w:ascii="Times New Roman" w:hAnsi="Times New Roman"/>
        </w:rPr>
        <w:t>). Podél potůčků jsou ostřicové jaseniny (</w:t>
      </w:r>
      <w:r>
        <w:rPr>
          <w:rFonts w:cs="Times New Roman" w:ascii="Times New Roman" w:hAnsi="Times New Roman"/>
          <w:i/>
          <w:iCs/>
        </w:rPr>
        <w:t>Carici remotae-Fraxinetum</w:t>
      </w:r>
      <w:r>
        <w:rPr>
          <w:rFonts w:cs="Times New Roman" w:ascii="Times New Roman" w:hAnsi="Times New Roman"/>
        </w:rPr>
        <w:t>), u</w:t>
      </w:r>
      <w:r>
        <w:rPr>
          <w:rFonts w:cs="Times New Roman" w:ascii="Times New Roman" w:hAnsi="Times New Roman"/>
          <w:i/>
          <w:iCs/>
        </w:rPr>
        <w:t xml:space="preserve"> </w:t>
      </w:r>
      <w:r>
        <w:rPr>
          <w:rFonts w:cs="Times New Roman" w:ascii="Times New Roman" w:hAnsi="Times New Roman"/>
        </w:rPr>
        <w:t>potoků asi udatnové olšiny (</w:t>
      </w:r>
      <w:r>
        <w:rPr>
          <w:rFonts w:cs="Times New Roman" w:ascii="Times New Roman" w:hAnsi="Times New Roman"/>
          <w:i/>
          <w:iCs/>
        </w:rPr>
        <w:t>Arunco sylvestris-Alnetum</w:t>
      </w:r>
      <w:r>
        <w:rPr>
          <w:rFonts w:cs="Times New Roman" w:ascii="Times New Roman" w:hAnsi="Times New Roman"/>
          <w:i/>
        </w:rPr>
        <w:t xml:space="preserve"> glutinosae</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středočeská (1.20, 1.44): Květnaté bučiny jsou zastoupeny lipovými bučinami (</w:t>
      </w:r>
      <w:r>
        <w:rPr>
          <w:rFonts w:cs="Times New Roman" w:ascii="Times New Roman" w:hAnsi="Times New Roman"/>
          <w:i/>
        </w:rPr>
        <w:t>Tilio-Fagetum</w:t>
      </w:r>
      <w:r>
        <w:rPr>
          <w:rFonts w:cs="Times New Roman" w:ascii="Times New Roman" w:hAnsi="Times New Roman"/>
        </w:rPr>
        <w:t>), na jižních srázech se ojediněle vyskytují i dubohabřiny (</w:t>
      </w:r>
      <w:r>
        <w:rPr>
          <w:rFonts w:cs="Times New Roman" w:ascii="Times New Roman" w:hAnsi="Times New Roman"/>
          <w:i/>
        </w:rPr>
        <w:t>Melampyro nemorosi-Carpinetum</w:t>
      </w:r>
      <w:r>
        <w:rPr>
          <w:rFonts w:cs="Times New Roman" w:ascii="Times New Roman" w:hAnsi="Times New Roman"/>
        </w:rPr>
        <w:t>) a acidofilní doubravy mají podstatně větší rozsah. V potočních olšinách asi převažuje ptačincový typ (</w:t>
      </w:r>
      <w:r>
        <w:rPr>
          <w:rFonts w:cs="Times New Roman" w:ascii="Times New Roman" w:hAnsi="Times New Roman"/>
          <w:i/>
          <w:iCs/>
        </w:rPr>
        <w:t>Stellario-Alnetum</w:t>
      </w:r>
      <w:r>
        <w:rPr>
          <w:rFonts w:cs="Times New Roman" w:ascii="Times New Roman" w:hAnsi="Times New Roman"/>
        </w:rPr>
        <w:t xml:space="preserve">).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Druh 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 xml:space="preserve">D: *3AB3 </w:t>
      </w:r>
      <w:r>
        <w:rPr>
          <w:rFonts w:cs="Times New Roman" w:ascii="Times New Roman" w:hAnsi="Times New Roman"/>
          <w:i/>
        </w:rPr>
        <w:t>(10)</w:t>
      </w:r>
      <w:r>
        <w:rPr>
          <w:rFonts w:cs="Times New Roman" w:ascii="Times New Roman" w:hAnsi="Times New Roman"/>
        </w:rPr>
        <w:t xml:space="preserve">, *3B3 </w:t>
      </w:r>
      <w:r>
        <w:rPr>
          <w:rFonts w:cs="Times New Roman" w:ascii="Times New Roman" w:hAnsi="Times New Roman"/>
          <w:i/>
        </w:rPr>
        <w:t>(10)</w:t>
      </w:r>
      <w:r>
        <w:rPr>
          <w:rFonts w:cs="Times New Roman" w:ascii="Times New Roman" w:hAnsi="Times New Roman"/>
        </w:rPr>
        <w:t xml:space="preserve">, *4AB3 </w:t>
      </w:r>
      <w:r>
        <w:rPr>
          <w:rFonts w:cs="Times New Roman" w:ascii="Times New Roman" w:hAnsi="Times New Roman"/>
          <w:i/>
        </w:rPr>
        <w:t>(25)</w:t>
      </w:r>
      <w:r>
        <w:rPr>
          <w:rFonts w:cs="Times New Roman" w:ascii="Times New Roman" w:hAnsi="Times New Roman"/>
        </w:rPr>
        <w:t xml:space="preserve">, *4B3 </w:t>
      </w:r>
      <w:r>
        <w:rPr>
          <w:rFonts w:cs="Times New Roman" w:ascii="Times New Roman" w:hAnsi="Times New Roman"/>
          <w:i/>
        </w:rPr>
        <w:t>(45)</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3 </w:t>
      </w:r>
      <w:r>
        <w:rPr>
          <w:rFonts w:cs="Times New Roman" w:ascii="Times New Roman" w:hAnsi="Times New Roman"/>
          <w:i/>
        </w:rPr>
        <w:t>(3)</w:t>
      </w:r>
      <w:r>
        <w:rPr>
          <w:rFonts w:cs="Times New Roman" w:ascii="Times New Roman" w:hAnsi="Times New Roman"/>
        </w:rPr>
        <w:t xml:space="preserve">, 4B4 </w:t>
      </w:r>
      <w:r>
        <w:rPr>
          <w:rFonts w:cs="Times New Roman" w:ascii="Times New Roman" w:hAnsi="Times New Roman"/>
          <w:i/>
        </w:rPr>
        <w:t>(5).</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K: 4BC5a </w:t>
      </w:r>
      <w:r>
        <w:rPr>
          <w:rFonts w:cs="Times New Roman" w:ascii="Times New Roman" w:hAnsi="Times New Roman"/>
          <w:i/>
        </w:rPr>
        <w:t>(2).</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rPr>
      </w:pPr>
      <w:r>
        <w:rPr>
          <w:rFonts w:cs="Times New Roman" w:ascii="Times New Roman" w:hAnsi="Times New Roman"/>
          <w:i/>
        </w:rPr>
        <w:t>Pozn. STG 3. v.s. se pravděpodobně vyskytují pouze v bioregionech 1.20 a 1.44.</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Lesy 78 %,  travní p. 9 %,  vodní pl. 0,5 %,  pole 10,5 %,  sady 0,5 %,  sídla 0,5 %,  ostatní 1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Lesy jsou překvapivě hojné, dominují lesní komplexy přesahující z okolních biochor, pouze u Stavi jsou malé lesy. Převažují kulturní smrčiny, často s borovicí. V segmentu u Dobříše se vyskytují i doubravy a smíšené lesy (dub, smrk, borovice, modřín, buk). Buk je místy přimíšen i v ostatních segmentech. Přirozené lesy s bukem se nacházejí v Brdském bioregionu (1.44) v PR Žďár, která sem okrajově zasahuje.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ravní porosty jsou vázány především na vlhké údolní nivy. V Broumovském bioregionu se vyskytují cenné fragmenty mokrých až slatinných luk a mokřady vzniklé z luk.</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tvořeny především malými potoky a několika malými rybníč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jsou malá a středně velká a nacházejí se zpravidla u okrajů segmentů na plochých odvodněných úpatích. V některých segmentech se v polích vyskytuje poměrně hojně dřevinná vegetac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ady jsou vázány jen na okraj vesnice Pňovice ve Slapském bioregionu a Stav v Podkrkonošském bioregionu. Sídla jsou zastoupena pouze těmito středně velkými vesnicemi, izolovanými stavbami a skupinami cha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VO, v 1.44  4PJ, 4PQ, 4SQ,  v 1.37  4BJ.</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KD, BUAD;  náhradní: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b/>
        </w:rPr>
        <w:t xml:space="preserve">4PP  Pahorkatiny na neutrálních plutonitech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yskytují se v bioregionech: 1.20, 1.40, 1.41, 1.42, 1.45, 1.47, 1.48, 1.50, 1.57.</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yp je tvořen rozptýlenými segmenty v jižní polovině hercynské části státu a ve Šluknovském výběžku. Segmenty jsou zpravidla středně velké a malé, ve Votickém bioregionu (1.45) je jeden velký segment. Typ je dohromady tvořen 30 segmenty s průměrnou plochou 14,1 km</w:t>
      </w:r>
      <w:r>
        <w:rPr>
          <w:rFonts w:cs="Times New Roman" w:ascii="Times New Roman" w:hAnsi="Times New Roman"/>
          <w:vertAlign w:val="superscript"/>
        </w:rPr>
        <w:t xml:space="preserve">2 </w:t>
      </w:r>
      <w:r>
        <w:rPr>
          <w:rFonts w:cs="Times New Roman" w:ascii="Times New Roman" w:hAnsi="Times New Roman"/>
        </w:rPr>
        <w:t>a celkovou plochou 423 km</w:t>
      </w:r>
      <w:r>
        <w:rPr>
          <w:rFonts w:cs="Times New Roman" w:ascii="Times New Roman" w:hAnsi="Times New Roman"/>
          <w:vertAlign w:val="superscript"/>
        </w:rPr>
        <w:t>2</w:t>
      </w:r>
      <w:r>
        <w:rPr>
          <w:rFonts w:cs="Times New Roman" w:ascii="Times New Roman" w:hAnsi="Times New Roman"/>
        </w:rPr>
        <w:t>. Největší část typu leží v bioregionech Votickém (1.45) –128 km</w:t>
      </w:r>
      <w:r>
        <w:rPr>
          <w:rFonts w:cs="Times New Roman" w:ascii="Times New Roman" w:hAnsi="Times New Roman"/>
          <w:vertAlign w:val="superscript"/>
        </w:rPr>
        <w:t>2</w:t>
      </w:r>
      <w:r>
        <w:rPr>
          <w:rFonts w:cs="Times New Roman" w:ascii="Times New Roman" w:hAnsi="Times New Roman"/>
        </w:rPr>
        <w:t xml:space="preserve"> a Velkomeziříčském (1.50) – 112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Reliéf má charakter typické pahorkatiny s převážně izolovanými kopci oddělenými otevřenými sníženinami konkávního tvaru. Nejvíce členitá je pahorkatina ve Votickém bioregionu, kde převýšení dosahuje 80 - 170 m, méně v Blatenském (1.29), Sušickém (1.42) a Šluknovském (1.57) bioregionu, kde je převýšení kopců 70 - 130 m. Ještě plošší pahorky jsou ve Slapském (1.20) a Velkomeziříčském bioregionu (1.50), kde převýšení je 70 - 100 m a v Novobystřickém bioregionu (1.47), kde dosahuje pouhých 40 - 75 m. Na vrcholech pahorků se vyskytují zpravidla malé zaoblené skalky a žokovité balvany. Akumulace velkých oblých balvanů se vyskytují místy i na svazích kopců a na nepatrných elevacích i plošinkách v polích. Velký viklan je chráněn v 1.20 v PP Husova kazatelna. Kamenné moře velkých syenitových balvanů se skalními mísami je chráněno v 1.45 v PP Kněz u Hrazan. Místy jsou charakteristické většinou opuštěné menší lomy, s jezírky na dně.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ubstrát je tvořen v Blatenském, Sušickém, Novobystřickém, Šluknovském a západní části Slapského bioregionu mladoprvohorními (variskými) biotit - amfibolickými granodiority. Ve Votickém, Velkomeziříčském a východní části Slapského bioregionu převažuje porfyrická amfibol - biotitická žula až melanokratní křemenný syenit. Ve starších mapách byly tyto horniny klasifikovány jako syenit. Horniny se rozpadají na oblé balvany a drobnozrnný štěrk až hrubý písek.</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mimo les jsou typické kambizemě, v lesích jsou udávány mírně až silně kyselé typické kambizemě. Půdy jsou lehčí, písčité a drobně štěrkovité a mají světle hnědou barv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a ve 4. veget. stupni průměrně vlhké (MT7, MT5), ve Šluknovském bioregionu díky poloze na návětrné straně pohoří je vlhčí (MT4). Projevuje se odlišná orientace svahů, teplejší jsou jižní svahy a hřbety. Exponovanost vrcholků vůči větrům je malá, neboť segmenty leží v závětří vyšších kopců, přesto jsou vrcholy kopců díky písčitým půdám výsušné. V plochých sníženinách mezi pahorky jsou podmínky pro tvorbu středně silných teplotních inverz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egetace: Varianta hercynská základní (1.47, 1.48, 1.50, 1.57): V potenciální přirozené vegetaci se střídají květnaté kyčelnicové bučiny (</w:t>
      </w:r>
      <w:r>
        <w:rPr>
          <w:rFonts w:cs="Times New Roman" w:ascii="Times New Roman" w:hAnsi="Times New Roman"/>
          <w:i/>
        </w:rPr>
        <w:t>Dentario enneaphylli-Fagetum</w:t>
      </w:r>
      <w:r>
        <w:rPr>
          <w:rFonts w:cs="Times New Roman" w:ascii="Times New Roman" w:hAnsi="Times New Roman"/>
        </w:rPr>
        <w:t>) a kyselomilné bikové bučiny (</w:t>
      </w:r>
      <w:r>
        <w:rPr>
          <w:rFonts w:cs="Times New Roman" w:ascii="Times New Roman" w:hAnsi="Times New Roman"/>
          <w:i/>
        </w:rPr>
        <w:t>Luzulo-Fagetum</w:t>
      </w:r>
      <w:r>
        <w:rPr>
          <w:rFonts w:cs="Times New Roman" w:ascii="Times New Roman" w:hAnsi="Times New Roman"/>
        </w:rPr>
        <w:t>) na lokálně ochuzených místech. Ve Šluknovském bioregionu (1.57) díky vysokým srážkám acidofilní bučiny zřejmě převažují. Podél potůčků jsou ostřicové jaseniny (</w:t>
      </w:r>
      <w:r>
        <w:rPr>
          <w:rFonts w:cs="Times New Roman" w:ascii="Times New Roman" w:hAnsi="Times New Roman"/>
          <w:i/>
          <w:iCs/>
        </w:rPr>
        <w:t>Carici remotae-Fraxinetum</w:t>
      </w:r>
      <w:r>
        <w:rPr>
          <w:rFonts w:cs="Times New Roman" w:ascii="Times New Roman" w:hAnsi="Times New Roman"/>
        </w:rPr>
        <w:t>), u</w:t>
      </w:r>
      <w:r>
        <w:rPr>
          <w:rFonts w:cs="Times New Roman" w:ascii="Times New Roman" w:hAnsi="Times New Roman"/>
          <w:i/>
          <w:iCs/>
        </w:rPr>
        <w:t xml:space="preserve"> </w:t>
      </w:r>
      <w:r>
        <w:rPr>
          <w:rFonts w:cs="Times New Roman" w:ascii="Times New Roman" w:hAnsi="Times New Roman"/>
        </w:rPr>
        <w:t>potoků nejspíše udatnové olšiny (</w:t>
      </w:r>
      <w:r>
        <w:rPr>
          <w:rFonts w:cs="Times New Roman" w:ascii="Times New Roman" w:hAnsi="Times New Roman"/>
          <w:i/>
          <w:iCs/>
        </w:rPr>
        <w:t>Arunco sylvestris-</w:t>
      </w:r>
      <w:r>
        <w:rPr>
          <w:rFonts w:cs="Times New Roman" w:ascii="Times New Roman" w:hAnsi="Times New Roman"/>
          <w:i/>
        </w:rPr>
        <w:t>Alnetum glutinosae</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arianta středočeská (1.20, 1.29, 1.45): Základním typem potenciální přirozené vegetace jsou lipové bučiny (</w:t>
      </w:r>
      <w:r>
        <w:rPr>
          <w:rFonts w:cs="Times New Roman" w:ascii="Times New Roman" w:hAnsi="Times New Roman"/>
          <w:i/>
        </w:rPr>
        <w:t>Tilio cordatae-Fagetum</w:t>
      </w:r>
      <w:r>
        <w:rPr>
          <w:rFonts w:cs="Times New Roman" w:ascii="Times New Roman" w:hAnsi="Times New Roman"/>
        </w:rPr>
        <w:t>), na okyselených místech na jižních svazích lze očekávat i jedlové doubravy (</w:t>
      </w:r>
      <w:r>
        <w:rPr>
          <w:rFonts w:cs="Times New Roman" w:ascii="Times New Roman" w:hAnsi="Times New Roman"/>
          <w:i/>
        </w:rPr>
        <w:t>Abieti-Quercetum</w:t>
      </w:r>
      <w:r>
        <w:rPr>
          <w:rFonts w:cs="Times New Roman" w:ascii="Times New Roman" w:hAnsi="Times New Roman"/>
        </w:rPr>
        <w:t>). Nivy potoků nejspíše patří do ptačincových olšin (</w:t>
      </w:r>
      <w:r>
        <w:rPr>
          <w:rFonts w:cs="Times New Roman" w:ascii="Times New Roman" w:hAnsi="Times New Roman"/>
          <w:i/>
          <w:iCs/>
        </w:rPr>
        <w:t>Stellario-Aln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arianta podšumavská (1.40, 1.41, 1.42): Místo acidofilních doubrav nebo bučin se zde pravděpodobně vyskytovaly acidofilní metlicové jedliny (</w:t>
      </w:r>
      <w:r>
        <w:rPr>
          <w:rFonts w:cs="Times New Roman" w:ascii="Times New Roman" w:hAnsi="Times New Roman"/>
          <w:i/>
        </w:rPr>
        <w:t>Deschampsio flexuosae-Abietetum</w:t>
      </w:r>
      <w:r>
        <w:rPr>
          <w:rFonts w:cs="Times New Roman" w:ascii="Times New Roman" w:hAnsi="Times New Roman"/>
        </w:rPr>
        <w:t>) a květnaté bučiny byly alespoň na vlhčích živnějších stanovištích nahrazeny žindavovými, vzácněji ostřicovými jedlinami (</w:t>
      </w:r>
      <w:r>
        <w:rPr>
          <w:rFonts w:cs="Times New Roman" w:ascii="Times New Roman" w:hAnsi="Times New Roman"/>
          <w:i/>
          <w:iCs/>
        </w:rPr>
        <w:t>Saniculo europaeae-Abietetum</w:t>
      </w:r>
      <w:r>
        <w:rPr>
          <w:rFonts w:cs="Times New Roman" w:ascii="Times New Roman" w:hAnsi="Times New Roman"/>
        </w:rPr>
        <w:t xml:space="preserve">, </w:t>
      </w:r>
      <w:r>
        <w:rPr>
          <w:rFonts w:cs="Times New Roman" w:ascii="Times New Roman" w:hAnsi="Times New Roman"/>
          <w:i/>
          <w:iCs/>
        </w:rPr>
        <w:t>Carici remotae-Abietetum</w:t>
      </w:r>
      <w:r>
        <w:rPr>
          <w:rFonts w:cs="Times New Roman" w:ascii="Times New Roman" w:hAnsi="Times New Roman"/>
        </w:rPr>
        <w:t>). Nivy potoků nejspíše hostí udatnové olšiny (</w:t>
      </w:r>
      <w:r>
        <w:rPr>
          <w:rFonts w:cs="Times New Roman" w:ascii="Times New Roman" w:hAnsi="Times New Roman"/>
          <w:i/>
          <w:iCs/>
        </w:rPr>
        <w:t>Arunco sylvestris-</w:t>
      </w:r>
      <w:r>
        <w:rPr>
          <w:rFonts w:cs="Times New Roman" w:ascii="Times New Roman" w:hAnsi="Times New Roman"/>
          <w:i/>
        </w:rPr>
        <w:t>Alnetum glutinosae</w:t>
      </w:r>
      <w:r>
        <w:rPr>
          <w:rFonts w:cs="Times New Roman" w:ascii="Times New Roman" w:hAnsi="Times New Roman"/>
          <w:iCs/>
        </w:rPr>
        <w:t xml:space="preserve">), ale výskyt ptačincových olšin </w:t>
      </w:r>
      <w:r>
        <w:rPr>
          <w:rFonts w:cs="Times New Roman" w:ascii="Times New Roman" w:hAnsi="Times New Roman"/>
        </w:rPr>
        <w:t>(</w:t>
      </w:r>
      <w:r>
        <w:rPr>
          <w:rFonts w:cs="Times New Roman" w:ascii="Times New Roman" w:hAnsi="Times New Roman"/>
          <w:i/>
          <w:iCs/>
        </w:rPr>
        <w:t>Stellario-Alnetum</w:t>
      </w:r>
      <w:r>
        <w:rPr>
          <w:rFonts w:cs="Times New Roman" w:ascii="Times New Roman" w:hAnsi="Times New Roman"/>
        </w:rPr>
        <w:t xml:space="preserve">) </w:t>
      </w:r>
      <w:r>
        <w:rPr>
          <w:rFonts w:cs="Times New Roman" w:ascii="Times New Roman" w:hAnsi="Times New Roman"/>
          <w:iCs/>
        </w:rPr>
        <w:t>je možný</w:t>
      </w:r>
      <w:r>
        <w:rPr>
          <w:rFonts w:cs="Times New Roman" w:ascii="Times New Roman" w:hAnsi="Times New Roman"/>
          <w:i/>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i/>
          <w:i/>
        </w:rPr>
      </w:pPr>
      <w:r>
        <w:rPr>
          <w:rFonts w:cs="Times New Roman" w:ascii="Times New Roman" w:hAnsi="Times New Roman"/>
          <w:i/>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Druh 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4AB-B1-2 </w:t>
      </w:r>
      <w:r>
        <w:rPr>
          <w:rFonts w:cs="Times New Roman" w:ascii="Times New Roman" w:hAnsi="Times New Roman"/>
          <w:i/>
        </w:rPr>
        <w:t>(2)</w:t>
      </w:r>
      <w:r>
        <w:rPr>
          <w:rFonts w:cs="Times New Roman" w:ascii="Times New Roman" w:hAnsi="Times New Roman"/>
        </w:rPr>
        <w:t xml:space="preserve">, *4AB3 </w:t>
      </w:r>
      <w:r>
        <w:rPr>
          <w:rFonts w:cs="Times New Roman" w:ascii="Times New Roman" w:hAnsi="Times New Roman"/>
          <w:i/>
        </w:rPr>
        <w:t>(30)</w:t>
      </w:r>
      <w:r>
        <w:rPr>
          <w:rFonts w:cs="Times New Roman" w:ascii="Times New Roman" w:hAnsi="Times New Roman"/>
        </w:rPr>
        <w:t xml:space="preserve">, *4B3 </w:t>
      </w:r>
      <w:r>
        <w:rPr>
          <w:rFonts w:cs="Times New Roman" w:ascii="Times New Roman" w:hAnsi="Times New Roman"/>
          <w:i/>
        </w:rPr>
        <w:t>(50)</w:t>
      </w:r>
      <w:r>
        <w:rPr>
          <w:rFonts w:cs="Times New Roman" w:ascii="Times New Roman" w:hAnsi="Times New Roman"/>
        </w:rPr>
        <w:t xml:space="preserve">, *4BC3 </w:t>
      </w:r>
      <w:r>
        <w:rPr>
          <w:rFonts w:cs="Times New Roman" w:ascii="Times New Roman" w:hAnsi="Times New Roman"/>
          <w:i/>
        </w:rPr>
        <w:t>(4)</w:t>
      </w:r>
      <w:r>
        <w:rPr>
          <w:rFonts w:cs="Times New Roman" w:ascii="Times New Roman" w:hAnsi="Times New Roman"/>
        </w:rPr>
        <w:t xml:space="preserve">, *4B4 </w:t>
      </w:r>
      <w:r>
        <w:rPr>
          <w:rFonts w:cs="Times New Roman" w:ascii="Times New Roman" w:hAnsi="Times New Roman"/>
          <w:i/>
        </w:rPr>
        <w:t>(10).</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K: 4BC5b </w:t>
      </w:r>
      <w:r>
        <w:rPr>
          <w:rFonts w:cs="Times New Roman" w:ascii="Times New Roman" w:hAnsi="Times New Roman"/>
          <w:i/>
        </w:rPr>
        <w:t>(1)</w:t>
      </w:r>
      <w:r>
        <w:rPr>
          <w:rFonts w:cs="Times New Roman" w:ascii="Times New Roman" w:hAnsi="Times New Roman"/>
        </w:rPr>
        <w:t xml:space="preserve">,  4BC5a </w:t>
      </w:r>
      <w:r>
        <w:rPr>
          <w:rFonts w:cs="Times New Roman" w:ascii="Times New Roman" w:hAnsi="Times New Roman"/>
          <w:i/>
        </w:rPr>
        <w:t>(3).</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Lesy 31 %,  travní p. 17 %,  vodní pl. 2 %,  pole 41,5 %,  sady 4 %,  sídla 2,5 %,  ostatní 2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 xml:space="preserve">Lesy jsou převážně středně velké, typické jsou však malé lesy a remízky na pahorcích na skalních výchozech uprostřed polí a luk. U státních hranic ve Šluknovském a Novobystřickém bioregionu se vyskytují i velké lesy a lesní komplexy, jako součást bývalého pohraničního hvozdu. Lesy jsou vázány především na vrcholy a svahy kopců, sníženiny jsou odlesněné. Na granodioritech jsou lesy hojnější (47 %) než na živnějších syenitech (31 %), což je však ovlivněno i odlišnou polohou a velikostí segmentů. V lesích dominují kulturní smrčiny s častou a typickou příměsí borovice, místy převažují kulturní bory. Při okrajích lesů se typicky vyskytují duby a bříza bradavičnatá. Příměs buku je vzácná a je vázána hlavně na severní svahy kopců. Ve Slapském bioregionu (1.20) je směs dubu, smrku, borovice, buku a břízy součástí zmíněné </w:t>
      </w:r>
      <w:r>
        <w:rPr>
          <w:rFonts w:cs="Times New Roman" w:ascii="Times New Roman" w:hAnsi="Times New Roman"/>
          <w:b/>
          <w:bCs/>
        </w:rPr>
        <w:t>PP Husova kazatelna</w:t>
      </w:r>
      <w:r>
        <w:rPr>
          <w:rFonts w:cs="Times New Roman" w:ascii="Times New Roman" w:hAnsi="Times New Roman"/>
        </w:rPr>
        <w:t>.</w:t>
      </w:r>
      <w:r>
        <w:rPr>
          <w:rFonts w:cs="Times New Roman" w:ascii="Times New Roman" w:hAnsi="Times New Roman"/>
          <w:b/>
          <w:bCs/>
        </w:rPr>
        <w:t>Opakuje se ve –4PP!</w:t>
      </w:r>
      <w:r>
        <w:rPr>
          <w:rFonts w:cs="Times New Roman" w:ascii="Times New Roman" w:hAnsi="Times New Roman"/>
        </w:rPr>
        <w:t xml:space="preserve"> Smíšený les, převážně borový, je i ve zmíněné PP Kněz u Hrazan (5 ha) ve Votickém bioregionu.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uché travní porosty jsou vázány na skalní výchozy a akumulace balvanů, vlhké louky na poměrně malé plochy podmáčených půd na dnech sníženin. Pastviny jako stanoviště ohrožené bioty jsou chráněny v PP V Morávkách v Plánickém bioregion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tvořeny především malými a několika středně velkými rybníky. Do Novobystřického bioregionu zasahuje i část velkého Staňkovského rybníka. Rybník s výskytem třtiny nachové je chráněn v PP Zeman ve Votickém bioregionu. Tekoucí vody jsou zastoupeny malými i velkými poto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jsou převážně středně velká s typickými skalními výchozy a akumulacemi velkých balvanů s porosty dřevin (bříza bradavičnatá, jeřáb ptačí, bez hroznatý, borovice lesní). Časté jsou meze s porosty dřevin na svazích kopc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ady jsou vzácné a jsou téměř výhradně jen u vesnických stavení po obvodu obcí. U měst se však nacházejí na jižních svazích i zahrádkové kolonie (např. u Velkého Meziříč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Sídla jsou hojná především ve Šluknovském bioregionu, kde se nachází i několik menších průmyslových měst, jako Mikulášovice a Velký Šenov. V historickém jádře Šluknova byla vyhlášena městská památková zóna, chránící kromě náměstí i soubory patrových roubených domů s podstávkou. Vesnická sídla v tomto bioregionu jsou typicky údolní, protáhlá podél potoků na několik km a s rozptýlenou zástavbou s patrovými roubenými domy s podstávkou. V ostatních bioregionech dominují malé vsi a osady, vzácnější jsou středně velké vsi, městečka jsou ojedinělá (Milín ve Slapském bioregionu, Nadějkov a Jistebnice ve Votickém bioregionu). V některých menších segmentech se sídla nevyskytují vůbec. Zbytky lidové architektury se kromě Šluknovského zachovaly ve Votickém bioregionu a v Chlístově v Plánickém bioregionu (roubené chalupy na podezdívce s vyřezávanými pavláčkami z konce 18. stol.).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VP, -4PP+4PR, 4SP.</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KD, BUAD (v 1.40,1.41, 1.42 nahrazeno BUAJs), BUKJ (s určitostí jen v 1.40, 1.41, 1.42);   náhradní: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b/>
        </w:rPr>
        <w:t xml:space="preserve">-4PP  Pahorkatiny na neutrálních plutonitech v suché oblasti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yskytují se v bioregionech: 1.20, 1.21, 1.23, 1.27, 1.28, 1.29, 1.42, 1.43.</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yp je tvořen segmenty rozptýlenými v jižní polovině hercynské části státu. Největší koncentrace je na středočeském plutonu. Segmenty jsou převážně malé, ojediněle středně velké. Typ je dohromady tvořen 46 segmenty s průměrnou plochou 4,1 km</w:t>
      </w:r>
      <w:r>
        <w:rPr>
          <w:rFonts w:cs="Times New Roman" w:ascii="Times New Roman" w:hAnsi="Times New Roman"/>
          <w:vertAlign w:val="superscript"/>
        </w:rPr>
        <w:t xml:space="preserve">2 </w:t>
      </w:r>
      <w:r>
        <w:rPr>
          <w:rFonts w:cs="Times New Roman" w:ascii="Times New Roman" w:hAnsi="Times New Roman"/>
        </w:rPr>
        <w:t>a celkovou plochou  189 km</w:t>
      </w:r>
      <w:r>
        <w:rPr>
          <w:rFonts w:cs="Times New Roman" w:ascii="Times New Roman" w:hAnsi="Times New Roman"/>
          <w:vertAlign w:val="superscript"/>
        </w:rPr>
        <w:t>2</w:t>
      </w:r>
      <w:r>
        <w:rPr>
          <w:rFonts w:cs="Times New Roman" w:ascii="Times New Roman" w:hAnsi="Times New Roman"/>
        </w:rPr>
        <w:t>. Rozhodující část typu leží v bioregionech Slapském (1.20) – 57 km</w:t>
      </w:r>
      <w:r>
        <w:rPr>
          <w:rFonts w:cs="Times New Roman" w:ascii="Times New Roman" w:hAnsi="Times New Roman"/>
          <w:vertAlign w:val="superscript"/>
        </w:rPr>
        <w:t>2</w:t>
      </w:r>
      <w:r>
        <w:rPr>
          <w:rFonts w:cs="Times New Roman" w:ascii="Times New Roman" w:hAnsi="Times New Roman"/>
        </w:rPr>
        <w:t xml:space="preserve"> a Blatenském (1.29) – 55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Reliéf má charakter typické pahorkatiny s převážně nápadnými kopci oddělenými otevřenými sníženinami konkávního tvaru. Převýšení kopců je převážně 60 - 90 m, pouze v Sušickém bioregionu (1.42) a Bechyňském bioregionu (1.21) je typické převýšení 80 - 120 m. Na vrcholech pahorků se vyskytují zpravidla malé zaoblené skalky a žokovité balvany. Akumulace velkých oblých balvanů se vyskytují místy i na svazích kopců a na nepatrných elevacích v polích. Ve Slapském bioregionu (1.20) je v PP Husova kazatelna (9 ha) chráněn pravděpodobně největší viklan v ČR. Místy se vyskytují většinou opuštěné menší lomy, ojediněle s jezírky na dně.</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ubstrát v Plzeňském (1.28), Blatenském (1.29), Sušickém a Bechyňském bioregionu a v západní části Slapského bioregionu je tvořen mladoprvohorními (variskými) biotit - amfibolickými granodiority. V Jevišovickém bioregionu (1.23) a v jihovýchodní části Slapského bioregionu je bazičtější a živnější porfyrická amfibol-biotitická žula až melanokratní křemenný syenit. Ve starších mapách byly tyto horniny klasifikovány jako syenit. V Tachovském bioregionu jsou amfibol-pyroxenické diority a ještě bazičtější olivinické gabronority s žílami pegmatitů. Opuštěný selský lom na živec v pegmatitové žíle u Otova v Tachovském bioregionu (1.27) je chráněn v PP Červený vrch. Horniny se rozpadají na balvany a drobnozrnný štěrk až hrubý písek.</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mimo les jsou typické kambizemě, v lesích jsou udávány mírně až silně kyselé typické kambizemě. Silně kyselé kambizemě chybějí v Tachovském bioregionu. Půdy jsou lehčí, písčité a drobně štěrkovité a mají hnědou barv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a ve 4. veget. stupni podprůměrně vlhké (MT5, MT7, MT10). Projevuje se odlišná orientace svahů, zřetelně teplejší jsou jižní svahy a hřbety. Exponovanost vrcholků vůči větrům je malá, neboť segmenty leží v závětří vyšších kopců. Přesto jsou vrcholy kopců značně výsušné, což je však důsledek písčitých a kamenitých půd. V plochých sníženinách mezi pahorky jsou podmínky pro tvorbu středně silných teplotních inverz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egetace: Varianta hercynská základní (1.20, 1.21, 1.23, 1.27, 1.28, 1.29): Kostru potenciální přirozené vegetace tvoří mozaika květnatých bučin, nejčastěji zřejmě lipových (</w:t>
      </w:r>
      <w:r>
        <w:rPr>
          <w:rFonts w:cs="Times New Roman" w:ascii="Times New Roman" w:hAnsi="Times New Roman"/>
          <w:i/>
        </w:rPr>
        <w:t>Tilio cordatae-Fagetum</w:t>
      </w:r>
      <w:r>
        <w:rPr>
          <w:rFonts w:cs="Times New Roman" w:ascii="Times New Roman" w:hAnsi="Times New Roman"/>
        </w:rPr>
        <w:t>), které místy doplňují acidofilní bikové bučiny (</w:t>
      </w:r>
      <w:r>
        <w:rPr>
          <w:rFonts w:cs="Times New Roman" w:ascii="Times New Roman" w:hAnsi="Times New Roman"/>
          <w:i/>
        </w:rPr>
        <w:t>Luzulo-Fagetum</w:t>
      </w:r>
      <w:r>
        <w:rPr>
          <w:rFonts w:cs="Times New Roman" w:ascii="Times New Roman" w:hAnsi="Times New Roman"/>
        </w:rPr>
        <w:t>) a na jižních svazích acidofilní bikové nebo jedlové doubravy (</w:t>
      </w:r>
      <w:r>
        <w:rPr>
          <w:rFonts w:cs="Times New Roman" w:ascii="Times New Roman" w:hAnsi="Times New Roman"/>
          <w:i/>
        </w:rPr>
        <w:t>Luzulo albidae-Quercetum petraeae</w:t>
      </w:r>
      <w:r>
        <w:rPr>
          <w:rFonts w:cs="Times New Roman" w:ascii="Times New Roman" w:hAnsi="Times New Roman"/>
        </w:rPr>
        <w:t>,</w:t>
      </w:r>
      <w:r>
        <w:rPr>
          <w:rFonts w:cs="Times New Roman" w:ascii="Times New Roman" w:hAnsi="Times New Roman"/>
          <w:i/>
        </w:rPr>
        <w:t xml:space="preserve"> Abieti-Querc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Tyto doubravy lokálně zřejmě převažovaly. Podél potůčků lze očekávat vegetaci ostřicových jasenin (</w:t>
      </w:r>
      <w:r>
        <w:rPr>
          <w:rFonts w:cs="Times New Roman" w:ascii="Times New Roman" w:hAnsi="Times New Roman"/>
          <w:i/>
          <w:iCs/>
        </w:rPr>
        <w:t>Carici remotae-Fraxinetum</w:t>
      </w:r>
      <w:r>
        <w:rPr>
          <w:rFonts w:cs="Times New Roman" w:ascii="Times New Roman" w:hAnsi="Times New Roman"/>
        </w:rPr>
        <w:t>), u potoků nejspíše ptačincových olšin (</w:t>
      </w:r>
      <w:r>
        <w:rPr>
          <w:rFonts w:cs="Times New Roman" w:ascii="Times New Roman" w:hAnsi="Times New Roman"/>
          <w:i/>
          <w:iCs/>
        </w:rPr>
        <w:t>Stellario-</w:t>
      </w:r>
      <w:r>
        <w:rPr>
          <w:rFonts w:cs="Times New Roman" w:ascii="Times New Roman" w:hAnsi="Times New Roman"/>
          <w:i/>
        </w:rPr>
        <w:t>Alnetum</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i rašelinné louky svazu </w:t>
      </w:r>
      <w:r>
        <w:rPr>
          <w:rFonts w:cs="Times New Roman" w:ascii="Times New Roman" w:hAnsi="Times New Roman"/>
          <w:i/>
        </w:rPr>
        <w:t>Caricion fuscae</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i/>
          <w:i/>
        </w:rPr>
      </w:pPr>
      <w:r>
        <w:rPr>
          <w:rFonts w:cs="Times New Roman" w:ascii="Times New Roman" w:hAnsi="Times New Roman"/>
        </w:rPr>
        <w:tab/>
        <w:t>Varianta jihočeská (1.42, 1.43): Základním typem potenciální přirozené vegetace jsou acidofilní metlicové jedliny (</w:t>
      </w:r>
      <w:r>
        <w:rPr>
          <w:rFonts w:cs="Times New Roman" w:ascii="Times New Roman" w:hAnsi="Times New Roman"/>
          <w:i/>
        </w:rPr>
        <w:t>Deschampsio flexuosae-Abietetum</w:t>
      </w:r>
      <w:r>
        <w:rPr>
          <w:rFonts w:cs="Times New Roman" w:ascii="Times New Roman" w:hAnsi="Times New Roman"/>
        </w:rPr>
        <w:t>), na jižních svazích přecházející v jedlové doubravy (</w:t>
      </w:r>
      <w:r>
        <w:rPr>
          <w:rFonts w:cs="Times New Roman" w:ascii="Times New Roman" w:hAnsi="Times New Roman"/>
          <w:i/>
        </w:rPr>
        <w:t>Abieti-Quercetum</w:t>
      </w:r>
      <w:r>
        <w:rPr>
          <w:rFonts w:cs="Times New Roman" w:ascii="Times New Roman" w:hAnsi="Times New Roman"/>
        </w:rPr>
        <w:t>) a na úpatích svahů v květnaté kyčelnicové bučiny (</w:t>
      </w:r>
      <w:r>
        <w:rPr>
          <w:rFonts w:cs="Times New Roman" w:ascii="Times New Roman" w:hAnsi="Times New Roman"/>
          <w:i/>
        </w:rPr>
        <w:t>Dentario enneaphylli-Fagetum</w:t>
      </w:r>
      <w:r>
        <w:rPr>
          <w:rFonts w:cs="Times New Roman" w:ascii="Times New Roman" w:hAnsi="Times New Roman"/>
        </w:rPr>
        <w:t>).</w:t>
      </w:r>
    </w:p>
    <w:p>
      <w:pPr>
        <w:pStyle w:val="Import2"/>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i/>
          <w:i/>
        </w:rPr>
      </w:pPr>
      <w:r>
        <w:rPr>
          <w:rFonts w:cs="Times New Roman" w:ascii="Times New Roman" w:hAnsi="Times New Roman"/>
          <w:i/>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Druh 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3AB-B1-2 </w:t>
      </w:r>
      <w:r>
        <w:rPr>
          <w:rFonts w:cs="Times New Roman" w:ascii="Times New Roman" w:hAnsi="Times New Roman"/>
          <w:i/>
        </w:rPr>
        <w:t>(2)</w:t>
      </w:r>
      <w:r>
        <w:rPr>
          <w:rFonts w:cs="Times New Roman" w:ascii="Times New Roman" w:hAnsi="Times New Roman"/>
        </w:rPr>
        <w:t xml:space="preserve">, *3AB3 </w:t>
      </w:r>
      <w:r>
        <w:rPr>
          <w:rFonts w:cs="Times New Roman" w:ascii="Times New Roman" w:hAnsi="Times New Roman"/>
          <w:i/>
        </w:rPr>
        <w:t>(10)</w:t>
      </w:r>
      <w:r>
        <w:rPr>
          <w:rFonts w:cs="Times New Roman" w:ascii="Times New Roman" w:hAnsi="Times New Roman"/>
        </w:rPr>
        <w:t xml:space="preserve">, *3B3 </w:t>
      </w:r>
      <w:r>
        <w:rPr>
          <w:rFonts w:cs="Times New Roman" w:ascii="Times New Roman" w:hAnsi="Times New Roman"/>
          <w:i/>
        </w:rPr>
        <w:t>(23)</w:t>
      </w:r>
      <w:r>
        <w:rPr>
          <w:rFonts w:cs="Times New Roman" w:ascii="Times New Roman" w:hAnsi="Times New Roman"/>
        </w:rPr>
        <w:t xml:space="preserve">, *4AB-B1-2 </w:t>
      </w:r>
      <w:r>
        <w:rPr>
          <w:rFonts w:cs="Times New Roman" w:ascii="Times New Roman" w:hAnsi="Times New Roman"/>
          <w:i/>
        </w:rPr>
        <w:t>(1)</w:t>
      </w:r>
      <w:r>
        <w:rPr>
          <w:rFonts w:cs="Times New Roman" w:ascii="Times New Roman" w:hAnsi="Times New Roman"/>
        </w:rPr>
        <w:t xml:space="preserve">, *4AB3 </w:t>
      </w:r>
      <w:r>
        <w:rPr>
          <w:rFonts w:cs="Times New Roman" w:ascii="Times New Roman" w:hAnsi="Times New Roman"/>
          <w:i/>
        </w:rPr>
        <w:t>(20)</w:t>
      </w:r>
      <w:r>
        <w:rPr>
          <w:rFonts w:cs="Times New Roman" w:ascii="Times New Roman" w:hAnsi="Times New Roman"/>
        </w:rPr>
        <w:t xml:space="preserve">, *4B3 </w:t>
      </w:r>
      <w:r>
        <w:rPr>
          <w:rFonts w:cs="Times New Roman" w:ascii="Times New Roman" w:hAnsi="Times New Roman"/>
          <w:i/>
        </w:rPr>
        <w:t>(30)</w:t>
      </w:r>
      <w:r>
        <w:rPr>
          <w:rFonts w:cs="Times New Roman" w:ascii="Times New Roman" w:hAnsi="Times New Roman"/>
        </w:rPr>
        <w:t xml:space="preserve">, *4BC3 </w:t>
      </w:r>
      <w:r>
        <w:rPr>
          <w:rFonts w:cs="Times New Roman" w:ascii="Times New Roman" w:hAnsi="Times New Roman"/>
          <w:i/>
        </w:rPr>
        <w:t>(4)</w:t>
      </w:r>
      <w:r>
        <w:rPr>
          <w:rFonts w:cs="Times New Roman" w:ascii="Times New Roman" w:hAnsi="Times New Roman"/>
        </w:rPr>
        <w:t xml:space="preserve">, 4B4 </w:t>
      </w:r>
      <w:r>
        <w:rPr>
          <w:rFonts w:cs="Times New Roman" w:ascii="Times New Roman" w:hAnsi="Times New Roman"/>
          <w:i/>
        </w:rPr>
        <w:t>(7).</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K:  4BC5b </w:t>
      </w:r>
      <w:r>
        <w:rPr>
          <w:rFonts w:cs="Times New Roman" w:ascii="Times New Roman" w:hAnsi="Times New Roman"/>
          <w:i/>
        </w:rPr>
        <w:t>(1)</w:t>
      </w:r>
      <w:r>
        <w:rPr>
          <w:rFonts w:cs="Times New Roman" w:ascii="Times New Roman" w:hAnsi="Times New Roman"/>
        </w:rPr>
        <w:t xml:space="preserve">,  4BC5a </w:t>
      </w:r>
      <w:r>
        <w:rPr>
          <w:rFonts w:cs="Times New Roman" w:ascii="Times New Roman" w:hAnsi="Times New Roman"/>
          <w:i/>
        </w:rPr>
        <w:t>(2).</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i/>
          <w:i/>
          <w:iCs/>
        </w:rPr>
      </w:pPr>
      <w:r>
        <w:rPr>
          <w:rFonts w:cs="Times New Roman" w:ascii="Times New Roman" w:hAnsi="Times New Roman"/>
          <w:i/>
          <w:iCs/>
        </w:rPr>
        <w:t>Pozn.: V pánvích a na jejich obvodu v 1.21, 1.27, 1.28, 1.29, 1.42 a 1.43 jsou STG 3AB3 a 3B3 kontinentálního rázu (3x).</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Lesy 46 %,   travní p. 9 %,   vodní pl. 1 %,   pole 43 %,   sady 2 %,   sídla 1 %,   ostatní 2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 xml:space="preserve">Lesy jsou hojnější než obdobném typu </w:t>
      </w:r>
      <w:r>
        <w:rPr>
          <w:rFonts w:cs="Times New Roman" w:ascii="Times New Roman" w:hAnsi="Times New Roman"/>
          <w:b/>
        </w:rPr>
        <w:t xml:space="preserve">4PP </w:t>
      </w:r>
      <w:r>
        <w:rPr>
          <w:rFonts w:cs="Times New Roman" w:ascii="Times New Roman" w:hAnsi="Times New Roman"/>
        </w:rPr>
        <w:t>(tam 31 %). Vyskytují se velké lesy i typické izolované středně velké a malé lesy na vrcholcích kopců. V lesích se střídají kulturní smrčiny a kulturní bory, popřípadě kultury obou dřevin. Příměs dubu, břízy a trnovníku akátu se vyskytuje zvláště při okrajích lesů. Vzácně se zachovala i přirozenější skladba dřevin jako např. v Bechyňském bioregionu (1.21) v PP Rukávečská obora (3 ha) s parkově upravenou bučinou na vrcholu plochého kopce či PP Sobědražský prales (2 ha) severozápadně od této obory, s přestárlým porostem dubu a buku a příměsí dalších dřevin. Převážně jedlové porosty s údajně přirozenou skladbou jsou v PR Hošťanka (54 ha) jižně od Třebíče v Jevišovickém bioregionu (1.23). Vrchol sousední Klučovské hory (595 m) kryjí na svazích mimo severní kvadrant druhotné doubravy a dubohabřiny s náznaky suťových lesů; na severních svazích se objevují směsi dubu, jedle a smrk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 xml:space="preserve">Travní porosty jsou relativně vzácné - na rozdíl od obdobného typu </w:t>
      </w:r>
      <w:r>
        <w:rPr>
          <w:rFonts w:cs="Times New Roman" w:ascii="Times New Roman" w:hAnsi="Times New Roman"/>
          <w:b/>
        </w:rPr>
        <w:t>4PP</w:t>
      </w:r>
      <w:r>
        <w:rPr>
          <w:rFonts w:cs="Times New Roman" w:ascii="Times New Roman" w:hAnsi="Times New Roman"/>
        </w:rPr>
        <w:t>, kde jsou zastoupeny</w:t>
      </w:r>
      <w:r>
        <w:rPr>
          <w:rFonts w:cs="Times New Roman" w:ascii="Times New Roman" w:hAnsi="Times New Roman"/>
          <w:b/>
        </w:rPr>
        <w:t xml:space="preserve"> </w:t>
      </w:r>
      <w:r>
        <w:rPr>
          <w:rFonts w:cs="Times New Roman" w:ascii="Times New Roman" w:hAnsi="Times New Roman"/>
        </w:rPr>
        <w:t xml:space="preserve">17 %. Jsou vázány především na suché opuštěné pastviny na jižních svazích a louky na mokrá jádra depresí a nivy. Zřejmě nezahrnují mimořádně hodnotné porosty. V Jevišovickém bioregionu je subxerotermní trávník (v nadmořské výšce 570 m) se vzácnými rostlinami (koniklec luční načernalý) chráněn v PP Klučovský kopec (1 ha).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tvořeny především malými a několika středně velkými rybníky. Dále se zde vyskytují malé poto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jsou především na plošších úpatích svahů a odvodněných depresích. Jsou většinou středně velká, s členitými okraji. Ohraničena jsou hlavně lesy a komunikacemi. Po likvidaci množství kamenic a mezí je dřevinná vegetace v polích silně omezena, přesto relativně hojná.</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ady jsou pouze u domů po obvodu vesnic. Sídla jsou poměrně vzácná, převažují malé vesnice, středně velké vsi jsou ojedinělé. V některých, zvláště menších segmentech, sídla zcela chybějí.</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Náhradní typy: -4VP, v 1.20 -4PR, v 1.21 -4UP+4VP, v 1.43 -4BP+-4PQ.</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Cílové ekosystémy: Přirozené: BUKD, BUAD - v 1.42 a 1.43 nahrazeno BUAJs, ADJs;  náhradní: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b/>
        </w:rPr>
        <w:t xml:space="preserve">4PQ  Pahorkatiny na pestrých metamorfitech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22, 1.27, 1.39, 1.40, 1.41, 1.44, 1.45, 1.46, 1.48, 1.50, 1.51, 1.56, 1.70.</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egmenty typu jsou rozptýleny především v jižní polovině naší části hercynské podprovincie, ale většinou mimo pohraniční území. Typ je dohromady tvořen 57 segmenty s průměrnou plochou 4,6 km</w:t>
      </w:r>
      <w:r>
        <w:rPr>
          <w:rFonts w:cs="Times New Roman" w:ascii="Times New Roman" w:hAnsi="Times New Roman"/>
          <w:vertAlign w:val="superscript"/>
        </w:rPr>
        <w:t xml:space="preserve">2 </w:t>
      </w:r>
      <w:r>
        <w:rPr>
          <w:rFonts w:cs="Times New Roman" w:ascii="Times New Roman" w:hAnsi="Times New Roman"/>
        </w:rPr>
        <w:t>a celkovou plochou 263 km</w:t>
      </w:r>
      <w:r>
        <w:rPr>
          <w:rFonts w:cs="Times New Roman" w:ascii="Times New Roman" w:hAnsi="Times New Roman"/>
          <w:vertAlign w:val="superscript"/>
        </w:rPr>
        <w:t>2</w:t>
      </w:r>
      <w:r>
        <w:rPr>
          <w:rFonts w:cs="Times New Roman" w:ascii="Times New Roman" w:hAnsi="Times New Roman"/>
        </w:rPr>
        <w:t>. Největší plochu zabírá typ v bioregionech Sýkořském (1.51) – 49 km</w:t>
      </w:r>
      <w:r>
        <w:rPr>
          <w:rFonts w:cs="Times New Roman" w:ascii="Times New Roman" w:hAnsi="Times New Roman"/>
          <w:vertAlign w:val="superscript"/>
        </w:rPr>
        <w:t>2</w:t>
      </w:r>
      <w:r>
        <w:rPr>
          <w:rFonts w:cs="Times New Roman" w:ascii="Times New Roman" w:hAnsi="Times New Roman"/>
        </w:rPr>
        <w:t xml:space="preserve"> a Votickém (1.45) – 42 km</w:t>
      </w:r>
      <w:r>
        <w:rPr>
          <w:rFonts w:cs="Times New Roman" w:ascii="Times New Roman" w:hAnsi="Times New Roman"/>
          <w:vertAlign w:val="superscript"/>
        </w:rPr>
        <w:t>2</w:t>
      </w:r>
      <w:r>
        <w:rPr>
          <w:rFonts w:cs="Times New Roman" w:ascii="Times New Roman" w:hAnsi="Times New Roman"/>
        </w:rPr>
        <w:t>. Minimální plocha leží v bioregionech Svitavském (1.39) – 3,6 km</w:t>
      </w:r>
      <w:r>
        <w:rPr>
          <w:rFonts w:cs="Times New Roman" w:ascii="Times New Roman" w:hAnsi="Times New Roman"/>
          <w:vertAlign w:val="superscript"/>
        </w:rPr>
        <w:t>2</w:t>
      </w:r>
      <w:r>
        <w:rPr>
          <w:rFonts w:cs="Times New Roman" w:ascii="Times New Roman" w:hAnsi="Times New Roman"/>
        </w:rPr>
        <w:t>, Žitavském (1.56) – 1,8 km</w:t>
      </w:r>
      <w:r>
        <w:rPr>
          <w:rFonts w:cs="Times New Roman" w:ascii="Times New Roman" w:hAnsi="Times New Roman"/>
          <w:vertAlign w:val="superscript"/>
        </w:rPr>
        <w:t>2</w:t>
      </w:r>
      <w:r>
        <w:rPr>
          <w:rFonts w:cs="Times New Roman" w:ascii="Times New Roman" w:hAnsi="Times New Roman"/>
        </w:rPr>
        <w:t xml:space="preserve"> a Jesenickém (1.70) – 1,5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Reliéf má charakter typické pahorkatiny s převážně nápadnými kopci, oddělenými otevřenými sníženinami konkávního tvaru. Převýšení kopců je převážně 60 - 120 m, v Brdském (1.44) a Votickém (1.45) bioregionu dosahuje až 140 m. Ve Velkomeziříčském bioregionu (1.50) převýšení kopců nepřesahuje 90 m. Na svazích kopců a na vrcholcích se ojediněle vyskytují skalky a akumulace balvanů. Místy se vyskytují menší většinou opuštěné lomy, nachází se zde však i několik velkých aktivních lomů (v Posázavském bioregionu 1.22, Tachovském 1.27). Ve většině segmentů jsou i pozůstatky po hlubinné těžbě kovů (zvláště v Brdském bioregionu), v Sýkořském bioregionu (1.51) i po těžbě grafitu a uranu.</w:t>
        <w:tab/>
        <w:t>Základní horninou jsou většinou pararuly, v Branžovském bioregionu (1.40) převažují biotitické rohovce a křemenné diority, v Brdském bioregionu ordovické křemenné pískovce, světlé silicity, malé pruhy buližníků a černé břidlice. V Tachovském (1.27), Svitavském (1.39), Sýkořském (1.51) a Žitavském (1.56) bioregionu převažují biotitické fylity a granátické svory. Dominující živnou horninou, která se vyskytuje ve většině segmentů je amfibolit, který v tomto typu chybí pouze v Brdském a Žitavském (1.56) bioregionu. Amfibolity ovšem vlivem metamorfózy těžko zvětrávají a uvolňují tak relativně málo živin i bází a ve vegetaci se projevují málo výrazně. V Posázavském, Plánickém (1.41), Sýkořském a Žitavském (1.56) bioregionu vystupují úzké pruhy krystalických vápenců (mramorů), ve Votickém (1.45) a Posázavském bioregionu jsou příbuzné erlány. Specifický je Brdský bioregion, kde živné vložky tvoří kambrické slabě přeměněné čediče a andezity. V Posázavském, Pelhřimovském (1.46) a Sýkořském bioregionu se vyskytují i hadce. Horniny většinou zvětrávají na hlíny s obsahem drobnozrnného i hrubého skeletu (kamene). Jedinečný geologický útvar je v Žitavském bioregionu chráněn v PR Vápenný vrch.</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Půdy mimo les jsou většinou typické mírně kyselé kambizemě, v lesích jsou zpravidla udávány silněji kyselé typické kambizemě. Na živných horninách se vyskytují typické kambizemě, V Brdském bioregionu i eutrofní. Na vápencích jsou malé ostrovy kambizemních rendzin.</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a ve 4. veget. stupni průměrně vlhké (MT9, MT7, MT5, vzácněji i MT3). Silně vlhké klima mají segmenty v Žitavském a Jesenickém bioregionu. Na kopcích se projevuje odlišná orientace svahů, zřetelně teplejší jsou jižní svahy a hřbety. Exponovanost vrcholků vůči větrům je střední. V plochých sníženinách mezi pahorky jsou podmínky pro tvorbu středně silných teplotních inverz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b/>
          <w:b/>
        </w:rPr>
      </w:pPr>
      <w:r>
        <w:rPr>
          <w:rFonts w:cs="Times New Roman" w:ascii="Times New Roman" w:hAnsi="Times New Roman"/>
        </w:rPr>
        <w:tab/>
        <w:t>Vegetace: Plošně převažujíc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které na kyselých podkladech mohou přecházet v acidofilní bikové bučiny (</w:t>
      </w:r>
      <w:r>
        <w:rPr>
          <w:rFonts w:cs="Times New Roman" w:ascii="Times New Roman" w:hAnsi="Times New Roman"/>
          <w:i/>
        </w:rPr>
        <w:t>Luzulo-Fagetum</w:t>
      </w:r>
      <w:r>
        <w:rPr>
          <w:rFonts w:cs="Times New Roman" w:ascii="Times New Roman" w:hAnsi="Times New Roman"/>
        </w:rPr>
        <w:t>). Na ostrůvcích hadců se objevují kyselé, asi borůvkové bory (</w:t>
      </w:r>
      <w:r>
        <w:rPr>
          <w:rFonts w:cs="Times New Roman" w:ascii="Times New Roman" w:hAnsi="Times New Roman"/>
          <w:i/>
          <w:iCs/>
        </w:rPr>
        <w:t>Vaccinio myrtilli</w:t>
      </w:r>
      <w:r>
        <w:rPr>
          <w:rFonts w:cs="Times New Roman" w:ascii="Times New Roman" w:hAnsi="Times New Roman"/>
          <w:i/>
        </w:rPr>
        <w:t>-Pinetum sylvestris</w:t>
      </w:r>
      <w:r>
        <w:rPr>
          <w:rFonts w:cs="Times New Roman" w:ascii="Times New Roman" w:hAnsi="Times New Roman"/>
        </w:rPr>
        <w:t>), které na skalních výchozech mohou přecházet i do sleziníkových borů (</w:t>
      </w:r>
      <w:r>
        <w:rPr>
          <w:rFonts w:cs="Times New Roman" w:ascii="Times New Roman" w:hAnsi="Times New Roman"/>
          <w:i/>
          <w:iCs/>
        </w:rPr>
        <w:t>Asplenio cuneifolii-Pinetum sylvestris</w:t>
      </w:r>
      <w:r>
        <w:rPr>
          <w:rFonts w:cs="Times New Roman" w:ascii="Times New Roman" w:hAnsi="Times New Roman"/>
        </w:rPr>
        <w:t>). Na výraznějších výchozech vápenců lze očekávat fragmenty vápnomilných bučin (</w:t>
      </w:r>
      <w:r>
        <w:rPr>
          <w:rFonts w:cs="Times New Roman" w:ascii="Times New Roman" w:hAnsi="Times New Roman"/>
          <w:i/>
        </w:rPr>
        <w:t>Cephalanthero-Fagetum</w:t>
      </w:r>
      <w:r>
        <w:rPr>
          <w:rFonts w:cs="Times New Roman" w:ascii="Times New Roman" w:hAnsi="Times New Roman"/>
        </w:rPr>
        <w:t>). Podél potůčků jsou ostřicové jaseniny (</w:t>
      </w:r>
      <w:r>
        <w:rPr>
          <w:rFonts w:cs="Times New Roman" w:ascii="Times New Roman" w:hAnsi="Times New Roman"/>
          <w:i/>
          <w:iCs/>
        </w:rPr>
        <w:t>Carici remotae-Fraxinetum</w:t>
      </w:r>
      <w:r>
        <w:rPr>
          <w:rFonts w:cs="Times New Roman" w:ascii="Times New Roman" w:hAnsi="Times New Roman"/>
        </w:rPr>
        <w:t>), potoků se vyskytují ptačincové olšiny (</w:t>
      </w:r>
      <w:r>
        <w:rPr>
          <w:rFonts w:cs="Times New Roman" w:ascii="Times New Roman" w:hAnsi="Times New Roman"/>
          <w:i/>
          <w:iCs/>
        </w:rPr>
        <w:t>Stellario-Alnetum</w:t>
      </w:r>
      <w:r>
        <w:rPr>
          <w:rFonts w:cs="Times New Roman" w:ascii="Times New Roman" w:hAnsi="Times New Roman"/>
        </w:rPr>
        <w:t>), ale v bioregionech  1.27, 1.40, 1.41, 1.44, 1.46, 1.48, 1.50 a 1.70 lze předpokládat převahu udatnových olšin (</w:t>
      </w:r>
      <w:r>
        <w:rPr>
          <w:rFonts w:cs="Times New Roman" w:ascii="Times New Roman" w:hAnsi="Times New Roman"/>
          <w:i/>
        </w:rPr>
        <w:t>Arunco sylvestris-Alnetum glutinosae</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bazických podkladech snad i ochuzené typy vegetace svazu </w:t>
      </w:r>
      <w:r>
        <w:rPr>
          <w:rFonts w:cs="Times New Roman" w:ascii="Times New Roman" w:hAnsi="Times New Roman"/>
          <w:i/>
        </w:rPr>
        <w:t>Bromion</w:t>
      </w:r>
      <w:r>
        <w:rPr>
          <w:rFonts w:cs="Times New Roman" w:ascii="Times New Roman" w:hAnsi="Times New Roman"/>
        </w:rPr>
        <w:t xml:space="preserve">; vlhká místa provází vegetace svazu </w:t>
      </w:r>
      <w:r>
        <w:rPr>
          <w:rFonts w:cs="Times New Roman" w:ascii="Times New Roman" w:hAnsi="Times New Roman"/>
          <w:i/>
        </w:rPr>
        <w:t>Calthion</w:t>
      </w:r>
      <w:r>
        <w:rPr>
          <w:rFonts w:cs="Times New Roman" w:ascii="Times New Roman" w:hAnsi="Times New Roman"/>
        </w:rPr>
        <w:t xml:space="preserve">.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b/>
          <w:b/>
        </w:rPr>
      </w:pPr>
      <w:r>
        <w:rPr>
          <w:rFonts w:cs="Times New Roman" w:ascii="Times New Roman" w:hAnsi="Times New Roman"/>
          <w:b/>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yp kontrastně–similární,  v 1.27, 1.39, 1.40, 1.48, 1.50 a 1.70  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4AB3 </w:t>
      </w:r>
      <w:r>
        <w:rPr>
          <w:rFonts w:cs="Times New Roman" w:ascii="Times New Roman" w:hAnsi="Times New Roman"/>
          <w:i/>
        </w:rPr>
        <w:t>(41)</w:t>
      </w:r>
      <w:r>
        <w:rPr>
          <w:rFonts w:cs="Times New Roman" w:ascii="Times New Roman" w:hAnsi="Times New Roman"/>
        </w:rPr>
        <w:t xml:space="preserve">, *4B3 </w:t>
      </w:r>
      <w:r>
        <w:rPr>
          <w:rFonts w:cs="Times New Roman" w:ascii="Times New Roman" w:hAnsi="Times New Roman"/>
          <w:i/>
        </w:rPr>
        <w:t>(43)</w:t>
      </w:r>
      <w:r>
        <w:rPr>
          <w:rFonts w:cs="Times New Roman" w:ascii="Times New Roman" w:hAnsi="Times New Roman"/>
        </w:rPr>
        <w:t xml:space="preserve">,  4B4 </w:t>
      </w:r>
      <w:r>
        <w:rPr>
          <w:rFonts w:cs="Times New Roman" w:ascii="Times New Roman" w:hAnsi="Times New Roman"/>
          <w:i/>
        </w:rPr>
        <w:t>(4).</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 xml:space="preserve">K: *4A2-3 </w:t>
      </w:r>
      <w:r>
        <w:rPr>
          <w:rFonts w:cs="Times New Roman" w:ascii="Times New Roman" w:hAnsi="Times New Roman"/>
          <w:i/>
        </w:rPr>
        <w:t>(+)</w:t>
      </w:r>
      <w:r>
        <w:rPr>
          <w:rFonts w:cs="Times New Roman" w:ascii="Times New Roman" w:hAnsi="Times New Roman"/>
        </w:rPr>
        <w:t xml:space="preserve"> – jen v 1.22, 1.46, 1.51,  4A3 </w:t>
      </w:r>
      <w:r>
        <w:rPr>
          <w:rFonts w:cs="Times New Roman" w:ascii="Times New Roman" w:hAnsi="Times New Roman"/>
          <w:i/>
        </w:rPr>
        <w:t>(2)</w:t>
      </w:r>
      <w:r>
        <w:rPr>
          <w:rFonts w:cs="Times New Roman" w:ascii="Times New Roman" w:hAnsi="Times New Roman"/>
        </w:rPr>
        <w:t xml:space="preserve"> – asi jen v 1.27 a 1.44,  *4AB-B1-2 </w:t>
      </w:r>
      <w:r>
        <w:rPr>
          <w:rFonts w:cs="Times New Roman" w:ascii="Times New Roman" w:hAnsi="Times New Roman"/>
          <w:i/>
        </w:rPr>
        <w:t>(1)</w:t>
      </w:r>
      <w:r>
        <w:rPr>
          <w:rFonts w:cs="Times New Roman" w:ascii="Times New Roman" w:hAnsi="Times New Roman"/>
        </w:rPr>
        <w:t xml:space="preserve">, *4BD-D1-2 </w:t>
      </w:r>
      <w:r>
        <w:rPr>
          <w:rFonts w:cs="Times New Roman" w:ascii="Times New Roman" w:hAnsi="Times New Roman"/>
          <w:i/>
        </w:rPr>
        <w:t>(+)</w:t>
      </w:r>
      <w:r>
        <w:rPr>
          <w:rFonts w:cs="Times New Roman" w:ascii="Times New Roman" w:hAnsi="Times New Roman"/>
        </w:rPr>
        <w:t xml:space="preserve">, *4BD3 </w:t>
      </w:r>
      <w:r>
        <w:rPr>
          <w:rFonts w:cs="Times New Roman" w:ascii="Times New Roman" w:hAnsi="Times New Roman"/>
          <w:i/>
        </w:rPr>
        <w:t>(1)</w:t>
      </w:r>
      <w:r>
        <w:rPr>
          <w:rFonts w:cs="Times New Roman" w:ascii="Times New Roman" w:hAnsi="Times New Roman"/>
        </w:rPr>
        <w:t xml:space="preserve">,  *4BC3 </w:t>
      </w:r>
      <w:r>
        <w:rPr>
          <w:rFonts w:cs="Times New Roman" w:ascii="Times New Roman" w:hAnsi="Times New Roman"/>
          <w:i/>
        </w:rPr>
        <w:t>(6)</w:t>
      </w:r>
      <w:r>
        <w:rPr>
          <w:rFonts w:cs="Times New Roman" w:ascii="Times New Roman" w:hAnsi="Times New Roman"/>
        </w:rPr>
        <w:t xml:space="preserve">,  4BC5a </w:t>
      </w:r>
      <w:r>
        <w:rPr>
          <w:rFonts w:cs="Times New Roman" w:ascii="Times New Roman" w:hAnsi="Times New Roman"/>
          <w:i/>
        </w:rPr>
        <w:t xml:space="preserve">(2).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pPr>
      <w:r>
        <w:rPr>
          <w:rFonts w:cs="Times New Roman" w:ascii="Times New Roman" w:hAnsi="Times New Roman"/>
          <w:i/>
        </w:rPr>
        <w:t>Pozn.: STG trofické meziřady BD se vyskytují pravděpodobně jen v 1.22, 1.41, 1.44, 1.45, 1.51 a 1.56.</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Lesy 22 %,  travní p. 15 %,  vodní pl. 1 %,  pole 52,5 %,  sady 4 %,  sídla 2,5 %,  lomy 1,5 %,  ostatní 1,5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jsou převážně středně velká, soustředěná na plošší úpatní svahy a odvodněné deprese. Ve Votickém bioregionu je v polích poměrně hodně dřevin.</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Lesy jsou většinou středně velké a malé, velké lesy jsou vzácnější a pouze v Posázavském, Brdském a Votickém bioregionu. Lesy se nacházejí především na vrcholech kopců a strmých svazích. Zcela dominují kulturní smrčiny s příměsí modřínu a borovice lesní, příměs původního buku je pouze v některých bioregionech. Často se u okrajů lesů vyskytují jasan, jívy, osiky a lísky. Na hadcích jsou fragmenty přirozených hadcových borů. Olšina na březích meandrujícího potoka s bledulí jarní je chráněna v 1.51 v PP Nyklovický potok, která v tomto typu převážně leží. Zbytky přirozených lesů s relativně teplomilnými společenstvy jsou chráněny ve zmíněné PR Vápenný vrch v 1.56.</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ravní porosty jsou především mokré a odvodněné louky v nivách a na dnech depresí. Opuštěné mokřadní louky jsou součástí zmíněné PP Nyklovický potok v Sýkořském bioregionu. Suché trávníky jsou vzácnější, většinou mají malou rozlohu a menší botanický význam. Lokalita s relativně teplomilnou kalcifilní květenou je v Sýkořském bioregionu  v PP Kocoury (vítod chocholatý).</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zastoupeny hladinami malých potoků a v některých bioregionech malými rybní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ady jsou s výjimkou Votického bioregionu vázány jen na domy po obvodech vesnic. Sídla jsou zastoupena hlavně středně velkými vesnicemi, doplněnými osadami. Velké vsi a městečka jsou vzácné (hojnější v Brdském bioregionu), města se zde s výjimkou okraje Moravské Třebové nevyskytují. Ojedinělé pozůstatky omítané lidové architektury jsou v Sýkořském bioregionu, roubená architektura brdského typu je v Hvozdci a Strašicích v Brdském bioregionu, polygonální roubené stodoly ve Votickém bioregionu. Na vrcholech kopců jsou ojediněle zbytky hradišť a hradních zřícenin, nově zde bylo postaveno mnoho telekomunikačních věží.</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PQ, 4VQ, 4VJ, 4PJ, v 1.44 a 1.51 a 1.70 4SQ, v 1.51 a 1.70 4BQ.</w:t>
      </w:r>
    </w:p>
    <w:p>
      <w:pPr>
        <w:pStyle w:val="Import16"/>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Cílové ekosystémy: Přirozené: BUKD, SUB, BOAD (jen v 1.22, 1.46, 1.51);  náhradní:  MTM.  V biocentru musí být zastoupen pruh živné horniny (amfibolitu, krystalického vápence, erlánu, skarnu, hadce, diabasu atd.)</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b/>
        </w:rPr>
        <w:t xml:space="preserve">-4PQ  Pahorkatiny na pestrých metamorfitech v suché oblasti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20, 1.27, 1.28, 1.42, 1.43, 1.50.</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egmenty typu jsou rozptýleny v jižní polovině naší části hercynské podprovincie, ale mimo pohraniční území. Plocha segmentů je zpravidla malá a středně velká. Největší a typické je zastoupení tohoto typu v Sušickém bioregionu (1.42). Typ je dohromady tvořen 53 segmenty s průměrnou plochou 3,9 km</w:t>
      </w:r>
      <w:r>
        <w:rPr>
          <w:rFonts w:cs="Times New Roman" w:ascii="Times New Roman" w:hAnsi="Times New Roman"/>
          <w:vertAlign w:val="superscript"/>
        </w:rPr>
        <w:t xml:space="preserve">2 </w:t>
      </w:r>
      <w:r>
        <w:rPr>
          <w:rFonts w:cs="Times New Roman" w:ascii="Times New Roman" w:hAnsi="Times New Roman"/>
        </w:rPr>
        <w:t>a celkovou plochou  209 km</w:t>
      </w:r>
      <w:r>
        <w:rPr>
          <w:rFonts w:cs="Times New Roman" w:ascii="Times New Roman" w:hAnsi="Times New Roman"/>
          <w:vertAlign w:val="superscript"/>
        </w:rPr>
        <w:t>2</w:t>
      </w:r>
      <w:r>
        <w:rPr>
          <w:rFonts w:cs="Times New Roman" w:ascii="Times New Roman" w:hAnsi="Times New Roman"/>
        </w:rPr>
        <w:t>. Největší plochu zabírá typ v bioregionech Plzeňském (1.28) – 63 km</w:t>
      </w:r>
      <w:r>
        <w:rPr>
          <w:rFonts w:cs="Times New Roman" w:ascii="Times New Roman" w:hAnsi="Times New Roman"/>
          <w:vertAlign w:val="superscript"/>
        </w:rPr>
        <w:t>2</w:t>
      </w:r>
      <w:r>
        <w:rPr>
          <w:rFonts w:cs="Times New Roman" w:ascii="Times New Roman" w:hAnsi="Times New Roman"/>
        </w:rPr>
        <w:t xml:space="preserve"> a Sušickém (1.42) – 61 km</w:t>
      </w:r>
      <w:r>
        <w:rPr>
          <w:rFonts w:cs="Times New Roman" w:ascii="Times New Roman" w:hAnsi="Times New Roman"/>
          <w:vertAlign w:val="superscript"/>
        </w:rPr>
        <w:t>2</w:t>
      </w:r>
      <w:r>
        <w:rPr>
          <w:rFonts w:cs="Times New Roman" w:ascii="Times New Roman" w:hAnsi="Times New Roman"/>
        </w:rPr>
        <w:t>, nejmenší ve Velkomeziříčském (1.50) – 6,9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Reliéf má charakter typické pahorkatiny s převážně nápadnými kopci, oddělenými otevřenými konkávními sníženinami. Převýšení kopců je převážně 70 - 110 m, v Plzeňském (1.28) bioregionu jen 60 - 80 m, naproti tomu v Sušickém 80 - 180 m, a tvoří tak místy přechod k vrchovinám. Na svazích kopců a na vrcholcích se ojediněle vyskytují skalky a akumulace balvanů, u Malenic jsou i malé jeskyně. Místy se vyskytují menší většinou opuštěné lomy, nachází se zde však i několik aktivních lomů, především v Sušickém bioregionu. V některých segmentech jsou též pozůstatky po hlubinné těžbě kovů. Opuštěné štoly na mramor se zimovištěm netopýrů jsou chráněny v PP Loreta v Plánickém bioregionu (1.41).</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 xml:space="preserve">Základní horninou substrátu jsou většinou pararuly, ve Slapském (1.20) a Plzeňském bioregionu (1.28) též prekambrické fylitické břidlice. Dominující živnou horninou, na rozdíl od typu </w:t>
      </w:r>
      <w:r>
        <w:rPr>
          <w:rFonts w:cs="Times New Roman" w:ascii="Times New Roman" w:hAnsi="Times New Roman"/>
          <w:b/>
        </w:rPr>
        <w:t>4PQ</w:t>
      </w:r>
      <w:r>
        <w:rPr>
          <w:rFonts w:cs="Times New Roman" w:ascii="Times New Roman" w:hAnsi="Times New Roman"/>
        </w:rPr>
        <w:t>, je krystalický vápenec. Ten se vyskytuje ve většině segmentů s výjimkou Slapského a Tachovského (1.27) bioregionu. Amfibolity jsou též velmi časté, objevují se ve všech bioregionech s výjimkou Slapského. Amfibolity však vlivem metamorfózy těžko zvětrávají a uvolňují tak relativně málo živin i bází a ve vegetaci se projevují málo výrazně. V Českokrumlovském (1.43) bioregionu vystupují též hadce, ve Slapském a Plzeňském bioregionu tvoří převážnou část živných vložek bazické paleovulkanity. Horniny většinou zvětrávají na hlíny s obsahem drobnozrnného i hrubého skeletu (kamen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mimo les jsou většinou typické mírně kyselé kambizemě, v lesích jsou zpravidla udávány silněji kyselé typické kambizemě. Na živných horninách se vyskytují typické kambizemě, v Plzeňském bioregionu i eutrofní. Na vápencích jsou poměrně velké ostrovy kambizemních rendzin.</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a v jižních Čechách, kde je tento typ nejhojnější, se tento typ vlivem oteplujících a vysušujících föhnů za Alpami a Šumavou vyskytuje poměrně vysoko. Ve 4. veget. stupni je klima podprůměrně vlhké, segmenty většinou leží v klimatické oblasti MT5, v teplejším a sušším Plzeňském a Slapském bioregionu v MT10. Nejvýše položené segmenty v Českokrumlovském bioregionu leží v MT3. Projevuje se odlišná orientace svahů, zřetelně teplejší jsou jihozápadní svahy a hřbety. Exponovanost vrcholků vůči větrům je střední. V plochých sníženinách mezi pahorky jsou podmínky pro tvorbu středně silných teplotních inverz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b/>
          <w:b/>
        </w:rPr>
      </w:pPr>
      <w:r>
        <w:rPr>
          <w:rFonts w:cs="Times New Roman" w:ascii="Times New Roman" w:hAnsi="Times New Roman"/>
        </w:rPr>
        <w:tab/>
        <w:t>Vegetace: Varianta středo- a západočeská (1.20, 1.27, 1.28): Potenciální přirozenou vegetaci tvoří acidofilní bikové doubravy (</w:t>
      </w:r>
      <w:r>
        <w:rPr>
          <w:rFonts w:cs="Times New Roman" w:ascii="Times New Roman" w:hAnsi="Times New Roman"/>
          <w:i/>
        </w:rPr>
        <w:t>Luzulo albidae-Quercetum petraeae</w:t>
      </w:r>
      <w:r>
        <w:rPr>
          <w:rFonts w:cs="Times New Roman" w:ascii="Times New Roman" w:hAnsi="Times New Roman"/>
        </w:rPr>
        <w:t>), které mohou na živnějších hlinitějších úpatích přecházet v květnaté žindavové jedliny (</w:t>
      </w:r>
      <w:r>
        <w:rPr>
          <w:rFonts w:cs="Times New Roman" w:ascii="Times New Roman" w:hAnsi="Times New Roman"/>
          <w:i/>
        </w:rPr>
        <w:t>Saniculo europaeae-Abietetum</w:t>
      </w:r>
      <w:r>
        <w:rPr>
          <w:rFonts w:cs="Times New Roman" w:ascii="Times New Roman" w:hAnsi="Times New Roman"/>
        </w:rPr>
        <w:t>) nebo květnaté lipové bučiny (</w:t>
      </w:r>
      <w:r>
        <w:rPr>
          <w:rFonts w:cs="Times New Roman" w:ascii="Times New Roman" w:hAnsi="Times New Roman"/>
          <w:i/>
        </w:rPr>
        <w:t>Tilio cordatae-Fagetum</w:t>
      </w:r>
      <w:r>
        <w:rPr>
          <w:rFonts w:cs="Times New Roman" w:ascii="Times New Roman" w:hAnsi="Times New Roman"/>
        </w:rPr>
        <w:t>). Ojedinělé suťové lesy asi většinou náležejí do bažankových jasenin (</w:t>
      </w:r>
      <w:r>
        <w:rPr>
          <w:rFonts w:cs="Times New Roman" w:ascii="Times New Roman" w:hAnsi="Times New Roman"/>
          <w:i/>
          <w:iCs/>
        </w:rPr>
        <w:t>Mercuriali-Fraxinetum</w:t>
      </w:r>
      <w:r>
        <w:rPr>
          <w:rFonts w:cs="Times New Roman" w:ascii="Times New Roman" w:hAnsi="Times New Roman"/>
        </w:rPr>
        <w:t>). Podél potůčků jsou ostřicové jaseniny (</w:t>
      </w:r>
      <w:r>
        <w:rPr>
          <w:rFonts w:cs="Times New Roman" w:ascii="Times New Roman" w:hAnsi="Times New Roman"/>
          <w:i/>
          <w:iCs/>
        </w:rPr>
        <w:t>Carici remotae-Fraxinetum</w:t>
      </w:r>
      <w:r>
        <w:rPr>
          <w:rFonts w:cs="Times New Roman" w:ascii="Times New Roman" w:hAnsi="Times New Roman"/>
        </w:rPr>
        <w:t>), u potoků převážně ptačincové olšiny (</w:t>
      </w:r>
      <w:r>
        <w:rPr>
          <w:rFonts w:cs="Times New Roman" w:ascii="Times New Roman" w:hAnsi="Times New Roman"/>
          <w:i/>
          <w:iCs/>
        </w:rPr>
        <w:t>Stellario-</w:t>
      </w:r>
      <w:r>
        <w:rPr>
          <w:rFonts w:cs="Times New Roman" w:ascii="Times New Roman" w:hAnsi="Times New Roman"/>
          <w:i/>
        </w:rPr>
        <w:t>Alnetum</w:t>
      </w:r>
      <w:r>
        <w:rPr>
          <w:rFonts w:cs="Times New Roman" w:ascii="Times New Roman" w:hAnsi="Times New Roman"/>
          <w:iCs/>
        </w:rPr>
        <w:t>)</w:t>
      </w:r>
      <w:r>
        <w:rPr>
          <w:rFonts w:cs="Times New Roman" w:ascii="Times New Roman" w:hAnsi="Times New Roman"/>
          <w:i/>
        </w:rPr>
        <w:t>.</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arianta jižní (1.42, 1.43, 1.50): Potenciální přirozenou vegetaci tvoří mozaika jedlových doubrav (</w:t>
      </w:r>
      <w:r>
        <w:rPr>
          <w:rFonts w:cs="Times New Roman" w:ascii="Times New Roman" w:hAnsi="Times New Roman"/>
          <w:i/>
        </w:rPr>
        <w:t>Abieti-Quercetum</w:t>
      </w:r>
      <w:r>
        <w:rPr>
          <w:rFonts w:cs="Times New Roman" w:ascii="Times New Roman" w:hAnsi="Times New Roman"/>
        </w:rPr>
        <w:t>), které na vápencových podkladech střídají okroticové bučiny (</w:t>
      </w:r>
      <w:r>
        <w:rPr>
          <w:rFonts w:cs="Times New Roman" w:ascii="Times New Roman" w:hAnsi="Times New Roman"/>
          <w:i/>
        </w:rPr>
        <w:t>Cephalanthero-Fagetum</w:t>
      </w:r>
      <w:r>
        <w:rPr>
          <w:rFonts w:cs="Times New Roman" w:ascii="Times New Roman" w:hAnsi="Times New Roman"/>
        </w:rPr>
        <w:t xml:space="preserve">) s náznaky přechodu do teplomilných doubrav (nejspíše společenstva </w:t>
      </w:r>
      <w:r>
        <w:rPr>
          <w:rFonts w:cs="Times New Roman" w:ascii="Times New Roman" w:hAnsi="Times New Roman"/>
          <w:i/>
          <w:iCs/>
        </w:rPr>
        <w:t>Brachypodium pinnatum-Quercus robur</w:t>
      </w:r>
      <w:r>
        <w:rPr>
          <w:rFonts w:cs="Times New Roman" w:ascii="Times New Roman" w:hAnsi="Times New Roman"/>
        </w:rPr>
        <w:t xml:space="preserve">). Na odlesněných vlhkých místech lze předpokládat i fragmenty slatin svazu </w:t>
      </w:r>
      <w:r>
        <w:rPr>
          <w:rFonts w:cs="Times New Roman" w:ascii="Times New Roman" w:hAnsi="Times New Roman"/>
          <w:i/>
        </w:rPr>
        <w:t>Caricion davallianae</w:t>
      </w:r>
      <w:r>
        <w:rPr>
          <w:rFonts w:cs="Times New Roman" w:ascii="Times New Roman" w:hAnsi="Times New Roman"/>
        </w:rPr>
        <w:t>.</w:t>
      </w:r>
    </w:p>
    <w:p>
      <w:pPr>
        <w:pStyle w:val="Import2"/>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Druh kontrastní,  v 1.20  a 1.27 similární.</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3AB3 </w:t>
      </w:r>
      <w:r>
        <w:rPr>
          <w:rFonts w:cs="Times New Roman" w:ascii="Times New Roman" w:hAnsi="Times New Roman"/>
          <w:i/>
        </w:rPr>
        <w:t>(10)</w:t>
      </w:r>
      <w:r>
        <w:rPr>
          <w:rFonts w:cs="Times New Roman" w:ascii="Times New Roman" w:hAnsi="Times New Roman"/>
        </w:rPr>
        <w:t xml:space="preserve">, *3B3 </w:t>
      </w:r>
      <w:r>
        <w:rPr>
          <w:rFonts w:cs="Times New Roman" w:ascii="Times New Roman" w:hAnsi="Times New Roman"/>
          <w:i/>
        </w:rPr>
        <w:t>(10)</w:t>
      </w:r>
      <w:r>
        <w:rPr>
          <w:rFonts w:cs="Times New Roman" w:ascii="Times New Roman" w:hAnsi="Times New Roman"/>
        </w:rPr>
        <w:t xml:space="preserve">, 4AB3 </w:t>
      </w:r>
      <w:r>
        <w:rPr>
          <w:rFonts w:cs="Times New Roman" w:ascii="Times New Roman" w:hAnsi="Times New Roman"/>
          <w:i/>
        </w:rPr>
        <w:t>(30)</w:t>
      </w:r>
      <w:r>
        <w:rPr>
          <w:rFonts w:cs="Times New Roman" w:ascii="Times New Roman" w:hAnsi="Times New Roman"/>
        </w:rPr>
        <w:t xml:space="preserve">, *4B3 </w:t>
      </w:r>
      <w:r>
        <w:rPr>
          <w:rFonts w:cs="Times New Roman" w:ascii="Times New Roman" w:hAnsi="Times New Roman"/>
          <w:i/>
        </w:rPr>
        <w:t>(25)</w:t>
      </w:r>
      <w:r>
        <w:rPr>
          <w:rFonts w:cs="Times New Roman" w:ascii="Times New Roman" w:hAnsi="Times New Roman"/>
        </w:rPr>
        <w:t xml:space="preserve">, *4B4 </w:t>
      </w:r>
      <w:r>
        <w:rPr>
          <w:rFonts w:cs="Times New Roman" w:ascii="Times New Roman" w:hAnsi="Times New Roman"/>
          <w:i/>
        </w:rPr>
        <w:t>(3).</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 xml:space="preserve">K: *3BD3 </w:t>
      </w:r>
      <w:r>
        <w:rPr>
          <w:rFonts w:cs="Times New Roman" w:ascii="Times New Roman" w:hAnsi="Times New Roman"/>
          <w:i/>
        </w:rPr>
        <w:t>(4)</w:t>
      </w:r>
      <w:r>
        <w:rPr>
          <w:rFonts w:cs="Times New Roman" w:ascii="Times New Roman" w:hAnsi="Times New Roman"/>
        </w:rPr>
        <w:t xml:space="preserve">, *4A2-3 </w:t>
      </w:r>
      <w:r>
        <w:rPr>
          <w:rFonts w:cs="Times New Roman" w:ascii="Times New Roman" w:hAnsi="Times New Roman"/>
          <w:i/>
        </w:rPr>
        <w:t>(+)</w:t>
      </w:r>
      <w:r>
        <w:rPr>
          <w:rFonts w:cs="Times New Roman" w:ascii="Times New Roman" w:hAnsi="Times New Roman"/>
        </w:rPr>
        <w:t xml:space="preserve"> – jen v 1.43,  4A3 </w:t>
      </w:r>
      <w:r>
        <w:rPr>
          <w:rFonts w:cs="Times New Roman" w:ascii="Times New Roman" w:hAnsi="Times New Roman"/>
          <w:i/>
        </w:rPr>
        <w:t>(2)</w:t>
      </w:r>
      <w:r>
        <w:rPr>
          <w:rFonts w:cs="Times New Roman" w:ascii="Times New Roman" w:hAnsi="Times New Roman"/>
        </w:rPr>
        <w:t xml:space="preserve"> – asi jen v 1.27 a 1.28,  4AB-B1-2 </w:t>
      </w:r>
      <w:r>
        <w:rPr>
          <w:rFonts w:cs="Times New Roman" w:ascii="Times New Roman" w:hAnsi="Times New Roman"/>
          <w:i/>
        </w:rPr>
        <w:t>(1)</w:t>
      </w:r>
      <w:r>
        <w:rPr>
          <w:rFonts w:cs="Times New Roman" w:ascii="Times New Roman" w:hAnsi="Times New Roman"/>
        </w:rPr>
        <w:t xml:space="preserve">, *4BD-D1-2 </w:t>
      </w:r>
      <w:r>
        <w:rPr>
          <w:rFonts w:cs="Times New Roman" w:ascii="Times New Roman" w:hAnsi="Times New Roman"/>
          <w:i/>
        </w:rPr>
        <w:t>(1)</w:t>
      </w:r>
      <w:r>
        <w:rPr>
          <w:rFonts w:cs="Times New Roman" w:ascii="Times New Roman" w:hAnsi="Times New Roman"/>
        </w:rPr>
        <w:t xml:space="preserve">, *4BD3 </w:t>
      </w:r>
      <w:r>
        <w:rPr>
          <w:rFonts w:cs="Times New Roman" w:ascii="Times New Roman" w:hAnsi="Times New Roman"/>
          <w:i/>
        </w:rPr>
        <w:t>(5)</w:t>
      </w:r>
      <w:r>
        <w:rPr>
          <w:rFonts w:cs="Times New Roman" w:ascii="Times New Roman" w:hAnsi="Times New Roman"/>
        </w:rPr>
        <w:t xml:space="preserve">,  4BC3 </w:t>
      </w:r>
      <w:r>
        <w:rPr>
          <w:rFonts w:cs="Times New Roman" w:ascii="Times New Roman" w:hAnsi="Times New Roman"/>
          <w:i/>
        </w:rPr>
        <w:t>(6)</w:t>
      </w:r>
      <w:r>
        <w:rPr>
          <w:rFonts w:cs="Times New Roman" w:ascii="Times New Roman" w:hAnsi="Times New Roman"/>
        </w:rPr>
        <w:t xml:space="preserve">, *4CD3 </w:t>
      </w:r>
      <w:r>
        <w:rPr>
          <w:rFonts w:cs="Times New Roman" w:ascii="Times New Roman" w:hAnsi="Times New Roman"/>
          <w:i/>
        </w:rPr>
        <w:t>(1)</w:t>
      </w:r>
      <w:r>
        <w:rPr>
          <w:rFonts w:cs="Times New Roman" w:ascii="Times New Roman" w:hAnsi="Times New Roman"/>
        </w:rPr>
        <w:t xml:space="preserve"> – chybí v 1.28,  *4BC5a </w:t>
      </w:r>
      <w:r>
        <w:rPr>
          <w:rFonts w:cs="Times New Roman" w:ascii="Times New Roman" w:hAnsi="Times New Roman"/>
          <w:i/>
        </w:rPr>
        <w:t xml:space="preserve">(2).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i/>
        </w:rPr>
        <w:t>Pozn: STG trofické meziřady BD a CD pravděpodobně chybějí  v 1.20 a 1.27</w:t>
      </w:r>
      <w:r>
        <w:rPr>
          <w:rFonts w:cs="Times New Roman" w:ascii="Times New Roman" w:hAnsi="Times New Roman"/>
        </w:rPr>
        <w:t xml:space="preserve">. </w:t>
      </w:r>
      <w:r>
        <w:rPr>
          <w:rFonts w:cs="Times New Roman" w:ascii="Times New Roman" w:hAnsi="Times New Roman"/>
          <w:i/>
          <w:iCs/>
        </w:rPr>
        <w:t>V pánvích a po jejich obvodu  v 1.27, 1.42 a 1.43 mají STG 3AB3 a 3B3 ráz kontinentální oblasti (3x).</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Lesy 22 %,   travní p. 16,5 %,   vodní pl. 1 %,   pole 53 %,   sady 3 %,   sídla 2 %,   ostatní 2,5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Lesy jsou středně velké a malé, nejčastěji se nacházejí na vrcholech a strmých svazích kopců. Převažuje zde vyrovnané zastoupení kulturních smrčin a kulturních borů, často s příměsí modřínu. Přirozených lesů je málo, zpravidla se původní dřeviny (buk, duby, javory, jedle) tvoří příměs ve větších lesích a u lesních okrajů. Relativně přirozený smíšený les lip, javorů (včetně babyky) a borovice s podrostem orchidejí a lilie zlatohlavé je chráněn v PR Prácheň (27 ha) a bučiny s javory v menší části PR Pučanka v Sušickém bioregionu. Na pomezí Velkomeziříčského (1.50) a Jevišovického bioregionu leží PP Hájky se souvislým lipovým lesem parkového charakteru s bohatým podrostem.</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 xml:space="preserve">Travních porostů je většinou málo (4 – 8 %), ale díky vysoko položeným segmentům v Českokrumlovském a méně v Sušickém bioregionu, kde jsou hojné (20 – 30 %), je celkové zastoupení větší než v typu </w:t>
      </w:r>
      <w:r>
        <w:rPr>
          <w:rFonts w:cs="Times New Roman" w:ascii="Times New Roman" w:hAnsi="Times New Roman"/>
          <w:b/>
        </w:rPr>
        <w:t>4PQ</w:t>
      </w:r>
      <w:r>
        <w:rPr>
          <w:rFonts w:cs="Times New Roman" w:ascii="Times New Roman" w:hAnsi="Times New Roman"/>
        </w:rPr>
        <w:t>. Zpravidla se jedná o odvodněné louky v nivách a depresích bez velké biologické hodnoty. Cenné porosty jsou především ve zmíněných vysoko položených segmentech, kde se nacházejí velké plochy luk a polosuchých pastvin, částečně též na vápencích a hadcích. V Sušickém bioregionu jsou trávníky na vápencích s bohatou květenou chráněny v PP Háje, PP U Narovců a v PP Na opukách (s keříčkovými formacemi se vzácným hmyzem).</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ch ploch je málo. Nachází se zde pár malých rybníků a dva středně velké rybníky. Relativně velkou plochu zabírají vodní toky, kromě potoků je zde též říčka Volyňk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jsou hojná, většinou středně velká, v Sušickém bioregionu často s dřevinami. Ohraničena jsou především lesy, vodními toky a komunikacem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ady se vyskytují pouze po obvodech vesnic. Sídla jsou relativně vzácná, převažují malé vesnice. Ojedinělá městečka vesnického charakteru jsou v Sušickém bioregionu (Malenice, Čkyně) a Českokrumlovském bioregionu (Kájov, Chvalšiny). Kájovu a Chvalšinám dominují hodnotné velké pozdně gotické chrámy. Chvalšiny jsou městskou památkovou zónou. V Sušickém bioregionu se zachovaly soubory lidové a vesnické architektury v Dobšíně, Žichovicích a Dlouhé vsi, v Českokrumlovském bioregionu ve Vodicích a Záhoří. Na vrcholcích kopců bývala prehistorická hradiště, ojediněle se zde nacházejí zříceniny hradů a barokní kostely.</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Náhradní typy: -4VJ, 3PQ+-4PA, -4PA+-4BH.</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Cílové ekosystémy: Přirozené: BUKD, BUKJs, SUB, LONO, v 1.27, 1.28 a 1.43 i HDL;   náhradní:  MTM.  </w:t>
      </w:r>
      <w:r>
        <w:rPr>
          <w:rFonts w:cs="Times New Roman" w:ascii="Times New Roman" w:hAnsi="Times New Roman"/>
          <w:iCs/>
        </w:rPr>
        <w:t>V biocentru</w:t>
      </w:r>
      <w:r>
        <w:rPr>
          <w:rFonts w:cs="Times New Roman" w:ascii="Times New Roman" w:hAnsi="Times New Roman"/>
        </w:rPr>
        <w:t xml:space="preserve"> musí být zastoupen pruh živné horniny (viz 4PQ).</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b/>
        </w:rPr>
        <w:t xml:space="preserve">4PR  Pahorkatiny na kyselých plutonitech  4. v.s. </w:t>
        <w:tab/>
      </w:r>
      <w:r>
        <w:rPr>
          <w:rFonts w:cs="Times New Roman" w:ascii="Times New Roman" w:hAnsi="Times New Roman"/>
        </w:rPr>
        <w:t>Extrémní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yskytují se v bioregionech: 1.20, 1.22, 1.29, 1.41, 1.46, 1.47, 1.50, 1.53, 1.56, 2.1.</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yp se nachází především v jižních Čechách a po obvodu Českomoravské vrchoviny. Menší lokality jsou ve Slezsku při úpatí Rychlebských hor. Většinou převažují středně velké segmenty. Tyto pahorkatiny jsou velmi charakteristické pro Posázavský (1.22) a Plánický (1.41) bioregion. Typ je dohromady tvořen 45 segmenty s průměrnou plochou 8,8 km</w:t>
      </w:r>
      <w:r>
        <w:rPr>
          <w:rFonts w:cs="Times New Roman" w:ascii="Times New Roman" w:hAnsi="Times New Roman"/>
          <w:vertAlign w:val="superscript"/>
        </w:rPr>
        <w:t xml:space="preserve">2 </w:t>
      </w:r>
      <w:r>
        <w:rPr>
          <w:rFonts w:cs="Times New Roman" w:ascii="Times New Roman" w:hAnsi="Times New Roman"/>
        </w:rPr>
        <w:t>a celkovou plochou 397 km</w:t>
      </w:r>
      <w:r>
        <w:rPr>
          <w:rFonts w:cs="Times New Roman" w:ascii="Times New Roman" w:hAnsi="Times New Roman"/>
          <w:vertAlign w:val="superscript"/>
        </w:rPr>
        <w:t>2</w:t>
      </w:r>
      <w:r>
        <w:rPr>
          <w:rFonts w:cs="Times New Roman" w:ascii="Times New Roman" w:hAnsi="Times New Roman"/>
        </w:rPr>
        <w:t>. Největší plochu zabírá typ v bioregionech Posázavském (1.22) –105 km</w:t>
      </w:r>
      <w:r>
        <w:rPr>
          <w:rFonts w:cs="Times New Roman" w:ascii="Times New Roman" w:hAnsi="Times New Roman"/>
          <w:vertAlign w:val="superscript"/>
        </w:rPr>
        <w:t>2</w:t>
      </w:r>
      <w:r>
        <w:rPr>
          <w:rFonts w:cs="Times New Roman" w:ascii="Times New Roman" w:hAnsi="Times New Roman"/>
        </w:rPr>
        <w:t xml:space="preserve"> a Pelhřimovském (1.46) – 97 km</w:t>
      </w:r>
      <w:r>
        <w:rPr>
          <w:rFonts w:cs="Times New Roman" w:ascii="Times New Roman" w:hAnsi="Times New Roman"/>
          <w:vertAlign w:val="superscript"/>
        </w:rPr>
        <w:t>2</w:t>
      </w:r>
      <w:r>
        <w:rPr>
          <w:rFonts w:cs="Times New Roman" w:ascii="Times New Roman" w:hAnsi="Times New Roman"/>
        </w:rPr>
        <w:t>, nejmenší v Šumperském (1.53) – 4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Reliéf má charakter typické pahorkatiny s převážně nápadnými kopci oddělenými otevřenými konkávními sníženinami. Převýšení kopců je ve Slapském (1.20), Plánickém, Pelhřimovském (1.46), Velkomeziříčském (1.50) a Žitavském ( 1.56) bioregionu 40 - 100 m, v Novobystřickém a Šumperském 90 - 120 m a ve Vidnavském (2.1) 90 - 180 m. Na vrcholcích kopců se hojně vyskytují skály a akumulace žokovitých balvanů. Balvany jsou soliflukcí rozvlečeny po svahu a místy tvoří balvanové proudy. Výrazné izolované vrchy ve Vidnavském bioregionu jsou u nás ojedinělými vysokými exfoliačními klenbami s výskytem žulových slupek, tafoni a skalních mís. Mnohé menší pahorky jsou nízkými exfoliačními klenbami, na nichž vystupují pouze balvany a malé skalky. Segmenty ve Vidnavském bioregionu se nacházely v oblasti zalednění. Žokovité balvany - důsledek zvětrávání granodioritu - jsou chráněny v 2.1 v PP Skalka pod Kaní horou, skály a balvany s deskovitou odlučností v NPP Borový (nejvýraznější exfoliační klenba v ČR), skály se skalními mísami v PP Píšťala. Zřejmě v tomto typu je ze všech typů biochor na plutonitech vyvinut nejtypičtěji reliéf s rozptýlenými balvany. V typu se hojně vyskytují malé a středně velké, částečně ještě aktivní lomy, které poškozují až likvidují krajinné dominanty tvořené vyššími kopci. Malé opuštěné lomy jsou často zatopeny vodou. V některých segmentech jsou stopy po dolování rud (např. u Nepomuku). </w:t>
      </w:r>
    </w:p>
    <w:p>
      <w:pPr>
        <w:pStyle w:val="Import17"/>
        <w:widowControl/>
        <w:tabs>
          <w:tab w:val="left" w:pos="0" w:leader="none"/>
          <w:tab w:val="left" w:pos="709" w:leader="none"/>
          <w:tab w:val="left" w:pos="4464"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Substrát je tvořen žulami a nejkyselejšími typy granodioritů. Horniny zvětrávají v drobný štěrk až hrubý písek, zvětraliny však obsahují i velké zaoblené kameny a balva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mimo les jsou většinou typické mírně kyselé kambizemě, v lesích převažují silněji kyselé typické kambizemě. Na vrcholech kopců jsou zpravidla rankery, kambizemní rankery a silikátové litozemě. Půdy na vrcholech kopců a pahorků jsou vysýchavé. Barva půd je světle žlutohnědá.</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Klima je mírně teplé a ve 4. veget. stupni mírně nadprůměrně vlhké, v Žitavském a  Vidnavském bioregionu velmi vlhké (MT2, MT3, MT7). Projevuje se odlišná orientace svahů, zřetelně teplejší jsou jižní svahy a hřbety. Vrcholky jsou ovlivněny větrným prouděním. V plochých sníženinách mezi pahorky jsou podmínky pro tvorbu středně silných teplotních inverzí.</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rPr>
      </w:pPr>
      <w:r>
        <w:rPr>
          <w:rFonts w:cs="Times New Roman" w:ascii="Times New Roman" w:hAnsi="Times New Roman"/>
        </w:rPr>
        <w:tab/>
        <w:t>Vegetace: Varianta základní (1.41, 1.46, 1.47, 1.50, 1.53, 1.56, 2.1): Potenciální přirozenou vegetaci tvoří dominující bikové bučiny (</w:t>
      </w:r>
      <w:r>
        <w:rPr>
          <w:rFonts w:cs="Times New Roman" w:ascii="Times New Roman" w:hAnsi="Times New Roman"/>
          <w:i/>
        </w:rPr>
        <w:t>Luzulo-Fagetum</w:t>
      </w:r>
      <w:r>
        <w:rPr>
          <w:rFonts w:cs="Times New Roman" w:ascii="Times New Roman" w:hAnsi="Times New Roman"/>
        </w:rPr>
        <w:t>), které na rozpadech hornin a úpatích doprovázejí ochuzené květnaté kyčelnicové bučiny (</w:t>
      </w:r>
      <w:r>
        <w:rPr>
          <w:rFonts w:cs="Times New Roman" w:ascii="Times New Roman" w:hAnsi="Times New Roman"/>
          <w:i/>
        </w:rPr>
        <w:t>Dentario enneaphylli-Fagetum</w:t>
      </w:r>
      <w:r>
        <w:rPr>
          <w:rFonts w:cs="Times New Roman" w:ascii="Times New Roman" w:hAnsi="Times New Roman"/>
        </w:rPr>
        <w:t>). Jižní srázy hostí menší acidofilní bikové doubravy (</w:t>
      </w:r>
      <w:r>
        <w:rPr>
          <w:rFonts w:cs="Times New Roman" w:ascii="Times New Roman" w:hAnsi="Times New Roman"/>
          <w:i/>
        </w:rPr>
        <w:t>Luzulo albidae-Quercetum petraeae</w:t>
      </w:r>
      <w:r>
        <w:rPr>
          <w:rFonts w:cs="Times New Roman" w:ascii="Times New Roman" w:hAnsi="Times New Roman"/>
        </w:rPr>
        <w:t>), na skalách se objevují náznaky reliktních borů (Řídký typ.VM a</w:t>
      </w:r>
      <w:r>
        <w:rPr>
          <w:rFonts w:cs="Times New Roman" w:ascii="Times New Roman" w:hAnsi="Times New Roman"/>
          <w:i/>
        </w:rPr>
        <w:t xml:space="preserve"> Cladonio rangiferinae-Pinetum sylvestris</w:t>
      </w:r>
      <w:r>
        <w:rPr>
          <w:rFonts w:cs="Times New Roman" w:ascii="Times New Roman" w:hAnsi="Times New Roman"/>
        </w:rPr>
        <w:t xml:space="preserve">). Podél Řídký typ.S a mimo 2.1 snad i Řídký typ.A.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i rašelinné louky svazu </w:t>
      </w:r>
      <w:r>
        <w:rPr>
          <w:rFonts w:cs="Times New Roman" w:ascii="Times New Roman" w:hAnsi="Times New Roman"/>
          <w:i/>
        </w:rPr>
        <w:t>Caricion fuscae</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středočeská (1.20, 1.22, 1.29): Relativně živnější stanoviště pokrývají místo kyčelnicových ochuzené lipové bučiny (</w:t>
      </w:r>
      <w:r>
        <w:rPr>
          <w:rFonts w:cs="Times New Roman" w:ascii="Times New Roman" w:hAnsi="Times New Roman"/>
          <w:i/>
        </w:rPr>
        <w:t>Tilio cordatae-Fagetum</w:t>
      </w:r>
      <w:r>
        <w:rPr>
          <w:rFonts w:cs="Times New Roman" w:ascii="Times New Roman" w:hAnsi="Times New Roman"/>
        </w:rPr>
        <w:t>) a zastoupení acidofilních doubrav bývá výraznější.</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3AB1-2 </w:t>
      </w:r>
      <w:r>
        <w:rPr>
          <w:rFonts w:cs="Times New Roman" w:ascii="Times New Roman" w:hAnsi="Times New Roman"/>
          <w:i/>
        </w:rPr>
        <w:t>(3)</w:t>
      </w:r>
      <w:r>
        <w:rPr>
          <w:rFonts w:cs="Times New Roman" w:ascii="Times New Roman" w:hAnsi="Times New Roman"/>
        </w:rPr>
        <w:t xml:space="preserve">, *4AB1-2 </w:t>
      </w:r>
      <w:r>
        <w:rPr>
          <w:rFonts w:cs="Times New Roman" w:ascii="Times New Roman" w:hAnsi="Times New Roman"/>
          <w:i/>
        </w:rPr>
        <w:t>(3)</w:t>
      </w:r>
      <w:r>
        <w:rPr>
          <w:rFonts w:cs="Times New Roman" w:ascii="Times New Roman" w:hAnsi="Times New Roman"/>
        </w:rPr>
        <w:t xml:space="preserve">, *4AB3 </w:t>
      </w:r>
      <w:r>
        <w:rPr>
          <w:rFonts w:cs="Times New Roman" w:ascii="Times New Roman" w:hAnsi="Times New Roman"/>
          <w:i/>
        </w:rPr>
        <w:t>(55)</w:t>
      </w:r>
      <w:r>
        <w:rPr>
          <w:rFonts w:cs="Times New Roman" w:ascii="Times New Roman" w:hAnsi="Times New Roman"/>
        </w:rPr>
        <w:t xml:space="preserve">, *4B3 </w:t>
      </w:r>
      <w:r>
        <w:rPr>
          <w:rFonts w:cs="Times New Roman" w:ascii="Times New Roman" w:hAnsi="Times New Roman"/>
          <w:i/>
        </w:rPr>
        <w:t>(15)</w:t>
      </w:r>
      <w:r>
        <w:rPr>
          <w:rFonts w:cs="Times New Roman" w:ascii="Times New Roman" w:hAnsi="Times New Roman"/>
        </w:rPr>
        <w:t xml:space="preserve">,  4AB4 </w:t>
      </w:r>
      <w:r>
        <w:rPr>
          <w:rFonts w:cs="Times New Roman" w:ascii="Times New Roman" w:hAnsi="Times New Roman"/>
          <w:i/>
        </w:rPr>
        <w:t>(10).</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K: *3A1-2 </w:t>
      </w:r>
      <w:r>
        <w:rPr>
          <w:rFonts w:cs="Times New Roman" w:ascii="Times New Roman" w:hAnsi="Times New Roman"/>
          <w:i/>
        </w:rPr>
        <w:t>(+)</w:t>
      </w:r>
      <w:r>
        <w:rPr>
          <w:rFonts w:cs="Times New Roman" w:ascii="Times New Roman" w:hAnsi="Times New Roman"/>
        </w:rPr>
        <w:t xml:space="preserve">, *4A1-2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3 </w:t>
      </w:r>
      <w:r>
        <w:rPr>
          <w:rFonts w:cs="Times New Roman" w:ascii="Times New Roman" w:hAnsi="Times New Roman"/>
          <w:i/>
        </w:rPr>
        <w:t>(10)</w:t>
      </w:r>
      <w:r>
        <w:rPr>
          <w:rFonts w:cs="Times New Roman" w:ascii="Times New Roman" w:hAnsi="Times New Roman"/>
        </w:rPr>
        <w:t xml:space="preserve">, 4A-AB5b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2).</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iCs/>
        </w:rPr>
      </w:pPr>
      <w:r>
        <w:rPr>
          <w:rFonts w:cs="Times New Roman" w:ascii="Times New Roman" w:hAnsi="Times New Roman"/>
          <w:i/>
          <w:iCs/>
        </w:rPr>
        <w:t>Pozn.: STG 4A-AB5b je v 1.20, 1.22 a 2.1 s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Lesy 37 %,  travní p. 18 %,  vodní pl. 1 %,  pole 37 %,  sady 2 %,  sídla 2 %,  lomy 1 %,  ostatní 2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řevažují lesy střední velikosti, ale v bioregionu Posázavském (1.22) a Pelhřimovském (1.46) jsou typické velké lesy a v bioregionu Novobystřickém (1.47) i lesní komplexy. Téměř ve všech bioregionech se ovšem vyskytují charakteristické malé lesy na vrcholcích kopců. V dřevinné skladbě převažují kulturní smrčiny, na skalkách a okrajích lesů převažují částečně přirozené bory. Typickou příměsí je bříza (především u okrajů lesů) a na svazích kopců buk a dub zimní. Přírodě blízké lesy jsou v Posázavském bioregionu mezi Ostředkem a údolím Sázavy, kde jsou menší bučiny a příměs buku a dubu v jehličnatých lesích. V Pelhřimovském bioregionu (1.46) na Budislavské hoře je více než 100 let starý porost lip, buku, smrku a jedle, v Šumperském bioregionu lesy se smrkem, dubem, jasanem a lipami. Nejcennější přirozené lesy jsou chráněny v PR Fabián (17 ha) v Novobystřickém bioregionu (1.47), v bučině s příměsí dubu zimního, javoru klenu, jedle a smrku. Částečně přirozené lesy smíšené z buku, borovice, smrku a dubu s podrostem vřesu a metličky křivolaké jsou i ve zmíněné NPP Borový vrch a v PP Píšťala ve Vidnavském bioregion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Travní porosty jsou hojné především v Plánickém a Vidnavském bioregionu. Převažují vlhké louky, většinou na odvodněných depresích. Louky v nivách jsou často opuštěné a mění se v ruderalizované mokřady. Rašelinná louka je chráněna v 1.41 v PP Vojkovická draha (6 ha). V PP Bouřidla v Plánickém bioregionu (1.41) je chráněn druhotný rozvolněný bor s jalovcem na bývalé pastvině.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zastoupeny především malými rybníky, vyskytuje se však i několik rybníků střední velikosti. Kromě potoků je zde i říčka Vidnava a Myslůvka s přirozeným tokem.</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se nacházejí především na úpatí kopců a v odvodněných depresích. Jsou středně velká, relativně často s mezemi, kamenicemi a dřevinami. Tento charakteristický rys krajin na plutonitech je však v Posázavském bioregionu málo vyvinut. Pole jsou ohraničena především lesy a komunikacem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 xml:space="preserve">Sady jsou malé a vázané výhradně na stavení po obvodech vesnic. Ovocné dřeviny se občas objevují i v chatových koloniích.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ídel je málo a jsou zastoupena především malými vesnicemi. Velké vesnice až městečka se nacházejí pouze vzácně v Plánickém, Posázavském a Vidnavském bioregionu. Ve Vidnavském bioregionu je typická rozvolněná zástavba a samoty. Lidová roubená architektura šumavského typu je zachována ve Sluhově v Plánickém bioregionu, odlišná je v Kácově Lhotě v Posázavském bioregionu. Na vrcholcích kopců jsou časté zbytky prehistorických hradišť, místy se jsou v této dominantní poloze kostely, zámky a zříceniny hradů.</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VR.</w:t>
      </w:r>
    </w:p>
    <w:p>
      <w:pPr>
        <w:pStyle w:val="Import15"/>
        <w:widowControl/>
        <w:tabs>
          <w:tab w:val="left" w:pos="0" w:leader="none"/>
          <w:tab w:val="left" w:pos="709" w:leader="none"/>
          <w:tab w:val="left" w:pos="9072" w:leader="none"/>
          <w:tab w:val="left" w:pos="16992" w:leader="none"/>
        </w:tabs>
        <w:spacing w:lineRule="auto" w:line="240"/>
        <w:ind w:left="0" w:right="812" w:hanging="0"/>
        <w:jc w:val="both"/>
        <w:rPr>
          <w:rFonts w:ascii="Times New Roman" w:hAnsi="Times New Roman" w:cs="Times New Roman"/>
        </w:rPr>
      </w:pPr>
      <w:r>
        <w:rPr>
          <w:rFonts w:cs="Times New Roman" w:ascii="Times New Roman" w:hAnsi="Times New Roman"/>
        </w:rPr>
        <w:t>Cílové ekosystémy: Přirozené: BUAD, BUKD, BOAD;  náhradní: ATT, v 1.20, 1.22 a 2.1 PRPM.</w:t>
      </w:r>
    </w:p>
    <w:p>
      <w:pPr>
        <w:pStyle w:val="Import18"/>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b/>
        </w:rPr>
        <w:t xml:space="preserve">-4PR  Pahorkatiny na kyselých plutonitech v suché oblasti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20, 1.27, 1.28, 1.29, 1.42.</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yp se nachází ve středních a jihozápadních Čechách. Je tvořen především malými a středně velkými segmenty. Nejrozsáhlejší plochu zabírá ve Slapském (1.20) a Plzeňském (1.28) bioregionu, malým segmentem je zastoupen v Sušickém bioregionu (1.42). Typ je dohromady tvořen 17 segmenty s průměrnou plochou 5,8 km</w:t>
      </w:r>
      <w:r>
        <w:rPr>
          <w:rFonts w:cs="Times New Roman" w:ascii="Times New Roman" w:hAnsi="Times New Roman"/>
          <w:vertAlign w:val="superscript"/>
        </w:rPr>
        <w:t xml:space="preserve">2 </w:t>
      </w:r>
      <w:r>
        <w:rPr>
          <w:rFonts w:cs="Times New Roman" w:ascii="Times New Roman" w:hAnsi="Times New Roman"/>
        </w:rPr>
        <w:t>a celkovou plochou 98 km</w:t>
      </w:r>
      <w:r>
        <w:rPr>
          <w:rFonts w:cs="Times New Roman" w:ascii="Times New Roman" w:hAnsi="Times New Roman"/>
          <w:vertAlign w:val="superscript"/>
        </w:rPr>
        <w:t>2</w:t>
      </w:r>
      <w:r>
        <w:rPr>
          <w:rFonts w:cs="Times New Roman" w:ascii="Times New Roman" w:hAnsi="Times New Roman"/>
        </w:rPr>
        <w:t>. Největší plochu zabírá typ v bioregionech Slapském (1.20) – 50 km</w:t>
      </w:r>
      <w:r>
        <w:rPr>
          <w:rFonts w:cs="Times New Roman" w:ascii="Times New Roman" w:hAnsi="Times New Roman"/>
          <w:vertAlign w:val="superscript"/>
        </w:rPr>
        <w:t>2</w:t>
      </w:r>
      <w:r>
        <w:rPr>
          <w:rFonts w:cs="Times New Roman" w:ascii="Times New Roman" w:hAnsi="Times New Roman"/>
        </w:rPr>
        <w:t xml:space="preserve"> a Plzeňském (1.28) – 25 km</w:t>
      </w:r>
      <w:r>
        <w:rPr>
          <w:rFonts w:cs="Times New Roman" w:ascii="Times New Roman" w:hAnsi="Times New Roman"/>
          <w:vertAlign w:val="superscript"/>
        </w:rPr>
        <w:t>2</w:t>
      </w:r>
      <w:r>
        <w:rPr>
          <w:rFonts w:cs="Times New Roman" w:ascii="Times New Roman" w:hAnsi="Times New Roman"/>
        </w:rPr>
        <w:t>, nejmenší v Blatenském (1.29) – 3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Reliéf má charakter typické pahorkatiny s převážně nápadnými kopci, oddělenými otevřenými konkávními sníženinami. Převýšení kopců je ve Slapském, Plzeňském a Sušickém bioregionu 50 - 100 m, v Tachovském (1.27) a Blatenském (1.29) bioregionu 60 - 120 m. Na vrcholcích kopců se vyskytují skály a akumulace žokovitých balvanů. Balvany jsou soliflukcí rozvlečeny po svahu a místy tvoří balvanové proudy. Takovéto stanoviště se nachází i v PP Valcha v Tachovském bioregionu. Mnohé pahorky jsou nízkými exfoliačními klenbami. Čestné jsou malé a středně velké, částečně ještě aktivní lomy, které poškozují až likvidují krajinné dominanty tvořené vyššími kopci. Malé opuštěné lomy jsou často zatopeny vodou.</w:t>
      </w:r>
    </w:p>
    <w:p>
      <w:pPr>
        <w:pStyle w:val="Import17"/>
        <w:widowControl/>
        <w:tabs>
          <w:tab w:val="left" w:pos="0" w:leader="none"/>
          <w:tab w:val="left" w:pos="709" w:leader="none"/>
          <w:tab w:val="left" w:pos="4464"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Substrát je tvořen žulami a nejkyselejšími typy granodioritů. Horniny zvětrávají v drobný štěrk až hrubý písek, zvětraliny však obsahují i velké kameny a balva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mimo les jsou většinou kyselé typické kambizemě, v lesích převažují silně kyselé typické kambizemě. V Tachovském bioregionu jsou na hřbetech větší plochy údajně extrémních (železitých) podzolů. Na vrcholech zvláště výrazných kopců jsou zpravidla vysýchavé rankery, kambizemní rankery a silikátové litozemě. Barva půd je světle žlutohnědá.</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Klima je mírně teplé a ve 4. veget. stupni mírně podprůměrně vlhké (MT7, MT4); do teplejšího Slapského a Plzeňského bioregionu zasahuje i oblast MT10. Projevuje se odlišná orientace svahů, zřetelně teplejší jsou jižní svahy a hřbety. Vrcholky jsou ovlivněny větrným prouděním. V plochých sníženinách mezi pahorky jsou podmínky pro tvorbu středně silných teplotních inverz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egetace: Varianta základní (1.20, 1.29, 1.42): V potenciální přirozené vegetaci dominují acidofilní bikové doubravy (</w:t>
      </w:r>
      <w:r>
        <w:rPr>
          <w:rFonts w:cs="Times New Roman" w:ascii="Times New Roman" w:hAnsi="Times New Roman"/>
          <w:i/>
        </w:rPr>
        <w:t>Luzulo albidae-Quercetum petraeae</w:t>
      </w:r>
      <w:r>
        <w:rPr>
          <w:rFonts w:cs="Times New Roman" w:ascii="Times New Roman" w:hAnsi="Times New Roman"/>
        </w:rPr>
        <w:t>). Na skalách se objevují reliktní bory (</w:t>
      </w:r>
      <w:r>
        <w:rPr>
          <w:rFonts w:cs="Times New Roman" w:ascii="Times New Roman" w:hAnsi="Times New Roman"/>
          <w:i/>
          <w:iCs/>
        </w:rPr>
        <w:t xml:space="preserve">Vaccinio myrtilli-Pinetum </w:t>
      </w:r>
      <w:r>
        <w:rPr>
          <w:rFonts w:cs="Times New Roman" w:ascii="Times New Roman" w:hAnsi="Times New Roman"/>
        </w:rPr>
        <w:t>a</w:t>
      </w:r>
      <w:r>
        <w:rPr>
          <w:rFonts w:cs="Times New Roman" w:ascii="Times New Roman" w:hAnsi="Times New Roman"/>
          <w:i/>
        </w:rPr>
        <w:t xml:space="preserve"> Cladonio rangiferinae-Pinetum sylvestris</w:t>
      </w:r>
      <w:r>
        <w:rPr>
          <w:rFonts w:cs="Times New Roman" w:ascii="Times New Roman" w:hAnsi="Times New Roman"/>
        </w:rPr>
        <w:t>). Podél převažujících potůčků jsou ostřicové jaseniny (</w:t>
      </w:r>
      <w:r>
        <w:rPr>
          <w:rFonts w:cs="Times New Roman" w:ascii="Times New Roman" w:hAnsi="Times New Roman"/>
          <w:i/>
          <w:iCs/>
        </w:rPr>
        <w:t>Carici remotae-Fraxinetum</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písčitých místech i </w:t>
      </w:r>
      <w:r>
        <w:rPr>
          <w:rFonts w:cs="Times New Roman" w:ascii="Times New Roman" w:hAnsi="Times New Roman"/>
          <w:i/>
        </w:rPr>
        <w:t>Corynephorion</w:t>
      </w:r>
      <w:r>
        <w:rPr>
          <w:rFonts w:cs="Times New Roman" w:ascii="Times New Roman" w:hAnsi="Times New Roman"/>
        </w:rPr>
        <w:t xml:space="preserve">, vlhká místa hostí luky svazu </w:t>
      </w:r>
      <w:r>
        <w:rPr>
          <w:rFonts w:cs="Times New Roman" w:ascii="Times New Roman" w:hAnsi="Times New Roman"/>
          <w:i/>
        </w:rPr>
        <w:t xml:space="preserve">Calthion </w:t>
      </w:r>
      <w:r>
        <w:rPr>
          <w:rFonts w:cs="Times New Roman" w:ascii="Times New Roman" w:hAnsi="Times New Roman"/>
        </w:rPr>
        <w:t xml:space="preserve">i velmi ojedinělé rašelinné louky svazu </w:t>
      </w:r>
      <w:r>
        <w:rPr>
          <w:rFonts w:cs="Times New Roman" w:ascii="Times New Roman" w:hAnsi="Times New Roman"/>
          <w:i/>
        </w:rPr>
        <w:t>Caricion fuscae</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arianta západočeská (1.27, 1.28): Základním typem potenciální přirozené vegetace jsou brusinkové borové doubravy (</w:t>
      </w:r>
      <w:r>
        <w:rPr>
          <w:rFonts w:cs="Times New Roman" w:ascii="Times New Roman" w:hAnsi="Times New Roman"/>
          <w:i/>
        </w:rPr>
        <w:t>Vaccinio vitis-idaeae-Quercetum</w:t>
      </w:r>
      <w:r>
        <w:rPr>
          <w:rFonts w:cs="Times New Roman" w:ascii="Times New Roman" w:hAnsi="Times New Roman"/>
        </w:rPr>
        <w:t xml:space="preserve">), které lokálně doplňují  acidofilní jedliny </w:t>
      </w:r>
      <w:r>
        <w:rPr>
          <w:rFonts w:cs="Times New Roman" w:ascii="Times New Roman" w:hAnsi="Times New Roman"/>
          <w:i/>
        </w:rPr>
        <w:t>(Deschampsio flexuosae-Abietetum).</w:t>
      </w:r>
      <w:r>
        <w:rPr>
          <w:rFonts w:cs="Times New Roman" w:ascii="Times New Roman" w:hAnsi="Times New Roman"/>
        </w:rPr>
        <w:t xml:space="preserve"> Reliktní bory a rašelinné louky jsou zde hojnější.</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Druh kontrastně-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3AB1-2 </w:t>
      </w:r>
      <w:r>
        <w:rPr>
          <w:rFonts w:cs="Times New Roman" w:ascii="Times New Roman" w:hAnsi="Times New Roman"/>
          <w:i/>
        </w:rPr>
        <w:t>(5)</w:t>
      </w:r>
      <w:r>
        <w:rPr>
          <w:rFonts w:cs="Times New Roman" w:ascii="Times New Roman" w:hAnsi="Times New Roman"/>
        </w:rPr>
        <w:t xml:space="preserve">, *3AB3 </w:t>
      </w:r>
      <w:r>
        <w:rPr>
          <w:rFonts w:cs="Times New Roman" w:ascii="Times New Roman" w:hAnsi="Times New Roman"/>
          <w:i/>
        </w:rPr>
        <w:t>(20)</w:t>
      </w:r>
      <w:r>
        <w:rPr>
          <w:rFonts w:cs="Times New Roman" w:ascii="Times New Roman" w:hAnsi="Times New Roman"/>
        </w:rPr>
        <w:t xml:space="preserve">, *4AB1-2 </w:t>
      </w:r>
      <w:r>
        <w:rPr>
          <w:rFonts w:cs="Times New Roman" w:ascii="Times New Roman" w:hAnsi="Times New Roman"/>
          <w:i/>
        </w:rPr>
        <w:t>(3)</w:t>
      </w:r>
      <w:r>
        <w:rPr>
          <w:rFonts w:cs="Times New Roman" w:ascii="Times New Roman" w:hAnsi="Times New Roman"/>
        </w:rPr>
        <w:t xml:space="preserve">, *4AB3 </w:t>
      </w:r>
      <w:r>
        <w:rPr>
          <w:rFonts w:cs="Times New Roman" w:ascii="Times New Roman" w:hAnsi="Times New Roman"/>
          <w:i/>
        </w:rPr>
        <w:t>(40)</w:t>
      </w:r>
      <w:r>
        <w:rPr>
          <w:rFonts w:cs="Times New Roman" w:ascii="Times New Roman" w:hAnsi="Times New Roman"/>
        </w:rPr>
        <w:t xml:space="preserve">, *4B3 </w:t>
      </w:r>
      <w:r>
        <w:rPr>
          <w:rFonts w:cs="Times New Roman" w:ascii="Times New Roman" w:hAnsi="Times New Roman"/>
          <w:i/>
        </w:rPr>
        <w:t>(10)</w:t>
      </w:r>
      <w:r>
        <w:rPr>
          <w:rFonts w:cs="Times New Roman" w:ascii="Times New Roman" w:hAnsi="Times New Roman"/>
        </w:rPr>
        <w:t xml:space="preserve">,  4AB4 </w:t>
      </w:r>
      <w:r>
        <w:rPr>
          <w:rFonts w:cs="Times New Roman" w:ascii="Times New Roman" w:hAnsi="Times New Roman"/>
          <w:i/>
        </w:rPr>
        <w:t>(8).</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K: *3A1-2 </w:t>
      </w:r>
      <w:r>
        <w:rPr>
          <w:rFonts w:cs="Times New Roman" w:ascii="Times New Roman" w:hAnsi="Times New Roman"/>
          <w:i/>
        </w:rPr>
        <w:t>(+)</w:t>
      </w:r>
      <w:r>
        <w:rPr>
          <w:rFonts w:cs="Times New Roman" w:ascii="Times New Roman" w:hAnsi="Times New Roman"/>
        </w:rPr>
        <w:t xml:space="preserve">, *3A3 </w:t>
      </w:r>
      <w:r>
        <w:rPr>
          <w:rFonts w:cs="Times New Roman" w:ascii="Times New Roman" w:hAnsi="Times New Roman"/>
          <w:i/>
        </w:rPr>
        <w:t>(5)</w:t>
      </w:r>
      <w:r>
        <w:rPr>
          <w:rFonts w:cs="Times New Roman" w:ascii="Times New Roman" w:hAnsi="Times New Roman"/>
        </w:rPr>
        <w:t xml:space="preserve">, *4A1-2 </w:t>
      </w:r>
      <w:r>
        <w:rPr>
          <w:rFonts w:cs="Times New Roman" w:ascii="Times New Roman" w:hAnsi="Times New Roman"/>
          <w:i/>
        </w:rPr>
        <w:t>(+)</w:t>
      </w:r>
      <w:r>
        <w:rPr>
          <w:rFonts w:cs="Times New Roman" w:ascii="Times New Roman" w:hAnsi="Times New Roman"/>
        </w:rPr>
        <w:t xml:space="preserve">, *4A3 </w:t>
      </w:r>
      <w:r>
        <w:rPr>
          <w:rFonts w:cs="Times New Roman" w:ascii="Times New Roman" w:hAnsi="Times New Roman"/>
          <w:i/>
        </w:rPr>
        <w:t>(5)</w:t>
      </w:r>
      <w:r>
        <w:rPr>
          <w:rFonts w:cs="Times New Roman" w:ascii="Times New Roman" w:hAnsi="Times New Roman"/>
        </w:rPr>
        <w:t xml:space="preserve">,  4A-AB5b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4BC5a </w:t>
      </w:r>
      <w:r>
        <w:rPr>
          <w:rFonts w:cs="Times New Roman" w:ascii="Times New Roman" w:hAnsi="Times New Roman"/>
          <w:i/>
        </w:rPr>
        <w:t>(2).</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iCs/>
        </w:rPr>
      </w:pPr>
      <w:r>
        <w:rPr>
          <w:rFonts w:cs="Times New Roman" w:ascii="Times New Roman" w:hAnsi="Times New Roman"/>
          <w:i/>
          <w:iCs/>
        </w:rPr>
        <w:t xml:space="preserve">Pozn.: V pánvích a po jejich okrajích v 1.27, 1.28, 1.29 a 1.42 jsou STG 3. hydrické řady kontinentálního rázu (3x).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Lesy 51 %,  travní p. 6 %,  vodní pl. 1 %,  pole 29 %,  sady 3 %,  sídla 2 %,  lomy 1 %,  ostatní 1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 xml:space="preserve">Lesy výrazně převažují, jejich zastoupení je vyšší než v obdobném typu </w:t>
      </w:r>
      <w:r>
        <w:rPr>
          <w:rFonts w:cs="Times New Roman" w:ascii="Times New Roman" w:hAnsi="Times New Roman"/>
          <w:b/>
        </w:rPr>
        <w:t xml:space="preserve">4PR </w:t>
      </w:r>
      <w:r>
        <w:rPr>
          <w:rFonts w:cs="Times New Roman" w:ascii="Times New Roman" w:hAnsi="Times New Roman"/>
        </w:rPr>
        <w:t>(tam 37 %), neboť půdy kromě toho, že jsou kyselé, jsou zde sušší a nevhodné pro zemědělství. Lesy jsou převážně velké, místy středně velké. Převažují borové kultury, méně zastoupeny jsou smrkové kultury. Přirozené lesy téměř chybějí a dokonce i příměs původních listnatých dřevin je vzácná. Příměs dubu se objevuje místy v Plzeňském bioregionu. Při okrajích lesů jsou břízy a místy již trnovník akát. Naleziště kručinečky křídlaté na okraji kulturního boru je chráněno v 1.20 v PP Kosova hora, v Tachovském bioregionu je ve zmíněné PP Valcha (2 ha) na skalách chráněn přes 180 let starý reliktní bor s podrostem.</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 xml:space="preserve">Travní porosty jsou poměrně vzácné, i proti typu </w:t>
      </w:r>
      <w:r>
        <w:rPr>
          <w:rFonts w:cs="Times New Roman" w:ascii="Times New Roman" w:hAnsi="Times New Roman"/>
          <w:b/>
        </w:rPr>
        <w:t xml:space="preserve"> 4PR</w:t>
      </w:r>
      <w:r>
        <w:rPr>
          <w:rFonts w:cs="Times New Roman" w:ascii="Times New Roman" w:hAnsi="Times New Roman"/>
        </w:rPr>
        <w:t>, kde zabírají 18 %. V nivách převažují přemokřené opuštěné louky, které se mění v ruderalizované mokřady, intenzivní louky tvoří menší segmenty v odvodněných depresích. Malé plochy na březích potůčku jsou chráněny ve Slapském bioregionu při hranicích segmentu v PP Křečovický potok.</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tvořeny spíše ojedinělými malými rybníky, v Blatenském bioregionu i středně velkým rybníkem. Stojaté vody jsou zastoupeny též jezírky v opuštěných žulových lomech, především v Plzeňském bioregionu. Z tekoucích vod jsou zde pouze malé a středně velké potoky. Potůček se vzácnou biotou je chráněn ve zmíněné PP Křečovický potok.</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jsou středně velká a leží především na úpatích svahů kopců a v odvodněných depresích. Zpravidla se v nich ještě nacházejí zbytky kamenic s porosty dřevin. Pole jsou ohraničena především les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ady se nacházejí pouze po obvodech vesnic a v zahrádkové kolonii u Klatov. Sídla tvoří hlavně malé vesnice, které se zvolna vylidňují a některé se mění v chalupářské osady. Leží zde též předměstí Klatov. Zpravidla poblíž rybníků, které leží v sousedních biochorách podmáčených sníženin, jsou chatové kolonie, především v Blatenském bioregionu. Na vrcholech kopců se místy tyčí kostely a telekomunikační věže.</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3BR+4PR, -4VR, -4BR+-4VP, v 1.29 4PR+-4PP.</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AD (v 1.27, 1.28 nahrazeno BUAJs), ADJs, BOAD, SPS;  náhradní: AT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b/>
        </w:rPr>
        <w:t xml:space="preserve">4PS  Pahorkatiny na kyselých metamorfitech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9, 1.20, 1.22, 1.27, 1.41, 1.43, 1.45, 1.46, 1.48, 1.50, 1.51, 1.61.</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egmenty tohoto typu se nacházejí hojněji v bioregionech plošších částí Českomoravské vrchoviny, v menší míře v některých bioregionech pohraniční oblasti jihozápadních Čech (Český les a jeho podhůří). Jedním segmentem je typ zastoupen i v Cidlinském bioregionu (1.9). Segmenty mají velmi různou velikost. Typ je dohromady tvořen 107 segmenty s průměrnou plochou 10,8 km</w:t>
      </w:r>
      <w:r>
        <w:rPr>
          <w:rFonts w:cs="Times New Roman" w:ascii="Times New Roman" w:hAnsi="Times New Roman"/>
          <w:vertAlign w:val="superscript"/>
        </w:rPr>
        <w:t xml:space="preserve">2 </w:t>
      </w:r>
      <w:r>
        <w:rPr>
          <w:rFonts w:cs="Times New Roman" w:ascii="Times New Roman" w:hAnsi="Times New Roman"/>
        </w:rPr>
        <w:t>a celkovou plochou 1160 km</w:t>
      </w:r>
      <w:r>
        <w:rPr>
          <w:rFonts w:cs="Times New Roman" w:ascii="Times New Roman" w:hAnsi="Times New Roman"/>
          <w:vertAlign w:val="superscript"/>
        </w:rPr>
        <w:t>2</w:t>
      </w:r>
      <w:r>
        <w:rPr>
          <w:rFonts w:cs="Times New Roman" w:ascii="Times New Roman" w:hAnsi="Times New Roman"/>
        </w:rPr>
        <w:t>. Největší plochu zabírá typ v bioregionech Velkomeziříčském (1.50) – 364 km</w:t>
      </w:r>
      <w:r>
        <w:rPr>
          <w:rFonts w:cs="Times New Roman" w:ascii="Times New Roman" w:hAnsi="Times New Roman"/>
          <w:vertAlign w:val="superscript"/>
        </w:rPr>
        <w:t>2</w:t>
      </w:r>
      <w:r>
        <w:rPr>
          <w:rFonts w:cs="Times New Roman" w:ascii="Times New Roman" w:hAnsi="Times New Roman"/>
        </w:rPr>
        <w:t xml:space="preserve"> a Pelhřimovském (1.46) – 318 km</w:t>
      </w:r>
      <w:r>
        <w:rPr>
          <w:rFonts w:cs="Times New Roman" w:ascii="Times New Roman" w:hAnsi="Times New Roman"/>
          <w:vertAlign w:val="superscript"/>
        </w:rPr>
        <w:t>2</w:t>
      </w:r>
      <w:r>
        <w:rPr>
          <w:rFonts w:cs="Times New Roman" w:ascii="Times New Roman" w:hAnsi="Times New Roman"/>
        </w:rPr>
        <w:t>, nejmenší v Cidlinském (1.9) – 2,4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Reliéf má charakter plochých až členitých pahorkatin. V menších segmentech převažují elevační tvary (hřbety a jednotlivé kopce), v rozsáhlejších segmentech jsou významněji zastoupeny i sníženiny. Typické jsou horizontálně poměrně výrazně členěné hřbety se zarovnaným povrchem, ze kterého vystupují různě vysoké suky. Údolí jsou jen málo zahloubená. Převýšení kopců je většinou 50 - 100 m, vzácněji až do 120 m. Skalní tvary reliéfu a sutě se vyskytují zřídka. Antropogenní tvary související s povrchovou či hlubinnou těžbou jsou vzácné. Písčitá výsypka dolu se vzácným svižníkem je chráněna v 1.22 v PP Roudný.</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Geologické podloží je monotónní - dominují ruly (více pararuly než ortoruly) a migmatity. Poměrně časté jsou malé vložky aplitů, porfyritů, křemenců, granitů či dioritů. V Tachovském bioregionu (1.27) u Domažlic jsou významně zastoupeny fylity, v Sýkořském bioregionu (1.51) svory. V jediném segmentu Cidlinského bioregionu vystupují na povrch ordovické epizonálně přeměněné horniny s vložkou permokarbonských porfyrů. PP Heřmanov ve Velkomeziříčském bioregionu (1.50) je světově významnou mineralogickou lokalitou (heřmanovské koule). Písčitá výsypka bývalého zlatodolu je chráněna jako lokalita vzácného svižníka v Posázavském bioregionu v PP Roudný.</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ní pokryv je také málo pestrý. Charakteristické jsou typické kyselé kambizemě, přecházející na hřbetech do dystrických kambizemí a na úpatích do pseudoglejů. Vodní toky jsou lemovány obvykle typickými gleji. Výjimečně jsou udávány luvizemě (v Tachovském bioregionu), ojediněle na mělkém substrátu jsou ranker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Klima je mírně teplé a průměrně vlhké (MT3, MT5, MT7, MT9). Projevuje se odlišná orientace svahů, zřetelně teplejší jsou jižní svahy a hřbety. Exponovanost vrcholků vůči větrům je různá. V plochých sníženinách mezi pahorky jsou podmínky pro tvorbu středně silných teplotních inverzí.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egetace: Varianta základní (1.27, 1.41, 1.43, 1.46, 1.48, 1.50, 1.51, 1.61): Kostru potenciální přirozené vegetace tvoří acidofilní bikové bučiny (</w:t>
      </w:r>
      <w:r>
        <w:rPr>
          <w:rFonts w:cs="Times New Roman" w:ascii="Times New Roman" w:hAnsi="Times New Roman"/>
          <w:i/>
        </w:rPr>
        <w:t>Luzulo-Fagetum</w:t>
      </w:r>
      <w:r>
        <w:rPr>
          <w:rFonts w:cs="Times New Roman" w:ascii="Times New Roman" w:hAnsi="Times New Roman"/>
        </w:rPr>
        <w:t xml:space="preserve">), místy doplněné na jižních svazích acidofilními doubravami ze svazu </w:t>
      </w:r>
      <w:r>
        <w:rPr>
          <w:rFonts w:cs="Times New Roman" w:ascii="Times New Roman" w:hAnsi="Times New Roman"/>
          <w:i/>
        </w:rPr>
        <w:t>Genisto germanicae-Quercion</w:t>
      </w:r>
      <w:r>
        <w:rPr>
          <w:rFonts w:cs="Times New Roman" w:ascii="Times New Roman" w:hAnsi="Times New Roman"/>
          <w:iCs/>
        </w:rPr>
        <w:t>, nejspíše jedlovými (</w:t>
      </w:r>
      <w:r>
        <w:rPr>
          <w:rFonts w:cs="Times New Roman" w:ascii="Times New Roman" w:hAnsi="Times New Roman"/>
          <w:i/>
        </w:rPr>
        <w:t>Abieti-Quercetum</w:t>
      </w:r>
      <w:r>
        <w:rPr>
          <w:rFonts w:cs="Times New Roman" w:ascii="Times New Roman" w:hAnsi="Times New Roman"/>
          <w:iCs/>
        </w:rPr>
        <w:t>)</w:t>
      </w:r>
      <w:r>
        <w:rPr>
          <w:rFonts w:cs="Times New Roman" w:ascii="Times New Roman" w:hAnsi="Times New Roman"/>
        </w:rPr>
        <w:t>. Na humóznějších stanovištích se vyskytují květnaté kyčelnicové bučiny (</w:t>
      </w:r>
      <w:r>
        <w:rPr>
          <w:rFonts w:cs="Times New Roman" w:ascii="Times New Roman" w:hAnsi="Times New Roman"/>
          <w:i/>
        </w:rPr>
        <w:t>Dentario enneaphylli-Fagetum</w:t>
      </w:r>
      <w:r>
        <w:rPr>
          <w:rFonts w:cs="Times New Roman" w:ascii="Times New Roman" w:hAnsi="Times New Roman"/>
          <w:iCs/>
        </w:rPr>
        <w:t>)</w:t>
      </w:r>
      <w:r>
        <w:rPr>
          <w:rFonts w:cs="Times New Roman" w:ascii="Times New Roman" w:hAnsi="Times New Roman"/>
        </w:rPr>
        <w:t>, ovšem nepříliš bohaté. Podél Řídký typ.S, v údolích vyšších vrchovin přecházející v udatnové olšiny (</w:t>
      </w:r>
      <w:r>
        <w:rPr>
          <w:rFonts w:cs="Times New Roman" w:ascii="Times New Roman" w:hAnsi="Times New Roman"/>
          <w:i/>
          <w:iCs/>
        </w:rPr>
        <w:t>Arunco sylvestris-Alnetum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i rašelinné louky svazu </w:t>
      </w:r>
      <w:r>
        <w:rPr>
          <w:rFonts w:cs="Times New Roman" w:ascii="Times New Roman" w:hAnsi="Times New Roman"/>
          <w:i/>
        </w:rPr>
        <w:t>Caricion fuscae</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arianta středočeská (1.9, 1.20, 1.22, 1.45): Květnaté bučiny jsou zastoupeny lipovými bučinami (</w:t>
      </w:r>
      <w:r>
        <w:rPr>
          <w:rFonts w:cs="Times New Roman" w:ascii="Times New Roman" w:hAnsi="Times New Roman"/>
          <w:i/>
        </w:rPr>
        <w:t>Tilio cordatae-Fag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Druh 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3A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3 </w:t>
      </w:r>
      <w:r>
        <w:rPr>
          <w:rFonts w:cs="Times New Roman" w:ascii="Times New Roman" w:hAnsi="Times New Roman"/>
          <w:i/>
        </w:rPr>
        <w:t>(50)</w:t>
      </w:r>
      <w:r>
        <w:rPr>
          <w:rFonts w:cs="Times New Roman" w:ascii="Times New Roman" w:hAnsi="Times New Roman"/>
        </w:rPr>
        <w:t xml:space="preserve">, *4B3 </w:t>
      </w:r>
      <w:r>
        <w:rPr>
          <w:rFonts w:cs="Times New Roman" w:ascii="Times New Roman" w:hAnsi="Times New Roman"/>
          <w:i/>
        </w:rPr>
        <w:t>(35)</w:t>
      </w:r>
      <w:r>
        <w:rPr>
          <w:rFonts w:cs="Times New Roman" w:ascii="Times New Roman" w:hAnsi="Times New Roman"/>
        </w:rPr>
        <w:t xml:space="preserve">, 4AB4 </w:t>
      </w:r>
      <w:r>
        <w:rPr>
          <w:rFonts w:cs="Times New Roman" w:ascii="Times New Roman" w:hAnsi="Times New Roman"/>
          <w:i/>
        </w:rPr>
        <w:t>(10).</w:t>
      </w:r>
    </w:p>
    <w:p>
      <w:pPr>
        <w:pStyle w:val="Import9"/>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 xml:space="preserve">K: 4A-AB5b </w:t>
      </w:r>
      <w:r>
        <w:rPr>
          <w:rFonts w:cs="Times New Roman" w:ascii="Times New Roman" w:hAnsi="Times New Roman"/>
          <w:i/>
        </w:rPr>
        <w:t>(+)</w:t>
      </w:r>
      <w:r>
        <w:rPr>
          <w:rFonts w:cs="Times New Roman" w:ascii="Times New Roman" w:hAnsi="Times New Roman"/>
        </w:rPr>
        <w:t xml:space="preserve">,  4BC5a </w:t>
      </w:r>
      <w:r>
        <w:rPr>
          <w:rFonts w:cs="Times New Roman" w:ascii="Times New Roman" w:hAnsi="Times New Roman"/>
          <w:i/>
        </w:rPr>
        <w:t>(2)</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4BC5b </w:t>
      </w:r>
      <w:r>
        <w:rPr>
          <w:rFonts w:cs="Times New Roman" w:ascii="Times New Roman" w:hAnsi="Times New Roman"/>
          <w:i/>
        </w:rPr>
        <w:t>(1)</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Lesy 31 %,   travní p. 11 %,   vodní pl. 1 %,   pole 50 %,   sady 3 %,   sídla 2 %,   ostatní 2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rocento způsobů využití je v jednotlivých segmentech odlišné. V malých segmentech bývá poměrné zastoupení lesa oproti průměru výrazně vyšší, někdy až 80 % a scházejí zde sídla a vodní ploch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 xml:space="preserve">Lesy jsou různě velké, od drobných, zcela izolovaných porostů až po součásti rozsáhlých celků (např. v Českoleském či Sýkořském bioregionu). Nacházejí se především na vrcholech kopců a navazujících strmých svazích. Jednoznačně převažují kulturní jehličnaté lesy, obvykle s dominantním smrkem, případně borovicí, s přimíšeným modřínem. Z původních dřevin je místy zastoupen buk (více např. v Plánickém či Sýkořském bioregionu), vzácněji jedle, v relativně teplejších územích (zejm. v Posázavském a Sýkořském bioregionu) též dub. Charakteristickou příměs okrajů kulturních lesů tvoří bříza. V PR Diana v Českoleském bioregionu je chráněn (na hranici s typem </w:t>
      </w:r>
      <w:r>
        <w:rPr>
          <w:rFonts w:cs="Times New Roman" w:ascii="Times New Roman" w:hAnsi="Times New Roman"/>
          <w:b/>
        </w:rPr>
        <w:t>4Do</w:t>
      </w:r>
      <w:r>
        <w:rPr>
          <w:rFonts w:cs="Times New Roman" w:ascii="Times New Roman" w:hAnsi="Times New Roman"/>
        </w:rPr>
        <w:t>) vlhký bukový prales s příměsí smrku, jedle, klenu a jeřábu a s hodnotným bylinným patrem. Ve Velkomeziříčském bioregionu je chráněn malý bukový prales na kamenitém vrcholku v PP Rasůveň a smíšené lesy v části PR Mutenská obor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ravní porosty jsou zastoupeny většinou odvodněnými loukami v původně podmáčených lokalitách údolních poloh. Dochované louky na neodvodněných zamokřených pozemcích jsou vzácností - chráněny jsou v 1.22 v PR Podlesí, v 1.50 v PP U Bezděkova (s šafránem bělokvětým), PR Na Podlesích, PP Urbánkův palouk (rašelinná loučka) a v částečně zasahující PP Dobrá voda (se vstavači). Opuštěné pastviny se vzácnou květenou jsou v 1.41 v PP Dolejší drahy a okrajově do typu přesahují v méně extrémní části PP Pláně v 1.51 (skalnatý svah s relativně teplomilnými porost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reprezentovány drobnějšími vodními toky a ve většině bioregionů i menšími rybníky. Západně od Tachova se na Mži nachází nevelká údolní nádrž Lučin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jsou scelená převážně do středně velkých celků, situovaných většinou v plošším reliéfu na zarovnaných hřbetech a v mírnějších svazích na úpatí. Místy polní krajinu oživují liniové porosty dřevin podél toků, na dochovaných mezích a kamenicích.</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ady jsou téměř výhradně soustředěny na obvody vesnic. Sídla jsou zastoupena hlavně menšími až středně velkými vesnicemi. Větší sídla jsou dosti vzácná - z měst Nové Město na Moravě (městská památková zóna), Humpolec, části Kamenice nad Lipou (městská památková zóna) a Domažlic (novější část). V některých vesnicích Českomoravské vrchoviny je vzácně dochována lidová roubená architektura. Nad údolím Loučky v Sýkořském bioregionu leží zámek Mitrov, k němuž z okolí vedou podél cest staré aleje.</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Náhradní typy: 4PO, 4PR+-4PS, -4PS+4VM, 4VS, 4BS+4ZT, 4SS, mimo 1.48 4PQ, v 1.61 4VQ.</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AD, BUKD;   náhradní: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b/>
        </w:rPr>
        <w:t xml:space="preserve">-4PS  Pahorkatiny na kyselých metamorfitech v suché oblasti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20, 1.21, 1.23, 1.28, 1.29, 1.42, 1.43.</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egmenty typu se nacházejí téměř výhradně v jižních až jihozápadních Čechách, ojediněle na jihozápadní Moravě. Největší zastoupení tohoto typu je v Sušickém bioregionu (1.42). Segmenty typu jsou různě velké, většinou však malé až středně velké. Typ je dohromady tvořen 59 segmenty s průměrnou plochou 8,3 km</w:t>
      </w:r>
      <w:r>
        <w:rPr>
          <w:rFonts w:cs="Times New Roman" w:ascii="Times New Roman" w:hAnsi="Times New Roman"/>
          <w:vertAlign w:val="superscript"/>
        </w:rPr>
        <w:t xml:space="preserve">2 </w:t>
      </w:r>
      <w:r>
        <w:rPr>
          <w:rFonts w:cs="Times New Roman" w:ascii="Times New Roman" w:hAnsi="Times New Roman"/>
        </w:rPr>
        <w:t>a celkovou plochou 487 km</w:t>
      </w:r>
      <w:r>
        <w:rPr>
          <w:rFonts w:cs="Times New Roman" w:ascii="Times New Roman" w:hAnsi="Times New Roman"/>
          <w:vertAlign w:val="superscript"/>
        </w:rPr>
        <w:t>2</w:t>
      </w:r>
      <w:r>
        <w:rPr>
          <w:rFonts w:cs="Times New Roman" w:ascii="Times New Roman" w:hAnsi="Times New Roman"/>
        </w:rPr>
        <w:t>. Menší segmenty zahrnují pouze hřbety a jednotlivé kopce, v rozsáhlejších segmentech jsou zastoupeny i sníženiny. Největší plochu zabírá typ v bioregionech Sušickém (1.42) – 225 km</w:t>
      </w:r>
      <w:r>
        <w:rPr>
          <w:rFonts w:cs="Times New Roman" w:ascii="Times New Roman" w:hAnsi="Times New Roman"/>
          <w:vertAlign w:val="superscript"/>
        </w:rPr>
        <w:t>2</w:t>
      </w:r>
      <w:r>
        <w:rPr>
          <w:rFonts w:cs="Times New Roman" w:ascii="Times New Roman" w:hAnsi="Times New Roman"/>
        </w:rPr>
        <w:t xml:space="preserve"> a Českokrumlovském (1.43) – 71 km</w:t>
      </w:r>
      <w:r>
        <w:rPr>
          <w:rFonts w:cs="Times New Roman" w:ascii="Times New Roman" w:hAnsi="Times New Roman"/>
          <w:vertAlign w:val="superscript"/>
        </w:rPr>
        <w:t>2</w:t>
      </w:r>
      <w:r>
        <w:rPr>
          <w:rFonts w:cs="Times New Roman" w:ascii="Times New Roman" w:hAnsi="Times New Roman"/>
        </w:rPr>
        <w:t>, nejmenší ve Slapském (1.20) – 1,6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ypické jsou horizontálně výrazně členěné hřbety se zarovnaným povrchem, ze kterého vystupují různě vysoké suky. Údolí jsou málo zahloubená a většinou otevřená. Převýšení kopců se převážně pohybuje v rozmezí 50 - 100 m, výjimkou však nejsou ani kopce s převýšením do 150 m (např. v Sušickém a Českokrumlovském bioregionu - 1.43). Skalní tvary reliéfu a sutě se vyskytují zřídka. Vysoký buližníkový kamýk je v Plzeňském bioregionu  (1.28) u Klatov chráněn v PP Tupadelské skály. Antropogenní tvary po povrchové či hlubinné těžbě jsou vzácn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dloží nejčastěji tvoří ruly (pararuly i ortoruly), poměrně často též migmatity; v některých bioregionech (zejm. v Plzeňském - 1.28) i rohovce. V Plzeňském bioregionu jsou významně zastoupeny také fylity a zelené břidlice, v Českokrumlovském bioregionu (1.43) granulity, v Bechyňském bioregionu (1.21) žuloruly. Z žilných hornin jsou nejběžnější kvarcity, ojedinělé amfibolity a porfyr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Půdní pokryv je málo pestrý. Charakteristické jsou typické kyselé kambizemě a pseudogleje. Ojediněle na mělkém substrátě jsou i rankery. Vodní toky jsou lemovány obvykle typickými gleji, výjimečně (např. v nivě Blanice v Českokrumlovském bioregionu) jsou udávány glejové fluvizemě.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a ve 4. veget. stupni podprůměrně vlhké, projevuje se oteplující a vysušující vliv föhnů za Alpami a Šumavou. Segmenty většinou leží v klimatických oblastech MT5 a MT7, vzácněji v relativně teplejších oblastech MT10 a MT11. Projevuje se odlišná orientace svahů, zřetelně teplejší jsou jižní svahy a hřbety. Exponovanost vrcholků vůči větrům je proměnlivá. V plochých sníženinách mezi pahorky jsou podmínky pro tvorbu středně silných teplotních inverz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egetace: Varianta povltavská (1.20, 1.21, 1.29): Potenciální přirozenou vegetaci tvoří acidofilní jedlové doubravy (</w:t>
      </w:r>
      <w:r>
        <w:rPr>
          <w:rFonts w:cs="Times New Roman" w:ascii="Times New Roman" w:hAnsi="Times New Roman"/>
          <w:i/>
        </w:rPr>
        <w:t>Abieti-Quercetum</w:t>
      </w:r>
      <w:r>
        <w:rPr>
          <w:rFonts w:cs="Times New Roman" w:ascii="Times New Roman" w:hAnsi="Times New Roman"/>
        </w:rPr>
        <w:t>), které na chladnějších svazích přecházejí v ochuzené květnaté lipové bučiny (</w:t>
      </w:r>
      <w:r>
        <w:rPr>
          <w:rFonts w:cs="Times New Roman" w:ascii="Times New Roman" w:hAnsi="Times New Roman"/>
          <w:i/>
        </w:rPr>
        <w:t>Tilio cordatae-Fagetum</w:t>
      </w:r>
      <w:r>
        <w:rPr>
          <w:rFonts w:cs="Times New Roman" w:ascii="Times New Roman" w:hAnsi="Times New Roman"/>
        </w:rPr>
        <w:t>). Potůčky doprovázejí porosty ostřicových jasenin (</w:t>
      </w:r>
      <w:r>
        <w:rPr>
          <w:rFonts w:cs="Times New Roman" w:ascii="Times New Roman" w:hAnsi="Times New Roman"/>
          <w:i/>
        </w:rPr>
        <w:t>Carici remotae-Fraxinetum</w:t>
      </w:r>
      <w:r>
        <w:rPr>
          <w:rFonts w:cs="Times New Roman" w:ascii="Times New Roman" w:hAnsi="Times New Roman"/>
        </w:rPr>
        <w:t>) a potoky ptačincové olšiny (</w:t>
      </w:r>
      <w:r>
        <w:rPr>
          <w:rFonts w:cs="Times New Roman" w:ascii="Times New Roman" w:hAnsi="Times New Roman"/>
          <w:i/>
          <w:iCs/>
        </w:rPr>
        <w:t>Stellario-Alnetum</w:t>
      </w:r>
      <w:r>
        <w:rPr>
          <w:rFonts w:cs="Times New Roman" w:ascii="Times New Roman" w:hAnsi="Times New Roman"/>
        </w:rPr>
        <w:t xml:space="preserve">). Na odlesněných místech jsou charakteristické ovsíkové louky svazu </w:t>
      </w:r>
      <w:r>
        <w:rPr>
          <w:rFonts w:cs="Times New Roman" w:ascii="Times New Roman" w:hAnsi="Times New Roman"/>
          <w:i/>
        </w:rPr>
        <w:t>Arrhenatherion</w:t>
      </w:r>
      <w:r>
        <w:rPr>
          <w:rFonts w:cs="Times New Roman" w:ascii="Times New Roman" w:hAnsi="Times New Roman"/>
        </w:rPr>
        <w:t xml:space="preserve">, podél potoků mokřadní louky svazu </w:t>
      </w:r>
      <w:r>
        <w:rPr>
          <w:rFonts w:cs="Times New Roman" w:ascii="Times New Roman" w:hAnsi="Times New Roman"/>
          <w:i/>
        </w:rPr>
        <w:t>Calthion</w:t>
      </w:r>
      <w:r>
        <w:rPr>
          <w:rFonts w:cs="Times New Roman" w:ascii="Times New Roman" w:hAnsi="Times New Roman"/>
        </w:rPr>
        <w:t xml:space="preserve">, na místech pramenných výchozů místy i rašelinné krátkostébelné louky svazu </w:t>
      </w:r>
      <w:r>
        <w:rPr>
          <w:rFonts w:cs="Times New Roman" w:ascii="Times New Roman" w:hAnsi="Times New Roman"/>
          <w:i/>
        </w:rPr>
        <w:t>Caricion fuscae</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arianta klatovská (1.28): Květnaté bučiny zastupují kyčelnicové bučiny (</w:t>
      </w:r>
      <w:r>
        <w:rPr>
          <w:rFonts w:cs="Times New Roman" w:ascii="Times New Roman" w:hAnsi="Times New Roman"/>
          <w:i/>
        </w:rPr>
        <w:t>Dentario enneaphylli-Fagetum</w:t>
      </w:r>
      <w:r>
        <w:rPr>
          <w:rFonts w:cs="Times New Roman" w:ascii="Times New Roman" w:hAnsi="Times New Roman"/>
        </w:rPr>
        <w:t xml:space="preserve">). Na odlesněných místech se charakteristicky vyskytují i  luční porosty svazu  </w:t>
      </w:r>
      <w:r>
        <w:rPr>
          <w:rFonts w:cs="Times New Roman" w:ascii="Times New Roman" w:hAnsi="Times New Roman"/>
          <w:i/>
        </w:rPr>
        <w:t>Cynosur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arianta podšumavská (1.42, 1.43): Dominantní jedlové doubravy přecházejí na chladnějších svazích v metlicové jedliny (</w:t>
      </w:r>
      <w:r>
        <w:rPr>
          <w:rFonts w:cs="Times New Roman" w:ascii="Times New Roman" w:hAnsi="Times New Roman"/>
          <w:i/>
        </w:rPr>
        <w:t>Deschampsio flexuosae-Abietetum</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i/>
        </w:rPr>
        <w:tab/>
      </w:r>
      <w:r>
        <w:rPr>
          <w:rFonts w:cs="Times New Roman" w:ascii="Times New Roman" w:hAnsi="Times New Roman"/>
        </w:rPr>
        <w:t>Varianta bítovská (1.23): Dominantním typem potenciální přirozené vegetace jsou černýšové dubohabřiny (</w:t>
      </w:r>
      <w:r>
        <w:rPr>
          <w:rFonts w:cs="Times New Roman" w:ascii="Times New Roman" w:hAnsi="Times New Roman"/>
          <w:i/>
        </w:rPr>
        <w:t>Melampyro nemorosi-Carpinetum</w:t>
      </w:r>
      <w:r>
        <w:rPr>
          <w:rFonts w:cs="Times New Roman" w:ascii="Times New Roman" w:hAnsi="Times New Roman"/>
        </w:rPr>
        <w:t>), na chladnějších svazích přecházející v květnaté lipové bučiny (</w:t>
      </w:r>
      <w:r>
        <w:rPr>
          <w:rFonts w:cs="Times New Roman" w:ascii="Times New Roman" w:hAnsi="Times New Roman"/>
          <w:i/>
        </w:rPr>
        <w:t>Tilio cordatae-Fagetum</w:t>
      </w:r>
      <w:r>
        <w:rPr>
          <w:rFonts w:cs="Times New Roman" w:ascii="Times New Roman" w:hAnsi="Times New Roman"/>
        </w:rPr>
        <w:t>) a na úpatích ve strdivkové bučiny (</w:t>
      </w:r>
      <w:r>
        <w:rPr>
          <w:rFonts w:cs="Times New Roman" w:ascii="Times New Roman" w:hAnsi="Times New Roman"/>
          <w:i/>
        </w:rPr>
        <w:t>Melico-Fagetum</w:t>
      </w:r>
      <w:r>
        <w:rPr>
          <w:rFonts w:cs="Times New Roman" w:ascii="Times New Roman" w:hAnsi="Times New Roman"/>
        </w:rPr>
        <w:t>). Vegetace rašelinných luk zde chybí.</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Druh similární, v 1.23 kontrastně-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3AB1-2 </w:t>
      </w:r>
      <w:r>
        <w:rPr>
          <w:rFonts w:cs="Times New Roman" w:ascii="Times New Roman" w:hAnsi="Times New Roman"/>
          <w:i/>
        </w:rPr>
        <w:t>(1)</w:t>
      </w:r>
      <w:r>
        <w:rPr>
          <w:rFonts w:cs="Times New Roman" w:ascii="Times New Roman" w:hAnsi="Times New Roman"/>
        </w:rPr>
        <w:t xml:space="preserve">, *3AB3 </w:t>
      </w:r>
      <w:r>
        <w:rPr>
          <w:rFonts w:cs="Times New Roman" w:ascii="Times New Roman" w:hAnsi="Times New Roman"/>
          <w:i/>
        </w:rPr>
        <w:t>(10)</w:t>
      </w:r>
      <w:r>
        <w:rPr>
          <w:rFonts w:cs="Times New Roman" w:ascii="Times New Roman" w:hAnsi="Times New Roman"/>
        </w:rPr>
        <w:t xml:space="preserve">, *3B3 </w:t>
      </w:r>
      <w:r>
        <w:rPr>
          <w:rFonts w:cs="Times New Roman" w:ascii="Times New Roman" w:hAnsi="Times New Roman"/>
          <w:i/>
        </w:rPr>
        <w:t>(15)</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4AB1-2 </w:t>
      </w:r>
      <w:r>
        <w:rPr>
          <w:rFonts w:cs="Times New Roman" w:ascii="Times New Roman" w:hAnsi="Times New Roman"/>
          <w:i/>
        </w:rPr>
        <w:t>(1)</w:t>
      </w:r>
      <w:r>
        <w:rPr>
          <w:rFonts w:cs="Times New Roman" w:ascii="Times New Roman" w:hAnsi="Times New Roman"/>
        </w:rPr>
        <w:t xml:space="preserve">, *4AB3 </w:t>
      </w:r>
      <w:r>
        <w:rPr>
          <w:rFonts w:cs="Times New Roman" w:ascii="Times New Roman" w:hAnsi="Times New Roman"/>
          <w:i/>
        </w:rPr>
        <w:t>(32)</w:t>
      </w:r>
      <w:r>
        <w:rPr>
          <w:rFonts w:cs="Times New Roman" w:ascii="Times New Roman" w:hAnsi="Times New Roman"/>
        </w:rPr>
        <w:t xml:space="preserve">, *4B3 </w:t>
      </w:r>
      <w:r>
        <w:rPr>
          <w:rFonts w:cs="Times New Roman" w:ascii="Times New Roman" w:hAnsi="Times New Roman"/>
          <w:i/>
        </w:rPr>
        <w:t>(30)</w:t>
      </w:r>
      <w:r>
        <w:rPr>
          <w:rFonts w:cs="Times New Roman" w:ascii="Times New Roman" w:hAnsi="Times New Roman"/>
        </w:rPr>
        <w:t xml:space="preserve">,  4AB4 </w:t>
      </w:r>
      <w:r>
        <w:rPr>
          <w:rFonts w:cs="Times New Roman" w:ascii="Times New Roman" w:hAnsi="Times New Roman"/>
          <w:i/>
        </w:rPr>
        <w:t>(8).</w:t>
      </w:r>
    </w:p>
    <w:p>
      <w:pPr>
        <w:pStyle w:val="Import9"/>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 xml:space="preserve">K: *3BC3 </w:t>
      </w:r>
      <w:r>
        <w:rPr>
          <w:rFonts w:cs="Times New Roman" w:ascii="Times New Roman" w:hAnsi="Times New Roman"/>
          <w:i/>
        </w:rPr>
        <w:t>(+)</w:t>
      </w:r>
      <w:r>
        <w:rPr>
          <w:rFonts w:cs="Times New Roman" w:ascii="Times New Roman" w:hAnsi="Times New Roman"/>
        </w:rPr>
        <w:t xml:space="preserve"> – zřejmě jen v 1.23,  4A-AB5b </w:t>
      </w:r>
      <w:r>
        <w:rPr>
          <w:rFonts w:cs="Times New Roman" w:ascii="Times New Roman" w:hAnsi="Times New Roman"/>
          <w:i/>
        </w:rPr>
        <w:t>(+)</w:t>
      </w:r>
      <w:r>
        <w:rPr>
          <w:rFonts w:cs="Times New Roman" w:ascii="Times New Roman" w:hAnsi="Times New Roman"/>
        </w:rPr>
        <w:t xml:space="preserve">,  4BC5a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b </w:t>
      </w:r>
      <w:r>
        <w:rPr>
          <w:rFonts w:cs="Times New Roman" w:ascii="Times New Roman" w:hAnsi="Times New Roman"/>
          <w:i/>
        </w:rPr>
        <w:t>(1)</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i/>
          <w:iCs/>
        </w:rPr>
        <w:t>Pozn.: STG 3 hydrické řady v 1.42 a 1.43 po obvodech pánví mají ráz kontinentální oblasti (3x).</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Lesy 31 %,   travní p. 12 %,   vodní pl. 1 %,   pole 48 %,   sady 4 %,   sídla 2 %,   ostatní 2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rocento způsobů využití je v jednotlivých segmentech odlišné. V malých segmentech zahrnujících jen jednotlivé kopce bývá poměrné zastoupení lesa oproti průměru výrazně vyšší (někdy téměř 100 %) a často v nich scházejí sídla a vodní ploch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Lesy jsou převážně středně velké a malé, nejčastěji se nacházejí na vrcholech kopců a navazujících strmých svazích. Dominují kulturní jehličnaté lesy s převahou smrku či borovice a s příměsí modřínu. Z původních dřevin je místy zastoupen buk (více např. v Blanském lese v Českokrumlovském bioregionu), vzácněji jedle, v segmentech na kontaktu s teplejšími územími je poměrně hojný dub a rozšířil se do nich i habr. Charakteristickou příměs kulturních lesů tvoří bříza, hojná zvláště u lesních okrajů, kam za ní místy proniká i akát. V Jevišovickém bioregionu je květnatá nitrofilní bučina s habrem a lípou chráněna v PP Černá blata a květnatá habrovo-buková doubrava v PR Suchá hora (v 570 m n.m.). Ojedinělým příkladem polopřirozené doubravy je PR Kněží hora v Sušickém bioregion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ravní porosty jsou zastoupeny většinou odvodněnými loukami v původně podmáčených lokalitách údolních poloh. Dochované louky na neodvodněných zamokřených pozemcích jsou vzácností; chráněny jsou v okrajově zasahující PP Zelendárky v 1.30 a v  Českokrumlovském bioregionu v PP Mastnice (s bledulí jarní). Vzácné jsou ovšem i zachovalejší louky v relativně sušších polohách, chráněny jsou jen v PP Na stráži v CHKO Blanský les (se vstavačem kukačko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reprezentovány převážně drobnějšími vodními toky a ve většině bioregionů i sporadickými menšími rybníky. Leží zde část rybniční soustavy chráněné v 1.31 ve zmíněné PP Zelendár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Pole jsou scelená převážně do středně velkých celků, situovaných většinou v plošších partiích reliéfu (na zarovnaných hřbetech a v mírnějších svazích). Místy polní krajinu oživují liniové porosty dřevin podél toků, na dochovaných mezích a kamenicích.</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Sady jsou téměř výhradně soustředěny na obvody zastavěných území vesnic. Větší plochy sadů, přiléhajících převážně k lesním celkům, se nacházejí v některých částech Sušického a Českokrumlovského bioregionu.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ídla jsou zastoupena hlavně menšími až středně velkými vesnicemi. Větší sídla jsou dosti vzácná - z měst pouze Volyně (městská památková zóna) a část Bavorova. Ve vsích Sušického bioregionu se dochovaly četné příklady staveb lidového baroka, v ostatních bioregionech jsou památky lidové architektury ojedinělé. Hradní a sakrální architektura mimo stávající sídla je dosti vzácná, velmi významnou barokní památkou je ovšem poutní kostel Jména Panny Marie na Lomci v Českokrumlovském bioregionu. Na návrší severně od Tábora leží velká ves Chotoviny s dominantním, barokně přestavěným kostelem.</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VS+-4BS, -4BS+-4PQ, -4PP+-4BS, -4VS.</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AD (v 1.42 a 1.43 nahrazeno BUAJs), BUKD, ADJs;  náhradní: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b/>
        </w:rPr>
        <w:t xml:space="preserve">4QW  Erodované plošiny se skalními městy v kyselých pískovcích  4. v.s. </w:t>
        <w:tab/>
      </w:r>
      <w:r>
        <w:rPr>
          <w:rFonts w:cs="Times New Roman" w:ascii="Times New Roman" w:hAnsi="Times New Roman"/>
        </w:rPr>
        <w:t>Extrémní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32, 1.33, 1.34, 1.49.</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yp je vázán na tektonicky zdvižené a většinou mírně ukloněné severní (vzácně též jižní) okraje české křídové tabule a je poměrně vzácný. Segmenty typu jsou převážně malé až středně velké, v Kokořínském (1.33) a Ralském (1.34) bioregionu se však nacházejí i rozsáhlejší segmenty. Typ je dohromady tvořen 23 segmenty s průměrnou plochou 6,3 km</w:t>
      </w:r>
      <w:r>
        <w:rPr>
          <w:rFonts w:cs="Times New Roman" w:ascii="Times New Roman" w:hAnsi="Times New Roman"/>
          <w:vertAlign w:val="superscript"/>
        </w:rPr>
        <w:t xml:space="preserve">2 </w:t>
      </w:r>
      <w:r>
        <w:rPr>
          <w:rFonts w:cs="Times New Roman" w:ascii="Times New Roman" w:hAnsi="Times New Roman"/>
        </w:rPr>
        <w:t>a celkovou plochou 145 km</w:t>
      </w:r>
      <w:r>
        <w:rPr>
          <w:rFonts w:cs="Times New Roman" w:ascii="Times New Roman" w:hAnsi="Times New Roman"/>
          <w:vertAlign w:val="superscript"/>
        </w:rPr>
        <w:t>2</w:t>
      </w:r>
      <w:r>
        <w:rPr>
          <w:rFonts w:cs="Times New Roman" w:ascii="Times New Roman" w:hAnsi="Times New Roman"/>
        </w:rPr>
        <w:t>. Největší plochu zabírá typ v bioregionu Ralském (1.34) – 79 km</w:t>
      </w:r>
      <w:r>
        <w:rPr>
          <w:rFonts w:cs="Times New Roman" w:ascii="Times New Roman" w:hAnsi="Times New Roman"/>
          <w:vertAlign w:val="superscript"/>
        </w:rPr>
        <w:t>2</w:t>
      </w:r>
      <w:r>
        <w:rPr>
          <w:rFonts w:cs="Times New Roman" w:ascii="Times New Roman" w:hAnsi="Times New Roman"/>
        </w:rPr>
        <w:t>, nejmenší v Železnohorském (1.49) – 11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Základ reliéfu tvoří strukturní pískovcové plošiny, silně rozčleněné hustou sítí výrazně zahloubených údolí charakteru roklí až kaňonů, s vodními toky i bez nich. Převýšení mezi dny údolí a povrchem plošin se pohybují od 50 do 150 m. V Ralském bioregionu nad povrch plošin vystupují místy neovulkanické suky, přičemž menší jsou začleněné do tohoto typu (Dub, Holý vrch). Charakteristické jsou četné skalní tvary, místy vytvářející až skalní města. Pestrým reliéfem podmíněné mimořádné atraktivitě typu odpovídá i hustá síť chráněných území - Labské pískovce (jádro je chráněno jako národní park) a PR Babylon v Děčínském bioregionu (1.32), PP Husa v Kokořínském bioregionu (1.33), NPR Břehyně-Pecopala (nižší skalní město), NPP Peklo (kaňon), PP Dutý kámen, PP Vranovské skály a PP Kaňon potoka Kolné v Ralském bioregionu (1.34), tamtéž stolová hora v PP Široký kámen, skalní amfiteátr v PP Divadlo a pískovcová svědecká skála v PP Stohánek. V Železnohorském bioregionu (1.49) je  mělké skalní město je chráněno v PR Maštale a opukovo-pískovcový kaňon v PP Pivnice.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dloží tvoří kyselé křídové pískovce senonu, turonu a cenomanu, v Železnohorském bioregionu také prachovce a jílovce, v Ralském bioregionu i neovulkanity (nefelinit, fonolit). Ukázka historické těžby železných rud je v 1.34 součástí PP Děvín, Ostrý a Schachtstein.</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 půdním pokryvu dominují arenické podzoly až dystrické arenické kambizemě, v Kokořínském bioregionu též kyselé arenické kambizemě až arenické kambizemě. Na skalách se vyvinuly oligotrofní litozemě a rankery. Toky jsou provázeny pruhy typických glejů. Půdy jsou převážně písčité, velmi lehké až lehké, bledožluté až bělošedé barv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většinou mírně teplé a srážkově mírně nadprůměrné (MT7, MT9, MT10), v Železnohorském bioregionu až silně nadprůměrné (MT2). Do segmentů v Děčínském bioregionu údajně zasahuje od jihu teplá a sušší oblast T2, ale to se jeví jako pochybné. Typický je výskyt extrémně silných teplotních inverzí v hlubokých roklích a kaňonech. Hrany plošin bývají ovlivněny větry a mimo severní sektor též vysýchavostí.</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b/>
          <w:b/>
        </w:rPr>
      </w:pPr>
      <w:r>
        <w:rPr>
          <w:rFonts w:cs="Times New Roman" w:ascii="Times New Roman" w:hAnsi="Times New Roman"/>
        </w:rPr>
        <w:tab/>
        <w:t>Vegetace: Základním typem potenciální přirozené vegetace jsou acidofilní bikové bučiny (</w:t>
      </w:r>
      <w:r>
        <w:rPr>
          <w:rFonts w:cs="Times New Roman" w:ascii="Times New Roman" w:hAnsi="Times New Roman"/>
          <w:i/>
        </w:rPr>
        <w:t>Luzulo-Fagetum</w:t>
      </w:r>
      <w:r>
        <w:rPr>
          <w:rFonts w:cs="Times New Roman" w:ascii="Times New Roman" w:hAnsi="Times New Roman"/>
        </w:rPr>
        <w:t>), na sušších místech přecházející v acidofilní brusinkové borové doubravy (</w:t>
      </w:r>
      <w:r>
        <w:rPr>
          <w:rFonts w:cs="Times New Roman" w:ascii="Times New Roman" w:hAnsi="Times New Roman"/>
          <w:i/>
        </w:rPr>
        <w:t>Vaccinio vitis-idaeae-Quercetum</w:t>
      </w:r>
      <w:r>
        <w:rPr>
          <w:rFonts w:cs="Times New Roman" w:ascii="Times New Roman" w:hAnsi="Times New Roman"/>
        </w:rPr>
        <w:t>). Na hranách skal se udržují reliktní bory (</w:t>
      </w:r>
      <w:r>
        <w:rPr>
          <w:rFonts w:cs="Times New Roman" w:ascii="Times New Roman" w:hAnsi="Times New Roman"/>
          <w:i/>
        </w:rPr>
        <w:t>Vaccinio myrtilli-Pinetum sylvestris</w:t>
      </w:r>
      <w:r>
        <w:rPr>
          <w:rFonts w:cs="Times New Roman" w:ascii="Times New Roman" w:hAnsi="Times New Roman"/>
        </w:rPr>
        <w:t xml:space="preserve">). Ostrůvky neovulkanitů hostí květnaté bučiny nejspíše asociace </w:t>
      </w:r>
      <w:r>
        <w:rPr>
          <w:rFonts w:cs="Times New Roman" w:ascii="Times New Roman" w:hAnsi="Times New Roman"/>
          <w:i/>
          <w:iCs/>
        </w:rPr>
        <w:t>Dentario enneaphylli-</w:t>
      </w:r>
      <w:r>
        <w:rPr>
          <w:rFonts w:cs="Times New Roman" w:ascii="Times New Roman" w:hAnsi="Times New Roman"/>
          <w:i/>
        </w:rPr>
        <w:t>Fagetum.</w:t>
      </w:r>
      <w:r>
        <w:rPr>
          <w:rFonts w:cs="Times New Roman" w:ascii="Times New Roman" w:hAnsi="Times New Roman"/>
        </w:rPr>
        <w:t xml:space="preserve"> Podél potoků na dnech roklí jsou úzké nivy nejspíše s vegetací udatnových olšin (</w:t>
      </w:r>
      <w:r>
        <w:rPr>
          <w:rFonts w:cs="Times New Roman" w:ascii="Times New Roman" w:hAnsi="Times New Roman"/>
          <w:i/>
          <w:iCs/>
        </w:rPr>
        <w:t>Arunco sylvestris-Alnetum glutinosae</w:t>
      </w:r>
      <w:r>
        <w:rPr>
          <w:rFonts w:cs="Times New Roman" w:ascii="Times New Roman" w:hAnsi="Times New Roman"/>
        </w:rPr>
        <w:t>) s reliktním smrkem typicky přecházející v bažinné olšiny (</w:t>
      </w:r>
      <w:r>
        <w:rPr>
          <w:rFonts w:cs="Times New Roman" w:ascii="Times New Roman" w:hAnsi="Times New Roman"/>
          <w:i/>
          <w:iCs/>
        </w:rPr>
        <w:t>Carici elongatae-Alnetum</w:t>
      </w:r>
      <w:r>
        <w:rPr>
          <w:rFonts w:cs="Times New Roman" w:ascii="Times New Roman" w:hAnsi="Times New Roman"/>
        </w:rPr>
        <w:t xml:space="preserve">, </w:t>
      </w:r>
      <w:r>
        <w:rPr>
          <w:rFonts w:cs="Times New Roman" w:ascii="Times New Roman" w:hAnsi="Times New Roman"/>
          <w:i/>
          <w:iCs/>
        </w:rPr>
        <w:t>Carici acutiformis-Aln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Na odlesněných místech jsou charakteristické luční porosty svazu </w:t>
      </w:r>
      <w:r>
        <w:rPr>
          <w:rFonts w:cs="Times New Roman" w:ascii="Times New Roman" w:hAnsi="Times New Roman"/>
          <w:i/>
        </w:rPr>
        <w:t>Cynosurion</w:t>
      </w:r>
      <w:r>
        <w:rPr>
          <w:rFonts w:cs="Times New Roman" w:ascii="Times New Roman" w:hAnsi="Times New Roman"/>
        </w:rPr>
        <w:t xml:space="preserve"> a </w:t>
      </w:r>
      <w:r>
        <w:rPr>
          <w:rFonts w:cs="Times New Roman" w:ascii="Times New Roman" w:hAnsi="Times New Roman"/>
          <w:i/>
        </w:rPr>
        <w:t>Violion caninae</w:t>
      </w:r>
      <w:r>
        <w:rPr>
          <w:rFonts w:cs="Times New Roman" w:ascii="Times New Roman" w:hAnsi="Times New Roman"/>
        </w:rPr>
        <w:t xml:space="preserve">, na písčitých místech i </w:t>
      </w:r>
      <w:r>
        <w:rPr>
          <w:rFonts w:cs="Times New Roman" w:ascii="Times New Roman" w:hAnsi="Times New Roman"/>
          <w:i/>
        </w:rPr>
        <w:t>Corynepho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a jsou zde i rašelinné louky svazu </w:t>
      </w:r>
      <w:r>
        <w:rPr>
          <w:rFonts w:cs="Times New Roman" w:ascii="Times New Roman" w:hAnsi="Times New Roman"/>
          <w:i/>
        </w:rPr>
        <w:t>Caricion fuscae</w:t>
      </w:r>
      <w:r>
        <w:rPr>
          <w:rFonts w:cs="Times New Roman" w:ascii="Times New Roman" w:hAnsi="Times New Roman"/>
        </w:rPr>
        <w:t>.</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rFonts w:ascii="Times New Roman" w:hAnsi="Times New Roman" w:cs="Times New Roman"/>
          <w:b/>
          <w:b/>
        </w:rPr>
      </w:pPr>
      <w:r>
        <w:rPr>
          <w:rFonts w:cs="Times New Roman" w:ascii="Times New Roman" w:hAnsi="Times New Roman"/>
          <w:b/>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Druh kontrastní.</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pPr>
      <w:r>
        <w:rPr>
          <w:rFonts w:cs="Times New Roman" w:ascii="Times New Roman" w:hAnsi="Times New Roman"/>
        </w:rPr>
        <w:t xml:space="preserve">K: *3A0 </w:t>
      </w:r>
      <w:r>
        <w:rPr>
          <w:rFonts w:cs="Times New Roman" w:ascii="Times New Roman" w:hAnsi="Times New Roman"/>
          <w:i/>
        </w:rPr>
        <w:t>(2)</w:t>
      </w:r>
      <w:r>
        <w:rPr>
          <w:rFonts w:cs="Times New Roman" w:ascii="Times New Roman" w:hAnsi="Times New Roman"/>
        </w:rPr>
        <w:t xml:space="preserve">, *3A1-2 </w:t>
      </w:r>
      <w:r>
        <w:rPr>
          <w:rFonts w:cs="Times New Roman" w:ascii="Times New Roman" w:hAnsi="Times New Roman"/>
          <w:i/>
        </w:rPr>
        <w:t>(2)</w:t>
      </w:r>
      <w:r>
        <w:rPr>
          <w:rFonts w:cs="Times New Roman" w:ascii="Times New Roman" w:hAnsi="Times New Roman"/>
        </w:rPr>
        <w:t xml:space="preserve">, *3A3 </w:t>
      </w:r>
      <w:r>
        <w:rPr>
          <w:rFonts w:cs="Times New Roman" w:ascii="Times New Roman" w:hAnsi="Times New Roman"/>
          <w:i/>
        </w:rPr>
        <w:t>(5)</w:t>
      </w:r>
      <w:r>
        <w:rPr>
          <w:rFonts w:cs="Times New Roman" w:ascii="Times New Roman" w:hAnsi="Times New Roman"/>
        </w:rPr>
        <w:t xml:space="preserve">, *4A1-2 </w:t>
      </w:r>
      <w:r>
        <w:rPr>
          <w:rFonts w:cs="Times New Roman" w:ascii="Times New Roman" w:hAnsi="Times New Roman"/>
          <w:i/>
        </w:rPr>
        <w:t>(8)</w:t>
      </w:r>
      <w:r>
        <w:rPr>
          <w:rFonts w:cs="Times New Roman" w:ascii="Times New Roman" w:hAnsi="Times New Roman"/>
        </w:rPr>
        <w:t xml:space="preserve">, *4A2-3ar </w:t>
      </w:r>
      <w:r>
        <w:rPr>
          <w:rFonts w:cs="Times New Roman" w:ascii="Times New Roman" w:hAnsi="Times New Roman"/>
          <w:i/>
        </w:rPr>
        <w:t>(10)</w:t>
      </w:r>
      <w:r>
        <w:rPr>
          <w:rFonts w:cs="Times New Roman" w:ascii="Times New Roman" w:hAnsi="Times New Roman"/>
        </w:rPr>
        <w:t xml:space="preserve">, *4A3 </w:t>
      </w:r>
      <w:r>
        <w:rPr>
          <w:rFonts w:cs="Times New Roman" w:ascii="Times New Roman" w:hAnsi="Times New Roman"/>
          <w:i/>
        </w:rPr>
        <w:t>(30)</w:t>
      </w:r>
      <w:r>
        <w:rPr>
          <w:rFonts w:cs="Times New Roman" w:ascii="Times New Roman" w:hAnsi="Times New Roman"/>
        </w:rPr>
        <w:t xml:space="preserve">, *4AB3 </w:t>
      </w:r>
      <w:r>
        <w:rPr>
          <w:rFonts w:cs="Times New Roman" w:ascii="Times New Roman" w:hAnsi="Times New Roman"/>
          <w:i/>
        </w:rPr>
        <w:t>(31)</w:t>
      </w:r>
      <w:r>
        <w:rPr>
          <w:rFonts w:cs="Times New Roman" w:ascii="Times New Roman" w:hAnsi="Times New Roman"/>
        </w:rPr>
        <w:t xml:space="preserve">, 4B3 </w:t>
      </w:r>
      <w:r>
        <w:rPr>
          <w:rFonts w:cs="Times New Roman" w:ascii="Times New Roman" w:hAnsi="Times New Roman"/>
          <w:i/>
        </w:rPr>
        <w:t>(5)</w:t>
      </w:r>
      <w:r>
        <w:rPr>
          <w:rFonts w:cs="Times New Roman" w:ascii="Times New Roman" w:hAnsi="Times New Roman"/>
        </w:rPr>
        <w:t xml:space="preserve">, *4A5b </w:t>
      </w:r>
      <w:r>
        <w:rPr>
          <w:rFonts w:cs="Times New Roman" w:ascii="Times New Roman" w:hAnsi="Times New Roman"/>
          <w:i/>
        </w:rPr>
        <w:t>(+)</w:t>
      </w:r>
      <w:r>
        <w:rPr>
          <w:rFonts w:cs="Times New Roman" w:ascii="Times New Roman" w:hAnsi="Times New Roman"/>
        </w:rPr>
        <w:t xml:space="preserve">, *4BC5a </w:t>
      </w:r>
      <w:r>
        <w:rPr>
          <w:rFonts w:cs="Times New Roman" w:ascii="Times New Roman" w:hAnsi="Times New Roman"/>
          <w:i/>
        </w:rPr>
        <w:t>(2)</w:t>
      </w:r>
      <w:r>
        <w:rPr>
          <w:rFonts w:cs="Times New Roman" w:ascii="Times New Roman" w:hAnsi="Times New Roman"/>
        </w:rPr>
        <w:t xml:space="preserve">,  *5A3 </w:t>
      </w:r>
      <w:r>
        <w:rPr>
          <w:rFonts w:cs="Times New Roman" w:ascii="Times New Roman" w:hAnsi="Times New Roman"/>
          <w:i/>
        </w:rPr>
        <w:t>(5)</w:t>
      </w:r>
      <w:r>
        <w:rPr>
          <w:rFonts w:cs="Times New Roman" w:ascii="Times New Roman" w:hAnsi="Times New Roman"/>
        </w:rPr>
        <w:t>- zřejmě mimo 1.33.</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Lesy 82 %,   travní p. 9 %,   vodní pl. 1 %,   pole 5 %,   sady 1 %,   sídla 1 %,   ostatní 1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Dominují lesy, soustředěné převážně do velkých celků až rozsáhlých komplexů. Ve stinnějších a vlhčích polohách převažují kulturní a polokulturní smrčiny, na výslunných a sušších místech polokulturní bory a vzácněji i původní reliktní bory. Buk je významně zastoupen v segmentech v Ralském bioregionu i místy v příměsi v jediném segmentu typu v Železnohorském bioregionu (spolu s jedlí). Lesní porosty kromě velkoplošné ochrany jsou speciálně chráněny ještě ve zmíněné PR Babylon a při okrajích PR Pavlino údolí v Děčínském bioregionu (bukové bory s borovicemi vzpřímeného vzrůstu) a ve zmíněné NPR Břehyně-Pecopala v Ralském bioregionu, kde se kromě borů a kulturních smrčin vyskytují i acidofilní bučiny. Smíšené lesy s borovicí, smrkem, bukem, habrem a u potoka s olšinami s bledulí jarní jsou chráněny ve zmíněné NPP Peklo (1.34), tamtéž vrcholová bučina a reliktní bor na skalách ve zmíněné PP Děvín, Ostrý a Schachtstein, reliktní bory v PP Stohánek, PP Vranovské skály a na pomezí s Kokořínským bioregionem v části PR Vlhošť. Převážně smrkové kultury kryjí zmíněné PR Maštale a PP Pivnice v Železnohorském bioregionu, nacházejí se zde však i fragmenty reliktních borů. Podobný charakter mají lesy i v ostatních zmíněných chráněných lokalitách.</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ravní porosty jsou zastoupeny málo, a to podmáčenými až vlhkými loukami v nivách a vzácněji i suššími porosty na úpatích svah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zastoupeny spíše drobnějšími vodními toky, v Kokořínském a Ralském bioregionu v řídké vodní síti, v Železnohorském bioregionu v husté síti. Jen ojediněle jsou doplněny malými rybníky. Široký pomalý potok protéká zmíněnou NPP Peklo v 1.34, menší kamenité potoky zmíněné PP Kaňon potoka Kolné, PR Maštale a PP Pivnic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jsou zastoupena málo a to pouze na zbytcích plošin s ostrůvky spraší (v Kokořínském a Ralském bioregionu) v podobě menších až středně velkých celků, omezených nejvíce les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ady jsou soustředěny výhradně na obvody zastavěných území vesnic. Sídla jsou řídká a převážně malá. Pro segmenty Děčínského a Ralského bioregionu jsou typické pozůstatky skalních hradů (např. Sloup). Stavby roubené lidové architektury se nacházejí v některých obcích Kokořínského a Ralského bioregionu (Dražejov, Zahrádky, Lasvice). Pozoruhodné jsou do skal včleněné stavby v osadě Karba v Ralském bioregionu.</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WW, 4UW.</w:t>
      </w:r>
    </w:p>
    <w:p>
      <w:pPr>
        <w:pStyle w:val="Import19"/>
        <w:widowControl/>
        <w:tabs>
          <w:tab w:val="left" w:pos="0" w:leader="none"/>
          <w:tab w:val="left" w:pos="709" w:leader="none"/>
          <w:tab w:val="left" w:pos="9072" w:leader="none"/>
          <w:tab w:val="left" w:pos="13392"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AD,  BUAS,  ADE,  BOAD,  SPS,  LOMO,  LONO; náhradní: PRPM,  ATT nebo ATV.</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9"/>
        <w:widowControl/>
        <w:tabs>
          <w:tab w:val="left" w:pos="0" w:leader="none"/>
          <w:tab w:val="left" w:pos="709" w:leader="none"/>
          <w:tab w:val="left" w:pos="9072" w:leader="none"/>
          <w:tab w:val="left" w:pos="1339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9"/>
        <w:widowControl/>
        <w:tabs>
          <w:tab w:val="left" w:pos="0" w:leader="none"/>
          <w:tab w:val="left" w:pos="709" w:leader="none"/>
          <w:tab w:val="left" w:pos="9072" w:leader="none"/>
          <w:tab w:val="left" w:pos="1339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9"/>
        <w:widowControl/>
        <w:tabs>
          <w:tab w:val="left" w:pos="0" w:leader="none"/>
          <w:tab w:val="left" w:pos="709" w:leader="none"/>
          <w:tab w:val="left" w:pos="9072" w:leader="none"/>
          <w:tab w:val="left" w:pos="1339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RE  Plošiny na spraších  4. v.s.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kytují se v bioregionech: 1.25, 1.39, 3.5.</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egmenty typu se nacházejí na tektonicky zdvižených plošinách, většinou na podloží křídových pískovců a opuk. V Podbeskydském bioregionu (3.5) tvoří dna sušších sníženin. Tento typ je tvořen malými i velkými segmenty, segmentů je 20 s průměrnou velikostí 9,8 km</w:t>
      </w:r>
      <w:r>
        <w:rPr>
          <w:rFonts w:cs="Times New Roman" w:ascii="Times New Roman" w:hAnsi="Times New Roman"/>
          <w:vertAlign w:val="superscript"/>
        </w:rPr>
        <w:t xml:space="preserve">2 </w:t>
      </w:r>
      <w:r>
        <w:rPr>
          <w:rFonts w:cs="Times New Roman" w:ascii="Times New Roman" w:hAnsi="Times New Roman"/>
        </w:rPr>
        <w:t>a celkovou plochou 197 km</w:t>
      </w:r>
      <w:r>
        <w:rPr>
          <w:rFonts w:cs="Times New Roman" w:ascii="Times New Roman" w:hAnsi="Times New Roman"/>
          <w:vertAlign w:val="superscript"/>
        </w:rPr>
        <w:t>2</w:t>
      </w:r>
      <w:r>
        <w:rPr>
          <w:rFonts w:cs="Times New Roman" w:ascii="Times New Roman" w:hAnsi="Times New Roman"/>
        </w:rPr>
        <w:t>. Největší plochu zabírá typ v bioregionu Svitavském (1.39) – 163 km</w:t>
      </w:r>
      <w:r>
        <w:rPr>
          <w:rFonts w:cs="Times New Roman" w:ascii="Times New Roman" w:hAnsi="Times New Roman"/>
          <w:vertAlign w:val="superscript"/>
        </w:rPr>
        <w:t>2</w:t>
      </w:r>
      <w:r>
        <w:rPr>
          <w:rFonts w:cs="Times New Roman" w:ascii="Times New Roman" w:hAnsi="Times New Roman"/>
        </w:rPr>
        <w:t>, nejmenší v Macošském (1.25) – 11,3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Reliéf má většinou charakter mírně zvlněné, nepatrně ukloněné roviny, slabě rozčleněné plochými úpady a mělkými údolími.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odvápněné, nikoliv však příliš kyselé, sprašové hlíny, často s příměsí podložních hornin.</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luvizemní hnědozemě, luvizemě až luvizemní pseudogleje. Jsou většinou jílovito - hlinité, slabě kyselé, středně živné.</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nadprůměrně vlhké (MT10, MT9, MT3, MT2). Vzhledem k výšinné poloze většiny plošin se zde vyskytují silné větry a přízemní inverze teploty vzduchu tak bývá rozrušována. Na plošinách ve sníženinách se vyskytuje vliv regionálních teplotních inverzí (okolí Lanškrouna a Kopřivnic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Varianta hercynská (1.25, 1.39): Dominujícím typem potenciální přirozené vegetace jsou kyčelnicové bučiny (</w:t>
      </w:r>
      <w:r>
        <w:rPr>
          <w:rFonts w:cs="Times New Roman" w:ascii="Times New Roman" w:hAnsi="Times New Roman"/>
          <w:i/>
        </w:rPr>
        <w:t>Dentario enneaphylli-Fagetum</w:t>
      </w:r>
      <w:r>
        <w:rPr>
          <w:rFonts w:cs="Times New Roman" w:ascii="Times New Roman" w:hAnsi="Times New Roman"/>
        </w:rPr>
        <w:t xml:space="preserve">), na stanovištích s více illimerizovanými půdami přecházející v ochuzené strdivkové bučiny </w:t>
      </w:r>
      <w:r>
        <w:rPr>
          <w:rFonts w:cs="Times New Roman" w:ascii="Times New Roman" w:hAnsi="Times New Roman"/>
          <w:iCs/>
        </w:rPr>
        <w:t>(</w:t>
      </w:r>
      <w:r>
        <w:rPr>
          <w:rFonts w:cs="Times New Roman" w:ascii="Times New Roman" w:hAnsi="Times New Roman"/>
          <w:i/>
        </w:rPr>
        <w:t>Melico-Fagetum</w:t>
      </w:r>
      <w:r>
        <w:rPr>
          <w:rFonts w:cs="Times New Roman" w:ascii="Times New Roman" w:hAnsi="Times New Roman"/>
          <w:iCs/>
        </w:rPr>
        <w:t xml:space="preserve">) až v acidofilní </w:t>
      </w:r>
      <w:r>
        <w:rPr>
          <w:rFonts w:cs="Times New Roman" w:ascii="Times New Roman" w:hAnsi="Times New Roman"/>
        </w:rPr>
        <w:t>bikové bučiny (</w:t>
      </w:r>
      <w:r>
        <w:rPr>
          <w:rFonts w:cs="Times New Roman" w:ascii="Times New Roman" w:hAnsi="Times New Roman"/>
          <w:i/>
          <w:iCs/>
        </w:rPr>
        <w:t>Luzulo-Fagetum</w:t>
      </w:r>
      <w:r>
        <w:rPr>
          <w:rFonts w:cs="Times New Roman" w:ascii="Times New Roman" w:hAnsi="Times New Roman"/>
        </w:rPr>
        <w:t>). Na lesních prameništích (mimo 1.25) lze předpokládat ostřicové jaseniny (</w:t>
      </w:r>
      <w:r>
        <w:rPr>
          <w:rFonts w:cs="Times New Roman" w:ascii="Times New Roman" w:hAnsi="Times New Roman"/>
          <w:i/>
        </w:rPr>
        <w:t>Carici remotae-Fraxinetum</w:t>
      </w:r>
      <w:r>
        <w:rPr>
          <w:rFonts w:cs="Times New Roman" w:ascii="Times New Roman" w:hAnsi="Times New Roman"/>
        </w:rPr>
        <w:t>), kolem potoků snad ještě střemchové jaseniny (</w:t>
      </w:r>
      <w:r>
        <w:rPr>
          <w:rFonts w:cs="Times New Roman" w:ascii="Times New Roman" w:hAnsi="Times New Roman"/>
          <w:i/>
        </w:rPr>
        <w:t>Pruno-Fraxinetum</w:t>
      </w:r>
      <w:r>
        <w:rPr>
          <w:rFonts w:cs="Times New Roman" w:ascii="Times New Roman" w:hAnsi="Times New Roman"/>
        </w:rPr>
        <w:t xml:space="preserve">). Pro odlesněná místa zřejmě jsou (byly) typické mezofilní louk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mokřinách vlhké louky svazu </w:t>
      </w:r>
      <w:r>
        <w:rPr>
          <w:rFonts w:cs="Times New Roman" w:ascii="Times New Roman" w:hAnsi="Times New Roman"/>
          <w:i/>
        </w:rPr>
        <w:t>Calthion</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arianta podbeskydská (3.5): Základním typem potenciální přirozené vegetace v okolí Příboru je údajně polonská lipová dubohabřina (</w:t>
      </w:r>
      <w:r>
        <w:rPr>
          <w:rFonts w:cs="Times New Roman" w:ascii="Times New Roman" w:hAnsi="Times New Roman"/>
          <w:i/>
        </w:rPr>
        <w:t>Tilio-Carpinetum</w:t>
      </w:r>
      <w:r>
        <w:rPr>
          <w:rFonts w:cs="Times New Roman" w:ascii="Times New Roman" w:hAnsi="Times New Roman"/>
        </w:rPr>
        <w:t xml:space="preserve">), možná se však jednalo taktéž o květnatou bučinu.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homogen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B3 </w:t>
      </w:r>
      <w:r>
        <w:rPr>
          <w:rFonts w:cs="Times New Roman" w:ascii="Times New Roman" w:hAnsi="Times New Roman"/>
          <w:i/>
          <w:iCs/>
        </w:rPr>
        <w:t>(30)</w:t>
      </w:r>
      <w:r>
        <w:rPr>
          <w:rFonts w:cs="Times New Roman" w:ascii="Times New Roman" w:hAnsi="Times New Roman"/>
        </w:rPr>
        <w:t xml:space="preserve">,  *4B3 </w:t>
      </w:r>
      <w:r>
        <w:rPr>
          <w:rFonts w:cs="Times New Roman" w:ascii="Times New Roman" w:hAnsi="Times New Roman"/>
          <w:i/>
        </w:rPr>
        <w:t>(64)</w:t>
      </w:r>
      <w:r>
        <w:rPr>
          <w:rFonts w:cs="Times New Roman" w:ascii="Times New Roman" w:hAnsi="Times New Roman"/>
        </w:rPr>
        <w:t xml:space="preserve">,  4B4 </w:t>
      </w:r>
      <w:r>
        <w:rPr>
          <w:rFonts w:cs="Times New Roman" w:ascii="Times New Roman" w:hAnsi="Times New Roman"/>
          <w:i/>
        </w:rPr>
        <w:t>(3).</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4BD3 </w:t>
      </w:r>
      <w:r>
        <w:rPr>
          <w:rFonts w:cs="Times New Roman" w:ascii="Times New Roman" w:hAnsi="Times New Roman"/>
          <w:i/>
        </w:rPr>
        <w:t>(2)</w:t>
      </w:r>
      <w:r>
        <w:rPr>
          <w:rFonts w:cs="Times New Roman" w:ascii="Times New Roman" w:hAnsi="Times New Roman"/>
        </w:rPr>
        <w:t xml:space="preserve">- mimo 3.5,  4BC-C5a </w:t>
      </w:r>
      <w:r>
        <w:rPr>
          <w:rFonts w:cs="Times New Roman" w:ascii="Times New Roman" w:hAnsi="Times New Roman"/>
          <w:i/>
        </w:rPr>
        <w:t>(1)</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8 %,   travní p. 9 %,  vodní pl. 1 %,   pole 69,5 %,   sady 4 %,   sídla 5 %,  ostatní 3,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dobně jako na všech sprašových typech i zde dominuje orná půda. Pole jsou zpravidla velká, většinou bez rozčlenění dřevinnou vegetací. V Macošském bioregionu (1.25) se v nich typicky objevují závrty, většinou travnaté s listnatými dřevinami (habr, dub, bříza, jasan, lípy) a podobná dřevinná skladba se objevuje i na ojedinělých výchozech vápenců. V okolí Svitav byly na plošinách vysázeny topolové větrolamy směru západ-východ.</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tvoří až na netypické výjimky ve Svitavském bioregionu pouze malé segmenty, neboť to jsou bývalé selské lesy. Mají silně změněnou dřevinnou skladbu, převažují ruderalizované smrkové kultury s příměsí lip, břízy, a dubu. Větší segmenty lesů v okolí Svitav jsou buď mezi podmáčenými sníženinami, nebo na okrajích plošin, kde k povrchu vystupují opuky. Jsou to převážně smrkové kultury s příměsí borovice. V typu se nenachází žádné maloplošné zvláště chráněné územ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vzácné, většinou ve formě malých intenzivně využívaných luk podél ojedinělých potoků, a to především v Podbeskydském bioregionu (3.5). Ve Svitavském bioregionu (1.39) jsou travní porosty na svazích drobných úpadů, v Macošském bioregionu tvoří nově obnovené louky rozsáhlejší celky a to jak v okolí výstupu skalek, tak ve sníženinách v okolí závrtů.</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zastoupeny nepatrně, především hladinami potoků a v některých segmentech i drobnými rybníčky u obcí. V menších segmentech chybí jakékoliv potoky i rybníky. Vodní plochy v tomto typu mají charakteristicky nízkou biologickou hodnotu.</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se vyskytují výhradně ve formě skupin ovocných stromů v zahrádkách u vesnických stave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jsou zastoupena velmi nerovnoměrně, převažují středně velké vesnice. Některé osady ve Svitavském a Podbeskydském bioregionu mají charakter rozvolněné zástavby. Nacházejí se zde menší města, jako Lanškroun, Příbor a Kopřivnice.</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B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Cílové ekosystémy: Přirozené BUKD, BUAD; náhradní: -. </w:t>
      </w:r>
      <w:r>
        <w:rPr>
          <w:rFonts w:cs="Times New Roman" w:ascii="Times New Roman" w:hAnsi="Times New Roman"/>
          <w:iCs/>
        </w:rPr>
        <w:t xml:space="preserve"> V biocentru</w:t>
      </w:r>
      <w:r>
        <w:rPr>
          <w:rFonts w:cs="Times New Roman" w:ascii="Times New Roman" w:hAnsi="Times New Roman"/>
        </w:rPr>
        <w:t xml:space="preserve"> nemusejí být zastoupeny potoční nivy, neboť údolní nivy tvořící samostatné biochory se tolik neliší od úzkých potočních niv.</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RE  Plošiny na spraších v suché oblasti  4. v.s.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kytují se v bioregionech: 1.26, 1.27.</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se nachází výhradně na dnech kotlin západních Čech. Je tvořen 15 převážně středně velkými segmenty s průměrnou velikostí 8,0 km</w:t>
      </w:r>
      <w:r>
        <w:rPr>
          <w:rFonts w:cs="Times New Roman" w:ascii="Times New Roman" w:hAnsi="Times New Roman"/>
          <w:vertAlign w:val="superscript"/>
        </w:rPr>
        <w:t xml:space="preserve">2 </w:t>
      </w:r>
      <w:r>
        <w:rPr>
          <w:rFonts w:cs="Times New Roman" w:ascii="Times New Roman" w:hAnsi="Times New Roman"/>
        </w:rPr>
        <w:t>a celkovou plochou 120 km</w:t>
      </w:r>
      <w:r>
        <w:rPr>
          <w:rFonts w:cs="Times New Roman" w:ascii="Times New Roman" w:hAnsi="Times New Roman"/>
          <w:vertAlign w:val="superscript"/>
        </w:rPr>
        <w:t>2</w:t>
      </w:r>
      <w:r>
        <w:rPr>
          <w:rFonts w:cs="Times New Roman" w:ascii="Times New Roman" w:hAnsi="Times New Roman"/>
        </w:rPr>
        <w:t>. Větší plochu zabírá typ v bioregionu Tachovském (1.27), kde leží 86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Reliéf má většinou charakter mírně zvlněné roviny, slabě rozčleněné plochými úpady a mělkými údolími.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odvápněné sprašové hlíny, často v příměsí podložních hornin.</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luvizemě až luvizemní pseudogleje. Jsou většinou jílovito - hlinité, kyselé, vlivem podloží průměrně živné, přesto představují nejkvalitnější půdy daných bioregionů.</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Klima je mírně teplé a podprůměrně vlhké (MT4), ale s vyrovnanými srážkami během roku. Přízemní inverze teploty vzduchu se mohou dobře vyvíjet a posilují tak vliv regionálních teplotních inverzí, které se v kotlinách pravidelně v chladném půlroce vyskytují. Relativně oceánický chod srážek tak bývá doplněn poměrně kontinentálním chodem teplo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Základním typem potenciální přirozené vegetace jsou acidofilní jedlové doubravy (</w:t>
      </w:r>
      <w:r>
        <w:rPr>
          <w:rFonts w:cs="Times New Roman" w:ascii="Times New Roman" w:hAnsi="Times New Roman"/>
          <w:i/>
        </w:rPr>
        <w:t>Abieti-Quercetum</w:t>
      </w:r>
      <w:r>
        <w:rPr>
          <w:rFonts w:cs="Times New Roman" w:ascii="Times New Roman" w:hAnsi="Times New Roman"/>
        </w:rPr>
        <w:t>). Na lesních prameništích lze předpokládat ostřicové jaseniny (</w:t>
      </w:r>
      <w:r>
        <w:rPr>
          <w:rFonts w:cs="Times New Roman" w:ascii="Times New Roman" w:hAnsi="Times New Roman"/>
          <w:i/>
        </w:rPr>
        <w:t>Carici remotae-Fraxinetum</w:t>
      </w:r>
      <w:r>
        <w:rPr>
          <w:rFonts w:cs="Times New Roman" w:ascii="Times New Roman" w:hAnsi="Times New Roman"/>
        </w:rPr>
        <w:t>), kolem potoků snad ještě střemchové jaseniny (</w:t>
      </w:r>
      <w:r>
        <w:rPr>
          <w:rFonts w:cs="Times New Roman" w:ascii="Times New Roman" w:hAnsi="Times New Roman"/>
          <w:i/>
        </w:rPr>
        <w:t>Pruno-Fraxinetum</w:t>
      </w:r>
      <w:r>
        <w:rPr>
          <w:rFonts w:cs="Times New Roman" w:ascii="Times New Roman" w:hAnsi="Times New Roman"/>
        </w:rPr>
        <w:t xml:space="preserve">). Pro odlesněná místa byly typické mezofilní louky svazu </w:t>
      </w:r>
      <w:r>
        <w:rPr>
          <w:rFonts w:cs="Times New Roman" w:ascii="Times New Roman" w:hAnsi="Times New Roman"/>
          <w:i/>
        </w:rPr>
        <w:t xml:space="preserve">Arrhenatherion </w:t>
      </w:r>
      <w:r>
        <w:rPr>
          <w:rFonts w:cs="Times New Roman" w:ascii="Times New Roman" w:hAnsi="Times New Roman"/>
        </w:rPr>
        <w:t xml:space="preserve">a vlhké louky svazu </w:t>
      </w:r>
      <w:r>
        <w:rPr>
          <w:rFonts w:cs="Times New Roman" w:ascii="Times New Roman" w:hAnsi="Times New Roman"/>
          <w:i/>
        </w:rPr>
        <w:t>Calthion</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homogen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B3x </w:t>
      </w:r>
      <w:r>
        <w:rPr>
          <w:rFonts w:cs="Times New Roman" w:ascii="Times New Roman" w:hAnsi="Times New Roman"/>
          <w:i/>
        </w:rPr>
        <w:t>(15)</w:t>
      </w:r>
      <w:r>
        <w:rPr>
          <w:rFonts w:cs="Times New Roman" w:ascii="Times New Roman" w:hAnsi="Times New Roman"/>
        </w:rPr>
        <w:t xml:space="preserve">, *4B3x </w:t>
      </w:r>
      <w:r>
        <w:rPr>
          <w:rFonts w:cs="Times New Roman" w:ascii="Times New Roman" w:hAnsi="Times New Roman"/>
          <w:i/>
        </w:rPr>
        <w:t>(68)</w:t>
      </w:r>
      <w:r>
        <w:rPr>
          <w:rFonts w:cs="Times New Roman" w:ascii="Times New Roman" w:hAnsi="Times New Roman"/>
        </w:rPr>
        <w:t>,  4AB4</w:t>
      </w:r>
      <w:r>
        <w:rPr>
          <w:rFonts w:cs="Times New Roman" w:ascii="Times New Roman" w:hAnsi="Times New Roman"/>
          <w:i/>
        </w:rPr>
        <w:t xml:space="preserve"> (15).</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4BC5a </w:t>
      </w:r>
      <w:r>
        <w:rPr>
          <w:rFonts w:cs="Times New Roman" w:ascii="Times New Roman" w:hAnsi="Times New Roman"/>
          <w:i/>
        </w:rPr>
        <w:t>(2)</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Lesy 2,5 %,   travní p. 6 %,  vodní pl. 2 %,   pole 82 %,   sady 2 %,   sídla 2,5 %,  ostatní 3 %.</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Zcela dominují pole a jejich zastoupení v typech biochor ČR se blíží maximálnímu. Je to dáno tím, že ve 4. vegetačním stupni jsou tyto půdy nejúrodnější, a proto byly téměř zcela zorněny. Pole v Chebsko-Sokolovském bioregionu (1.26) jsou rozsáhlá, rozčleněná jen příkopy a cestami bez doprovodné dřevinné vegetace. V Tachovském bioregionu (1.27), kde jsou segmenty tohoto typu menší a navíc mezi vrchovinami, je krajina členěna drobněji, pole jsou středně velká, oddělená kromě sídel a komunikací i lesíky, potoky a malými rybník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Lesy zde mají asi 3x menší zastoupení než v obdobném typu </w:t>
      </w:r>
      <w:r>
        <w:rPr>
          <w:rFonts w:cs="Times New Roman" w:ascii="Times New Roman" w:hAnsi="Times New Roman"/>
          <w:b/>
        </w:rPr>
        <w:t>4RE</w:t>
      </w:r>
      <w:r>
        <w:rPr>
          <w:rFonts w:cs="Times New Roman" w:ascii="Times New Roman" w:hAnsi="Times New Roman"/>
        </w:rPr>
        <w:t>. Většinou jsou zastoupeny středně velkými segmenty, přesahujícími ze sousedních typů biochor. V dřevinné skladbě dominují smrkové kultury, často s příměsí borovice. Přirozená skladba dřevin se s výjimkou potočních olšin s vrbami nezachovala. Buk zde zcela chyb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Travní porosty jsou proti typu </w:t>
      </w:r>
      <w:r>
        <w:rPr>
          <w:rFonts w:cs="Times New Roman" w:ascii="Times New Roman" w:hAnsi="Times New Roman"/>
          <w:b/>
        </w:rPr>
        <w:t>4RE</w:t>
      </w:r>
      <w:r>
        <w:rPr>
          <w:rFonts w:cs="Times New Roman" w:ascii="Times New Roman" w:hAnsi="Times New Roman"/>
        </w:rPr>
        <w:t xml:space="preserve"> vzácnější (tam 9 %); tvořeny jsou ojedinělými loukami v nivách většinou regulovaných potoků. Část je intenzivně využívána, části v blízkosti lesů a rybníků bývají zamokřené a poslední dobou opuštěné. Jejich ekologická hodnota je až na malé výjimky malá. V 1.27 nachází PP Rácovské rybníčky chránící bažinné a rašelinné louky s rosnatkou okrouhlolistou.</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v Chebsko-Sokolovském bioregionu téměř chybějí, tvořeny jsou jen odvodňovacími příkopy a několika rybníčky. V Tachovském bioregionu jsou rybníky hojnější a nachází se zde i několik středně velkých rybníků. Potoky jsou také častější a větší, avšak jsou téměř všechny regulované a s nepatrnými břehovými porosty. Vodní plochy tohoto typu biochory mají až na výjimky malou biologickou hodnotu. Jsou chráněny v 1.27 ve zmíněné PP Rácovské rybníčky.</w:t>
      </w:r>
    </w:p>
    <w:p>
      <w:pPr>
        <w:pStyle w:val="Import1"/>
        <w:widowControl/>
        <w:tabs>
          <w:tab w:val="clear" w:pos="720"/>
          <w:tab w:val="clear" w:pos="1584"/>
          <w:tab w:val="clear" w:pos="10224"/>
          <w:tab w:val="left" w:pos="0" w:leader="none"/>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zastoupeny jen v zahrádkách u vesnických domů. Sídla zastupují malé, výjimečně středně velké zemědělské vesnice. Po odsunu německého obyvatelstva jsou většinou ve zuboženém stavu a postupně se vylidňují.</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B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Cílové ekosystémy: Přirozené: ADJs, BUKJs;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RN  Plošiny na zahliněných štěrkopíscích  4. v.s.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kytují se v bioregionech: 1.19, 1.21, 1.26, 1.27, 1.31, 3.5.</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yp se nachází hlavně v hercynské podprovincii, a to ve výše položených kotlinách a pánvích, především u jejich okrajů a na plochých návrších. Protáhlé segmenty se objevují i podél podbeskydských řek. Tento typ je tvořen 46 malými i velkými segmenty s průměrnou velikostí 3,6 km</w:t>
      </w:r>
      <w:r>
        <w:rPr>
          <w:rFonts w:cs="Times New Roman" w:ascii="Times New Roman" w:hAnsi="Times New Roman"/>
          <w:vertAlign w:val="superscript"/>
        </w:rPr>
        <w:t xml:space="preserve">2 </w:t>
      </w:r>
      <w:r>
        <w:rPr>
          <w:rFonts w:cs="Times New Roman" w:ascii="Times New Roman" w:hAnsi="Times New Roman"/>
        </w:rPr>
        <w:t>a celkovou plochou 167 km</w:t>
      </w:r>
      <w:r>
        <w:rPr>
          <w:rFonts w:cs="Times New Roman" w:ascii="Times New Roman" w:hAnsi="Times New Roman"/>
          <w:vertAlign w:val="superscript"/>
        </w:rPr>
        <w:t>2</w:t>
      </w:r>
      <w:r>
        <w:rPr>
          <w:rFonts w:cs="Times New Roman" w:ascii="Times New Roman" w:hAnsi="Times New Roman"/>
        </w:rPr>
        <w:t>. Největší plochu zabírá typ v bioregionech Třeboňském (1.31) – 58 km</w:t>
      </w:r>
      <w:r>
        <w:rPr>
          <w:rFonts w:cs="Times New Roman" w:ascii="Times New Roman" w:hAnsi="Times New Roman"/>
          <w:vertAlign w:val="superscript"/>
        </w:rPr>
        <w:t>2</w:t>
      </w:r>
      <w:r>
        <w:rPr>
          <w:rFonts w:cs="Times New Roman" w:ascii="Times New Roman" w:hAnsi="Times New Roman"/>
        </w:rPr>
        <w:t xml:space="preserve"> a Podbeskydském (3.5) – 57 km</w:t>
      </w:r>
      <w:r>
        <w:rPr>
          <w:rFonts w:cs="Times New Roman" w:ascii="Times New Roman" w:hAnsi="Times New Roman"/>
          <w:vertAlign w:val="superscript"/>
        </w:rPr>
        <w:t>2</w:t>
      </w:r>
      <w:r>
        <w:rPr>
          <w:rFonts w:cs="Times New Roman" w:ascii="Times New Roman" w:hAnsi="Times New Roman"/>
        </w:rPr>
        <w:t>, nejmenší v Bechyňském (1.21) – 5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má charakter mírně zvlněné a mírně ukloněné plošiny, přičemž úklon směřuje ke středu pánve. Povrch plošiny bývá u okrajů rozčleněn úpady a uprostřed větších segmentů mělkými údolími (s hloubkou do 25 m) alochtonních toků. Řeka Olše u Hrádku ve Slezsku se prořízla svými štěrkovými nánosy až do podložního flyše a vytvořila v něm až 10 m hluboký skalnatý kaňon v délce 1 km; nivní sedimenty se tak staly relativně suchými terasami.</w:t>
      </w:r>
    </w:p>
    <w:p>
      <w:pPr>
        <w:pStyle w:val="Import8"/>
        <w:widowControl/>
        <w:tabs>
          <w:tab w:val="left" w:pos="0" w:leader="none"/>
          <w:tab w:val="left" w:pos="709" w:leader="none"/>
          <w:tab w:val="left" w:pos="3744" w:leader="none"/>
          <w:tab w:val="left" w:pos="5760" w:leader="none"/>
          <w:tab w:val="left" w:pos="7344" w:leader="none"/>
          <w:tab w:val="left" w:pos="8064" w:leader="none"/>
          <w:tab w:val="left" w:pos="9072" w:leader="none"/>
        </w:tabs>
        <w:ind w:right="812" w:hanging="0"/>
        <w:jc w:val="both"/>
        <w:rPr>
          <w:rFonts w:ascii="Times New Roman" w:hAnsi="Times New Roman" w:cs="Times New Roman"/>
        </w:rPr>
      </w:pPr>
      <w:r>
        <w:rPr>
          <w:rFonts w:cs="Times New Roman" w:ascii="Times New Roman" w:hAnsi="Times New Roman"/>
        </w:rPr>
        <w:tab/>
        <w:t>Substrát je tvořen především zahliněnými a zajílenými křídovými a neogenními písky. Na úpatí Krušných hor v Chebsko-Sokolovském bioregionu (1.26) a především na úpatí Karpat v Podbeskydském bioregionu (3.5) je budován rozsáhlými akumulacemi proluviálních štěrků. Tyto štěrky nejsou příliš vytříděné, obsahují i hlinitou příměs a zvláště štěrky ze slabě vápnitých flyšových pískovců nejsou příliš kyselé. Jihozápadně od Chýnova na severovýchodním okraji Třeboňského bioregionu (1.31) tento typ zahrnuje i zvětraliny permských vápnitých pískovců, slepenců a jílovců.</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většinou typické kambizemě, které na více vytříděných štěrcích dále od hor přecházejí v arenické kambizemě. V Třeboňském bioregionu převažují kyselé kambizemě. Půdy jsou zpravidla lehčí, hlinito-písčité, na úpatích hor kamenité, podprůměrně živné.</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Klima je mírně teplé a většinou srážkově podprůměrně vlhké (MT10, MT4), v  Podbeskydském bioregionu naopak výrazně vlhké. Vlivem vyvýšené polohy v kotlinách a pánvích nejsou přízemní teplotní inverze příliš výrazné, avšak regionální teplotní inverze sem zasahuj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egetace: Varianta hercynská základní (1.19, 1.21, 1.26, 1.27): Potenciální přirozenou vegetaci tvoří acidofilní doubravy svazu </w:t>
      </w:r>
      <w:r>
        <w:rPr>
          <w:rFonts w:cs="Times New Roman" w:ascii="Times New Roman" w:hAnsi="Times New Roman"/>
          <w:i/>
        </w:rPr>
        <w:t>Genisto germanicae-Quercion</w:t>
      </w:r>
      <w:r>
        <w:rPr>
          <w:rFonts w:cs="Times New Roman" w:ascii="Times New Roman" w:hAnsi="Times New Roman"/>
        </w:rPr>
        <w:t>, a to snad bikové doubravy (</w:t>
      </w:r>
      <w:r>
        <w:rPr>
          <w:rFonts w:cs="Times New Roman" w:ascii="Times New Roman" w:hAnsi="Times New Roman"/>
          <w:i/>
        </w:rPr>
        <w:t>Luzulo albidae-Quercetum petraeae</w:t>
      </w:r>
      <w:r>
        <w:rPr>
          <w:rFonts w:cs="Times New Roman" w:ascii="Times New Roman" w:hAnsi="Times New Roman"/>
        </w:rPr>
        <w:t>), v západních Čechách i brusinkové borové doubravy (</w:t>
      </w:r>
      <w:r>
        <w:rPr>
          <w:rFonts w:cs="Times New Roman" w:ascii="Times New Roman" w:hAnsi="Times New Roman"/>
          <w:i/>
        </w:rPr>
        <w:t>Vaccinio vitis-idaeae-Quercetum</w:t>
      </w:r>
      <w:r>
        <w:rPr>
          <w:rFonts w:cs="Times New Roman" w:ascii="Times New Roman" w:hAnsi="Times New Roman"/>
        </w:rPr>
        <w:t>). Vzácná vlhká místa hostí ostřicové jaseniny (</w:t>
      </w:r>
      <w:r>
        <w:rPr>
          <w:rFonts w:cs="Times New Roman" w:ascii="Times New Roman" w:hAnsi="Times New Roman"/>
          <w:i/>
        </w:rPr>
        <w:t>Carici remotae-Fraxinetum</w:t>
      </w:r>
      <w:r>
        <w:rPr>
          <w:rFonts w:cs="Times New Roman" w:ascii="Times New Roman" w:hAnsi="Times New Roman"/>
        </w:rPr>
        <w:t xml:space="preserve">). Na odlesněných suchých místech lze očekávat krátkostébelné trávníky svazu </w:t>
      </w:r>
      <w:r>
        <w:rPr>
          <w:rFonts w:cs="Times New Roman" w:ascii="Times New Roman" w:hAnsi="Times New Roman"/>
          <w:i/>
        </w:rPr>
        <w:t>Violion caninae</w:t>
      </w:r>
      <w:r>
        <w:rPr>
          <w:rFonts w:cs="Times New Roman" w:ascii="Times New Roman" w:hAnsi="Times New Roman"/>
        </w:rPr>
        <w:t xml:space="preserve">, na vlhkých se dají předpokládat vlhké louky svazu </w:t>
      </w:r>
      <w:r>
        <w:rPr>
          <w:rFonts w:cs="Times New Roman" w:ascii="Times New Roman" w:hAnsi="Times New Roman"/>
          <w:i/>
        </w:rPr>
        <w:t>Molinion</w:t>
      </w:r>
      <w:r>
        <w:rPr>
          <w:rFonts w:cs="Times New Roman" w:ascii="Times New Roman" w:hAnsi="Times New Roman"/>
        </w:rPr>
        <w:t xml:space="preserve"> a ojediněle se mohou vyskytovat rašelinné louky svazu </w:t>
      </w:r>
      <w:r>
        <w:rPr>
          <w:rFonts w:cs="Times New Roman" w:ascii="Times New Roman" w:hAnsi="Times New Roman"/>
          <w:i/>
        </w:rPr>
        <w:t>Caricion fuscae</w:t>
      </w:r>
      <w:r>
        <w:rPr>
          <w:rFonts w:cs="Times New Roman" w:ascii="Times New Roman" w:hAnsi="Times New Roman"/>
        </w:rPr>
        <w:t xml:space="preserve">.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třeboňská (1.31): Tento typ představuje na Třeboňsku elevace a jeden z nejúživnějších a nejpříhodnějších substrátů, a proto se zde předpokládají bikové bučiny (</w:t>
      </w:r>
      <w:r>
        <w:rPr>
          <w:rFonts w:cs="Times New Roman" w:ascii="Times New Roman" w:hAnsi="Times New Roman"/>
          <w:i/>
        </w:rPr>
        <w:t>Luzulo-Fagetum</w:t>
      </w:r>
      <w:r>
        <w:rPr>
          <w:rFonts w:cs="Times New Roman" w:ascii="Times New Roman" w:hAnsi="Times New Roman"/>
        </w:rPr>
        <w:t>). Vlhkomilná vegetace se nevyskytuj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těšínská (3.5): Potenciální přirozená vegetace je závislá na hloubce podzemní vody. Zřejmě dominovaly květnaté bučiny (</w:t>
      </w:r>
      <w:r>
        <w:rPr>
          <w:rFonts w:cs="Times New Roman" w:ascii="Times New Roman" w:hAnsi="Times New Roman"/>
          <w:i/>
        </w:rPr>
        <w:t>Carici pilosae-Fagetum</w:t>
      </w:r>
      <w:r>
        <w:rPr>
          <w:rFonts w:cs="Times New Roman" w:ascii="Times New Roman" w:hAnsi="Times New Roman"/>
        </w:rPr>
        <w:t xml:space="preserve">), na nejkyselejších substrátech přecházející v acidofilní doubravy svazu </w:t>
      </w:r>
      <w:r>
        <w:rPr>
          <w:rFonts w:cs="Times New Roman" w:ascii="Times New Roman" w:hAnsi="Times New Roman"/>
          <w:i/>
        </w:rPr>
        <w:t>Genisto germanicae-Quercion</w:t>
      </w:r>
      <w:r>
        <w:rPr>
          <w:rFonts w:cs="Times New Roman" w:ascii="Times New Roman" w:hAnsi="Times New Roman"/>
          <w:iCs/>
        </w:rPr>
        <w:t>,</w:t>
      </w:r>
      <w:r>
        <w:rPr>
          <w:rFonts w:cs="Times New Roman" w:ascii="Times New Roman" w:hAnsi="Times New Roman"/>
        </w:rPr>
        <w:t xml:space="preserve"> nejspíše jedlové (</w:t>
      </w:r>
      <w:r>
        <w:rPr>
          <w:rFonts w:cs="Times New Roman" w:ascii="Times New Roman" w:hAnsi="Times New Roman"/>
          <w:i/>
          <w:iCs/>
        </w:rPr>
        <w:t>Abieti-Quercetum</w:t>
      </w:r>
      <w:r>
        <w:rPr>
          <w:rFonts w:cs="Times New Roman" w:ascii="Times New Roman" w:hAnsi="Times New Roman"/>
        </w:rPr>
        <w:t>) a podél protékajících vod v udatnové olšiny (</w:t>
      </w:r>
      <w:r>
        <w:rPr>
          <w:rFonts w:cs="Times New Roman" w:ascii="Times New Roman" w:hAnsi="Times New Roman"/>
          <w:i/>
          <w:iCs/>
        </w:rPr>
        <w:t>Arunco sylvestris-Alnetum glutinosae</w:t>
      </w:r>
      <w:r>
        <w:rPr>
          <w:rFonts w:cs="Times New Roman" w:ascii="Times New Roman" w:hAnsi="Times New Roman"/>
        </w:rPr>
        <w:t xml:space="preserve">). Na odlesněných místech lze předpokládat mezofilní louky svazu </w:t>
      </w:r>
      <w:r>
        <w:rPr>
          <w:rFonts w:cs="Times New Roman" w:ascii="Times New Roman" w:hAnsi="Times New Roman"/>
          <w:i/>
        </w:rPr>
        <w:t>Cynosurion</w:t>
      </w:r>
      <w:r>
        <w:rPr>
          <w:rFonts w:cs="Times New Roman" w:ascii="Times New Roman" w:hAnsi="Times New Roman"/>
        </w:rPr>
        <w:t>.</w:t>
      </w:r>
      <w:r>
        <w:rPr>
          <w:rFonts w:cs="Times New Roman" w:ascii="Times New Roman" w:hAnsi="Times New Roman"/>
          <w:b/>
        </w:rPr>
        <w:t xml:space="preserve">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b/>
          <w:b/>
        </w:rPr>
      </w:pPr>
      <w:r>
        <w:rPr>
          <w:rFonts w:cs="Times New Roman" w:ascii="Times New Roman" w:hAnsi="Times New Roman"/>
          <w:b/>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3 </w:t>
      </w:r>
      <w:r>
        <w:rPr>
          <w:rFonts w:cs="Times New Roman" w:ascii="Times New Roman" w:hAnsi="Times New Roman"/>
          <w:i/>
        </w:rPr>
        <w:t>(5)</w:t>
      </w:r>
      <w:r>
        <w:rPr>
          <w:rFonts w:cs="Times New Roman" w:ascii="Times New Roman" w:hAnsi="Times New Roman"/>
        </w:rPr>
        <w:t xml:space="preserve">, *4AB3 </w:t>
      </w:r>
      <w:r>
        <w:rPr>
          <w:rFonts w:cs="Times New Roman" w:ascii="Times New Roman" w:hAnsi="Times New Roman"/>
          <w:i/>
        </w:rPr>
        <w:t>(67)</w:t>
      </w:r>
      <w:r>
        <w:rPr>
          <w:rFonts w:cs="Times New Roman" w:ascii="Times New Roman" w:hAnsi="Times New Roman"/>
        </w:rPr>
        <w:t xml:space="preserve">,  4B3 </w:t>
      </w:r>
      <w:r>
        <w:rPr>
          <w:rFonts w:cs="Times New Roman" w:ascii="Times New Roman" w:hAnsi="Times New Roman"/>
          <w:i/>
        </w:rPr>
        <w:t>(15)</w:t>
      </w:r>
      <w:r>
        <w:rPr>
          <w:rFonts w:cs="Times New Roman" w:ascii="Times New Roman" w:hAnsi="Times New Roman"/>
        </w:rPr>
        <w:t xml:space="preserve">, 4BC3 </w:t>
      </w:r>
      <w:r>
        <w:rPr>
          <w:rFonts w:cs="Times New Roman" w:ascii="Times New Roman" w:hAnsi="Times New Roman"/>
          <w:i/>
        </w:rPr>
        <w:t xml:space="preserve">(5) </w:t>
      </w:r>
      <w:r>
        <w:rPr>
          <w:rFonts w:cs="Times New Roman" w:ascii="Times New Roman" w:hAnsi="Times New Roman"/>
        </w:rPr>
        <w:t xml:space="preserve">– zřejmě jen v 3.5,  4AB4 </w:t>
      </w:r>
      <w:r>
        <w:rPr>
          <w:rFonts w:cs="Times New Roman" w:ascii="Times New Roman" w:hAnsi="Times New Roman"/>
          <w:i/>
        </w:rPr>
        <w:t>(7)</w:t>
      </w:r>
      <w:r>
        <w:rPr>
          <w:rFonts w:cs="Times New Roman" w:ascii="Times New Roman" w:hAnsi="Times New Roman"/>
        </w:rPr>
        <w:t xml:space="preserve"> – mimo 1.31.</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4BC5a </w:t>
      </w:r>
      <w:r>
        <w:rPr>
          <w:rFonts w:cs="Times New Roman" w:ascii="Times New Roman" w:hAnsi="Times New Roman"/>
          <w:i/>
        </w:rPr>
        <w:t>(1)</w:t>
      </w:r>
      <w:r>
        <w:rPr>
          <w:rFonts w:cs="Times New Roman" w:ascii="Times New Roman" w:hAnsi="Times New Roman"/>
        </w:rPr>
        <w:t xml:space="preserve">,  4BC5b </w:t>
      </w:r>
      <w:r>
        <w:rPr>
          <w:rFonts w:cs="Times New Roman" w:ascii="Times New Roman" w:hAnsi="Times New Roman"/>
          <w:i/>
        </w:rPr>
        <w:t>(+)</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iCs/>
        </w:rPr>
      </w:pPr>
      <w:r>
        <w:rPr>
          <w:rFonts w:cs="Times New Roman" w:ascii="Times New Roman" w:hAnsi="Times New Roman"/>
          <w:i/>
          <w:iCs/>
        </w:rPr>
        <w:t>Pozn.: STG 4A3 je zřejmě jen v 1.26, 1.27 a 1.31, v 1.26 je s *. STG 4B3 je ve 3.5 s *. STG 3. hydrické řady jsou v 1.26 a 1.27 kontinentálního rázu (3x).</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iCs/>
        </w:rPr>
      </w:pPr>
      <w:r>
        <w:rPr>
          <w:rFonts w:cs="Times New Roman" w:ascii="Times New Roman" w:hAnsi="Times New Roman"/>
          <w:i/>
          <w:iCs/>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36 %,  travní p. 7,5 %,  vodní pl. 0,5 %,  pole 49 %,  sady 2 %,  sídla 2,5 %,  ostatní 3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Zastoupení dvou nejhojnějších způsobů využití - lesů a polí je v jednotlivých segmentech velmi rozdílné. V některých malých segmentech se nacházejí prakticky pouze pole nebo lesy, ve větších segmentech bývají zastoupeny všechny způsoby využití, přičemž lesy nebo pole výrazně převažuj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mají též velmi proměnlivé zastoupení a většinou tvoří středně velké celky. Drobné lesíky jsou charakteristické pro krátké svahy v Podbeskydském bioregionu, velké lesní komplexy přesahují na segmenty tohoto typu zvláště v Třeboňském bioregionu (1.31). V dřevinné skladbě zcela dominuje borovice lesní, v některých segmentech je příměs smrku. V malých lesících na úpatí Krušných hor a v Podbeskydském bioregionu převažují smrkové lesy s výraznou příměsí jasanů, olší, dubu letního, buku a javoru klenu. Okrajově sem zasahuje PP Profil Morávky, chránící přirozené koryto štěrkonosného toku v 3.5.</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většinou velmi vzácné, vázané na ojedinělé krátké strmější svahy. Jejich průměrné zastoupení podstatně zvyšuje až 30 % zastoupení ve vlhkém Podbeskydském bioregionu. Malé segmenty travních porostů jsou zpravidla opuštěné a bez velké biologické hodnoty. Podbeskydské louky jsou zpravidla intenzivně využívané, přesto se zde nachází jediné chráněné území na loukách - PP Kamenec, chránící pro typ spíše cizorodý mokřad.</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Vodní plochy jsou ojedinělé a s výjimkou Podbeskydského bioregionu nedosahuje jejich zastoupení 0,5 %. V Podbeskydském bioregionu díky mnoha kamenitým čistým říčkám protékajícím tyto segmenty z hor, jsou vodní plochy zastoupeny i více než 2 %.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 průměru nejhojnější jsou pole, a to zvláště v Tachovském (1.27) bioregionu. Pole s výjimkou Podbeskydského bioregionu jsou velká a dělící linie jsou zpravidla bez doprovodu dřevin. V Podbeskydském bioregionu jsou pole středně velká i rozptýlená malá mezi rozptýlenou zástavbou a rozptýlenými loukami s bohatým doprovodem dřevin a lesíků.</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ady jsou vzácné a tvořené pouze zahrádkami u vesnických obydlí. Sídla jsou v západních Čechách velmi vzácná, tvořená převážně malými zanikajícími osadami; výjimkou je město Stříbro. V Třeboňském bioregionu se nacházejí středně velké vsi a krásné historické město Třeboň, leží zde i Sezimovo Ústí. V Sokolovské pánvi a především v Podbeskydském bioregionu jsou také velké vesnice a města jako Sokolov. Podbeskydský bioregion je charakteristický i rozptýlenou zástavbou lašského typu.</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R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AD (v 1.26 a 1.27 nahrazeno ADE), ve 3.5 i BUKD;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Ro  Vlhké plošiny na kyselých horninách  4. v.s.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yskytují se v bioregionech: 1.21, 1.22, 1.26, 1.27, 1.29, 1.31, 1.48, 2.1, 3.5.</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se nachází v západních, jižních a východních Čechách a při hranici Polonika ve Slezsku. Segmenty typu jsou situovány na plochých návrších vlhkých pahorkatin nebo v rovinách pánví. Tvoří méně vyhraněné prostředí než podmáčené sníženiny, do nichž často přechází. Typ je tvořen 82 segmenty s průměrnou plochou 15,5 km</w:t>
      </w:r>
      <w:r>
        <w:rPr>
          <w:rFonts w:cs="Times New Roman" w:ascii="Times New Roman" w:hAnsi="Times New Roman"/>
          <w:vertAlign w:val="superscript"/>
        </w:rPr>
        <w:t xml:space="preserve">2 </w:t>
      </w:r>
      <w:r>
        <w:rPr>
          <w:rFonts w:cs="Times New Roman" w:ascii="Times New Roman" w:hAnsi="Times New Roman"/>
        </w:rPr>
        <w:t>a celkovou plochou 1.268 km</w:t>
      </w:r>
      <w:r>
        <w:rPr>
          <w:rFonts w:cs="Times New Roman" w:ascii="Times New Roman" w:hAnsi="Times New Roman"/>
          <w:vertAlign w:val="superscript"/>
        </w:rPr>
        <w:t>2</w:t>
      </w:r>
      <w:r>
        <w:rPr>
          <w:rFonts w:cs="Times New Roman" w:ascii="Times New Roman" w:hAnsi="Times New Roman"/>
        </w:rPr>
        <w:t>. Největší plochu zabírá typ v bioregionech Třeboňském (1.31) – 591 km</w:t>
      </w:r>
      <w:r>
        <w:rPr>
          <w:rFonts w:cs="Times New Roman" w:ascii="Times New Roman" w:hAnsi="Times New Roman"/>
          <w:vertAlign w:val="superscript"/>
        </w:rPr>
        <w:t>2</w:t>
      </w:r>
      <w:r>
        <w:rPr>
          <w:rFonts w:cs="Times New Roman" w:ascii="Times New Roman" w:hAnsi="Times New Roman"/>
        </w:rPr>
        <w:t xml:space="preserve"> a Chebsko-Sokolovském (1.26) – 228 km</w:t>
      </w:r>
      <w:r>
        <w:rPr>
          <w:rFonts w:cs="Times New Roman" w:ascii="Times New Roman" w:hAnsi="Times New Roman"/>
          <w:vertAlign w:val="superscript"/>
        </w:rPr>
        <w:t>2</w:t>
      </w:r>
      <w:r>
        <w:rPr>
          <w:rFonts w:cs="Times New Roman" w:ascii="Times New Roman" w:hAnsi="Times New Roman"/>
        </w:rPr>
        <w:t>, nejmenší v Blatenském (1.29) – 9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má většinou charakter mírně ukloněné nebo slabě vyklenuté plošiny. V plošinách jsou vyvinuty ploché úvalovité sníženiny, kudy odtékají zpravidla autochtonní drobné toky. Ojedinělým (a pro typ cizorodým) neovulkanickým pahorkem je malá sopka v 1.26, chráněná NPP Komorní hůrk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je tvořen především slehlými sprašovými hlínami, v pánvích však i nevápnitými kyselými křídovými či neogenními jíly. Souvrství láv a tufů je chráněno ve zmíněné NPP Komorní hůrk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ní voda vlivem plochého reliéfu a jemnozrnného substrátu špatně odtéká a tak se vyvinuly primární pseudogleje, na sušších místech i oglejené kambizemě. Jsou zpravidla málo až průměrně živné, těžké.</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srážkově podprůměrné. Segmenty typu většinou patří do MT9 a MT10. Segmenty v bioregionu Havlíčkobrodském (1.48) leží v území s průměrnými srážkami, segmenty na návětrných úpatích hor v bioregionu Vidnavském (2.1) a Podbeskydském (3.5) mají srážky vysoce nadprůměrné, což také bylo příčinou vzniku pseudoglejů a oglejených půd, neboť reliéf zde příliš příznivý pro vznik těchto půd ne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Varianta hercynská (1.21, 1.22, 1.26, 1.27, 1.29, 1.31, 1.48, 2.1): Základním typem potenciální přirozené vegetace jsou acidofilní jedlové doubravy (</w:t>
      </w:r>
      <w:r>
        <w:rPr>
          <w:rFonts w:cs="Times New Roman" w:ascii="Times New Roman" w:hAnsi="Times New Roman"/>
          <w:i/>
        </w:rPr>
        <w:t>Abieti-Quercetum</w:t>
      </w:r>
      <w:r>
        <w:rPr>
          <w:rFonts w:cs="Times New Roman" w:ascii="Times New Roman" w:hAnsi="Times New Roman"/>
        </w:rPr>
        <w:t>), které na vlhčích místech přecházejí do podmáčených jedlin (</w:t>
      </w:r>
      <w:r>
        <w:rPr>
          <w:rFonts w:cs="Times New Roman" w:ascii="Times New Roman" w:hAnsi="Times New Roman"/>
          <w:i/>
        </w:rPr>
        <w:t>Luzulo pilosae-Abietetum</w:t>
      </w:r>
      <w:r>
        <w:rPr>
          <w:rFonts w:cs="Times New Roman" w:ascii="Times New Roman" w:hAnsi="Times New Roman"/>
        </w:rPr>
        <w:t>) a na sušších do acidofilních bikových bučin (</w:t>
      </w:r>
      <w:r>
        <w:rPr>
          <w:rFonts w:cs="Times New Roman" w:ascii="Times New Roman" w:hAnsi="Times New Roman"/>
          <w:i/>
        </w:rPr>
        <w:t>Luzulo-Fagetum</w:t>
      </w:r>
      <w:r>
        <w:rPr>
          <w:rFonts w:cs="Times New Roman" w:ascii="Times New Roman" w:hAnsi="Times New Roman"/>
        </w:rPr>
        <w:t>). Podél potůčků lze předpokládat  ostřicové jaseniny (</w:t>
      </w:r>
      <w:r>
        <w:rPr>
          <w:rFonts w:cs="Times New Roman" w:ascii="Times New Roman" w:hAnsi="Times New Roman"/>
          <w:i/>
          <w:iCs/>
        </w:rPr>
        <w:t>Carici remotae-Fraxinetum</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Na odlesněných místech lze očekávat vlhké louky svazu </w:t>
      </w:r>
      <w:r>
        <w:rPr>
          <w:rFonts w:cs="Times New Roman" w:ascii="Times New Roman" w:hAnsi="Times New Roman"/>
          <w:i/>
        </w:rPr>
        <w:t xml:space="preserve">Calthion </w:t>
      </w:r>
      <w:r>
        <w:rPr>
          <w:rFonts w:cs="Times New Roman" w:ascii="Times New Roman" w:hAnsi="Times New Roman"/>
        </w:rPr>
        <w:t xml:space="preserve">i </w:t>
      </w:r>
      <w:r>
        <w:rPr>
          <w:rFonts w:cs="Times New Roman" w:ascii="Times New Roman" w:hAnsi="Times New Roman"/>
          <w:i/>
        </w:rPr>
        <w:t>Molinion</w:t>
      </w:r>
      <w:r>
        <w:rPr>
          <w:rFonts w:cs="Times New Roman" w:ascii="Times New Roman" w:hAnsi="Times New Roman"/>
        </w:rPr>
        <w:t xml:space="preserve"> a výjimečně i rašelinné louky (svaz </w:t>
      </w:r>
      <w:r>
        <w:rPr>
          <w:rFonts w:cs="Times New Roman" w:ascii="Times New Roman" w:hAnsi="Times New Roman"/>
          <w:i/>
        </w:rPr>
        <w:t>Caricion fuscae</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slezská (3.5): Potenciální přirozenou vegetaci tvoří podmáčené ostřicové dubové bučiny (</w:t>
      </w:r>
      <w:r>
        <w:rPr>
          <w:rFonts w:cs="Times New Roman" w:ascii="Times New Roman" w:hAnsi="Times New Roman"/>
          <w:i/>
        </w:rPr>
        <w:t>Carici brizoidis-Quercetum</w:t>
      </w:r>
      <w:r>
        <w:rPr>
          <w:rFonts w:cs="Times New Roman" w:ascii="Times New Roman" w:hAnsi="Times New Roman"/>
        </w:rPr>
        <w:t>). Zřejmě zde chybějí rašelinné louky.</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homogen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B3 </w:t>
      </w:r>
      <w:r>
        <w:rPr>
          <w:rFonts w:cs="Times New Roman" w:ascii="Times New Roman" w:hAnsi="Times New Roman"/>
          <w:i/>
        </w:rPr>
        <w:t>(15)</w:t>
      </w:r>
      <w:r>
        <w:rPr>
          <w:rFonts w:cs="Times New Roman" w:ascii="Times New Roman" w:hAnsi="Times New Roman"/>
        </w:rPr>
        <w:t xml:space="preserve">, *4AB(-B)4 </w:t>
      </w:r>
      <w:r>
        <w:rPr>
          <w:rFonts w:cs="Times New Roman" w:ascii="Times New Roman" w:hAnsi="Times New Roman"/>
          <w:i/>
        </w:rPr>
        <w:t>(81).</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4A-AB5b </w:t>
      </w:r>
      <w:r>
        <w:rPr>
          <w:rFonts w:cs="Times New Roman" w:ascii="Times New Roman" w:hAnsi="Times New Roman"/>
          <w:i/>
        </w:rPr>
        <w:t>(+)</w:t>
      </w:r>
      <w:r>
        <w:rPr>
          <w:rFonts w:cs="Times New Roman" w:ascii="Times New Roman" w:hAnsi="Times New Roman"/>
        </w:rPr>
        <w:t xml:space="preserve">,  4BC5b </w:t>
      </w:r>
      <w:r>
        <w:rPr>
          <w:rFonts w:cs="Times New Roman" w:ascii="Times New Roman" w:hAnsi="Times New Roman"/>
          <w:i/>
        </w:rPr>
        <w:t>(2)</w:t>
      </w:r>
      <w:r>
        <w:rPr>
          <w:rFonts w:cs="Times New Roman" w:ascii="Times New Roman" w:hAnsi="Times New Roman"/>
        </w:rPr>
        <w:t xml:space="preserve">,  4BC5a </w:t>
      </w:r>
      <w:r>
        <w:rPr>
          <w:rFonts w:cs="Times New Roman" w:ascii="Times New Roman" w:hAnsi="Times New Roman"/>
          <w:i/>
        </w:rPr>
        <w:t>(2)</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30 %,  travní p. 21 %,  vodní pl. 2 %,  pole 37,5 %,  sady 2 %,  sídla 4 %,  ostatní 3,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a pole mají vyvážené zastoupení, hojné jsou i louky. Zastoupení těchto kultur je však v různých segmentech velmi odlišné, někde lesy tvoří až 80 % plochy, v Chebsko-Sokolovském bioregionu zastoupení 80 % mají naopak pole.</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Lesy jsou většinou ve velkých komplexech, pouze v segmentech, kde převažují pole jsou fragmentární. Převažují smrkové monokultury, v Třeboňském bioregionu (1.31) s příměsí borovice, v Podbeskydském bioregionu (3.5) s olšemi a duby. Smíšený les s převahou habru a dubu je v 1.31 chráněn v PP Černická obora, vlhké doubravy i jehličnaté kultury jsou součástí rozsáhlé NPR Stará řeka a PR Novořecké močály. Mokřadní lesy jsou v PP Děvín (muchomůrka olšová) a při okrajích NPR Soos v 1.26.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ouky i pastviny jsou zpravidla intenzivně využívané, pouze v nivách potoků jsou zamokřené a opuštěné. Zvláště velké zastoupení mají travní porosty v Podbeskydském bioregionu, kde tvoří až 30 % plochy. Vzácná květena je chráněna v 1.21 v PP Kozlov (prstnatec májový) a PP Kutiny (hořec hořepník). V 1.26 jsou chráněny slatinné louky a mokřady ve zmíněné PP Děvín, v 1.31 se zde nachází PP Žemlička, ojedinělou menší přechodovou rašelinnou slatinu s rosnatkou okrouhlolistou v 1.31 chrání PR V Rájích. V 1.31 sem okrajově zasahují i další chráněná území mokřadních luk z extrémnějších stanovišť a to PR Horusická blata, PR Záblatské louky a zmíněné PR Novořecké močál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poměrně vzácné, tvořené většinou jen potoky a malými rybníčky v nivách. Pouze v Třeboňském bioregionu vlivem velkoplošného výskytu typu jsou i lokality s několika středně velkými rybníky. Rybník s bohatstvím obojživelníků je chráněn v 1.26 v PR Pomezní rybník a v 1.31 v PP Pomezní rybník u Soběslavi (s plovoucími ostrov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jsou velká, geometrických tvarů a s minimem zeleně mezi bloky. Zpravidla jsou ohraničena hradbou jehličnatých lesů, méně regulovanými drobnými potoky nebo silnicemi.</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velmi vzácné a s výjimkou několika zahrádkových kolonií jsou vázány jen na vesnické zahrádk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Sídla mají v jednotlivých segmentech velmi rozdílné zastoupení, zpravidla však malé. Především se jedná o malé a středně velké vsi, v Třeboňském bioregionu s izolovanými statky a v Podbeskydském bioregionu s rozptýlenými chalupami lašského osídlení. Leží zde vilkový východní okraj Soběslavi.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Náhradní typy: 4Do.</w:t>
      </w:r>
    </w:p>
    <w:p>
      <w:pPr>
        <w:pStyle w:val="Import2"/>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ADJ, BUAJ (ve 3.5 nahrazeno BUAD);  náhradní: MTM. Rybníky není žádoucí zahrnovat do biocentra. Vzhledem k vlhkosti půd není rozlišována suchá a vlhká oblas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9"/>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RP  Plošiny na neutrálních plutonitech v suché oblasti  4. v.s.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kytují se v bioregionech: 1.20, 1.21, 1.27, 1.28, 1.29.</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biochory se vyskytuje pouze v širším pruhu mezi Klatovy a Táborem. Segmenty leží na rovných dnech výše položených kotlin a na tektonicky zdvižených plošinách, kam ještě nezasáhla hloubková eroze. Typ je tvořen 28 segmenty s průměrnou velikostí 9,3 km</w:t>
      </w:r>
      <w:r>
        <w:rPr>
          <w:rFonts w:cs="Times New Roman" w:ascii="Times New Roman" w:hAnsi="Times New Roman"/>
          <w:vertAlign w:val="superscript"/>
        </w:rPr>
        <w:t xml:space="preserve">2 </w:t>
      </w:r>
      <w:r>
        <w:rPr>
          <w:rFonts w:cs="Times New Roman" w:ascii="Times New Roman" w:hAnsi="Times New Roman"/>
        </w:rPr>
        <w:t>a celkovou plochou 260 km</w:t>
      </w:r>
      <w:r>
        <w:rPr>
          <w:rFonts w:cs="Times New Roman" w:ascii="Times New Roman" w:hAnsi="Times New Roman"/>
          <w:vertAlign w:val="superscript"/>
        </w:rPr>
        <w:t>2</w:t>
      </w:r>
      <w:r>
        <w:rPr>
          <w:rFonts w:cs="Times New Roman" w:ascii="Times New Roman" w:hAnsi="Times New Roman"/>
        </w:rPr>
        <w:t>. Největší plochu zabírá typ v bioregionu Blatenském (1.29) –120 km</w:t>
      </w:r>
      <w:r>
        <w:rPr>
          <w:rFonts w:cs="Times New Roman" w:ascii="Times New Roman" w:hAnsi="Times New Roman"/>
          <w:vertAlign w:val="superscript"/>
        </w:rPr>
        <w:t>2</w:t>
      </w:r>
      <w:r>
        <w:rPr>
          <w:rFonts w:cs="Times New Roman" w:ascii="Times New Roman" w:hAnsi="Times New Roman"/>
        </w:rPr>
        <w:t>, nejmenší v Bechyňském  (1.21) – 26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Reliéf má charakter roviny z níž vystupují drobné pahorky s balvany odolných jader masívu plutonitů. Výška těchto pahorků nedosahuje 30 m. Pahorky jsou velmi typické a odlišují tento typ od typu biochory </w:t>
      </w:r>
      <w:r>
        <w:rPr>
          <w:rFonts w:cs="Times New Roman" w:ascii="Times New Roman" w:hAnsi="Times New Roman"/>
          <w:b/>
        </w:rPr>
        <w:t>-4RS</w:t>
      </w:r>
      <w:r>
        <w:rPr>
          <w:rFonts w:cs="Times New Roman" w:ascii="Times New Roman" w:hAnsi="Times New Roman"/>
        </w:rPr>
        <w:t>. Mezi pahorky jsou mírně konkávně prohnuté ploš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tvoří variské (mladoprvohorní) granodiority, které jsou poměrně kompaktní, nerozdrcené. Zvětrávají v zaoblené balvany a hrubě písčitý až štěrkovitý materiál.</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typické kambizemě, vzácněji ve vyšších polohách i kyselé kambizemě, v jádrech sníženin oglejené. Tyto půdy jsou průměrně živné a slabě kyselé, zrnitostně lehčí, drobně štěrkovité s hlinitou příměs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srážkově ve 4. vegetačním stupni mírně podprůměrné (MT7, MT10). Vlivem plošin a poloze na dnech širokých kotlin jsou zde podmínky pro výskyt středně silných přízemních a regionálních teplotních inverz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egetace: Potenciální přirozenou vegetaci tvoří acidofilní doubravy svazu </w:t>
      </w:r>
      <w:r>
        <w:rPr>
          <w:rFonts w:cs="Times New Roman" w:ascii="Times New Roman" w:hAnsi="Times New Roman"/>
          <w:i/>
        </w:rPr>
        <w:t>Genisti germanicae-Quercion</w:t>
      </w:r>
      <w:r>
        <w:rPr>
          <w:rFonts w:cs="Times New Roman" w:ascii="Times New Roman" w:hAnsi="Times New Roman"/>
        </w:rPr>
        <w:t>, především bikové doubravy (</w:t>
      </w:r>
      <w:r>
        <w:rPr>
          <w:rFonts w:cs="Times New Roman" w:ascii="Times New Roman" w:hAnsi="Times New Roman"/>
          <w:i/>
        </w:rPr>
        <w:t>Luzulo albidae-Quercetum petraeae</w:t>
      </w:r>
      <w:r>
        <w:rPr>
          <w:rFonts w:cs="Times New Roman" w:ascii="Times New Roman" w:hAnsi="Times New Roman"/>
        </w:rPr>
        <w:t>). V mezoklimaticky příznivějších místech a na živnějších půdách by se vyvinuly bikové bučiny (</w:t>
      </w:r>
      <w:r>
        <w:rPr>
          <w:rFonts w:cs="Times New Roman" w:ascii="Times New Roman" w:hAnsi="Times New Roman"/>
          <w:i/>
        </w:rPr>
        <w:t>Luzulo-Fagetum</w:t>
      </w:r>
      <w:r>
        <w:rPr>
          <w:rFonts w:cs="Times New Roman" w:ascii="Times New Roman" w:hAnsi="Times New Roman"/>
        </w:rPr>
        <w:t>). Vlhčí místa by zaujaly acidofilní jedlové doubravy (</w:t>
      </w:r>
      <w:r>
        <w:rPr>
          <w:rFonts w:cs="Times New Roman" w:ascii="Times New Roman" w:hAnsi="Times New Roman"/>
          <w:i/>
        </w:rPr>
        <w:t>Abieti-Quercetum</w:t>
      </w:r>
      <w:r>
        <w:rPr>
          <w:rFonts w:cs="Times New Roman" w:ascii="Times New Roman" w:hAnsi="Times New Roman"/>
        </w:rPr>
        <w:t xml:space="preserve">) a jádra sníženin olšiny, nejspíše </w:t>
      </w:r>
      <w:r>
        <w:rPr>
          <w:rFonts w:cs="Times New Roman" w:ascii="Times New Roman" w:hAnsi="Times New Roman"/>
          <w:i/>
          <w:iCs/>
        </w:rPr>
        <w:t>Carici acutiformis-</w:t>
      </w:r>
      <w:r>
        <w:rPr>
          <w:rFonts w:cs="Times New Roman" w:ascii="Times New Roman" w:hAnsi="Times New Roman"/>
          <w:i/>
        </w:rPr>
        <w:t>Alnetum</w:t>
      </w:r>
      <w:r>
        <w:rPr>
          <w:rFonts w:cs="Times New Roman" w:ascii="Times New Roman" w:hAnsi="Times New Roman"/>
        </w:rPr>
        <w:t>. Podél potoků lze předpokládat ptačincové olšiny (</w:t>
      </w:r>
      <w:r>
        <w:rPr>
          <w:rFonts w:cs="Times New Roman" w:ascii="Times New Roman" w:hAnsi="Times New Roman"/>
          <w:i/>
          <w:iCs/>
        </w:rPr>
        <w:t>Stellario-Aln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Na odlesněných místech lze očekávat mezofilní louky svazu </w:t>
      </w:r>
      <w:r>
        <w:rPr>
          <w:rFonts w:cs="Times New Roman" w:ascii="Times New Roman" w:hAnsi="Times New Roman"/>
          <w:i/>
        </w:rPr>
        <w:t xml:space="preserve">Arrhenatherion </w:t>
      </w:r>
      <w:r>
        <w:rPr>
          <w:rFonts w:cs="Times New Roman" w:ascii="Times New Roman" w:hAnsi="Times New Roman"/>
        </w:rPr>
        <w:t xml:space="preserve">nebo </w:t>
      </w:r>
      <w:r>
        <w:rPr>
          <w:rFonts w:cs="Times New Roman" w:ascii="Times New Roman" w:hAnsi="Times New Roman"/>
          <w:i/>
        </w:rPr>
        <w:t xml:space="preserve">Cynosurion </w:t>
      </w:r>
      <w:r>
        <w:rPr>
          <w:rFonts w:cs="Times New Roman" w:ascii="Times New Roman" w:hAnsi="Times New Roman"/>
        </w:rPr>
        <w:t xml:space="preserve">a vlhké louky svazu </w:t>
      </w:r>
      <w:r>
        <w:rPr>
          <w:rFonts w:cs="Times New Roman" w:ascii="Times New Roman" w:hAnsi="Times New Roman"/>
          <w:i/>
        </w:rPr>
        <w:t>Calthion</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B3 </w:t>
      </w:r>
      <w:r>
        <w:rPr>
          <w:rFonts w:cs="Times New Roman" w:ascii="Times New Roman" w:hAnsi="Times New Roman"/>
          <w:i/>
        </w:rPr>
        <w:t>(30)</w:t>
      </w:r>
      <w:r>
        <w:rPr>
          <w:rFonts w:cs="Times New Roman" w:ascii="Times New Roman" w:hAnsi="Times New Roman"/>
        </w:rPr>
        <w:t xml:space="preserve">, *4B3 </w:t>
      </w:r>
      <w:r>
        <w:rPr>
          <w:rFonts w:cs="Times New Roman" w:ascii="Times New Roman" w:hAnsi="Times New Roman"/>
          <w:i/>
        </w:rPr>
        <w:t>(46)</w:t>
      </w:r>
      <w:r>
        <w:rPr>
          <w:rFonts w:cs="Times New Roman" w:ascii="Times New Roman" w:hAnsi="Times New Roman"/>
        </w:rPr>
        <w:t>- zřejmě chybí v 1.27.</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AB2 </w:t>
      </w:r>
      <w:r>
        <w:rPr>
          <w:rFonts w:cs="Times New Roman" w:ascii="Times New Roman" w:hAnsi="Times New Roman"/>
          <w:i/>
        </w:rPr>
        <w:t>(1)</w:t>
      </w:r>
      <w:r>
        <w:rPr>
          <w:rFonts w:cs="Times New Roman" w:ascii="Times New Roman" w:hAnsi="Times New Roman"/>
        </w:rPr>
        <w:t xml:space="preserve">, 4B4 </w:t>
      </w:r>
      <w:r>
        <w:rPr>
          <w:rFonts w:cs="Times New Roman" w:ascii="Times New Roman" w:hAnsi="Times New Roman"/>
          <w:i/>
        </w:rPr>
        <w:t>(15)</w:t>
      </w:r>
      <w:r>
        <w:rPr>
          <w:rFonts w:cs="Times New Roman" w:ascii="Times New Roman" w:hAnsi="Times New Roman"/>
        </w:rPr>
        <w:t xml:space="preserve">, 4A-AB5b </w:t>
      </w:r>
      <w:r>
        <w:rPr>
          <w:rFonts w:cs="Times New Roman" w:ascii="Times New Roman" w:hAnsi="Times New Roman"/>
          <w:i/>
        </w:rPr>
        <w:t>(+)</w:t>
      </w:r>
      <w:r>
        <w:rPr>
          <w:rFonts w:cs="Times New Roman" w:ascii="Times New Roman" w:hAnsi="Times New Roman"/>
        </w:rPr>
        <w:t xml:space="preserve">, *4BC5a </w:t>
      </w:r>
      <w:r>
        <w:rPr>
          <w:rFonts w:cs="Times New Roman" w:ascii="Times New Roman" w:hAnsi="Times New Roman"/>
          <w:i/>
        </w:rPr>
        <w:t>(4)</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b </w:t>
      </w:r>
      <w:r>
        <w:rPr>
          <w:rFonts w:cs="Times New Roman" w:ascii="Times New Roman" w:hAnsi="Times New Roman"/>
          <w:i/>
        </w:rPr>
        <w:t>(4)</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t>Pozn.: STG 4AB3 a 4B3 jsou v 1.27 a 1.29 kontinentálního rázu (3x).</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18 %,   travní p. 8 %,  vodní pl. 3 %,   pole 64,5 %,  sady 3 %,  sídla 2,5 %,  ostatní 2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íky plošinnému reliéfu zde výrazně převažují pole. Pole jsou středně velká až velká, ale díky výchozům skalního podloží (místy i s balvany), v nich bývají resp. bývaly malé ostrůvky dřevinné i bylinné vegetace. Pole jsou ohraničena komunikacemi - většinou s doprovodem ovocných dřevin, lesy a rybník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Lesy jsou převážně malé, často ve formě remízů. V nich převažuje borovice lesní, často je přimíšena bříza, jeřáb, dub a osika. Středně velké lesy se nacházejí pouze v menšině segmentů, hojně však v Tachovském bioregionu; v nich převažují smrkové kultury s příměsí borovice. Lesy se skladbou blížící se přirozené jsou neobyčejně vzácné, zpravidla to jsou potoční olšiny. V Blatenském bioregionu (1.29) se na středně vlhkých stanovištích zachovaly bučiny s příměsí smrku, jedle a borovice, chráněny jsou v PR Sedlická obora, která leží převážně v tomto typu. Okrajově sem přesahují smíšené lesy, jako součást PR Hořejší rybník u Lnář. Na pravém břehu Vltavy severně od Zvíkova v 1.21 je chráněno malé rašeliniště s borovicí a břízou v PP Bachmač.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poměrně vzácné, jednak jsou hygrofilní v nivách drobných potoků a v okolí rybníků (hojně v Tachovském bioregionu), jednak suché a mírně kyselé na vystupujícím skalním podloží. Hygrofilní trávníky byly původně loukami a dnes jsou často opuštěné, ruderalizují a zarůstají nálety olší a vrb. Suché trávníky byly pastvinami a dnes zarůstají náletem bříz, bezů, jeřábů a ostružiníků. Biologicky cenné trávníky jsou velmi vzácné. V Plzeňském bioregionu (1.28) se nachází PP Bejkovna (1 ha), chránící prameniště se slatinnou loukou s ohroženými druhy rostlin, podobná je v Bechyňském bioregionu ležící zmíněná PP Bachmač.</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tvořeny jednak drobnými potoky, ale především malými a středně velkými rybníky, které tvoří na tocích často celé kaskády. Rybníky mají zpravidla litorální pásma s úzkým lemem dřevin. V Tachovském bioregionu je jeden rybník s navazujícími mokřady chráněn ve zmíněné PR Tisovské rybníky, která sem částečně zasahuje.</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vzácné a jsou tvořeny především skupinami ovocných stromů ve vesnických zahradách. Výjimkou je blízké okolí Klatov, kde se ovocné dřeviny vyskytují i v několika zahrádkových koloniích.</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jsou průměrně četná, většinou tvořená malými a středně velkými vesnicemi. Výjimkou jsou historická a architektonicky cenná města Klatovy, Blatná a Březnice, posledně jmenovaná s goticko-renesančními zámky a zámeckými parky. Vesnice v Tachovském bioregionu utrpěly vysídlením a jsou poničené.</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BP, -4BR.</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Cílové ekosystémy: Přirozené: BUAD - v 1.27 a 1.29 nahrazeno ADJs, LONO;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RR  Plošiny na kyselých plutonitech v suché oblasti  4. v.s.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yskytují se v bioregionech: 1.27, 1.31, 1.48.</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biochory se vyskytuje pouze v jižní polovině Čech. Nachází se na rovných dnech výše položených kotlin a tektonicky zdvižených plošinách, kam ještě nedosáhla hloubková eroze. Typ je tvořen 21 segmenty s průměrnou velikostí 6,3 km</w:t>
      </w:r>
      <w:r>
        <w:rPr>
          <w:rFonts w:cs="Times New Roman" w:ascii="Times New Roman" w:hAnsi="Times New Roman"/>
          <w:vertAlign w:val="superscript"/>
        </w:rPr>
        <w:t xml:space="preserve">2 </w:t>
      </w:r>
      <w:r>
        <w:rPr>
          <w:rFonts w:cs="Times New Roman" w:ascii="Times New Roman" w:hAnsi="Times New Roman"/>
        </w:rPr>
        <w:t>a celkovou plochou 132 km</w:t>
      </w:r>
      <w:r>
        <w:rPr>
          <w:rFonts w:cs="Times New Roman" w:ascii="Times New Roman" w:hAnsi="Times New Roman"/>
          <w:vertAlign w:val="superscript"/>
        </w:rPr>
        <w:t>2</w:t>
      </w:r>
      <w:r>
        <w:rPr>
          <w:rFonts w:cs="Times New Roman" w:ascii="Times New Roman" w:hAnsi="Times New Roman"/>
        </w:rPr>
        <w:t>. Největší plochu zabírá typ v bioregionech Tachovském (1.27) – 63 km</w:t>
      </w:r>
      <w:r>
        <w:rPr>
          <w:rFonts w:cs="Times New Roman" w:ascii="Times New Roman" w:hAnsi="Times New Roman"/>
          <w:vertAlign w:val="superscript"/>
        </w:rPr>
        <w:t>2</w:t>
      </w:r>
      <w:r>
        <w:rPr>
          <w:rFonts w:cs="Times New Roman" w:ascii="Times New Roman" w:hAnsi="Times New Roman"/>
        </w:rPr>
        <w:t xml:space="preserve"> a Třeboňském (1.31) – 44 km</w:t>
      </w:r>
      <w:r>
        <w:rPr>
          <w:rFonts w:cs="Times New Roman" w:ascii="Times New Roman" w:hAnsi="Times New Roman"/>
          <w:vertAlign w:val="superscript"/>
        </w:rPr>
        <w:t>2</w:t>
      </w:r>
      <w:r>
        <w:rPr>
          <w:rFonts w:cs="Times New Roman" w:ascii="Times New Roman" w:hAnsi="Times New Roman"/>
        </w:rPr>
        <w:t>, nejmenší v Havlíčkobrodském (1.48) – 25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Reliéf má charakter roviny z níž ojediněle vystupují drobné pahorky s balvany odolných jader masívu plutonitů. Výška těchto pahorků nedosahuje 30 m, jsou však velmi typické a odlišují tento typ od typu biochory </w:t>
      </w:r>
      <w:r>
        <w:rPr>
          <w:rFonts w:cs="Times New Roman" w:ascii="Times New Roman" w:hAnsi="Times New Roman"/>
          <w:b/>
        </w:rPr>
        <w:t>-4RS</w:t>
      </w:r>
      <w:r>
        <w:rPr>
          <w:rFonts w:cs="Times New Roman" w:ascii="Times New Roman" w:hAnsi="Times New Roman"/>
        </w:rPr>
        <w:t>. Mezi pahorky jsou mírně konkávně prohnuté ploš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tvoří variské žuly, které jsou poměrně kompaktní, nerozdrcené. Zvětrávají v zaoblené balvany a hrubě písčitý až štěrkovitý materiál.</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kyselé kambizemě, v jádrech sníženin oglejené. Tyto půdy jsou podprůměrně živné a kyselé, zrnitostně lehčí, drobně štěrkovité s hlinitou příměs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srážkově ve 4. vegetačním stupni mírně podprůměrné (MT4, MT9). V Havlíčkobrodském bioregionu (1.48) jsou srážky průměrné (MT5). Vlivem rovného reliéfu a poloze na dnech širokých kotlin jsou zde podmínky pro výskyt středně silných přízemních inverzí a průměrný vliv regionálních teplotních inverz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rPr>
        <w:tab/>
        <w:t>Vegetace: Potenciální přirozenou vegetaci tvoří acidofilní brusinkové borové doubravy (</w:t>
      </w:r>
      <w:r>
        <w:rPr>
          <w:rFonts w:cs="Times New Roman" w:ascii="Times New Roman" w:hAnsi="Times New Roman"/>
          <w:i/>
        </w:rPr>
        <w:t>Vaccinio vitis-idaeae-Quercetum</w:t>
      </w:r>
      <w:r>
        <w:rPr>
          <w:rFonts w:cs="Times New Roman" w:ascii="Times New Roman" w:hAnsi="Times New Roman"/>
        </w:rPr>
        <w:t>), na příznivějších místech přecházející v acidofilní jedlové doubravy (</w:t>
      </w:r>
      <w:r>
        <w:rPr>
          <w:rFonts w:cs="Times New Roman" w:ascii="Times New Roman" w:hAnsi="Times New Roman"/>
          <w:i/>
        </w:rPr>
        <w:t>Abieti-Quercetum</w:t>
      </w:r>
      <w:r>
        <w:rPr>
          <w:rFonts w:cs="Times New Roman" w:ascii="Times New Roman" w:hAnsi="Times New Roman"/>
        </w:rPr>
        <w:t>). Podél potoků lze očekávat ptačincové olšiny (</w:t>
      </w:r>
      <w:r>
        <w:rPr>
          <w:rFonts w:cs="Times New Roman" w:ascii="Times New Roman" w:hAnsi="Times New Roman"/>
          <w:i/>
          <w:iCs/>
        </w:rPr>
        <w:t>Stellario-Alnetum</w:t>
      </w:r>
      <w:r>
        <w:rPr>
          <w:rFonts w:cs="Times New Roman" w:ascii="Times New Roman" w:hAnsi="Times New Roman"/>
        </w:rPr>
        <w:t xml:space="preserve">). Odlesněná vlhčí místa byla často kryta rašelinnými loukami svazu </w:t>
      </w:r>
      <w:r>
        <w:rPr>
          <w:rFonts w:cs="Times New Roman" w:ascii="Times New Roman" w:hAnsi="Times New Roman"/>
          <w:i/>
        </w:rPr>
        <w:t xml:space="preserve">Caricion fuscae </w:t>
      </w:r>
      <w:r>
        <w:rPr>
          <w:rFonts w:cs="Times New Roman" w:ascii="Times New Roman" w:hAnsi="Times New Roman"/>
        </w:rPr>
        <w:t xml:space="preserve">a vlhkými loukami svazu </w:t>
      </w:r>
      <w:r>
        <w:rPr>
          <w:rFonts w:cs="Times New Roman" w:ascii="Times New Roman" w:hAnsi="Times New Roman"/>
          <w:i/>
        </w:rPr>
        <w:t xml:space="preserve">Calthion </w:t>
      </w:r>
      <w:r>
        <w:rPr>
          <w:rFonts w:cs="Times New Roman" w:ascii="Times New Roman" w:hAnsi="Times New Roman"/>
        </w:rPr>
        <w:t xml:space="preserve">a </w:t>
      </w:r>
      <w:r>
        <w:rPr>
          <w:rFonts w:cs="Times New Roman" w:ascii="Times New Roman" w:hAnsi="Times New Roman"/>
          <w:i/>
        </w:rPr>
        <w:t>Molinion</w:t>
      </w:r>
      <w:r>
        <w:rPr>
          <w:rFonts w:cs="Times New Roman" w:ascii="Times New Roman" w:hAnsi="Times New Roman"/>
        </w:rPr>
        <w:t xml:space="preserve">, na suchých stanovištích porosty svazu </w:t>
      </w:r>
      <w:r>
        <w:rPr>
          <w:rFonts w:cs="Times New Roman" w:ascii="Times New Roman" w:hAnsi="Times New Roman"/>
          <w:i/>
        </w:rPr>
        <w:t xml:space="preserve">Cynosurion </w:t>
      </w:r>
      <w:r>
        <w:rPr>
          <w:rFonts w:cs="Times New Roman" w:ascii="Times New Roman" w:hAnsi="Times New Roman"/>
        </w:rPr>
        <w:t xml:space="preserve">nebo </w:t>
      </w:r>
      <w:r>
        <w:rPr>
          <w:rFonts w:cs="Times New Roman" w:ascii="Times New Roman" w:hAnsi="Times New Roman"/>
          <w:i/>
        </w:rPr>
        <w:t>Violion caninae.</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b/>
          <w:b/>
        </w:rPr>
      </w:pPr>
      <w:r>
        <w:rPr>
          <w:rFonts w:cs="Times New Roman" w:ascii="Times New Roman" w:hAnsi="Times New Roman"/>
          <w:b/>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 xml:space="preserve">D:  *4A3 </w:t>
      </w:r>
      <w:r>
        <w:rPr>
          <w:rFonts w:cs="Times New Roman" w:ascii="Times New Roman" w:hAnsi="Times New Roman"/>
          <w:i/>
        </w:rPr>
        <w:t>(27)</w:t>
      </w:r>
      <w:r>
        <w:rPr>
          <w:rFonts w:cs="Times New Roman" w:ascii="Times New Roman" w:hAnsi="Times New Roman"/>
        </w:rPr>
        <w:t xml:space="preserve">, *4AB3 </w:t>
      </w:r>
      <w:r>
        <w:rPr>
          <w:rFonts w:cs="Times New Roman" w:ascii="Times New Roman" w:hAnsi="Times New Roman"/>
          <w:i/>
        </w:rPr>
        <w:t>(5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B3 </w:t>
      </w:r>
      <w:r>
        <w:rPr>
          <w:rFonts w:cs="Times New Roman" w:ascii="Times New Roman" w:hAnsi="Times New Roman"/>
          <w:i/>
          <w:iCs/>
        </w:rPr>
        <w:t>(1)</w:t>
      </w:r>
      <w:r>
        <w:rPr>
          <w:rFonts w:cs="Times New Roman" w:ascii="Times New Roman" w:hAnsi="Times New Roman"/>
        </w:rPr>
        <w:t xml:space="preserve">, 4AB4 </w:t>
      </w:r>
      <w:r>
        <w:rPr>
          <w:rFonts w:cs="Times New Roman" w:ascii="Times New Roman" w:hAnsi="Times New Roman"/>
          <w:i/>
        </w:rPr>
        <w:t>(15)</w:t>
      </w:r>
      <w:r>
        <w:rPr>
          <w:rFonts w:cs="Times New Roman" w:ascii="Times New Roman" w:hAnsi="Times New Roman"/>
        </w:rPr>
        <w:t xml:space="preserve">,  4A-AB5b </w:t>
      </w:r>
      <w:r>
        <w:rPr>
          <w:rFonts w:cs="Times New Roman" w:ascii="Times New Roman" w:hAnsi="Times New Roman"/>
          <w:i/>
        </w:rPr>
        <w:t>(1)</w:t>
      </w:r>
      <w:r>
        <w:rPr>
          <w:rFonts w:cs="Times New Roman" w:ascii="Times New Roman" w:hAnsi="Times New Roman"/>
        </w:rPr>
        <w:t xml:space="preserve">, 4BC5a </w:t>
      </w:r>
      <w:r>
        <w:rPr>
          <w:rFonts w:cs="Times New Roman" w:ascii="Times New Roman" w:hAnsi="Times New Roman"/>
          <w:i/>
        </w:rPr>
        <w:t>(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4BC5b </w:t>
      </w:r>
      <w:r>
        <w:rPr>
          <w:rFonts w:cs="Times New Roman" w:ascii="Times New Roman" w:hAnsi="Times New Roman"/>
          <w:i/>
        </w:rPr>
        <w:t>(3)</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i/>
          <w:iCs/>
        </w:rPr>
        <w:t>Pozn.: STG 4A-AB5b  je v 1.48 s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iCs/>
        </w:rPr>
      </w:pPr>
      <w:r>
        <w:rPr>
          <w:rFonts w:cs="Times New Roman" w:ascii="Times New Roman" w:hAnsi="Times New Roman"/>
          <w:i/>
          <w:iCs/>
        </w:rPr>
        <w:t>Pozn.: STG 3. hydrické řady jsou v 1.27 a 1.31 kontinentálního rázu (3x).</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iCs/>
        </w:rPr>
      </w:pPr>
      <w:r>
        <w:rPr>
          <w:rFonts w:cs="Times New Roman" w:ascii="Times New Roman" w:hAnsi="Times New Roman"/>
          <w:i/>
          <w:iCs/>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36 %,   travní p. 8 %,   vodní pl. 2 %,   pole  48 %,   sady 1 %,   sídla 2 %,   ostatní 3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 tomto typu biochory je vyvážené zastoupení lesů a polí, přičemž ostatní způsoby využití jsou zastoupeny málo. Lesy díky kyselejšímu substrátu a méně úrodným půdám mají více jak dvojnásobné zastoupení proti typu na neutrálních plutonitech (</w:t>
      </w:r>
      <w:r>
        <w:rPr>
          <w:rFonts w:cs="Times New Roman" w:ascii="Times New Roman" w:hAnsi="Times New Roman"/>
          <w:b/>
        </w:rPr>
        <w:t>-4RP</w:t>
      </w:r>
      <w:r>
        <w:rPr>
          <w:rFonts w:cs="Times New Roman" w:ascii="Times New Roman" w:hAnsi="Times New Roman"/>
        </w:rPr>
        <w:t>). Vyskytují se zde jak malé lesy, tak velké lesní komplexy. V jejich dřevinné skladbě dominují kulturní bory, často s příměsí smrku, zvláště na vlhčích místech. Dub je zastoupen převážně na okrajích lesů, podobně i bříza bělokorá. Buk, který se zde původně vyskytoval, dnes zcela chybí. Lesy jsou  v naprosté většině biologicky málo hodnotné.</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zastoupeny především bývalými mokrými loukami v nivách a okolí rybníků. Z části jsou dnes opuštěny a přecházejí v mokřady, většinou jsou však odvodněné a intenzivně využívané. Biologicky hodnotných travních porostů je málo. V 1.27 sem zřejmě částečně zasahuje PR Tisovské rybníky, chránící též vlhké louk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převážně tvořeny středně velkými rybníky. Mají zpravidla úzký litorální lem a díky písčitým zvětralinám substrátu je hodně z nich využíváno k rekreaci u vody. Potoky jsou převážně malé, regulované, bez většího biologického významu. Zasahuje sem zmíněná PR Tisovské rybník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řevažují středně velká pole, oddělená často lesy, potoky a rybníky. Nelesní dřevinné vegetace je v tomto typu málo, především vlivem rozsáhlých pozemkových úprav v 70. a 80. letech.</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zastoupeny nepatrně a to pouze v zahradách u vesnických domů. Sídla jsou převážně malé a středně velké vsi, v některých segmentech však jakákoliv sídla chybějí. Vesnice v Tachovském bioregionu (1.27) jsou menší a často zanedbané, nacházejí se zde ovšem i malá města jako historický Bor se zámkem (bývalým hradem) nebo okraje Plané a Chodové Plané.</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BR.</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Cílové ekosystémy: Přirozené:  v 1.48 BUAD,  v 1.27 a 1.31 ADE a ADJs;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RS  Plošiny na metamorfitech  4. v.s.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kytují se v bioregionech: 1.48.</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biochory se vyskytuje pouze na okraji východních Čech. Nachází se na tektonicky zdvižených plošinách, kam ještě nedosáhla hloubková eroze. Typ je tvořen 7 segmenty, které jsou velké a středně velké, s průměrnou velikostí 30,2 km</w:t>
      </w:r>
      <w:r>
        <w:rPr>
          <w:rFonts w:cs="Times New Roman" w:ascii="Times New Roman" w:hAnsi="Times New Roman"/>
          <w:vertAlign w:val="superscript"/>
        </w:rPr>
        <w:t xml:space="preserve">2 </w:t>
      </w:r>
      <w:r>
        <w:rPr>
          <w:rFonts w:cs="Times New Roman" w:ascii="Times New Roman" w:hAnsi="Times New Roman"/>
        </w:rPr>
        <w:t>a celkovou plochou 212 km</w:t>
      </w:r>
      <w:r>
        <w:rPr>
          <w:rFonts w:cs="Times New Roman" w:ascii="Times New Roman" w:hAnsi="Times New Roman"/>
          <w:vertAlign w:val="superscript"/>
        </w:rPr>
        <w:t>2</w:t>
      </w:r>
      <w:r>
        <w:rPr>
          <w:rFonts w:cs="Times New Roman" w:ascii="Times New Roman" w:hAnsi="Times New Roman"/>
        </w:rPr>
        <w:t xml:space="preserve">.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Reliéf má charakter mírně vyklenuté plošiny, nenápadně se sklánějící k okrajům. Chybí zde jakékoliv větší i drobné vršky a pahorky. Na plošinách se objevují pouze velmi široké nenápadné svahové sníženiny, ve kterých se koncentruje voda a někdy tak tento typ přechází v typ podmáčených sníženin </w:t>
      </w:r>
      <w:r>
        <w:rPr>
          <w:rFonts w:cs="Times New Roman" w:ascii="Times New Roman" w:hAnsi="Times New Roman"/>
          <w:b/>
        </w:rPr>
        <w:t xml:space="preserve">4Do.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ab/>
      </w:r>
      <w:r>
        <w:rPr>
          <w:rFonts w:cs="Times New Roman" w:ascii="Times New Roman" w:hAnsi="Times New Roman"/>
        </w:rPr>
        <w:t>Substrátem jsou monotónní komplexy migmatitizovaných biotitických pararul.</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kyselé kambizemě, v jádrech sníženin oglejené. Tyto půdy jsou podprůměrně živné, středně těžké, mírně kamenité se silnou hlinitou příměs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srážkově ve 4. vegetačním stupni průměrné (MT9) až mírně nadprůměrné (MT7, MT2). Vlivem výšinné polohy a tím i silnějším větrům zde jsou méně vhodné podmínky pro tvorbu přízemních teplotních inverzí. Regionální teplotní inverze sem nezasahuj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rPr>
        <w:tab/>
        <w:t xml:space="preserve">Vegetace: Kostru potenciální přirozené vegetace tvoří acidofilní bučiny a jedlobučiny ze svazu </w:t>
      </w:r>
      <w:r>
        <w:rPr>
          <w:rFonts w:cs="Times New Roman" w:ascii="Times New Roman" w:hAnsi="Times New Roman"/>
          <w:i/>
        </w:rPr>
        <w:t>Luzulo-Fagion</w:t>
      </w:r>
      <w:r>
        <w:rPr>
          <w:rFonts w:cs="Times New Roman" w:ascii="Times New Roman" w:hAnsi="Times New Roman"/>
        </w:rPr>
        <w:t>, především bikové bučiny (</w:t>
      </w:r>
      <w:r>
        <w:rPr>
          <w:rFonts w:cs="Times New Roman" w:ascii="Times New Roman" w:hAnsi="Times New Roman"/>
          <w:i/>
        </w:rPr>
        <w:t>Luzulo-Fagetum</w:t>
      </w:r>
      <w:r>
        <w:rPr>
          <w:rFonts w:cs="Times New Roman" w:ascii="Times New Roman" w:hAnsi="Times New Roman"/>
        </w:rPr>
        <w:t>). Na lesních prameništích lze předpokládat přesličkové jedliny (</w:t>
      </w:r>
      <w:r>
        <w:rPr>
          <w:rFonts w:cs="Times New Roman" w:ascii="Times New Roman" w:hAnsi="Times New Roman"/>
          <w:i/>
        </w:rPr>
        <w:t>Equiseto-Abietetum</w:t>
      </w:r>
      <w:r>
        <w:rPr>
          <w:rFonts w:cs="Times New Roman" w:ascii="Times New Roman" w:hAnsi="Times New Roman"/>
        </w:rPr>
        <w:t>). Podél Řídký typ.s</w:t>
      </w:r>
      <w:r>
        <w:rPr>
          <w:rFonts w:cs="Times New Roman" w:ascii="Times New Roman" w:hAnsi="Times New Roman"/>
          <w:i/>
        </w:rPr>
        <w:t xml:space="preserve"> </w:t>
      </w:r>
      <w:r>
        <w:rPr>
          <w:rFonts w:cs="Times New Roman" w:ascii="Times New Roman" w:hAnsi="Times New Roman"/>
        </w:rPr>
        <w:t xml:space="preserve">Na odlesněných místech lze předpokládat rašelinné louky svazu </w:t>
      </w:r>
      <w:r>
        <w:rPr>
          <w:rFonts w:cs="Times New Roman" w:ascii="Times New Roman" w:hAnsi="Times New Roman"/>
          <w:i/>
        </w:rPr>
        <w:t xml:space="preserve">Caricion fuscae </w:t>
      </w:r>
      <w:r>
        <w:rPr>
          <w:rFonts w:cs="Times New Roman" w:ascii="Times New Roman" w:hAnsi="Times New Roman"/>
        </w:rPr>
        <w:t xml:space="preserve">a vlhké louky svazu </w:t>
      </w:r>
      <w:r>
        <w:rPr>
          <w:rFonts w:cs="Times New Roman" w:ascii="Times New Roman" w:hAnsi="Times New Roman"/>
          <w:i/>
        </w:rPr>
        <w:t xml:space="preserve">Calthion </w:t>
      </w:r>
      <w:r>
        <w:rPr>
          <w:rFonts w:cs="Times New Roman" w:ascii="Times New Roman" w:hAnsi="Times New Roman"/>
        </w:rPr>
        <w:t xml:space="preserve">a </w:t>
      </w:r>
      <w:r>
        <w:rPr>
          <w:rFonts w:cs="Times New Roman" w:ascii="Times New Roman" w:hAnsi="Times New Roman"/>
          <w:i/>
        </w:rPr>
        <w:t>Molinion</w:t>
      </w:r>
      <w:r>
        <w:rPr>
          <w:rFonts w:cs="Times New Roman" w:ascii="Times New Roman" w:hAnsi="Times New Roman"/>
        </w:rPr>
        <w:t xml:space="preserve">, na suchých stanovištích trávníky svazu </w:t>
      </w:r>
      <w:r>
        <w:rPr>
          <w:rFonts w:cs="Times New Roman" w:ascii="Times New Roman" w:hAnsi="Times New Roman"/>
          <w:i/>
        </w:rPr>
        <w:t>Arrhenatherion</w:t>
      </w:r>
      <w:r>
        <w:rPr>
          <w:rFonts w:cs="Times New Roman" w:ascii="Times New Roman" w:hAnsi="Times New Roman"/>
        </w:rPr>
        <w:t xml:space="preserve">, </w:t>
      </w:r>
      <w:r>
        <w:rPr>
          <w:rFonts w:cs="Times New Roman" w:ascii="Times New Roman" w:hAnsi="Times New Roman"/>
          <w:i/>
        </w:rPr>
        <w:t xml:space="preserve">Cynosurion  </w:t>
      </w:r>
      <w:r>
        <w:rPr>
          <w:rFonts w:cs="Times New Roman" w:ascii="Times New Roman" w:hAnsi="Times New Roman"/>
        </w:rPr>
        <w:t xml:space="preserve">a </w:t>
      </w:r>
      <w:r>
        <w:rPr>
          <w:rFonts w:cs="Times New Roman" w:ascii="Times New Roman" w:hAnsi="Times New Roman"/>
          <w:i/>
        </w:rPr>
        <w:t>Violion caninae</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b/>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B3 </w:t>
      </w:r>
      <w:r>
        <w:rPr>
          <w:rFonts w:cs="Times New Roman" w:ascii="Times New Roman" w:hAnsi="Times New Roman"/>
          <w:i/>
        </w:rPr>
        <w:t>(80)</w:t>
      </w:r>
      <w:r>
        <w:rPr>
          <w:rFonts w:cs="Times New Roman" w:ascii="Times New Roman" w:hAnsi="Times New Roman"/>
        </w:rPr>
        <w:t xml:space="preserve">,  4AB4 </w:t>
      </w:r>
      <w:r>
        <w:rPr>
          <w:rFonts w:cs="Times New Roman" w:ascii="Times New Roman" w:hAnsi="Times New Roman"/>
          <w:i/>
        </w:rPr>
        <w:t>(17).</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4A5b </w:t>
      </w:r>
      <w:r>
        <w:rPr>
          <w:rFonts w:cs="Times New Roman" w:ascii="Times New Roman" w:hAnsi="Times New Roman"/>
          <w:i/>
        </w:rPr>
        <w:t>(+)</w:t>
      </w:r>
      <w:r>
        <w:rPr>
          <w:rFonts w:cs="Times New Roman" w:ascii="Times New Roman" w:hAnsi="Times New Roman"/>
        </w:rPr>
        <w:t xml:space="preserve">,  4BC5a </w:t>
      </w:r>
      <w:r>
        <w:rPr>
          <w:rFonts w:cs="Times New Roman" w:ascii="Times New Roman" w:hAnsi="Times New Roman"/>
          <w:i/>
        </w:rPr>
        <w:t>(2)</w:t>
      </w:r>
      <w:r>
        <w:rPr>
          <w:rFonts w:cs="Times New Roman" w:ascii="Times New Roman" w:hAnsi="Times New Roman"/>
        </w:rPr>
        <w:t xml:space="preserve">,  4BC5b </w:t>
      </w:r>
      <w:r>
        <w:rPr>
          <w:rFonts w:cs="Times New Roman" w:ascii="Times New Roman" w:hAnsi="Times New Roman"/>
          <w:i/>
        </w:rPr>
        <w:t>(1)</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Lesy 42 %,  travní p. 9,5 %,  vodní pl. 1 %,   pole 40 %,  sady 2 %,   sídla 2,5 %,  ostatní 3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Nejvíce jsou zastoupeny lesy, tvořící středně velké až velké lesní celky a komplexy. Nacházejí se zde prakticky pouze rozlehlé smrkové monokultury a jedinými přirozenými lesy jsou olšiny podél potoků. Na okrajích lesů, zvláště v západní části, se mohou objevovat břízy, borovice, duby zimní i habry. Stará olšina s bledulí jarní je chráněna v PR Velká a Malá olšin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především v nivách potoků. Částečně jsou intenzivně využívané, menší louky a louky uzavřené v lesích jsou opuštěné, přecházejí mokřady a zarůstají náletem, hlavně olšemi. Travní porosty mají obecně nízkou biologickou hodnotu, výjimkou je např. rašelinná loučka na vrchu Březina u Uhlířských Janovic.</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zastoupeny málo. Tvoří je především drobné rybníky v lesích a dva středně velké rybníky, z nichž nejnápadnější je v městečku Habry. Potoky jsou s výjimkou Sázavky malé a mimo lesy zpravidla regulované.</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jsou poměrně velká, avšak většinou uzavřená v lesních komplexech. Dřevinná vegetace mimo les téměř chyb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zastoupeny pouze v zahrádkách u vesnických obydlí. Sídla jsou zastoupena průměrně četně, většinou jsou to středně velké zemědělské vsi. Největšími sídly jsou Chotěboř a Habry.</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BS.</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AD;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RS  Plošiny na metamorfitech v suché oblasti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21, 1.31</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egmenty tohoto typu se vyskytují pouze v jihovýchodních Čechách. V bioregionu Třeboňském (1.31) se nacházejí na dně zdvižené kotliny, v bioregionu Bechyňském (1.21) pod okolními vyššími pahorkatinami, ale zároveň ve výšinné poloze nad zaříznutými údolími. Segmenty leží v obou bioregionech blízko společné hranice a přiřazení do jednotlivých bioregionů je spíše konvenční. Typ je tvořen 32 segmenty s průměrnou plochou 11,6 km</w:t>
      </w:r>
      <w:r>
        <w:rPr>
          <w:rFonts w:cs="Times New Roman" w:ascii="Times New Roman" w:hAnsi="Times New Roman"/>
          <w:vertAlign w:val="superscript"/>
        </w:rPr>
        <w:t xml:space="preserve">2 </w:t>
      </w:r>
      <w:r>
        <w:rPr>
          <w:rFonts w:cs="Times New Roman" w:ascii="Times New Roman" w:hAnsi="Times New Roman"/>
        </w:rPr>
        <w:t>a celkovou plochou 371 km</w:t>
      </w:r>
      <w:r>
        <w:rPr>
          <w:rFonts w:cs="Times New Roman" w:ascii="Times New Roman" w:hAnsi="Times New Roman"/>
          <w:vertAlign w:val="superscript"/>
        </w:rPr>
        <w:t>2</w:t>
      </w:r>
      <w:r>
        <w:rPr>
          <w:rFonts w:cs="Times New Roman" w:ascii="Times New Roman" w:hAnsi="Times New Roman"/>
        </w:rPr>
        <w:t>. Největší plochu zabírá typ v bioregionu Třeboňském – 261 km</w:t>
      </w:r>
      <w:r>
        <w:rPr>
          <w:rFonts w:cs="Times New Roman" w:ascii="Times New Roman" w:hAnsi="Times New Roman"/>
          <w:vertAlign w:val="superscript"/>
        </w:rPr>
        <w:t>2</w:t>
      </w:r>
      <w:r>
        <w:rPr>
          <w:rFonts w:cs="Times New Roman" w:ascii="Times New Roman" w:hAnsi="Times New Roman"/>
        </w:rPr>
        <w:t>, menší v Bechyňském – 111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Reliéf je mírně zvlněnou plošinou, z níž téměř neznatelně vystupují plochá návrší, zvedající se nad okolí asi o 30 m. Po plošině protékají potoky, které si zde vytvořily nezřetelná otevřená mělká údolí s hloubkou do 25 m.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monotónní komplexy ortorul a migmatitů, jejich povrch je však často pokryt hlubšími zvětralinami.</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Půdy jsou převážně kyselé kambizemě, v malých plochých depresích pseudoglejové a s ostrůvky pseudoglejů. V lesích pod jehličnatými kulturami jsou udávány kambizemě silně kyselé. Půdy jsou písčito-hlinité s kamenitou příměsí, podprůměrně živné.</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relativně sušší (MT9, MT7). Vzhledem k reliéfu jsou zde podmínky pro tvorbu středně silných přízemní teplotních inverzí a pro regionální teplotní inverz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egetace: Potenciální přirozenou vegetaci tvoří acidofilní doubravy ze svazu </w:t>
      </w:r>
      <w:r>
        <w:rPr>
          <w:rFonts w:cs="Times New Roman" w:ascii="Times New Roman" w:hAnsi="Times New Roman"/>
          <w:i/>
        </w:rPr>
        <w:t>Genisto germanicae-Quercion</w:t>
      </w:r>
      <w:r>
        <w:rPr>
          <w:rFonts w:cs="Times New Roman" w:ascii="Times New Roman" w:hAnsi="Times New Roman"/>
        </w:rPr>
        <w:t>, především jedlové doubravy (</w:t>
      </w:r>
      <w:r>
        <w:rPr>
          <w:rFonts w:cs="Times New Roman" w:ascii="Times New Roman" w:hAnsi="Times New Roman"/>
          <w:i/>
        </w:rPr>
        <w:t>Abieti-Quercetum</w:t>
      </w:r>
      <w:r>
        <w:rPr>
          <w:rFonts w:cs="Times New Roman" w:ascii="Times New Roman" w:hAnsi="Times New Roman"/>
        </w:rPr>
        <w:t>). P</w:t>
      </w:r>
      <w:r>
        <w:rPr>
          <w:rFonts w:cs="Times New Roman" w:ascii="Times New Roman" w:hAnsi="Times New Roman"/>
          <w:iCs/>
        </w:rPr>
        <w:t>odél potoků lze předpokládat ptačincové olšiny (</w:t>
      </w:r>
      <w:r>
        <w:rPr>
          <w:rFonts w:cs="Times New Roman" w:ascii="Times New Roman" w:hAnsi="Times New Roman"/>
          <w:i/>
        </w:rPr>
        <w:t>Stellario-Alnetum</w:t>
      </w:r>
      <w:r>
        <w:rPr>
          <w:rFonts w:cs="Times New Roman" w:ascii="Times New Roman" w:hAnsi="Times New Roman"/>
          <w:iCs/>
        </w:rPr>
        <w:t>).</w:t>
      </w:r>
      <w:r>
        <w:rPr>
          <w:rFonts w:cs="Times New Roman" w:ascii="Times New Roman" w:hAnsi="Times New Roman"/>
        </w:rPr>
        <w:t xml:space="preserve"> Na odlesněných místech lze očekávat rašelinné louky svazu </w:t>
      </w:r>
      <w:r>
        <w:rPr>
          <w:rFonts w:cs="Times New Roman" w:ascii="Times New Roman" w:hAnsi="Times New Roman"/>
          <w:i/>
        </w:rPr>
        <w:t xml:space="preserve">Caricion fuscae </w:t>
      </w:r>
      <w:r>
        <w:rPr>
          <w:rFonts w:cs="Times New Roman" w:ascii="Times New Roman" w:hAnsi="Times New Roman"/>
        </w:rPr>
        <w:t xml:space="preserve">a vlhké louky svazu </w:t>
      </w:r>
      <w:r>
        <w:rPr>
          <w:rFonts w:cs="Times New Roman" w:ascii="Times New Roman" w:hAnsi="Times New Roman"/>
          <w:i/>
        </w:rPr>
        <w:t xml:space="preserve">Calthion </w:t>
      </w:r>
      <w:r>
        <w:rPr>
          <w:rFonts w:cs="Times New Roman" w:ascii="Times New Roman" w:hAnsi="Times New Roman"/>
        </w:rPr>
        <w:t xml:space="preserve">a </w:t>
      </w:r>
      <w:r>
        <w:rPr>
          <w:rFonts w:cs="Times New Roman" w:ascii="Times New Roman" w:hAnsi="Times New Roman"/>
          <w:i/>
        </w:rPr>
        <w:t>Molinion</w:t>
      </w:r>
      <w:r>
        <w:rPr>
          <w:rFonts w:cs="Times New Roman" w:ascii="Times New Roman" w:hAnsi="Times New Roman"/>
        </w:rPr>
        <w:t xml:space="preserve">, na suchých stanovištích vegetace svazu </w:t>
      </w:r>
      <w:r>
        <w:rPr>
          <w:rFonts w:cs="Times New Roman" w:ascii="Times New Roman" w:hAnsi="Times New Roman"/>
          <w:i/>
        </w:rPr>
        <w:t>Arrhenatherion</w:t>
      </w:r>
      <w:r>
        <w:rPr>
          <w:rFonts w:cs="Times New Roman" w:ascii="Times New Roman" w:hAnsi="Times New Roman"/>
        </w:rPr>
        <w:t xml:space="preserve">, </w:t>
      </w:r>
      <w:r>
        <w:rPr>
          <w:rFonts w:cs="Times New Roman" w:ascii="Times New Roman" w:hAnsi="Times New Roman"/>
          <w:i/>
        </w:rPr>
        <w:t xml:space="preserve">Cynosurion </w:t>
      </w:r>
      <w:r>
        <w:rPr>
          <w:rFonts w:cs="Times New Roman" w:ascii="Times New Roman" w:hAnsi="Times New Roman"/>
        </w:rPr>
        <w:t xml:space="preserve">a </w:t>
      </w:r>
      <w:r>
        <w:rPr>
          <w:rFonts w:cs="Times New Roman" w:ascii="Times New Roman" w:hAnsi="Times New Roman"/>
          <w:i/>
        </w:rPr>
        <w:t>Violion caninae</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rPr>
        <w:tab/>
        <w:t>Druh 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B3 </w:t>
      </w:r>
      <w:r>
        <w:rPr>
          <w:rFonts w:cs="Times New Roman" w:ascii="Times New Roman" w:hAnsi="Times New Roman"/>
          <w:i/>
        </w:rPr>
        <w:t>(70)</w:t>
      </w:r>
      <w:r>
        <w:rPr>
          <w:rFonts w:cs="Times New Roman" w:ascii="Times New Roman" w:hAnsi="Times New Roman"/>
        </w:rPr>
        <w:t xml:space="preserve">,  4AB4 </w:t>
      </w:r>
      <w:r>
        <w:rPr>
          <w:rFonts w:cs="Times New Roman" w:ascii="Times New Roman" w:hAnsi="Times New Roman"/>
          <w:i/>
        </w:rPr>
        <w:t>(26).</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4A5b </w:t>
      </w:r>
      <w:r>
        <w:rPr>
          <w:rFonts w:cs="Times New Roman" w:ascii="Times New Roman" w:hAnsi="Times New Roman"/>
          <w:i/>
        </w:rPr>
        <w:t>(+)</w:t>
      </w:r>
      <w:r>
        <w:rPr>
          <w:rFonts w:cs="Times New Roman" w:ascii="Times New Roman" w:hAnsi="Times New Roman"/>
        </w:rPr>
        <w:t xml:space="preserve">,  4BC5a </w:t>
      </w:r>
      <w:r>
        <w:rPr>
          <w:rFonts w:cs="Times New Roman" w:ascii="Times New Roman" w:hAnsi="Times New Roman"/>
          <w:i/>
        </w:rPr>
        <w:t>(3)</w:t>
      </w:r>
      <w:r>
        <w:rPr>
          <w:rFonts w:cs="Times New Roman" w:ascii="Times New Roman" w:hAnsi="Times New Roman"/>
        </w:rPr>
        <w:t xml:space="preserve">,  4BC5b </w:t>
      </w:r>
      <w:r>
        <w:rPr>
          <w:rFonts w:cs="Times New Roman" w:ascii="Times New Roman" w:hAnsi="Times New Roman"/>
          <w:i/>
        </w:rPr>
        <w:t>(1)</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t>Pozn.: V 1.31 má STG 4AB3 ráz kontinentální oblasti (4AB3x).</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26 %,  travní p. 6,5 %,  vodní pl. 2 %,   pole 55 %,  sady 2 %,   sídla 3,5 %,  ostatní 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 tomto typu biochory na rozdíl od předchozího typu </w:t>
      </w:r>
      <w:r>
        <w:rPr>
          <w:rFonts w:cs="Times New Roman" w:ascii="Times New Roman" w:hAnsi="Times New Roman"/>
          <w:b/>
        </w:rPr>
        <w:t xml:space="preserve">4RS </w:t>
      </w:r>
      <w:r>
        <w:rPr>
          <w:rFonts w:cs="Times New Roman" w:ascii="Times New Roman" w:hAnsi="Times New Roman"/>
        </w:rPr>
        <w:t>mají lesy menší zastoupení (tam 42 %)</w:t>
      </w:r>
      <w:r>
        <w:rPr>
          <w:rFonts w:cs="Times New Roman" w:ascii="Times New Roman" w:hAnsi="Times New Roman"/>
          <w:b/>
        </w:rPr>
        <w:t xml:space="preserve"> </w:t>
      </w:r>
      <w:r>
        <w:rPr>
          <w:rFonts w:cs="Times New Roman" w:ascii="Times New Roman" w:hAnsi="Times New Roman"/>
        </w:rPr>
        <w:t xml:space="preserve">a dominují zde pole. Je to částečně dáno příznivějším klimatem, částečně tím, že v okolí segmentů typu </w:t>
      </w:r>
      <w:r>
        <w:rPr>
          <w:rFonts w:cs="Times New Roman" w:ascii="Times New Roman" w:hAnsi="Times New Roman"/>
          <w:b/>
        </w:rPr>
        <w:t xml:space="preserve">-4RS </w:t>
      </w:r>
      <w:r>
        <w:rPr>
          <w:rFonts w:cs="Times New Roman" w:ascii="Times New Roman" w:hAnsi="Times New Roman"/>
        </w:rPr>
        <w:t>jsou biochory s ještě méně úrodnými půdami. Pole jsou středně velká a hlavně velká, zpravidla bez dřevinné vegetace; oddělená polními cestami a lesy. Podél komunikací je doprovod dřevin dnes také spíše vzácný.</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Lesy tvoří malé a středně velké celky; jsou to téměř pouze borové a smrkovo-borové kultury. Pouze na okrajích lesů a u rybníků se vyskytují duby letní i břízy a v úzkých nivách olšiny. V Třeboňském bioregionu jsou lesy proloženy mnoha malými rybníky. Nachází se zde PP Lipina chránící zbytek starší lipové doubravy. V potočním lese leží malá PP Stříbrná huť, chránící lokalitu ďáblíku bahenního. Leží zde i mokřadní lesy v okrajově do typu zasahující rozsáhlejší PR Výtopa Rožmberka. V 1.21 sem přesahují lesy (převážně jehličnaté kultury) v rámci PP Židova strouha.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tvoří především drobné segmenty podél potoků. V blízkosti sídel bývají intenzivně využívány, ale na vzdálenějších místech a především v lesích jsou opuštěné, přecházejí v ostřicové nebo rákosové mokřady a zarůstají olšovým náletem. Leží zde mokřady v okrajově do typu zasahující zmíněné PR Výtopa Rožmberka. Více než 300 starých jalovců na bývalé pastvině je chráněno v 1.21 v PP Černýšovické jalovce.</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Z vodních ploch se v Bechyňském bioregionu vykytují prakticky pouze potoky. V Třeboňském bioregionu jsou i kaskády malých rybníků a větší vodní toky, jako řeka Nežárka. Leží zde PP Králek, chránící rybník s pobřežnicí jednokvětou na březích.</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ady jsou vázány pouze na zahrádky u vesnických stavení. Sídla jsou zastoupena především malými a středně velkými vesnicemi, v Třeboňském bioregionu i se zachovalou architekturou vesnického baroka. Zároveň se zde nachází rozsáhlý areál jaderné elektrárny Temelín o ploše asi 4 km</w:t>
      </w:r>
      <w:r>
        <w:rPr>
          <w:rFonts w:cs="Times New Roman" w:ascii="Times New Roman" w:hAnsi="Times New Roman"/>
          <w:vertAlign w:val="superscript"/>
        </w:rPr>
        <w:t>2</w:t>
      </w:r>
      <w:r>
        <w:rPr>
          <w:rFonts w:cs="Times New Roman" w:ascii="Times New Roman" w:hAnsi="Times New Roman"/>
        </w:rPr>
        <w:t>, který svými vysokými chladícími věžemi poškodil krajinný ráz převážné části jižních Čech.</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BS+4Do.</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v 1.21 BUAD, v 1.31 ADJs;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RU  Plošiny na štěrkopíscích  4. v.s. </w:t>
        <w:tab/>
        <w:tab/>
        <w:tab/>
      </w:r>
      <w:r>
        <w:rPr>
          <w:rFonts w:cs="Times New Roman" w:ascii="Times New Roman" w:hAnsi="Times New Roman"/>
        </w:rPr>
        <w:t>Extrémní typ.</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yskytují se v bioregionech: 1.22, 1.31, 1.34, 1.39, 1.46, 1.47, 1.48, 1.56.</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biochory je na našem území vázán pouze na hercynskou podprovincii a to jižní, východní a severní Čechy. Mladší terasy tvoří zpravidla středně velké segmenty ve výše položených pánvích a kotlinách, staré terasy ve formě malých segmentů jsou na rozvodních tektonicky zdvižených plošin. V bioregionu Žitavském (1.56) tvoří štěrkopísky i velmi ploché proluviální kužely na severním úpatí Jizerskohorského bioregionu (1.67) a to v okolí Nového Města pod Smrkem a Hejnice. Typ je tvořen 56 většinou malými segmenty s průměrnou plochou 3,9 km</w:t>
      </w:r>
      <w:r>
        <w:rPr>
          <w:rFonts w:cs="Times New Roman" w:ascii="Times New Roman" w:hAnsi="Times New Roman"/>
          <w:vertAlign w:val="superscript"/>
        </w:rPr>
        <w:t xml:space="preserve">2 </w:t>
      </w:r>
      <w:r>
        <w:rPr>
          <w:rFonts w:cs="Times New Roman" w:ascii="Times New Roman" w:hAnsi="Times New Roman"/>
        </w:rPr>
        <w:t>a celkovou plochou 217 km</w:t>
      </w:r>
      <w:r>
        <w:rPr>
          <w:rFonts w:cs="Times New Roman" w:ascii="Times New Roman" w:hAnsi="Times New Roman"/>
          <w:vertAlign w:val="superscript"/>
        </w:rPr>
        <w:t>2</w:t>
      </w:r>
      <w:r>
        <w:rPr>
          <w:rFonts w:cs="Times New Roman" w:ascii="Times New Roman" w:hAnsi="Times New Roman"/>
        </w:rPr>
        <w:t>. Největší plochu zabírá typ v bioregionech Třeboňském (1.31) – 142 km</w:t>
      </w:r>
      <w:r>
        <w:rPr>
          <w:rFonts w:cs="Times New Roman" w:ascii="Times New Roman" w:hAnsi="Times New Roman"/>
          <w:vertAlign w:val="superscript"/>
        </w:rPr>
        <w:t>2</w:t>
      </w:r>
      <w:r>
        <w:rPr>
          <w:rFonts w:cs="Times New Roman" w:ascii="Times New Roman" w:hAnsi="Times New Roman"/>
        </w:rPr>
        <w:t xml:space="preserve"> a Ralském (1.34) – 44 km</w:t>
      </w:r>
      <w:r>
        <w:rPr>
          <w:rFonts w:cs="Times New Roman" w:ascii="Times New Roman" w:hAnsi="Times New Roman"/>
          <w:vertAlign w:val="superscript"/>
        </w:rPr>
        <w:t>2</w:t>
      </w:r>
      <w:r>
        <w:rPr>
          <w:rFonts w:cs="Times New Roman" w:ascii="Times New Roman" w:hAnsi="Times New Roman"/>
        </w:rPr>
        <w:t>, nejmenší v  Havlíčkobrodském (1.48) – 1,5 km</w:t>
      </w:r>
      <w:r>
        <w:rPr>
          <w:rFonts w:cs="Times New Roman" w:ascii="Times New Roman" w:hAnsi="Times New Roman"/>
          <w:vertAlign w:val="superscript"/>
        </w:rPr>
        <w:t>2</w:t>
      </w:r>
      <w:r>
        <w:rPr>
          <w:rFonts w:cs="Times New Roman" w:ascii="Times New Roman" w:hAnsi="Times New Roman"/>
        </w:rPr>
        <w:t>.</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má charakter plošin, u mladších teras je směrem k řece nápadný několik metrů vysoký svah. Zbytky starších teras nemají už zachovánu vodorovnou plošinu, zpravidla se jedná o rozvlečené denudační zbytky na plochém reliéfu. V Třeboňském bioregionu (1.31) se na terasách nacházejí i malé přesypy vátých písků, největší je chráněn v PR Písečný přesyp u Vlkova. Unikát v rámci typu – rulová skalka – je zde chráněna v PP Kozí vršek. Reliéf je zpestřen mnoha malými opuštěnými pískovnami a v Třeboňském bioregionu velkými aktivními štěrkovnami.</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v Třeboňském, Ralském a Žitavském bioregionu tvoří většinou pleistocénní štěrkopísky říčních teras, přičemž štěrky v Žitavském bioregionu jsou hrubší, méně vytříděné a živnější. Fragmenty na zdvižených plošinách v Posázavském, Pelhřimovském i Havlíčkobrodském bioregionu jsou neogenní říční až jezerní písky a štěrky s proplástky nevápnitých jílů. Ve Svitavském bioregionu se jedná o rozpadlé kaolinické křídové (coniacké) pískovce. Pro kyselost substrátu a tomu odpovídající biotu je typ řazen mezi extrém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písčité, kyselé a zpravidla suché. Výjimkou jsou místa s mělkou hladinou podzemní vody v Třeboňském bioregionu (1.31) a obecně okraje teras přecházející do podmáčených sníženin. Typologicky náleží půdy mezi arenické kambizemě a kyselé arenické kambizemě. V Třeboňském bioregionu pod borovými lesy jsou uváděny podzoly, na výše položených místech dokonce železité, ve sníženinách a na nízkých terasách oglejené. Na sousedících polích jsou však uváděny pouze arenické kambizemě.</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zpravidla průměrně vlhké (MT10, MT9, MT3), pouze na severním úpatí Jizerských hor je velmi vlhké (MT2). Významné jsou přízemní teplotní inverze, na plošinách a v pánvích (bioregiony 1.31, 1.34) k nim pak přistupují ještě regionální teplotní inverze. Severní úpatí Jizerských hor je pod vlivem chladného vzduchu stékajícího v noci z hor. Vzhledem k převážně suchým půdám náleží společenstva do bezbukové varianty vegetační stupňovitosti.</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egetace: Potenciální přirozenou vegetaci tvoří acidofilní doubravy svazu </w:t>
      </w:r>
      <w:r>
        <w:rPr>
          <w:rFonts w:cs="Times New Roman" w:ascii="Times New Roman" w:hAnsi="Times New Roman"/>
          <w:i/>
        </w:rPr>
        <w:t>Genisto germanicae-Quercion</w:t>
      </w:r>
      <w:r>
        <w:rPr>
          <w:rFonts w:cs="Times New Roman" w:ascii="Times New Roman" w:hAnsi="Times New Roman"/>
        </w:rPr>
        <w:t>, jednak bikové doubravy (</w:t>
      </w:r>
      <w:r>
        <w:rPr>
          <w:rFonts w:cs="Times New Roman" w:ascii="Times New Roman" w:hAnsi="Times New Roman"/>
          <w:i/>
        </w:rPr>
        <w:t>Luzulo albidae-Quercetum petraeae</w:t>
      </w:r>
      <w:r>
        <w:rPr>
          <w:rFonts w:cs="Times New Roman" w:ascii="Times New Roman" w:hAnsi="Times New Roman"/>
        </w:rPr>
        <w:t>), často  a typicky však brusinkové borové doubravy (</w:t>
      </w:r>
      <w:r>
        <w:rPr>
          <w:rFonts w:cs="Times New Roman" w:ascii="Times New Roman" w:hAnsi="Times New Roman"/>
          <w:i/>
        </w:rPr>
        <w:t>Vaccinio vitis-idaeae-Quercetum</w:t>
      </w:r>
      <w:r>
        <w:rPr>
          <w:rFonts w:cs="Times New Roman" w:ascii="Times New Roman" w:hAnsi="Times New Roman"/>
        </w:rPr>
        <w:t>). Na ojedinělých vlhkých místech je doplňují olšové jaseniny (</w:t>
      </w:r>
      <w:r>
        <w:rPr>
          <w:rFonts w:cs="Times New Roman" w:ascii="Times New Roman" w:hAnsi="Times New Roman"/>
          <w:i/>
        </w:rPr>
        <w:t>Pruno-Fraxinetum</w:t>
      </w:r>
      <w:r>
        <w:rPr>
          <w:rFonts w:cs="Times New Roman" w:ascii="Times New Roman" w:hAnsi="Times New Roman"/>
        </w:rPr>
        <w:t xml:space="preserve">). Odlesněné a zatravněné plochy hlavně v minulosti kryly acidofilní trávníky svazu </w:t>
      </w:r>
      <w:r>
        <w:rPr>
          <w:rFonts w:cs="Times New Roman" w:ascii="Times New Roman" w:hAnsi="Times New Roman"/>
          <w:i/>
        </w:rPr>
        <w:t>Violion caninae</w:t>
      </w:r>
      <w:r>
        <w:rPr>
          <w:rFonts w:cs="Times New Roman" w:ascii="Times New Roman" w:hAnsi="Times New Roman"/>
        </w:rPr>
        <w:t xml:space="preserve"> a </w:t>
      </w:r>
      <w:r>
        <w:rPr>
          <w:rFonts w:cs="Times New Roman" w:ascii="Times New Roman" w:hAnsi="Times New Roman"/>
          <w:i/>
        </w:rPr>
        <w:t>Corynephorion</w:t>
      </w:r>
      <w:r>
        <w:rPr>
          <w:rFonts w:cs="Times New Roman" w:ascii="Times New Roman" w:hAnsi="Times New Roman"/>
        </w:rPr>
        <w:t xml:space="preserve">. Lokální podmáčené sníženiny mohou hostit rašelinné louky svazu </w:t>
      </w:r>
      <w:r>
        <w:rPr>
          <w:rFonts w:cs="Times New Roman" w:ascii="Times New Roman" w:hAnsi="Times New Roman"/>
          <w:i/>
        </w:rPr>
        <w:t xml:space="preserve">Caricion fuscae </w:t>
      </w:r>
      <w:r>
        <w:rPr>
          <w:rFonts w:cs="Times New Roman" w:ascii="Times New Roman" w:hAnsi="Times New Roman"/>
        </w:rPr>
        <w:t xml:space="preserve">a vlhké louky svazu </w:t>
      </w:r>
      <w:r>
        <w:rPr>
          <w:rFonts w:cs="Times New Roman" w:ascii="Times New Roman" w:hAnsi="Times New Roman"/>
          <w:i/>
        </w:rPr>
        <w:t>Molinion</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homogenní,  v 1.31, 1.34 a 1.56 kontrastně-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AB2-3ar </w:t>
      </w:r>
      <w:r>
        <w:rPr>
          <w:rFonts w:cs="Times New Roman" w:ascii="Times New Roman" w:hAnsi="Times New Roman"/>
          <w:i/>
        </w:rPr>
        <w:t>(90).</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4A4 </w:t>
      </w:r>
      <w:r>
        <w:rPr>
          <w:rFonts w:cs="Times New Roman" w:ascii="Times New Roman" w:hAnsi="Times New Roman"/>
          <w:i/>
        </w:rPr>
        <w:t>(6)</w:t>
      </w:r>
      <w:r>
        <w:rPr>
          <w:rFonts w:cs="Times New Roman" w:ascii="Times New Roman" w:hAnsi="Times New Roman"/>
        </w:rPr>
        <w:t xml:space="preserve">, 4A5b </w:t>
      </w:r>
      <w:r>
        <w:rPr>
          <w:rFonts w:cs="Times New Roman" w:ascii="Times New Roman" w:hAnsi="Times New Roman"/>
          <w:i/>
        </w:rPr>
        <w:t>(1)</w:t>
      </w:r>
      <w:r>
        <w:rPr>
          <w:rFonts w:cs="Times New Roman" w:ascii="Times New Roman" w:hAnsi="Times New Roman"/>
        </w:rPr>
        <w:t xml:space="preserve">, 4BC5a </w:t>
      </w:r>
      <w:r>
        <w:rPr>
          <w:rFonts w:cs="Times New Roman" w:ascii="Times New Roman" w:hAnsi="Times New Roman"/>
          <w:i/>
        </w:rPr>
        <w:t>(2)</w:t>
      </w:r>
      <w:r>
        <w:rPr>
          <w:rFonts w:cs="Times New Roman" w:ascii="Times New Roman" w:hAnsi="Times New Roman"/>
        </w:rPr>
        <w:t xml:space="preserve">, *4AB7b (+), *4AB8b </w:t>
      </w:r>
      <w:r>
        <w:rPr>
          <w:rFonts w:cs="Times New Roman" w:ascii="Times New Roman" w:hAnsi="Times New Roman"/>
          <w:i/>
          <w:iCs/>
        </w:rPr>
        <w:t>(+)</w:t>
      </w:r>
      <w:r>
        <w:rPr>
          <w:rFonts w:cs="Times New Roman" w:ascii="Times New Roman" w:hAnsi="Times New Roman"/>
        </w:rPr>
        <w:t xml:space="preserve">, *4AB9b </w:t>
      </w:r>
      <w:r>
        <w:rPr>
          <w:rFonts w:cs="Times New Roman" w:ascii="Times New Roman" w:hAnsi="Times New Roman"/>
          <w:i/>
          <w:iCs/>
        </w:rPr>
        <w:t>(1)</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rPr>
      </w:pPr>
      <w:r>
        <w:rPr>
          <w:rFonts w:cs="Times New Roman" w:ascii="Times New Roman" w:hAnsi="Times New Roman"/>
          <w:i/>
        </w:rPr>
        <w:t>Pozn:  STG hydrické řady 4 a 5 se nacházejí pouze v bioregionech 1.31, 1.34, 1.56.</w:t>
      </w:r>
      <w:r>
        <w:rPr>
          <w:rFonts w:cs="Times New Roman" w:ascii="Times New Roman" w:hAnsi="Times New Roman"/>
        </w:rPr>
        <w:t xml:space="preserve">  </w:t>
      </w:r>
      <w:r>
        <w:rPr>
          <w:rFonts w:cs="Times New Roman" w:ascii="Times New Roman" w:hAnsi="Times New Roman"/>
          <w:i/>
          <w:iCs/>
        </w:rPr>
        <w:t>STG 4AB7b-9b představuje zatopené štěrkovny v 1.31.</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rPr>
      </w:pPr>
      <w:r>
        <w:rPr>
          <w:rFonts w:cs="Times New Roman" w:ascii="Times New Roman" w:hAnsi="Times New Roman"/>
          <w:i/>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46 %,   travní p. 5,5 %,  vodní pl. 3 %,   pole 32 %,  sady 3 %,  sídla 6,5 %,  ostatní 4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Polovinu plochy typu zabírají lesy. V pánvích (bioregiony 1.31 a 1.34) jsou téměř čistě borové a tvoří velké celky až komplexy. Menší segmenty na plošinách mají lesy smrkové borové, nebo smíšené z těchto dřevin. Obecně se lesy na terasách od okolí odlišují větším zastoupením borovice. Výjimkou jsou lesy v Žitavském bioregionu (1.56), kde podél potoků z hor jsou časté olšiny, na sušších místech nálety bříz. Lesy, převážně polopřirozené bory s příměsí dubu a bříz jsou chráněny v Třeboňském bioregionu maloplošných chráněných územích, zpravidla přesahujících do typu z okolních niv a podmáčených depresí. Leží zde tak smíšené lesy v rozsáhlé NPR Stará řeka, v PR Na Ivance a menší plochy v PR Novořecké močál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zastoupeny málo, především podél potoků a na okrajích segmentů u rybníků. Mají mokřadní charakter a v 90. letech 20. století byly většinou neobhospodařované. Výjimkou jsou suché travní porosty v bývalém vojenském prostoru Ralsko v okolí letiště v Hradčanech. Součástí typu jsou zmíněné PP Kozí vršek - rulová skalka s koniklecem jarním a PR Písečný přesyp u Vlkova s psamofilní biotou. V PR Pískovna na cvičišti jsou chráněni mokřadní živočichové.</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zastoupeny velmi nerovnoměrně, v některých menších segmentech zcela chybějí. V Třeboňském bioregionu sem byly zahrnuty i menší rybníky; největší plochu zde však zabírají zatopené štěrkovny, z nichž nejrozsáhlejší severně od Suchdolu n./Lužnicí má délku 4,5 km a šířku průměrně 0,5 km.</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jsou velká, zpravidla s nepatrným doprovodem dřevinné zeleně. Jsou však většinou obklopena les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mají malou plochu (vlivem neúrodných půd) a jsou vázány na malé segmenty v zahrádkách u domů v sídlech.</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jsou poměrně hojně zastoupena, neboť v bažinatých krajinách poskytoval tento typ suché místo pro výstavbu a zároveň zaručoval blízkost hladiny podzemní vody. Nachází se zde tak všechny typy sídel od samot charakteru dvorců v Třeboňském bioregionu, přes malé vsi, větší vesnice až po města jako Mimoň (východní část) a Česká Lípa (jižní průmyslová část města). V malých segmentech na plošinách (zpravidla zalesněných) sídla naopak zcela chybějí.</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1"/>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ADE; náhradní: SPP – mimo 1.46, 1.48, 1.56;  v 1.31 VOVS.</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RW  Plošiny na pískovcích ve  4. v.s. </w:t>
        <w:tab/>
        <w:tab/>
        <w:tab/>
      </w:r>
      <w:r>
        <w:rPr>
          <w:rFonts w:cs="Times New Roman" w:ascii="Times New Roman" w:hAnsi="Times New Roman"/>
        </w:rPr>
        <w:t>Extrémní typ.</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kytují se v bioregionech: 1.34.</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biochory je vázán pouze na rozsáhlé plošiny Ralského bioregionu (1.34). Převážně jej tvoří jeden extrémně velký segment. Celkem typ tvoří 9 segmentů s průměrnou velikostí 14,2 km</w:t>
      </w:r>
      <w:r>
        <w:rPr>
          <w:rFonts w:cs="Times New Roman" w:ascii="Times New Roman" w:hAnsi="Times New Roman"/>
          <w:vertAlign w:val="superscript"/>
        </w:rPr>
        <w:t xml:space="preserve">2 </w:t>
      </w:r>
      <w:r>
        <w:rPr>
          <w:rFonts w:cs="Times New Roman" w:ascii="Times New Roman" w:hAnsi="Times New Roman"/>
        </w:rPr>
        <w:t>a celkovou plochou 128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má charakter nepatrně vyklenuté či ukloněné plošiny. Ojediněle je zpestřen do 20 m hlubokými otevřenými začínajícími údolími. Až na nepatrné výjimky zde chybí ostřejší terénní hrany a skalní útvary. Součástí plošiny jsou i ojedinělé malé neovulkanické pně, tvořící nápadné, ostře vystupující asi 30 m vysoké pahork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je v nižší východní části bioregionu tvořen vápnitými pískovci, které východně od Bezdězu přecházejí v kyselé pískovce. Neovulkanické suky jsou tvořeny hlavně čediči.</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velmi monotónní, kyselé, silně písčité a extrémně suché. Pro tyto své vlastnosti nebyly až na malé výjimky nikdy zemědělsky využívány. Vlivem odvápnění povrchových vrstev vápnitých pískovců se jejich půdy příliš neliší od půd na kyselých pískovcích. Ve východní, nižší, sušší a teplejší části na vápnitých pískovcích převažují silně kyselé arenické kambizemě nad arenickými podzoly, ve střední části bioregionu převažují arenické podzol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ve 4. v.s. průměrně vlhké (MT9, východní část MT11). Vzhledem k mírně vyklenutému povrchu převážné části segmentů se reliéfem podmíněné mikroklimatické modifikace podnebí nevyvíjej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ro zvláštní reliéf, velmi kyselé půdy a silně acidofilní biotu je typ považován za extrém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egetace: Plošně převažujícím typem potenciální přirozené vegetace je brusinková borová doubrava (</w:t>
      </w:r>
      <w:r>
        <w:rPr>
          <w:rFonts w:cs="Times New Roman" w:ascii="Times New Roman" w:hAnsi="Times New Roman"/>
          <w:i/>
        </w:rPr>
        <w:t>Vaccinio vitis-idaeae-Quercetum</w:t>
      </w:r>
      <w:r>
        <w:rPr>
          <w:rFonts w:cs="Times New Roman" w:ascii="Times New Roman" w:hAnsi="Times New Roman"/>
        </w:rPr>
        <w:t xml:space="preserve">). Na výchozech vápnitých pískovců přežívají ostrůvky bazifilních borů. Místy se objevují drobné deprese s rašeliněním, které porůstají bažinné olšiny svazu </w:t>
      </w:r>
      <w:r>
        <w:rPr>
          <w:rFonts w:cs="Times New Roman" w:ascii="Times New Roman" w:hAnsi="Times New Roman"/>
          <w:i/>
        </w:rPr>
        <w:t>Alnion glutinosae</w:t>
      </w:r>
      <w:r>
        <w:rPr>
          <w:rFonts w:cs="Times New Roman" w:ascii="Times New Roman" w:hAnsi="Times New Roman"/>
        </w:rPr>
        <w:t xml:space="preserve">. Na druhotně odlesněných místech najdeme pískomilnou vegetaci svazů </w:t>
      </w:r>
      <w:r>
        <w:rPr>
          <w:rFonts w:cs="Times New Roman" w:ascii="Times New Roman" w:hAnsi="Times New Roman"/>
          <w:i/>
        </w:rPr>
        <w:t>Violion caninae</w:t>
      </w:r>
      <w:r>
        <w:rPr>
          <w:rFonts w:cs="Times New Roman" w:ascii="Times New Roman" w:hAnsi="Times New Roman"/>
        </w:rPr>
        <w:t xml:space="preserve"> a  </w:t>
      </w:r>
      <w:r>
        <w:rPr>
          <w:rFonts w:cs="Times New Roman" w:ascii="Times New Roman" w:hAnsi="Times New Roman"/>
          <w:i/>
        </w:rPr>
        <w:t>Corynephorion</w:t>
      </w:r>
      <w:r>
        <w:rPr>
          <w:rFonts w:cs="Times New Roman" w:ascii="Times New Roman" w:hAnsi="Times New Roman"/>
        </w:rPr>
        <w:t xml:space="preserve">. Na vlhkých odlesněných místech se občas objevuje i vegetace svazu </w:t>
      </w:r>
      <w:r>
        <w:rPr>
          <w:rFonts w:cs="Times New Roman" w:ascii="Times New Roman" w:hAnsi="Times New Roman"/>
          <w:i/>
        </w:rPr>
        <w:t>Calthion.</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AB2-3ar </w:t>
      </w:r>
      <w:r>
        <w:rPr>
          <w:rFonts w:cs="Times New Roman" w:ascii="Times New Roman" w:hAnsi="Times New Roman"/>
          <w:i/>
        </w:rPr>
        <w:t>(78)</w:t>
      </w:r>
      <w:r>
        <w:rPr>
          <w:rFonts w:cs="Times New Roman" w:ascii="Times New Roman" w:hAnsi="Times New Roman"/>
        </w:rPr>
        <w:t xml:space="preserve">, *4AB3 </w:t>
      </w:r>
      <w:r>
        <w:rPr>
          <w:rFonts w:cs="Times New Roman" w:ascii="Times New Roman" w:hAnsi="Times New Roman"/>
          <w:i/>
        </w:rPr>
        <w:t>(20).</w:t>
      </w:r>
    </w:p>
    <w:p>
      <w:pPr>
        <w:pStyle w:val="Import10"/>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3A1-2 </w:t>
      </w:r>
      <w:r>
        <w:rPr>
          <w:rFonts w:cs="Times New Roman" w:ascii="Times New Roman" w:hAnsi="Times New Roman"/>
          <w:i/>
        </w:rPr>
        <w:t>(1)</w:t>
      </w:r>
      <w:r>
        <w:rPr>
          <w:rFonts w:cs="Times New Roman" w:ascii="Times New Roman" w:hAnsi="Times New Roman"/>
        </w:rPr>
        <w:t xml:space="preserve">,  3BD2 (výchozy neovulkanitů a vápnitých pískovců) </w:t>
      </w:r>
      <w:r>
        <w:rPr>
          <w:rFonts w:cs="Times New Roman" w:ascii="Times New Roman" w:hAnsi="Times New Roman"/>
          <w:i/>
        </w:rPr>
        <w:t>(1)</w:t>
      </w:r>
      <w:r>
        <w:rPr>
          <w:rFonts w:cs="Times New Roman" w:ascii="Times New Roman" w:hAnsi="Times New Roman"/>
        </w:rPr>
        <w:t xml:space="preserve">, 4A5b </w:t>
      </w:r>
      <w:r>
        <w:rPr>
          <w:rFonts w:cs="Times New Roman" w:ascii="Times New Roman" w:hAnsi="Times New Roman"/>
          <w:i/>
        </w:rPr>
        <w:t>(+)</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Současné využití krajiny: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91 %,   travní p. 4 %,  vodní pl. 0 %,   pole 3 %,  sady 0 %,   sídla 0,5 %,   ostatní 1,5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Zastoupení lesů v tomto typu biochory patří mezi největší v rámci České republiky. Lesy tvoří extrémně velký komplex kulturních borů, největší u nás. Místy, zvláště v západní části, se objevuje příměs smrku. Ojedinělé neovulkanické vrcholky jsou porostlé buky s příměsí lip a habru. Částečně do typu zasahují některá chráněná území, a to svými okrajovými částmi, které zahrnují méně hodnotné borové kultury, někdy s příměsí listnatých dřevin (dub, bříza), jindy s olší a smrkem. Jsou to NPR Břehyně-Pecopala, PR Hradčanské rybníky, NPR Novozámecký rybník a PP Velký Radechov (malý neovulkanický suk hostí bučiny).</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Travní porosty jsou zastoupeny nevyužívanými suchými trávníky, největší se nachází na bývalém vojenském cvičišti východně od Bezdězu.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pouze na okrajích segmentů, vodní plochy, sady a sídla se zde nevyskytují.</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R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Cílové ekosystémy: Přirozené: ADE;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SC  Svahy na jílovitém vápnitém flyši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4, 1.15, 3.6, 3.8, 3.9, 3.10.</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nachází především ve vyšších Karpatech na slovenské hranici. Menší, mírně odlišné výskyty jsou na svazích Českého středohoří. Typ je tvořen středně velkými segmenty na svazích nejvyšších hřbetů v centrálních částech Bělokarpatského bioregionu (3.6), v ostatních karpatských bioregionech leží v okrajových a nejnižších částech. V bioregionu Milešovském (1.14) a Verneřickém (1.15) se nacházejí především malé segmenty pod lávovými příkrovy na svazích exponovaných k severu. Typ je tvořen dohromady 41 segmentem s průměrnou plochou 12,4 km</w:t>
      </w:r>
      <w:r>
        <w:rPr>
          <w:rFonts w:cs="Times New Roman" w:ascii="Times New Roman" w:hAnsi="Times New Roman"/>
          <w:vertAlign w:val="superscript"/>
        </w:rPr>
        <w:t xml:space="preserve">2 </w:t>
      </w:r>
      <w:r>
        <w:rPr>
          <w:rFonts w:cs="Times New Roman" w:ascii="Times New Roman" w:hAnsi="Times New Roman"/>
        </w:rPr>
        <w:t>a celkovou plochou 507 km</w:t>
      </w:r>
      <w:r>
        <w:rPr>
          <w:rFonts w:cs="Times New Roman" w:ascii="Times New Roman" w:hAnsi="Times New Roman"/>
          <w:vertAlign w:val="superscript"/>
        </w:rPr>
        <w:t>2</w:t>
      </w:r>
      <w:r>
        <w:rPr>
          <w:rFonts w:cs="Times New Roman" w:ascii="Times New Roman" w:hAnsi="Times New Roman"/>
        </w:rPr>
        <w:t>. Největší plochu zabírá typ v bioregionech Vsetínském (3.9) – 239 km</w:t>
      </w:r>
      <w:r>
        <w:rPr>
          <w:rFonts w:cs="Times New Roman" w:ascii="Times New Roman" w:hAnsi="Times New Roman"/>
          <w:vertAlign w:val="superscript"/>
        </w:rPr>
        <w:t>2</w:t>
      </w:r>
      <w:r>
        <w:rPr>
          <w:rFonts w:cs="Times New Roman" w:ascii="Times New Roman" w:hAnsi="Times New Roman"/>
        </w:rPr>
        <w:t xml:space="preserve"> a Beskydském (3.10) – 95 km</w:t>
      </w:r>
      <w:r>
        <w:rPr>
          <w:rFonts w:cs="Times New Roman" w:ascii="Times New Roman" w:hAnsi="Times New Roman"/>
          <w:vertAlign w:val="superscript"/>
        </w:rPr>
        <w:t>2</w:t>
      </w:r>
      <w:r>
        <w:rPr>
          <w:rFonts w:cs="Times New Roman" w:ascii="Times New Roman" w:hAnsi="Times New Roman"/>
        </w:rPr>
        <w:t>, nejmenší v Milešovském (1.14) – 8 km</w:t>
      </w:r>
      <w:r>
        <w:rPr>
          <w:rFonts w:cs="Times New Roman" w:ascii="Times New Roman" w:hAnsi="Times New Roman"/>
          <w:vertAlign w:val="superscript"/>
        </w:rPr>
        <w:t>2</w:t>
      </w:r>
      <w:r>
        <w:rPr>
          <w:rFonts w:cs="Times New Roman" w:ascii="Times New Roman" w:hAnsi="Times New Roman"/>
        </w:rPr>
        <w:t>.</w:t>
      </w:r>
    </w:p>
    <w:p>
      <w:pPr>
        <w:pStyle w:val="Import20"/>
        <w:tabs>
          <w:tab w:val="left" w:pos="0" w:leader="none"/>
          <w:tab w:val="left" w:pos="709" w:leader="none"/>
          <w:tab w:val="left" w:pos="9072" w:leader="none"/>
          <w:tab w:val="left" w:pos="16272" w:leader="none"/>
        </w:tabs>
        <w:ind w:left="0" w:right="812" w:hanging="0"/>
        <w:jc w:val="both"/>
        <w:rPr>
          <w:rFonts w:ascii="Times New Roman" w:hAnsi="Times New Roman" w:cs="Times New Roman"/>
          <w:sz w:val="24"/>
        </w:rPr>
      </w:pPr>
      <w:r>
        <w:rPr>
          <w:rFonts w:cs="Times New Roman" w:ascii="Times New Roman" w:hAnsi="Times New Roman"/>
          <w:sz w:val="24"/>
        </w:rPr>
        <w:tab/>
        <w:t>Výškové rozdíly na svazích i v rámci typu jsou značné. Zpravidla dosahují 150 - 200 m, v Beskydském bioregionu 200 - 260 m  a v Bělokarpatském dokonce 300 - 350 m. Svahy jsou členěny řadou hlubokých zářezů pramenných úseků vodních toků. Malá údolí oddělují svahové hřbety spadající příkře do údolí. Na svazích je řada pramenných mís, které se často nacházejí i na hřbetech. Velká plocha svahů je postižena sesuvy. V Českém středohoří se na svazích objevují malé, ale výrazné pahorky na neovulkanitových komínech a žílách.</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v Karpatech budují silně zvrásněné, převážně paleogenní flyšové sedimenty račanské jednotky - dominují vápnité jílovce s vložkami pískovců náležející ke zlínskému a belověžskému souvrství. V Bělokarpatském bioregionu podloží tvoří flyšové sedimenty bělokarpatské a bystrické jednotky - vápnité jílovce svodnických a gbelských vrstev a bystrické vrstvy. V Beskydském bioregionu (3.10) dominují flyšová souvrství slezské jednotky - vápnité jílovce a pískovce krosňanského souvrství a veřovické a hradišťské vrstvy. V Českém středohoří substrát tvoří svrchně křídové flyšoidní březenské souvrství s převahou vápnitých jílovců a vložkami jemně až středně zrnitých pískovců. Na rozdíl od Karpat nejsou tyto horniny zvrásněny, lokálně jsou však proraženy malými neovulkanickými pni. Všechny uvedené horniny jsou překryty nesouvislým pokryvem hlinitokamenitých až písčitohlinitých deluviálních sedimentů, v Českém středohoří s příměsí čedičových kamenů a svahovin.</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Bělokarpatského bioregionu převažují těžší typické kambizemě. Ve Vsetínském a Hostýnském bioregionu jsou obdobné, ale kyselejší. V Beskydském bioregionu dominují středně těžké typické kambizemě kyselé (odvápněné promyvným režimem při vyšším množství srážek), na úpatí svahů i kambizemě pseudoglejové. V údolích podél vodních toků se vyskytují fluvizemě typické až glejové, omezeně gleje. Ve Verneřickém a Milešovském bioregionu převažují pseudogleje primární přecházející do pararendzin pseudoglejových.</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v Karpatech velmi vlhké vlivem návětrné polohy svahů. Převažuje klimatická oblast MT2, méně klimatická oblast MT5. Ve Verneřickém bioregionu je to klimatická oblast MT7, v Milešovském bioregionu klimatická oblast MT11 s relativně menším množstvím srážek. V obou těchto bioregionech se místy tvoří teplotní inverze zasahující úpatí svahů.</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egetace: Varianta karpatská základní (3.6, 3.8, 3.9, západní část 3.10): Potenciální přirozenou vegetaci tvoří květnaté ostřicové bučiny (asociace </w:t>
      </w:r>
      <w:r>
        <w:rPr>
          <w:rFonts w:cs="Times New Roman" w:ascii="Times New Roman" w:hAnsi="Times New Roman"/>
          <w:i/>
        </w:rPr>
        <w:t>Carici pilosae-Fagetum</w:t>
      </w:r>
      <w:r>
        <w:rPr>
          <w:rFonts w:cs="Times New Roman" w:ascii="Times New Roman" w:hAnsi="Times New Roman"/>
        </w:rPr>
        <w:t>), které ve vyšších polohách a na strmých svazích přecházejí v kyčelnicové bučiny (</w:t>
      </w:r>
      <w:r>
        <w:rPr>
          <w:rFonts w:cs="Times New Roman" w:ascii="Times New Roman" w:hAnsi="Times New Roman"/>
          <w:i/>
        </w:rPr>
        <w:t>Dentario enneaphylli-Fagetum</w:t>
      </w:r>
      <w:r>
        <w:rPr>
          <w:rFonts w:cs="Times New Roman" w:ascii="Times New Roman" w:hAnsi="Times New Roman"/>
        </w:rPr>
        <w:t xml:space="preserve">). Kolem lesních potůčků často potkáváme vegetaci asociace </w:t>
      </w:r>
      <w:r>
        <w:rPr>
          <w:rFonts w:cs="Times New Roman" w:ascii="Times New Roman" w:hAnsi="Times New Roman"/>
          <w:i/>
        </w:rPr>
        <w:t>Carici remotae-Fraxinetum</w:t>
      </w:r>
      <w:r>
        <w:rPr>
          <w:rFonts w:cs="Times New Roman" w:ascii="Times New Roman" w:hAnsi="Times New Roman"/>
        </w:rPr>
        <w:t xml:space="preserve">. Náhradní vegetaci na odlesněných místech tvoří zpravidla mozaika ochuzenějších typů teplomilných trávníků svazu </w:t>
      </w:r>
      <w:r>
        <w:rPr>
          <w:rFonts w:cs="Times New Roman" w:ascii="Times New Roman" w:hAnsi="Times New Roman"/>
          <w:i/>
        </w:rPr>
        <w:t xml:space="preserve">Cirsio-Brachypodion pinnati </w:t>
      </w:r>
      <w:r>
        <w:rPr>
          <w:rFonts w:cs="Times New Roman" w:ascii="Times New Roman" w:hAnsi="Times New Roman"/>
        </w:rPr>
        <w:t xml:space="preserve">a přepásaných luk svazu </w:t>
      </w:r>
      <w:r>
        <w:rPr>
          <w:rFonts w:cs="Times New Roman" w:ascii="Times New Roman" w:hAnsi="Times New Roman"/>
          <w:i/>
        </w:rPr>
        <w:t>Cynosurion</w:t>
      </w:r>
      <w:r>
        <w:rPr>
          <w:rFonts w:cs="Times New Roman" w:ascii="Times New Roman" w:hAnsi="Times New Roman"/>
        </w:rPr>
        <w:t xml:space="preserve">, často s vtroušenými svahovými prameništi. Kolem potoků bývá vegetace svazu </w:t>
      </w:r>
      <w:r>
        <w:rPr>
          <w:rFonts w:cs="Times New Roman" w:ascii="Times New Roman" w:hAnsi="Times New Roman"/>
          <w:i/>
        </w:rPr>
        <w:t>Calth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ab/>
      </w:r>
      <w:r>
        <w:rPr>
          <w:rFonts w:cs="Times New Roman" w:ascii="Times New Roman" w:hAnsi="Times New Roman"/>
        </w:rPr>
        <w:t>Varianta jablunkovská (východní část 3.10): Květnaté bučiny náleží převážně bučinám s kyčelnicí žláznatou (</w:t>
      </w:r>
      <w:r>
        <w:rPr>
          <w:rFonts w:cs="Times New Roman" w:ascii="Times New Roman" w:hAnsi="Times New Roman"/>
          <w:i/>
        </w:rPr>
        <w:t>Dentario glandulosae-Fag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ab/>
      </w:r>
      <w:r>
        <w:rPr>
          <w:rFonts w:cs="Times New Roman" w:ascii="Times New Roman" w:hAnsi="Times New Roman"/>
        </w:rPr>
        <w:t>Varianta verneřická (1.15): Květnaté bučiny tvoří hlavně bučiny s kyčelnicí devítilistou (</w:t>
      </w:r>
      <w:r>
        <w:rPr>
          <w:rFonts w:cs="Times New Roman" w:ascii="Times New Roman" w:hAnsi="Times New Roman"/>
          <w:i/>
        </w:rPr>
        <w:t>Dentario enneaphylli-Fag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milešovská (1.14): Květnaté bučiny zastupuje endemická asociace lipová bučina s lípou širolistou (</w:t>
      </w:r>
      <w:r>
        <w:rPr>
          <w:rFonts w:cs="Times New Roman" w:ascii="Times New Roman" w:hAnsi="Times New Roman"/>
          <w:i/>
        </w:rPr>
        <w:t>Tilio platyphylli-Fag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B3 </w:t>
      </w:r>
      <w:r>
        <w:rPr>
          <w:rFonts w:cs="Times New Roman" w:ascii="Times New Roman" w:hAnsi="Times New Roman"/>
          <w:i/>
        </w:rPr>
        <w:t>(85)</w:t>
      </w:r>
      <w:r>
        <w:rPr>
          <w:rFonts w:cs="Times New Roman" w:ascii="Times New Roman" w:hAnsi="Times New Roman"/>
        </w:rPr>
        <w:t xml:space="preserve">, *4BD3 </w:t>
      </w:r>
      <w:r>
        <w:rPr>
          <w:rFonts w:cs="Times New Roman" w:ascii="Times New Roman" w:hAnsi="Times New Roman"/>
          <w:i/>
        </w:rPr>
        <w:t>(6)</w:t>
      </w:r>
      <w:r>
        <w:rPr>
          <w:rFonts w:cs="Times New Roman" w:ascii="Times New Roman" w:hAnsi="Times New Roman"/>
        </w:rPr>
        <w:t xml:space="preserve">, *4BC3 </w:t>
      </w:r>
      <w:r>
        <w:rPr>
          <w:rFonts w:cs="Times New Roman" w:ascii="Times New Roman" w:hAnsi="Times New Roman"/>
          <w:i/>
        </w:rPr>
        <w:t>(8).</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BC5a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b </w:t>
      </w:r>
      <w:r>
        <w:rPr>
          <w:rFonts w:cs="Times New Roman" w:ascii="Times New Roman" w:hAnsi="Times New Roman"/>
          <w:i/>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68 %,   travní p. 23 %,  vodní pl. 0,5 %,   pole 3,5 %,  sady 1 %,  sídla 2 %,  ostatní 2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většinou součástí rozsáhlých lesních komplexů, Javorníků, Hostýnských vrchů a Bílých Karpat. V Beskydech jsou to pak malé a středně velké lesy a okraje lesních komplexů. Značnou plochu zaujímají kulturní smrčiny, často však i bučiny, zejména Bílých Karpatech. Místy je v lesních porostech přimíšena jedle (mimo Bělokarpatský bioregion), javor klen a jasan. Lesy jsou chráněny jen v Bělokarpatském bioregionu a to v PP Sviní hnízdo (smíšené listnaté lesy s jasoněm dymnivkovým), PR Sidonie (typická karpatská bučina), PP Vápenky (dubová bučina) a PP Okrouhlá (květnatý listnatý les). Ve Vsetínském bioregionu najdeme PP Stříbrník (květnaté bučiny). V Beskydském bioregionu leží PR Trojačka a nově vyhlášená PR Les na Rozdílné (přírodě blízký smíšený les). Ve Verneřickém a Milešovském bioregionu jsou převážně malé lesy, méně středně velké. Mají pozměněnou druhovou skladbu s převahou smrku. Lesy s přirozenější skladbou (buk, dub, habr, jasan, smrk, tis)  jsou chráněny ve Verneřickém bioregionu (1.15)  v rámci NPP Březinské tis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o lesních komplexů jsou vklíněny louky a pastviny s hojným výskytem rozptýlené zeleně, solitérních dřevin a remízků. V Karpatech vznikly odlesněním během valašské kolonizace, dnes však jejich využívání ustupuje, často podléhají pozvolnému náletu dřevin. V Bělokarpatském bioregionu jsou dochovány velké celky vlhčích i sušších luk s hojným výskytem vzácných druhů rostlin, především orchidejí. Chráněny jsou v poměrně rozsáhlé NPR Porážky a dalších 9 obdobných PP nebo PR. Mírně odlišné jsou pak další: PR Jalovcová stráň (kromě vstavačů i bohatý porost jalovce), PP Kaňoury (teplomilná květena) a PP Za lesem (šafrán bělokvětý). V Hostýnském bioregionu (3.8) sem částečně zasahuje podhorská louka se vstavači a hořcem hořepníkem v PP Pod Kozincem a částečně zde leží i květnaté louky v nově vyhlášené PP Pivovařiska. V 3.9 jsou chráněny v PP Ježůvka (smilková pastvina), PP Pozděchov (šafrán bělokvětý), PP Dobšená, PP Hrádek, PR Javorůvky, částečně zasahující PR Ploščiny, zmíněná PP Stříbrník, PP Louka pod Rančem (květnatá louka s údajně teplomilnými druhy orchidejí, orlíčkem), PP Vršky-Díly, mokřady v PR Bílé potoky, PP Mokřady Vesník a PP Rákosina ve Stříteži nad Bečvou. Travní porosty v Českém středohoří mají kupodivu podobný charakter.</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jsou zastoupeny hlavně pramennými úseky potůčků, ale vzácněji, např. ve Verneřickém bioregionu, jsou i větší potoky a úseky řeky Ploučnic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Pole v Karpatech jsou malá, ohraničená polními cestami, vodními toky a lesy. Pole v Milešovském a Verneřickém bioregionu jsou středně velká, ohraničená polními cestami, lesy a zarostlými  spádnicovými mezemi, úvozy a břehy potůčků stékajících po svah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téměř chybějí, jsou zastoupeny jen skupiny ovocných dřevin u chalup. Výjimkou jsou sady u Jedlky v údolí Ploučnic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Karpatech na svazích a v údolích jsou osady náležející k větším valašským obcím Velké Karlovice, Karolinka, Halenkov, Hovězí a mnoha menším obcím. Typické je rozptýlené osídlení se zbytky valašské roubené architektury, které navazuje na rozvolněné valašské obce v údolích. Dnes je velká část chalup využívána pouze k rekreaci. Zasahují sem i okraje měst Vsetína a Jablunkova. Ve Verneřickém a Milešovském bioregionu jsou vsi malé a střední, zčásti zanikající a zčásti se měnící v chalupářské osady. Ve Verneřickém bioregionu je zástavba sídel též rozvolněná, podobně jako v Karpatech. Leží zde také městečko Jílové s barokně přestavěným renesančním zámkem. V Milešovském bioregionu je na východním úpatí návrší Hradišťany v lese velká chatová kolonie.</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VC+(5ZC, 5ZK), 4HC+(5ZC, 5ZK).</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KD, LONO; náhradní: MTM.</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6379" w:leader="none"/>
        </w:tabs>
        <w:spacing w:lineRule="auto" w:line="240"/>
        <w:ind w:right="812" w:hanging="0"/>
        <w:jc w:val="both"/>
        <w:rPr>
          <w:rFonts w:ascii="Times New Roman" w:hAnsi="Times New Roman" w:cs="Times New Roman"/>
        </w:rPr>
      </w:pPr>
      <w:r>
        <w:rPr>
          <w:rFonts w:cs="Times New Roman" w:ascii="Times New Roman" w:hAnsi="Times New Roman"/>
          <w:b/>
        </w:rPr>
        <w:t>4SH  Svahy na hadcích  4. v.s.</w:t>
      </w:r>
      <w:r>
        <w:rPr>
          <w:rFonts w:cs="Times New Roman" w:ascii="Times New Roman" w:hAnsi="Times New Roman"/>
        </w:rPr>
        <w:t xml:space="preserve"> </w:t>
        <w:tab/>
      </w:r>
      <w:r>
        <w:rPr>
          <w:rFonts w:cs="Times New Roman" w:ascii="Times New Roman" w:hAnsi="Times New Roman"/>
          <w:bCs/>
        </w:rPr>
        <w:t>Unikátní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53.</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Typ je zastoupen pouze na svazích údolí horní Moravy v Šumperském bioregionu (1.53), a to jen dvěma malými segmenty s průměrnou plochou 1,0 km</w:t>
      </w:r>
      <w:r>
        <w:rPr>
          <w:rFonts w:cs="Times New Roman" w:ascii="Times New Roman" w:hAnsi="Times New Roman"/>
          <w:vertAlign w:val="superscript"/>
        </w:rPr>
        <w:t xml:space="preserve">2 </w:t>
      </w:r>
      <w:r>
        <w:rPr>
          <w:rFonts w:cs="Times New Roman" w:ascii="Times New Roman" w:hAnsi="Times New Roman"/>
        </w:rPr>
        <w:t>a celkovou plochou 2,0 km</w:t>
      </w:r>
      <w:r>
        <w:rPr>
          <w:rFonts w:cs="Times New Roman" w:ascii="Times New Roman" w:hAnsi="Times New Roman"/>
          <w:vertAlign w:val="superscript"/>
        </w:rPr>
        <w:t>2</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 xml:space="preserve">Reliéf je tvořen příkrými svahy se zařezanými svahovými údolími bystřin. Na svazích vystupují drobné i větší skály, na úpatích svahů jsou akumulace hadcových kamenů. Převýšení svahů je většinou 120 m, ale v severněji ležícím segmentu (Raškov) dosahuje až 220 m.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Substrát tvoří prvohorní hadce (serpentinity), a na dnech údolí holocénní fluviální písčito-kamenité sedimenty.</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Půdy jsou kyselé hořečnaté pararendziny (skály, sutě) a kyselé hořečnaté kambizemě. Oba typy půd jsou pro většinu rostlin toxické.</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Klima je mírně teplé a nadprůměrně vlhké (MT2), se značnými vlivy okolních vyšších poloh, náležejících do chladné oblasti (CH7). U svahů je v jejich teplotním režimu zřetelný vliv jejich orientace ke světovým stranám, který se však ve vegetaci díky extrémním podmínkám substrátu příliš neprojevuje. Na dnech svahových údolí jsou podmínky pro výrazné teplotní inverze posilované stékáním chladného vzduchu z okolních horských svahů.</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egetace: Kostru potenciální přirozené vegetace tvoří acidofilní bučiny (</w:t>
      </w:r>
      <w:r>
        <w:rPr>
          <w:rFonts w:cs="Times New Roman" w:ascii="Times New Roman" w:hAnsi="Times New Roman"/>
          <w:i/>
        </w:rPr>
        <w:t>Luzulo-Fagetum</w:t>
      </w:r>
      <w:r>
        <w:rPr>
          <w:rFonts w:cs="Times New Roman" w:ascii="Times New Roman" w:hAnsi="Times New Roman"/>
        </w:rPr>
        <w:t>), které na hřbítcích a obnaženém substrátě přecházejí nejspíše v hadcové bory (</w:t>
      </w:r>
      <w:r>
        <w:rPr>
          <w:rFonts w:cs="Times New Roman" w:ascii="Times New Roman" w:hAnsi="Times New Roman"/>
          <w:i/>
        </w:rPr>
        <w:t>Asplenio cuneifolii-Pinetum sylvestris</w:t>
      </w:r>
      <w:r>
        <w:rPr>
          <w:rFonts w:cs="Times New Roman" w:ascii="Times New Roman" w:hAnsi="Times New Roman"/>
        </w:rPr>
        <w:t>), které na více vyluhovaných půdách přecházejí v borůvkové bory (</w:t>
      </w:r>
      <w:r>
        <w:rPr>
          <w:rFonts w:cs="Times New Roman" w:ascii="Times New Roman" w:hAnsi="Times New Roman"/>
          <w:i/>
          <w:iCs/>
        </w:rPr>
        <w:t>Vaccinio myrtilli-Pinetum sylvestris</w:t>
      </w:r>
      <w:r>
        <w:rPr>
          <w:rFonts w:cs="Times New Roman" w:ascii="Times New Roman" w:hAnsi="Times New Roman"/>
        </w:rPr>
        <w:t>). Na drobných skalkách se objevuje vegetace s typickými hadcovými kapradinami (</w:t>
      </w:r>
      <w:r>
        <w:rPr>
          <w:rFonts w:cs="Times New Roman" w:ascii="Times New Roman" w:hAnsi="Times New Roman"/>
          <w:i/>
        </w:rPr>
        <w:t>Asplenietum serpentini</w:t>
      </w:r>
      <w:r>
        <w:rPr>
          <w:rFonts w:cs="Times New Roman" w:ascii="Times New Roman" w:hAnsi="Times New Roman"/>
        </w:rPr>
        <w:t xml:space="preserve">). V této lesní vegetaci se vyskytuje snad autochtonní modřín. Kolem vodních toků najdeme vegetaci nejspíše asociace </w:t>
      </w:r>
      <w:r>
        <w:rPr>
          <w:rFonts w:cs="Times New Roman" w:ascii="Times New Roman" w:hAnsi="Times New Roman"/>
          <w:i/>
        </w:rPr>
        <w:t>Arunco silvestris-Alnetum glutinosae</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Druh kontrastně-similární.</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b/>
          <w:b/>
        </w:rPr>
      </w:pPr>
      <w:r>
        <w:rPr>
          <w:rFonts w:cs="Times New Roman" w:ascii="Times New Roman" w:hAnsi="Times New Roman"/>
          <w:b/>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D: 4AB3</w:t>
      </w:r>
      <w:r>
        <w:rPr>
          <w:rFonts w:cs="Times New Roman" w:ascii="Times New Roman" w:hAnsi="Times New Roman"/>
          <w:i/>
        </w:rPr>
        <w:t xml:space="preserve"> (35)</w:t>
      </w:r>
      <w:r>
        <w:rPr>
          <w:rFonts w:cs="Times New Roman" w:ascii="Times New Roman" w:hAnsi="Times New Roman"/>
        </w:rPr>
        <w:t xml:space="preserve">, *5AB3 </w:t>
      </w:r>
      <w:r>
        <w:rPr>
          <w:rFonts w:cs="Times New Roman" w:ascii="Times New Roman" w:hAnsi="Times New Roman"/>
          <w:i/>
        </w:rPr>
        <w:t>(20).</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 xml:space="preserve">K: *4A2-3 </w:t>
      </w:r>
      <w:r>
        <w:rPr>
          <w:rFonts w:cs="Times New Roman" w:ascii="Times New Roman" w:hAnsi="Times New Roman"/>
          <w:i/>
        </w:rPr>
        <w:t>(34)</w:t>
      </w:r>
      <w:r>
        <w:rPr>
          <w:rFonts w:cs="Times New Roman" w:ascii="Times New Roman" w:hAnsi="Times New Roman"/>
        </w:rPr>
        <w:t xml:space="preserve">, *5A2-3 </w:t>
      </w:r>
      <w:r>
        <w:rPr>
          <w:rFonts w:cs="Times New Roman" w:ascii="Times New Roman" w:hAnsi="Times New Roman"/>
          <w:i/>
        </w:rPr>
        <w:t>(10)</w:t>
      </w:r>
      <w:r>
        <w:rPr>
          <w:rFonts w:cs="Times New Roman" w:ascii="Times New Roman" w:hAnsi="Times New Roman"/>
        </w:rPr>
        <w:t xml:space="preserve">, 5BC5a </w:t>
      </w:r>
      <w:r>
        <w:rPr>
          <w:rFonts w:cs="Times New Roman" w:ascii="Times New Roman" w:hAnsi="Times New Roman"/>
          <w:i/>
        </w:rPr>
        <w:t>(1)</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Současný stav využití krajiny:</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Lesy 94 %,   travní p. 4 %,  vodní pl. 0,5 %,   pole 1 %,   sady 0 %,  sídla 0 %,  ostatní  0,5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Segmenty jsou prakticky celé pokryty lesy, které jsou součástí velkého a středně velkého lesa. Dřevinná skladba je částečně přirozená, tvoří ji bory s přimíšeným smrkem a pravděpodobně autochtonním modřínem; místy jsou kulturní smrčiny a na Raškově i modřínové porosty. Převážná část severněji ležícího segmentu (Raškov) je chráněna v PR Na hadci.</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 xml:space="preserve">Pouze na severním výběžku jižněji situovaného segmentu jsou louky.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Vodní plochy jsou tvořeny malými bystřinami s kamenitým korytem s velkým spádem.</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Pole, sady ani sídla se zde nevyskytují, prochází zde pouze lesní silnice.</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b/>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Cs/>
        </w:rPr>
      </w:pPr>
      <w:r>
        <w:rPr>
          <w:rFonts w:cs="Times New Roman" w:ascii="Times New Roman" w:hAnsi="Times New Roman"/>
          <w:bCs/>
        </w:rPr>
        <w:t>Náhradní typ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Cs/>
        </w:rPr>
      </w:pPr>
      <w:r>
        <w:rPr>
          <w:rFonts w:cs="Times New Roman" w:ascii="Times New Roman" w:hAnsi="Times New Roman"/>
          <w:bCs/>
        </w:rPr>
        <w:t>Cílové ekosystémy: Přirozené: BOAD, BOAS, BUAS;  náhradní: AT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bCs/>
        </w:rPr>
      </w:pPr>
      <w:r>
        <w:rPr>
          <w:rFonts w:cs="Times New Roman" w:ascii="Times New Roman" w:hAnsi="Times New Roman"/>
          <w:b/>
          <w:bCs/>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b/>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SJ  Svahy na bazickém krystaliniku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38, 1.40, 1.53, 1.60, 1.70.</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nepříliš hojný, nachází se především v pohraničních horách. Ve většině bioregionů, v nichž se vyskytuje, je zastoupený jen jedním či dvěma segmenty, pouze v Šumperském bioregionu (1.53) má čtyři segmenty. Segmenty mají různou velikost. Typ je tvořen dohromady 15 segmenty s průměrnou plochou 5,1 km</w:t>
      </w:r>
      <w:r>
        <w:rPr>
          <w:rFonts w:cs="Times New Roman" w:ascii="Times New Roman" w:hAnsi="Times New Roman"/>
          <w:vertAlign w:val="superscript"/>
        </w:rPr>
        <w:t xml:space="preserve">2 </w:t>
      </w:r>
      <w:r>
        <w:rPr>
          <w:rFonts w:cs="Times New Roman" w:ascii="Times New Roman" w:hAnsi="Times New Roman"/>
        </w:rPr>
        <w:t>a celkovou plochou 76,5 km</w:t>
      </w:r>
      <w:r>
        <w:rPr>
          <w:rFonts w:cs="Times New Roman" w:ascii="Times New Roman" w:hAnsi="Times New Roman"/>
          <w:vertAlign w:val="superscript"/>
        </w:rPr>
        <w:t>2</w:t>
      </w:r>
      <w:r>
        <w:rPr>
          <w:rFonts w:cs="Times New Roman" w:ascii="Times New Roman" w:hAnsi="Times New Roman"/>
        </w:rPr>
        <w:t>. Největší plochu zabírá typ v bioregionech Jesenickém (1.70) – 21 km</w:t>
      </w:r>
      <w:r>
        <w:rPr>
          <w:rFonts w:cs="Times New Roman" w:ascii="Times New Roman" w:hAnsi="Times New Roman"/>
          <w:vertAlign w:val="superscript"/>
        </w:rPr>
        <w:t>2</w:t>
      </w:r>
      <w:r>
        <w:rPr>
          <w:rFonts w:cs="Times New Roman" w:ascii="Times New Roman" w:hAnsi="Times New Roman"/>
        </w:rPr>
        <w:t xml:space="preserve"> a Šumperském (1.53) –19 km</w:t>
      </w:r>
      <w:r>
        <w:rPr>
          <w:rFonts w:cs="Times New Roman" w:ascii="Times New Roman" w:hAnsi="Times New Roman"/>
          <w:vertAlign w:val="superscript"/>
        </w:rPr>
        <w:t>2</w:t>
      </w:r>
      <w:r>
        <w:rPr>
          <w:rFonts w:cs="Times New Roman" w:ascii="Times New Roman" w:hAnsi="Times New Roman"/>
        </w:rPr>
        <w:t>, nejmenší v Hornoslavkovském (1.60) – 6,7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ákladem reliéfu jsou strukturně a tektonicky podmíněné svahy, většinou horizontálně výrazně členěné hustou sítí svahových údolí a menších erozních zářezů, místy proříznuté i hlubšími údolími. Výška svahů je velmi proměnlivá, často i v rámci jednoho segmentu, celkově je v rozmezí 100 - 250 m. Do svahových poloh některých segmentů zasahují místy ze sousedních segmentů jiných typů výběžky strukturních hřbetů s jednotlivými suky. Výraznější antropogenní tvary se v segmentech nevyskytuj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je velmi pestré a proměnlivé. Hojně jsou zastoupeny zejména amfibolity (chybí v Broumovském bioregionu - 1.38), paleovulkanity (porfyry, melafyry, diabasy) a jejich tufy a tufity, méně bazické plutonity (např. amfibolové diority a gabrodiority v Branžovském bioregionu - 1.40). Zvětraliny hornin jsou převážně kamenité, s výraznou hlinitou složkou. Významná jsou naleziště berylnatých minerálů v amfibolitech u Maršíkova a vývěry uhličité kyselky v Hornoslavkovském bioregionu v PP Koňský pramen.</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řevažujícím půdním typem jsou typické kambizemě, častěji v kyselé než nasycené varietě. Eutrofní kambizemě jsou udávány pouze v Broumovském bioregionu. Nepříliš podstatný je ostrůvkovitý výskyt rankerů. Toky jsou lemovány gleji, pouze výjimečně (u větších toků) přecházejících ve fluvizemě. Půdy jsou převážně středně těžké, sytě hnědé barv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Klima je většinou mírně teplé (zastoupeny různé klimatické oblasti), v Broumovském, Šumperském a Jesenickém bioregionu až chladné (oblast CH7). Srážkově jsou segmenty průměrné (v Branžovském bioregionu) až bohaté (zejm. v Broumovském a Jesenickém bioregionu). Návětrné hrany mají často klimatické poměry extrémní.</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egetace: Varianta základní (1.38, 1.40, 1.53, 1.70): Základn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které ojediněle na hlubších okyselených zvětralinách přecházejí v acidofilní bikové bučiny (</w:t>
      </w:r>
      <w:r>
        <w:rPr>
          <w:rFonts w:cs="Times New Roman" w:ascii="Times New Roman" w:hAnsi="Times New Roman"/>
          <w:i/>
        </w:rPr>
        <w:t>Luzulo-Fagetum</w:t>
      </w:r>
      <w:r>
        <w:rPr>
          <w:rFonts w:cs="Times New Roman" w:ascii="Times New Roman" w:hAnsi="Times New Roman"/>
        </w:rPr>
        <w:t xml:space="preserve">). Kolem vodních toků najdeme vegetaci nejspíše asociace </w:t>
      </w:r>
      <w:r>
        <w:rPr>
          <w:rFonts w:cs="Times New Roman" w:ascii="Times New Roman" w:hAnsi="Times New Roman"/>
          <w:i/>
        </w:rPr>
        <w:t>Arunco silvestris-Alnetum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1" w:hanging="0"/>
        <w:jc w:val="both"/>
        <w:rPr/>
      </w:pPr>
      <w:r>
        <w:rPr>
          <w:rFonts w:cs="Times New Roman" w:ascii="Times New Roman" w:hAnsi="Times New Roman"/>
        </w:rPr>
        <w:tab/>
        <w:t>Varianta hornoslavkovská (1.60): Květnaté bučiny jsou zastoupeny violkovým typem (</w:t>
      </w:r>
      <w:r>
        <w:rPr>
          <w:rFonts w:cs="Times New Roman" w:ascii="Times New Roman" w:hAnsi="Times New Roman"/>
          <w:i/>
        </w:rPr>
        <w:t>Violo reichenbachianae-Fag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BD1-2 </w:t>
      </w:r>
      <w:r>
        <w:rPr>
          <w:rFonts w:cs="Times New Roman" w:ascii="Times New Roman" w:hAnsi="Times New Roman"/>
          <w:i/>
        </w:rPr>
        <w:t>(1)</w:t>
      </w:r>
      <w:r>
        <w:rPr>
          <w:rFonts w:cs="Times New Roman" w:ascii="Times New Roman" w:hAnsi="Times New Roman"/>
        </w:rPr>
        <w:t xml:space="preserve">, *4B3 </w:t>
      </w:r>
      <w:r>
        <w:rPr>
          <w:rFonts w:cs="Times New Roman" w:ascii="Times New Roman" w:hAnsi="Times New Roman"/>
          <w:i/>
        </w:rPr>
        <w:t>(54)</w:t>
      </w:r>
      <w:r>
        <w:rPr>
          <w:rFonts w:cs="Times New Roman" w:ascii="Times New Roman" w:hAnsi="Times New Roman"/>
        </w:rPr>
        <w:t xml:space="preserve">, *4BD3 </w:t>
      </w:r>
      <w:r>
        <w:rPr>
          <w:rFonts w:cs="Times New Roman" w:ascii="Times New Roman" w:hAnsi="Times New Roman"/>
          <w:i/>
        </w:rPr>
        <w:t>(13)</w:t>
      </w:r>
      <w:r>
        <w:rPr>
          <w:rFonts w:cs="Times New Roman" w:ascii="Times New Roman" w:hAnsi="Times New Roman"/>
        </w:rPr>
        <w:t xml:space="preserve">- jen v 1.38, 1.40,  5B3 </w:t>
      </w:r>
      <w:r>
        <w:rPr>
          <w:rFonts w:cs="Times New Roman" w:ascii="Times New Roman" w:hAnsi="Times New Roman"/>
          <w:i/>
        </w:rPr>
        <w:t>(6).</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AB3 </w:t>
      </w:r>
      <w:r>
        <w:rPr>
          <w:rFonts w:cs="Times New Roman" w:ascii="Times New Roman" w:hAnsi="Times New Roman"/>
          <w:i/>
        </w:rPr>
        <w:t>(10)</w:t>
      </w:r>
      <w:r>
        <w:rPr>
          <w:rFonts w:cs="Times New Roman" w:ascii="Times New Roman" w:hAnsi="Times New Roman"/>
        </w:rPr>
        <w:t xml:space="preserve">, *4BC3 </w:t>
      </w:r>
      <w:r>
        <w:rPr>
          <w:rFonts w:cs="Times New Roman" w:ascii="Times New Roman" w:hAnsi="Times New Roman"/>
          <w:i/>
        </w:rPr>
        <w:t>(1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C3 </w:t>
      </w:r>
      <w:r>
        <w:rPr>
          <w:rFonts w:cs="Times New Roman" w:ascii="Times New Roman" w:hAnsi="Times New Roman"/>
          <w:i/>
        </w:rPr>
        <w:t>(3)</w:t>
      </w:r>
      <w:r>
        <w:rPr>
          <w:rFonts w:cs="Times New Roman" w:ascii="Times New Roman" w:hAnsi="Times New Roman"/>
        </w:rPr>
        <w:t xml:space="preserve">,  *4C5a </w:t>
      </w:r>
      <w:r>
        <w:rPr>
          <w:rFonts w:cs="Times New Roman" w:ascii="Times New Roman" w:hAnsi="Times New Roman"/>
          <w:i/>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47 %,  travní p. 23 %,  vodní pl. 1 %,  pole 24,5 %,  sady 2 %,  sídla 1 %,  ostatní 1,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součástí různě velkých celků. V jejich dřevinné skladbě je téměř vždy zastoupen smrk, porůznu doprovázen borovicí, břízou, bukem, vzácněji jedlí, modřínem, klenem aj. Příklady lesních porostů přirozeného charakteru jsou zvláště chráněny pouze v jednom ze dvou segmentů Broumovského bioregionu, kde jsou zařazeny do I. zóny CHKO Broumovsko (bučiny na Zadní Homoli, klenové bučiny ve svazích Bobřího vrch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Zastoupení travních porostů je významné, převažují však kulturní louky a pastviny. Příklady přirozených společenstev jsou lokality květnatých luk v rámci I. zóny CHKO Broumovsko (Zadní Homole, Pod Vysokou skálo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reprezentují především drobné, vodní toky. Větší toky zasahují do segmentů typu ojediněle (např. Bělá v Jesenickém bioregionu). Zastoupení nádrží je miziv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situována převážně do plošších části segmentů (na úpatí, příp. do sedel). Jejich velikost je proměnlivá, omezení tvoří lesy a komunikace, méně to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navazují na zastavěná území. Sídla se ve většině segmentů vyskytují pouze okrajově, přičemž jde vesměs o drobné vsi a osady. Podstatně jsou zastoupena sídla v severnějším ze segmentů v Jesenickém bioregionu, zahrnujícím severní až východní část aglomerace města Jeseníku (zejm. Českou Ves a Dětřichov) a část navazujícího areálu Lázní Jeseník. Architektonické památky a dominanty jsou spíše výjimkou - např. barokní poutní kostel v Pístově v Hornoslavkovském bioregionu či vzácný dřevěný kostel v Maršíkově v Jesenickém bioregionu.</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5ZJ+(4II, 4VJ), 4UJ+(5VQ, 4SQ), v 1.60 4UJ, v 1.70 5SJ+(4BJ, 4BQ).</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KD, SUB, LONO;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SK  Svahy na pískovcovém flyši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5, 3.6, 3.8, 3.9, 3.10.</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nachází ve vyšších Karpatech při slovenské hranici. Typ je tvořen menšími segmenty v nejvyšších polohách Bělokarpatského bioregionu (3.6) na svazích Velkého Lopeníku a Velké Javořiny a v severní části bioregionu. V Hostýnském bioregionu (3.8) je nejrozšířenější, zde jsou převážně středně velké segmenty zaujímající značnou část svahů, ve Vsetínském bioregionu (3.9) jsou to středně velké segmenty na severních svazích a malé segmenty na svazích exponovaných k jihu. V Beskydském bioregionu (3.10) převažují středně velké segmenty v dolních částech svahů spadajících do Rožnovské a Jablunkovské brázdy. V bioregionu Verneřickém (1.15) tvoří tento typ především malé segmenty uvnitř pohoří na svazích exponovaných k severu. Typ je tvořen dohromady 38 segmenty s průměrnou plochou 8,4 km</w:t>
      </w:r>
      <w:r>
        <w:rPr>
          <w:rFonts w:cs="Times New Roman" w:ascii="Times New Roman" w:hAnsi="Times New Roman"/>
          <w:vertAlign w:val="superscript"/>
        </w:rPr>
        <w:t xml:space="preserve">2 </w:t>
      </w:r>
      <w:r>
        <w:rPr>
          <w:rFonts w:cs="Times New Roman" w:ascii="Times New Roman" w:hAnsi="Times New Roman"/>
        </w:rPr>
        <w:t>a celkovou plochou 320 km</w:t>
      </w:r>
      <w:r>
        <w:rPr>
          <w:rFonts w:cs="Times New Roman" w:ascii="Times New Roman" w:hAnsi="Times New Roman"/>
          <w:vertAlign w:val="superscript"/>
        </w:rPr>
        <w:t>2</w:t>
      </w:r>
      <w:r>
        <w:rPr>
          <w:rFonts w:cs="Times New Roman" w:ascii="Times New Roman" w:hAnsi="Times New Roman"/>
        </w:rPr>
        <w:t>. Největší plochu zabírá typ v bioregionech Hostýnském (3.8) – 92 km</w:t>
      </w:r>
      <w:r>
        <w:rPr>
          <w:rFonts w:cs="Times New Roman" w:ascii="Times New Roman" w:hAnsi="Times New Roman"/>
          <w:vertAlign w:val="superscript"/>
        </w:rPr>
        <w:t>2</w:t>
      </w:r>
      <w:r>
        <w:rPr>
          <w:rFonts w:cs="Times New Roman" w:ascii="Times New Roman" w:hAnsi="Times New Roman"/>
        </w:rPr>
        <w:t xml:space="preserve"> a Beskydském (3.10) – 79 km</w:t>
      </w:r>
      <w:r>
        <w:rPr>
          <w:rFonts w:cs="Times New Roman" w:ascii="Times New Roman" w:hAnsi="Times New Roman"/>
          <w:vertAlign w:val="superscript"/>
        </w:rPr>
        <w:t>2</w:t>
      </w:r>
      <w:r>
        <w:rPr>
          <w:rFonts w:cs="Times New Roman" w:ascii="Times New Roman" w:hAnsi="Times New Roman"/>
        </w:rPr>
        <w:t>, nejmenší v  Bělokarpatském (3.6) – 29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je značně členitý. Příkré svahy jsou členěny řadou hlubokých zářezů pramenných úseků vodních toků. Malá údolí oddělují svahové hřbety spadající příkře do údolí. V horních částech svahů je řada pramenišť. Celkové převýšení svahů bývá značné, v rámci typu dosahuje většinou 150 - 190 m, v Beskydském bioregionu 200 - 250 m a v Bělokarpatském 250 - 300 m. Skalní tvary se, snad s výjimkou Verneřického bioregionu, vyskytují ve všech bioregionech, a to hlavně na svahových hřbítcích, nejhojněji v Hostýnském bioregionu. Jsou to izolované skalní výchozy vypreparovaných vrstev odolných pískovců a slepenců, doprovázené suťovými svahy. Skály nevystupují nad les, jsou však členěny řadou pseudokrasových jevů (pseudoškrapy, jeskyně). Skalní výchozy jsou v Hostýnském bioregionu v PP Křížový, skalní stěna je chráněna ve Vsetínském bioregionu v PP Čertovy skály a částečně sem zasahuje i NPR Pulčín-Hradisko. Ve Verneřickém bioregionu ojediněle ze svahů vystupují malé neovulkanické kužely. Místy se na svazích vyvinuly sesuv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Karpat budují silně zvrásněné flyšové horniny. Převážně jsou to paleogenní sedimenty račanské jednotky - hostýnské a soláňské souvrství s převahou pískovců a slepenců a s vložkami jílovců, omezeně jílovce belovežských vrstev a pestré vrstvy. V Bělokarpatském bioregionu podloží budují flyšová souvrství bělokarpatské jednotky - křídová javorinská souvrství s převahou vápnitých pískovců. V Českém středohoří substrát tvoří horizontálně uložené křídové (santonské) jemně až středně zrnité, jílovité až křemenné, zčásti živcové pískovce, s vložkami jílovců. Podložní horniny jsou překryty nesouvislým pokryvem hlinitokamenitých, ojediněle až kamenitých deluviálních sedimentů. Na svazích Beskyd jsou i písčitohlinité deluviální sedimenty, vzniklé s písčitých zvětralin pískovců. Ve Verneřickém bioregionu je na svazích typická příměs bazických vyvřelin z horní části svah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Beskydského a Bělokarpatského bioregionu dominují lehčí kambizemě typické, v Beskydech kyselé. Ve Vsetínském a Hostýnském bioregionu plošně převažují typické kambizemě, slabě kyselé, středně těžké. Ostrůvkovitě se kolem pramenišť vyskytují gleje, kolem výchozů podložních hornin se vyskytují rankery a koluviální kamenité půdy až sutě. V údolích podél vodních toků vznikly úzké pásy fluvizemí typických až glejových, omezeně též gleje. Ve Verneřickém bioregionu se podle množství čedičových svahovin střídají kambizemě eutrofní  a kyselé, na úpatích bývají kambizemě pseudoglejov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a vlhké, převažuje klimatická oblast MT2, méně klimatická oblast MT5. Vyšší množství srážek je dáno polohou na návětrných svazích Bílých Karpat, Hostýnských vrchů a Beskyd. Ve Verneřickém bioregionu dominuje klimatická oblast MT7 s relativně menším množstvím srážek. Zde se místy tvoří teplotní inverze zasahující úpatí svahů.</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Varianta karpatská základní (3.6, 3.8, 3.9, západní část 3.10): Potenciální přirozenou vegetaci tvoří především květnaté kyčelnicové bučiny (</w:t>
      </w:r>
      <w:r>
        <w:rPr>
          <w:rFonts w:cs="Times New Roman" w:ascii="Times New Roman" w:hAnsi="Times New Roman"/>
          <w:i/>
        </w:rPr>
        <w:t>Dentario enneaphylli-Fagetum</w:t>
      </w:r>
      <w:r>
        <w:rPr>
          <w:rFonts w:cs="Times New Roman" w:ascii="Times New Roman" w:hAnsi="Times New Roman"/>
        </w:rPr>
        <w:t>), které na okyselených mírných svazích a kyselých pískovcích přecházejí v bikové bučiny (</w:t>
      </w:r>
      <w:r>
        <w:rPr>
          <w:rFonts w:cs="Times New Roman" w:ascii="Times New Roman" w:hAnsi="Times New Roman"/>
          <w:i/>
        </w:rPr>
        <w:t>Luzulo-Fagetum</w:t>
      </w:r>
      <w:r>
        <w:rPr>
          <w:rFonts w:cs="Times New Roman" w:ascii="Times New Roman" w:hAnsi="Times New Roman"/>
        </w:rPr>
        <w:t xml:space="preserve">). K úpatím, zvláště v jižněji položených regionech, naopak přecházejí v ostřicové bučiny (asociace </w:t>
      </w:r>
      <w:r>
        <w:rPr>
          <w:rFonts w:cs="Times New Roman" w:ascii="Times New Roman" w:hAnsi="Times New Roman"/>
          <w:i/>
        </w:rPr>
        <w:t>Carici pilosae-Fagetum</w:t>
      </w:r>
      <w:r>
        <w:rPr>
          <w:rFonts w:cs="Times New Roman" w:ascii="Times New Roman" w:hAnsi="Times New Roman"/>
        </w:rPr>
        <w:t>). Pro Hostýnský bioregion jsou typické středně bohaté kostřavové bučiny (</w:t>
      </w:r>
      <w:r>
        <w:rPr>
          <w:rFonts w:cs="Times New Roman" w:ascii="Times New Roman" w:hAnsi="Times New Roman"/>
          <w:i/>
        </w:rPr>
        <w:t>Festuco-Fagetum</w:t>
      </w:r>
      <w:r>
        <w:rPr>
          <w:rFonts w:cs="Times New Roman" w:ascii="Times New Roman" w:hAnsi="Times New Roman"/>
        </w:rPr>
        <w:t>). Na prudkých sklonech, zejména severního kvadrantu, najdeme suťové lesy, zpravidla měsíčnicové javořiny (</w:t>
      </w:r>
      <w:r>
        <w:rPr>
          <w:rFonts w:cs="Times New Roman" w:ascii="Times New Roman" w:hAnsi="Times New Roman"/>
          <w:i/>
        </w:rPr>
        <w:t>Lunario-Aceretum</w:t>
      </w:r>
      <w:r>
        <w:rPr>
          <w:rFonts w:cs="Times New Roman" w:ascii="Times New Roman" w:hAnsi="Times New Roman"/>
        </w:rPr>
        <w:t xml:space="preserve">). Lesní prameniště hostí porosty blízké asociaci </w:t>
      </w:r>
      <w:r>
        <w:rPr>
          <w:rFonts w:cs="Times New Roman" w:ascii="Times New Roman" w:hAnsi="Times New Roman"/>
          <w:i/>
        </w:rPr>
        <w:t>Carici remotae-Fraxinetum</w:t>
      </w:r>
      <w:r>
        <w:rPr>
          <w:rFonts w:cs="Times New Roman" w:ascii="Times New Roman" w:hAnsi="Times New Roman"/>
        </w:rPr>
        <w:t xml:space="preserve">, potoční nivy olšiny nejspíše asociace </w:t>
      </w:r>
      <w:r>
        <w:rPr>
          <w:rFonts w:cs="Times New Roman" w:ascii="Times New Roman" w:hAnsi="Times New Roman"/>
          <w:i/>
        </w:rPr>
        <w:t>Arunco silvestris-Alnetum glutinosae</w:t>
      </w:r>
      <w:r>
        <w:rPr>
          <w:rFonts w:cs="Times New Roman" w:ascii="Times New Roman" w:hAnsi="Times New Roman"/>
        </w:rPr>
        <w:t xml:space="preserve">. Na odlesněných stanovištích zpravidla bývaly přepásané louky svazu </w:t>
      </w:r>
      <w:r>
        <w:rPr>
          <w:rFonts w:cs="Times New Roman" w:ascii="Times New Roman" w:hAnsi="Times New Roman"/>
          <w:i/>
        </w:rPr>
        <w:t>Cynosurion</w:t>
      </w:r>
      <w:r>
        <w:rPr>
          <w:rFonts w:cs="Times New Roman" w:ascii="Times New Roman" w:hAnsi="Times New Roman"/>
        </w:rPr>
        <w:t xml:space="preserve">, často s roztroušenými prameništi, v nivách potoků vlhké louky svazu </w:t>
      </w:r>
      <w:r>
        <w:rPr>
          <w:rFonts w:cs="Times New Roman" w:ascii="Times New Roman" w:hAnsi="Times New Roman"/>
          <w:i/>
        </w:rPr>
        <w:t>Calth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jablunkovská (východní část 3.10): Kostru potenciální přirozené vegetace tvoří květnaté bučiny s kyčelnicí žláznatou (</w:t>
      </w:r>
      <w:r>
        <w:rPr>
          <w:rFonts w:cs="Times New Roman" w:ascii="Times New Roman" w:hAnsi="Times New Roman"/>
          <w:i/>
        </w:rPr>
        <w:t>Dentario glandulosae-Fagetum</w:t>
      </w:r>
      <w:r>
        <w:rPr>
          <w:rFonts w:cs="Times New Roman" w:ascii="Times New Roman" w:hAnsi="Times New Roman"/>
        </w:rPr>
        <w:t xml:space="preserve">). </w:t>
      </w:r>
    </w:p>
    <w:p>
      <w:pPr>
        <w:pStyle w:val="Import22"/>
        <w:widowControl/>
        <w:tabs>
          <w:tab w:val="clear" w:pos="1872"/>
          <w:tab w:val="left" w:pos="0" w:leader="none"/>
          <w:tab w:val="left" w:pos="709" w:leader="none"/>
          <w:tab w:val="left" w:pos="3744" w:leader="none"/>
          <w:tab w:val="left" w:pos="5616" w:leader="none"/>
          <w:tab w:val="left" w:pos="7776" w:leader="none"/>
          <w:tab w:val="left" w:pos="9072" w:leader="none"/>
        </w:tabs>
        <w:ind w:right="812" w:hanging="0"/>
        <w:jc w:val="both"/>
        <w:rPr/>
      </w:pPr>
      <w:r>
        <w:rPr>
          <w:rFonts w:cs="Times New Roman" w:ascii="Times New Roman" w:hAnsi="Times New Roman"/>
        </w:rPr>
        <w:tab/>
        <w:t>Varianta verneřická (1.14): Na svazích jižního kvadrantu místy najdeme hercynské černýšové dubohabřiny (</w:t>
      </w:r>
      <w:r>
        <w:rPr>
          <w:rFonts w:cs="Times New Roman" w:ascii="Times New Roman" w:hAnsi="Times New Roman"/>
          <w:i/>
        </w:rPr>
        <w:t>Melampyro nemorosi-Carpinetum</w:t>
      </w:r>
      <w:r>
        <w:rPr>
          <w:rFonts w:cs="Times New Roman" w:ascii="Times New Roman" w:hAnsi="Times New Roman"/>
        </w:rPr>
        <w:t>) a na kyselejších půdách acidofilní doubravy, převážně snad bikové (</w:t>
      </w:r>
      <w:r>
        <w:rPr>
          <w:rFonts w:cs="Times New Roman" w:ascii="Times New Roman" w:hAnsi="Times New Roman"/>
          <w:i/>
        </w:rPr>
        <w:t>Luzulo albidae-Quercetum petraeae</w:t>
      </w:r>
      <w:r>
        <w:rPr>
          <w:rFonts w:cs="Times New Roman" w:ascii="Times New Roman" w:hAnsi="Times New Roman"/>
        </w:rPr>
        <w:t xml:space="preserve">). Odlesněná stanoviště hostí též ochuzené teplomilné louky svazu </w:t>
      </w:r>
      <w:r>
        <w:rPr>
          <w:rFonts w:cs="Times New Roman" w:ascii="Times New Roman" w:hAnsi="Times New Roman"/>
          <w:i/>
        </w:rPr>
        <w:t>Cirsio-Brachypodion pinnati</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Druh kontrastně-similární.</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3AB3 </w:t>
      </w:r>
      <w:r>
        <w:rPr>
          <w:rFonts w:cs="Times New Roman" w:ascii="Times New Roman" w:hAnsi="Times New Roman"/>
          <w:i/>
        </w:rPr>
        <w:t>(1)</w:t>
      </w:r>
      <w:r>
        <w:rPr>
          <w:rFonts w:cs="Times New Roman" w:ascii="Times New Roman" w:hAnsi="Times New Roman"/>
        </w:rPr>
        <w:t xml:space="preserve">- jen v 1.15, *4AB3 </w:t>
      </w:r>
      <w:r>
        <w:rPr>
          <w:rFonts w:cs="Times New Roman" w:ascii="Times New Roman" w:hAnsi="Times New Roman"/>
          <w:i/>
        </w:rPr>
        <w:t>(23)</w:t>
      </w:r>
      <w:r>
        <w:rPr>
          <w:rFonts w:cs="Times New Roman" w:ascii="Times New Roman" w:hAnsi="Times New Roman"/>
        </w:rPr>
        <w:t xml:space="preserve">, *4B3 </w:t>
      </w:r>
      <w:r>
        <w:rPr>
          <w:rFonts w:cs="Times New Roman" w:ascii="Times New Roman" w:hAnsi="Times New Roman"/>
          <w:i/>
        </w:rPr>
        <w:t>(70).</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AB-B1-2 </w:t>
      </w:r>
      <w:r>
        <w:rPr>
          <w:rFonts w:cs="Times New Roman" w:ascii="Times New Roman" w:hAnsi="Times New Roman"/>
          <w:i/>
        </w:rPr>
        <w:t>(+)</w:t>
      </w:r>
      <w:r>
        <w:rPr>
          <w:rFonts w:cs="Times New Roman" w:ascii="Times New Roman" w:hAnsi="Times New Roman"/>
        </w:rPr>
        <w:t xml:space="preserve">, *4BC3 </w:t>
      </w:r>
      <w:r>
        <w:rPr>
          <w:rFonts w:cs="Times New Roman" w:ascii="Times New Roman" w:hAnsi="Times New Roman"/>
          <w:i/>
        </w:rPr>
        <w:t>(4)</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2).</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67 %,  travní p. 22 %,   vodní pl. 1 %,   pole 5 %,   sady 1 %,   sídla 2 %,  ostatní 2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většinou součástí rozsáhlých lesních komplexů, v Beskydském a Verneřickém bioregionu se vyskytují i malé a středně velké lesy. Značnou plochu zaujímají kulturní smrčiny, místy i bučiny, zejména v Bílých Karpatech. Mimo Bílé Karpaty je v lesních porostech přimíšena jedle; zvláště hojná je ve východní části Vsetínského bioregionu. Běžně se jako příměs v lesních porostech objevuje javor klen, jasan a introdukovaný modřín. V Bělokarpatském bioregionu sem částečně zasahuje PR Javořina se suťovými lesy a bučinami s javorem a staré bučiny v PP Chladný vrch (s tesaříkem alpským). V Hostýnském bioregionu je řídký porost se vstavači chráněn v PR Dubcová, smíšený les s řeřišnicí trojlistou v PP Bernátka, zbytek přirozené bučiny na skalách ve zmíněné PP Křížový a okrajově sem přesahují i suťové lesy PR Obřany. Ve Vsetínském bioregionu sem částečně zasahují přirozené smíšené lesy v NPR Pulčín-Hradisko a na skalnatých hřebenech v nově vyhlášené PR Klenov. V Beskydském bioregionu je PP Rohovec se 125 mraveništ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o lesních komplexů jsou vklíněny enklávy luk a pastvin s hojným výskytem rozptýlené dřevinné zeleně. Louky a pastviny vznikly odlesněním během valašské (resp. německé) kolonizace. Dnes jejich využívání ustupuje, často podléhají pozvolnému náletu dřevin. Podhorské louky se zvonovcem liliolistým jsou ve Verneřickém bioregionu chráněny v PP Babinské louky, které do tohoto typu zasahují v dolní části svahu. V Bílých Karpatech jsou dochovány fragmenty luk a pastvin s hojným výskytem vzácných druhů rostlin, především orchidejí, chráněné v PP Šumlatová, PP Pod Horou a PP Lazy. V Hostýnském bioregionu jsou vyhlášeny PP Na Jančích (se snědkem kulatoplodým), relativně teplomilný porost pastviny je chráněn v PP Stráň. Ve Vsetínském bioregionu byly nově vyhlášeny PP Lúčky-Roveňky a PP Růžďěcký Vesník, chránící převážně mokré vstavačové louky. V Beskydském bioregionu se nachází PP Pod Juráškou se slatinou loukou s rosnatkou okrouhlolistou a PR Bukovec s podhorskými rašelinnými loukam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jsou zastoupeny především horskými potoky. Ve Vsetínském bioregionu je malá stará vodní nádrž Bystřičk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Pole v Karpatech jsou malá a jsou reliktem původního využívání krajiny. Ohraničena jsou lesy a travními porosty a mezemi s porosty dřevin. Ve Verneřickém bioregionu jsou pole středně velká, ohraničená lesními okraji,  polními cestami, silnicemi a vodními to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se nacházejí pouze u vesnických chalup.</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Karpatech je typické rozptýlené osídlení se zbytky valašské roubené architektury, které navazuje na rozvolněné valašské obce v údolích. Dnes je řada chalup využívána pouze k rekreaci. V údolích je několik větších obcí, umožňujících letní i zimní rekreaci - Bečvy, Rajnochovice, Rusava. Vsi ve Verneřickém bioregionu jsou malé a středně velké, na zástavbu navazují zahrady. V Zubrnicích je skansen lidové architektury Českého středohoří. Ve všech bioregionech jsou místy menší chatové kolonie.</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5ZK+(4VK, 4HK, 4PK).</w:t>
      </w:r>
    </w:p>
    <w:p>
      <w:pPr>
        <w:pStyle w:val="Import4"/>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KD, BUAD, SUB, LONO; náhradní: MTM nebo MTH.</w:t>
      </w:r>
    </w:p>
    <w:p>
      <w:pPr>
        <w:pStyle w:val="Import23"/>
        <w:widowControl/>
        <w:tabs>
          <w:tab w:val="left" w:pos="0" w:leader="none"/>
          <w:tab w:val="left" w:pos="709" w:leader="none"/>
          <w:tab w:val="left" w:pos="9072" w:leader="none"/>
          <w:tab w:val="left" w:pos="13392" w:leader="none"/>
        </w:tabs>
        <w:ind w:right="812" w:hanging="0"/>
        <w:jc w:val="both"/>
        <w:rPr>
          <w:rFonts w:ascii="Times New Roman" w:hAnsi="Times New Roman" w:cs="Times New Roman"/>
        </w:rPr>
      </w:pPr>
      <w:r>
        <w:rPr>
          <w:rFonts w:cs="Times New Roman" w:ascii="Times New Roman" w:hAnsi="Times New Roman"/>
        </w:rPr>
      </w:r>
    </w:p>
    <w:p>
      <w:pPr>
        <w:pStyle w:val="Import23"/>
        <w:widowControl/>
        <w:tabs>
          <w:tab w:val="left" w:pos="0" w:leader="none"/>
          <w:tab w:val="left" w:pos="709" w:leader="none"/>
          <w:tab w:val="left" w:pos="9072" w:leader="none"/>
          <w:tab w:val="left" w:pos="13392" w:leader="none"/>
        </w:tabs>
        <w:ind w:right="812" w:hanging="0"/>
        <w:jc w:val="both"/>
        <w:rPr>
          <w:rFonts w:ascii="Times New Roman" w:hAnsi="Times New Roman" w:cs="Times New Roman"/>
        </w:rPr>
      </w:pPr>
      <w:r>
        <w:rPr>
          <w:rFonts w:cs="Times New Roman" w:ascii="Times New Roman" w:hAnsi="Times New Roman"/>
        </w:rPr>
      </w:r>
    </w:p>
    <w:p>
      <w:pPr>
        <w:pStyle w:val="Import23"/>
        <w:widowControl/>
        <w:tabs>
          <w:tab w:val="left" w:pos="0" w:leader="none"/>
          <w:tab w:val="left" w:pos="709" w:leader="none"/>
          <w:tab w:val="left" w:pos="9072" w:leader="none"/>
          <w:tab w:val="left" w:pos="1339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SM  Svahy na drobá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yskytují se v bioregionech: 1.41, 1.44, 1.54, 1.70.</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tvořen mnoha malými a několika středně velkými segmenty po obvodu nižších pohoří - Brd a Nízkého Jeseníku. Typ je tvořen dohromady 34 segmenty s průměrnou plochou 5,6 km</w:t>
      </w:r>
      <w:r>
        <w:rPr>
          <w:rFonts w:cs="Times New Roman" w:ascii="Times New Roman" w:hAnsi="Times New Roman"/>
          <w:vertAlign w:val="superscript"/>
        </w:rPr>
        <w:t xml:space="preserve">2 </w:t>
      </w:r>
      <w:r>
        <w:rPr>
          <w:rFonts w:cs="Times New Roman" w:ascii="Times New Roman" w:hAnsi="Times New Roman"/>
        </w:rPr>
        <w:t>a celkovou plochou 190 km</w:t>
      </w:r>
      <w:r>
        <w:rPr>
          <w:rFonts w:cs="Times New Roman" w:ascii="Times New Roman" w:hAnsi="Times New Roman"/>
          <w:vertAlign w:val="superscript"/>
        </w:rPr>
        <w:t>2</w:t>
      </w:r>
      <w:r>
        <w:rPr>
          <w:rFonts w:cs="Times New Roman" w:ascii="Times New Roman" w:hAnsi="Times New Roman"/>
        </w:rPr>
        <w:t>. Největší plochu zabírá typ v bioregionech Nízkojesenickém (1.54) – 104 km</w:t>
      </w:r>
      <w:r>
        <w:rPr>
          <w:rFonts w:cs="Times New Roman" w:ascii="Times New Roman" w:hAnsi="Times New Roman"/>
          <w:vertAlign w:val="superscript"/>
        </w:rPr>
        <w:t>2</w:t>
      </w:r>
      <w:r>
        <w:rPr>
          <w:rFonts w:cs="Times New Roman" w:ascii="Times New Roman" w:hAnsi="Times New Roman"/>
        </w:rPr>
        <w:t xml:space="preserve"> a Brdském (1.44) – 56 km</w:t>
      </w:r>
      <w:r>
        <w:rPr>
          <w:rFonts w:cs="Times New Roman" w:ascii="Times New Roman" w:hAnsi="Times New Roman"/>
          <w:vertAlign w:val="superscript"/>
        </w:rPr>
        <w:t>2</w:t>
      </w:r>
      <w:r>
        <w:rPr>
          <w:rFonts w:cs="Times New Roman" w:ascii="Times New Roman" w:hAnsi="Times New Roman"/>
        </w:rPr>
        <w:t>, nejmenší v Plánickém (1.41) – 9,3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má tvar svahu, zpravidla spadajícího z vyšších hřbetů, náležejících do 5. vegetačního stupně. Charakter svahů je odlišný u českých a moravských bioregionů. Segmenty po obvodu Brd jsou velmi ploché, konkávně prohnuté a bez svahových údolí. Často přecházejí do podmáčených sníženin. Segmenty moravské mají příkré, převážně konvexně vyklenuté svahy a jsou rozčleněny mnoha svahovými údolími, z nichž ty větší jsou samostatnými biochorami. Nachází se zde také více skalek než v českých bioregionech. V některých segmentech se vyskytují většinou opuštěné lomy na pokrývačskou břidlic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ubstrát je v Čechách tvořen zvrásněnými kambrickými pestrými drobami, ordovickými břidlicemi a drobami a svrchnoproterozoickými drobami, břidlicemi a slepenci (algonkium). Většinou se jedná o málo pevné a kyselé horniny. Při obvodu Nízkého Jeseníku se setkáváme s mladoprvohorními spodnokarbonskými (kulmskými) ploše zvrásněnými černými břidlicemi a drobami. Paleontologické naleziště ordovické fauny chrání v Brdském bioregionu PP Zavírk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y po obvodu Brd jsou mimo les řazeny převážně mezi oglejené luvizemě, které směrem na hřbítky přecházejí do typických kambizemí a na žílách bazických paleovulkanitů v eutrofní kambizemě. V lesích jsou nejčastěji udávány slabě kyselé kambizemě a v depresích primární pseudogleje. Půdy při obvodu Nízkého Jeseníku jsou obdobné, ale zpravidla zde chybí oglejení, eutrofní kambizemě a pseudogleje jsou velmi vzácné. Půdy jsou zpravidla středně těžké, šedohnědé, s úlomky hornin.</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v Čechách sušší (MT5 a MT7), na severní Moravě mírně chladnější, ale především v severněji ležících segmentech vlhčí (MT2, MT3), na jihu přecházející do relativně sušší oblasti MT7. Klima jednotlivých částí svahů závisí na jejich orientaci ke světovým stranám, chladnější jsou především svahová údolíčka. Zvláště na strmějších odlesněných svazích může v noci docházet k odtékání prochlazeného přízemního vzduchu a tvorbě náznaků teplé svahové zó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jesenická (1.54, 1.70): Základním typem potenciální přirozené vegetace je mozaika květnatých bučin kostřavových (</w:t>
      </w:r>
      <w:r>
        <w:rPr>
          <w:rFonts w:cs="Times New Roman" w:ascii="Times New Roman" w:hAnsi="Times New Roman"/>
          <w:i/>
        </w:rPr>
        <w:t>Festuco altissimae-Fagetum</w:t>
      </w:r>
      <w:r>
        <w:rPr>
          <w:rFonts w:cs="Times New Roman" w:ascii="Times New Roman" w:hAnsi="Times New Roman"/>
        </w:rPr>
        <w:t>), kyčelnicových (</w:t>
      </w:r>
      <w:r>
        <w:rPr>
          <w:rFonts w:cs="Times New Roman" w:ascii="Times New Roman" w:hAnsi="Times New Roman"/>
          <w:i/>
        </w:rPr>
        <w:t>Dentario enneaphylli-Fagetum</w:t>
      </w:r>
      <w:r>
        <w:rPr>
          <w:rFonts w:cs="Times New Roman" w:ascii="Times New Roman" w:hAnsi="Times New Roman"/>
        </w:rPr>
        <w:t>) a acidofilních bikových bučin (</w:t>
      </w:r>
      <w:r>
        <w:rPr>
          <w:rFonts w:cs="Times New Roman" w:ascii="Times New Roman" w:hAnsi="Times New Roman"/>
          <w:i/>
        </w:rPr>
        <w:t>Luzulo-Fagetum</w:t>
      </w:r>
      <w:r>
        <w:rPr>
          <w:rFonts w:cs="Times New Roman" w:ascii="Times New Roman" w:hAnsi="Times New Roman"/>
        </w:rPr>
        <w:t>). Na prudkých svazích se objevují suťové lesy (</w:t>
      </w:r>
      <w:r>
        <w:rPr>
          <w:rFonts w:cs="Times New Roman" w:ascii="Times New Roman" w:hAnsi="Times New Roman"/>
          <w:i/>
        </w:rPr>
        <w:t>Lunario-Aceretum</w:t>
      </w:r>
      <w:r>
        <w:rPr>
          <w:rFonts w:cs="Times New Roman" w:ascii="Times New Roman" w:hAnsi="Times New Roman"/>
        </w:rPr>
        <w:t xml:space="preserve">). Kolem vodních toků najdeme vegetaci nejspíše asociace </w:t>
      </w:r>
      <w:r>
        <w:rPr>
          <w:rFonts w:cs="Times New Roman" w:ascii="Times New Roman" w:hAnsi="Times New Roman"/>
          <w:i/>
        </w:rPr>
        <w:t>Arunco silvestris-Alnetum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arianta brdská (1.41, 1.44): Květnaté bučiny jsou vzácné a zcela zde chybějí kostřavové bučiny a suťové les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4AB3 </w:t>
      </w:r>
      <w:r>
        <w:rPr>
          <w:rFonts w:cs="Times New Roman" w:ascii="Times New Roman" w:hAnsi="Times New Roman"/>
          <w:i/>
        </w:rPr>
        <w:t>(20)</w:t>
      </w:r>
      <w:r>
        <w:rPr>
          <w:rFonts w:cs="Times New Roman" w:ascii="Times New Roman" w:hAnsi="Times New Roman"/>
        </w:rPr>
        <w:t xml:space="preserve">, *4B3 </w:t>
      </w:r>
      <w:r>
        <w:rPr>
          <w:rFonts w:cs="Times New Roman" w:ascii="Times New Roman" w:hAnsi="Times New Roman"/>
          <w:i/>
        </w:rPr>
        <w:t>(89)</w:t>
      </w:r>
      <w:r>
        <w:rPr>
          <w:rFonts w:cs="Times New Roman" w:ascii="Times New Roman" w:hAnsi="Times New Roman"/>
        </w:rPr>
        <w:t xml:space="preserve">, 4BC3 </w:t>
      </w:r>
      <w:r>
        <w:rPr>
          <w:rFonts w:cs="Times New Roman" w:ascii="Times New Roman" w:hAnsi="Times New Roman"/>
          <w:i/>
        </w:rPr>
        <w:t>(4).</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4BC5a </w:t>
      </w:r>
      <w:r>
        <w:rPr>
          <w:rFonts w:cs="Times New Roman" w:ascii="Times New Roman" w:hAnsi="Times New Roman"/>
          <w:i/>
        </w:rPr>
        <w:t>(1).</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62 %,  travní p. 17 %,  vodní pl. 1 %,  pole 15,5 %,  sady 2 %,  sídla 1 %,  ostatní 1,5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Zcela převažují lesy, které tvoří velké lesní komplexy, popř. velké lesy. Dominují kulturní smrčiny. V moravských bioregionech se objevuje velká příměs buku a nacházejí se zde i středně velké bučiny. Částečně sem zasahuje bučina v PR Suchá Dora (1.54). Kromě toho je zde velká příměs modřínu a menší příměs jedle, u okrajů lesů i borovice. Na severním svahu Nízkojesenického (1.54) a Jesenického bioregionu (1.70) se kromě modřínových lesů objevuje větší příměs lip. V bioregionech v Čechách je díky větší suchosti velké zastoupení borovice a při okrajích lesů i dubu; modřín, jedle a buk jsou naopak přimíšeny méně. Přirozené lesy jsou chráněny v části NPR Chejlava v Plánickém bioregionu (1.41), kde v převažující květnaté bučině je přimíšen klen, smrk a dub. Zvláště v Brdském bioregionu se vyskytují rozsáhlé holiny a mlaziny.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poměrně hojné a to především na strmějších svazích na severní Moravě, kde po r. 1945 nahradily značnou část polí. Mezi jednotlivými loukami tak jsou dodnes široké kamenité meze, charakteristicky probíhající po spádnici. Travní porosty mimořádné botanické hodnoty zde nejsou chráněn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jsou tvořeny pouze hladinami potoků, pouze v Brdském bioregionu (1.44) je i několik malých rybník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Pole jsou převážně malá, popř. středně velká. Nejčastější a největší jsou v segmentech Brdského bioregionu. Oddělena jsou nejčastěji lesy, komunikacemi a mezem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Sady jsou vázány pouze na okolí vesnických stavení. Sídla jsou poměrně vzácná, pokud se vyskytují, jsou to středně velké vsi. Na severním okraji Jesenického a Nízkojesenického bioregionu jsou vesnice často protáhlé na dnech údolí a mají rozvolněnou zástavbu. V českých i moravských segmentech se místy vyskytuje lidová roubená architektura, např. v Petrovicích v Jesenickém bioregionu. V Holčovicích v Nízkojesenickém bioregionu je cenný soubor staveb vesnického baroka. Při okrajích lesů bývají menší chatové kolonie.</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UM, v 1.44  4SQ.</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BUAD; náhradní: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SP  Svahy na neutrálních plutonite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40, 1.43, 1.45, 1.52, 1.63, 1.69, 1.70.</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Jde o vzácný typ, nacházející se především na úpatí obvodových pohoří jižních a jihozápadních Čech a velmi vzácně na úpatí východních Sudet ve východních Čechách a ve Slezsku. Hojnější je pak na pomezí jižních a středních Čech ve Votickém bioregionu (1.45), vzácně se nachází na okraji Drahanského bioregionu (1.52). Typ je zastoupený v bioregionech jedním až třemi různě velkými segmenty, dohromady je tvořen 12 segmenty s průměrnou plochou 7,1 km</w:t>
      </w:r>
      <w:r>
        <w:rPr>
          <w:rFonts w:cs="Times New Roman" w:ascii="Times New Roman" w:hAnsi="Times New Roman"/>
          <w:vertAlign w:val="superscript"/>
        </w:rPr>
        <w:t xml:space="preserve">2 </w:t>
      </w:r>
      <w:r>
        <w:rPr>
          <w:rFonts w:cs="Times New Roman" w:ascii="Times New Roman" w:hAnsi="Times New Roman"/>
        </w:rPr>
        <w:t>a celkovou plochou 85 km</w:t>
      </w:r>
      <w:r>
        <w:rPr>
          <w:rFonts w:cs="Times New Roman" w:ascii="Times New Roman" w:hAnsi="Times New Roman"/>
          <w:vertAlign w:val="superscript"/>
        </w:rPr>
        <w:t>2</w:t>
      </w:r>
      <w:r>
        <w:rPr>
          <w:rFonts w:cs="Times New Roman" w:ascii="Times New Roman" w:hAnsi="Times New Roman"/>
        </w:rPr>
        <w:t>. Největší plochu zabírá typ v bioregionech Votickém (1.45) – 36 km</w:t>
      </w:r>
      <w:r>
        <w:rPr>
          <w:rFonts w:cs="Times New Roman" w:ascii="Times New Roman" w:hAnsi="Times New Roman"/>
          <w:vertAlign w:val="superscript"/>
        </w:rPr>
        <w:t>2</w:t>
      </w:r>
      <w:r>
        <w:rPr>
          <w:rFonts w:cs="Times New Roman" w:ascii="Times New Roman" w:hAnsi="Times New Roman"/>
        </w:rPr>
        <w:t xml:space="preserve"> a Branžovském (1.40) – 19 km</w:t>
      </w:r>
      <w:r>
        <w:rPr>
          <w:rFonts w:cs="Times New Roman" w:ascii="Times New Roman" w:hAnsi="Times New Roman"/>
          <w:vertAlign w:val="superscript"/>
        </w:rPr>
        <w:t>2</w:t>
      </w:r>
      <w:r>
        <w:rPr>
          <w:rFonts w:cs="Times New Roman" w:ascii="Times New Roman" w:hAnsi="Times New Roman"/>
        </w:rPr>
        <w:t>, nejmenší v Jesenickém (1.70) – 3,5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Svahy segmentů typu jsou často založeny na tektonických liniích, výrazně např. v Branžovském bioregionu (1.40) a tvoří okraje hrástí, příp. jejich jednotlivých stupňů. Většinou jsou značně členěné řadou různě hlubokých údolních zářezů a svahovými hřbety i kupami. Sklony svahů jsou velmi proměnlivé. Výška svahů se v rámci typu běžně pohybuje kolem 150 m, v Branžovském bioregionu až do 200 m. Skály a balvanová moře jsou poměrně vzácné, nejhojnější jsou ve Slepičích horách v Českokrumlovském bioregionu (1.43) a v segmentech Votického bioregionu (1.45). Časté nejsou ani antropogenní tvary související s těžbou nerostných surovin, nejvýraznější jsou velké lomy u Smržovic v Branžovském bioregion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geologickém podloží se nejvíce uplatňují různé typy granodioritů, v Branžovském bioregionu hlavně diority a gabrodiority (s vložkami rohovců), ve Votickém bioregionu (1.45) dominantně syenodiority. V Čechách se jedná o mladoprvohorní (variské) hlubinné vyvřeliny, které nebyly dále vrásněny, nejsou rozdrcené a rozpadají se do velkých žokovitých balvanů a hrubého písku. Moravské výskyty jsou starší, předprvohorní, horniny byly rozdrceny vrásněním, a tak se zde skály a větší balvany vyskytují velmi vzácně. Zvětraliny jsou převážně hlinito-písčit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ní pokryv tvoří téměř výhradně typické kambizemě, pod jehličnatými kulturami v kyselé varietě. Ostrůvkovité je zastoupení pseudoglejů a rankerů. Toky jsou lemovány pruhy glejů, případně glejových fluvizemí. Převažují půdy lehk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většinou mírně teplé (oblasti MT3, MT5, MT7, MT4) a srážkově průměrné, v Jesenickém bioregionu (1.70) však chladné (oblast CH7) a vlhké. Podstatným klimatickým faktorem (zvláště v sušších oblastech) je expozice svahů.</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pohraniční (1.40, 1.43, 1.63, 1.69, 1.70): Hlavn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které na hlubších zvětralinách doplňují acidofilní bikové bučiny (</w:t>
      </w:r>
      <w:r>
        <w:rPr>
          <w:rFonts w:cs="Times New Roman" w:ascii="Times New Roman" w:hAnsi="Times New Roman"/>
          <w:i/>
        </w:rPr>
        <w:t>Luzulo-Fagetum</w:t>
      </w:r>
      <w:r>
        <w:rPr>
          <w:rFonts w:cs="Times New Roman" w:ascii="Times New Roman" w:hAnsi="Times New Roman"/>
        </w:rPr>
        <w:t>). Sutě hostí javorové habřiny (</w:t>
      </w:r>
      <w:r>
        <w:rPr>
          <w:rFonts w:cs="Times New Roman" w:ascii="Times New Roman" w:hAnsi="Times New Roman"/>
          <w:i/>
        </w:rPr>
        <w:t>Aceri-Carpinetum</w:t>
      </w:r>
      <w:r>
        <w:rPr>
          <w:rFonts w:cs="Times New Roman" w:ascii="Times New Roman" w:hAnsi="Times New Roman"/>
        </w:rPr>
        <w:t>) a bažankové jaseniny (</w:t>
      </w:r>
      <w:r>
        <w:rPr>
          <w:rFonts w:cs="Times New Roman" w:ascii="Times New Roman" w:hAnsi="Times New Roman"/>
          <w:i/>
        </w:rPr>
        <w:t>Mercuriali-Fraxinetum</w:t>
      </w:r>
      <w:r>
        <w:rPr>
          <w:rFonts w:cs="Times New Roman" w:ascii="Times New Roman" w:hAnsi="Times New Roman"/>
        </w:rPr>
        <w:t xml:space="preserve">). Kolem vodních toků najdeme vegetaci podsvazu </w:t>
      </w:r>
      <w:r>
        <w:rPr>
          <w:rFonts w:cs="Times New Roman" w:ascii="Times New Roman" w:hAnsi="Times New Roman"/>
          <w:i/>
        </w:rPr>
        <w:t xml:space="preserve">Alnenion glutinoso-incana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votická (1.45): V květnatých bučinách dominují bučiny s lípou srdčitou (</w:t>
      </w:r>
      <w:r>
        <w:rPr>
          <w:rFonts w:cs="Times New Roman" w:ascii="Times New Roman" w:hAnsi="Times New Roman"/>
          <w:i/>
        </w:rPr>
        <w:t>Tilio cordatae-Fagetum</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boskovická (1.52): Květnaté bučiny tvoří hlavně strdivkový typ (</w:t>
      </w:r>
      <w:r>
        <w:rPr>
          <w:rFonts w:cs="Times New Roman" w:ascii="Times New Roman" w:hAnsi="Times New Roman"/>
          <w:i/>
        </w:rPr>
        <w:t>Melico-Fagetum</w:t>
      </w:r>
      <w:r>
        <w:rPr>
          <w:rFonts w:cs="Times New Roman" w:ascii="Times New Roman" w:hAnsi="Times New Roman"/>
        </w:rPr>
        <w: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4B3 </w:t>
      </w:r>
      <w:r>
        <w:rPr>
          <w:rFonts w:cs="Times New Roman" w:ascii="Times New Roman" w:hAnsi="Times New Roman"/>
          <w:i/>
        </w:rPr>
        <w:t>(87)</w:t>
      </w:r>
      <w:r>
        <w:rPr>
          <w:rFonts w:cs="Times New Roman" w:ascii="Times New Roman" w:hAnsi="Times New Roman"/>
        </w:rPr>
        <w:t xml:space="preserve">,  5B3 </w:t>
      </w:r>
      <w:r>
        <w:rPr>
          <w:rFonts w:cs="Times New Roman" w:ascii="Times New Roman" w:hAnsi="Times New Roman"/>
          <w:i/>
        </w:rPr>
        <w:t>(7).</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3AB1-2 </w:t>
      </w:r>
      <w:r>
        <w:rPr>
          <w:rFonts w:cs="Times New Roman" w:ascii="Times New Roman" w:hAnsi="Times New Roman"/>
          <w:i/>
        </w:rPr>
        <w:t>(+)</w:t>
      </w:r>
      <w:r>
        <w:rPr>
          <w:rFonts w:cs="Times New Roman" w:ascii="Times New Roman" w:hAnsi="Times New Roman"/>
        </w:rPr>
        <w:t xml:space="preserve"> – jen v 1.40 a 1.45, *4AB-B1-2 </w:t>
      </w:r>
      <w:r>
        <w:rPr>
          <w:rFonts w:cs="Times New Roman" w:ascii="Times New Roman" w:hAnsi="Times New Roman"/>
          <w:i/>
        </w:rPr>
        <w:t>(1)</w:t>
      </w:r>
      <w:r>
        <w:rPr>
          <w:rFonts w:cs="Times New Roman" w:ascii="Times New Roman" w:hAnsi="Times New Roman"/>
        </w:rPr>
        <w:t xml:space="preserve">, *4BC3 </w:t>
      </w:r>
      <w:r>
        <w:rPr>
          <w:rFonts w:cs="Times New Roman" w:ascii="Times New Roman" w:hAnsi="Times New Roman"/>
          <w:i/>
        </w:rPr>
        <w:t>(5)</w:t>
      </w:r>
      <w:r>
        <w:rPr>
          <w:rFonts w:cs="Times New Roman" w:ascii="Times New Roman" w:hAnsi="Times New Roman"/>
        </w:rPr>
        <w:t xml:space="preserve">, *4BC5a </w:t>
      </w:r>
      <w:r>
        <w:rPr>
          <w:rFonts w:cs="Times New Roman" w:ascii="Times New Roman" w:hAnsi="Times New Roman"/>
          <w:i/>
        </w:rPr>
        <w:t>(+)</w:t>
      </w:r>
      <w:r>
        <w:rPr>
          <w:rFonts w:cs="Times New Roman" w:ascii="Times New Roman" w:hAnsi="Times New Roman"/>
        </w:rPr>
        <w:t>.</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54 %,  travní p. 18 %,  vodní pl. 1 %,  pole 23 %,  sady 1,5 %,  sídla 1 %,  ostatní 1,5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astoupení lesů v jednotlivých segmentech typu je velmi rozdílné. Zatímco v Českokrumlovském (1.43), Drahanském (1.52) a Orlickohorském (1.69) bioregionu zaujímají téměř celou plochu segmentu, ve Votickém bioregionu (1.45) je jejich podíl sotva třetinový. Různá je i velikost lesních celků, ve více lesnatých segmentech dominují velké lesní celky, v méně lesnatých středně velké lesy a lesní fragmenty na výchozech hornin. Jednoznačně převládající dřevinou je smrk, buď v monokulturách nebo v porostech s příměsí borovice, modřínu, jedle, buku aj. Přirozené lesní porosty se dochovaly jen vzácně, květnaté bučiny jsou např. v segmentu u Boskovic (1.52). Chráněny jsou okrajovou nižší částí PR Herštýn v Branžovském bioregionu (stará bučina s lípou, jasanem, jilmem a klenem). Zbytek suťového bukového porostu na balvanech chrání v Českokrumlovském bioregionu PR Ševcova hora. Okrajově sem zřejmě zasahuje i PR Peklo u Nového Města n. Metují v Orlickohorském bioregionu (bučiny s jedlí, klenem).</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situovány zejména do nezalesněných potočních niv a prudších či kamenitých svahů a mají většinou charakter kulturních luk a pastvin. Důvodem ochrany některých ladem ponechaných pozemků ve Votickém bioregionu je přítomnost jalovce (PP Hodkov a PP Porešínská stráň).</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jsou reprezentovány zejména drobnými vodními toky a ve Votickém bioregionu i nečetnými rybníč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Pole se nacházejí převážně v plošších částech segmentů, nejhojněji ve Votickém bioregionu, kde jsou též často členěna liniovými porosty dřevin. Dále bývají omezena nejvíce lesy, komunikacemi a to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navazují na zastavěná území. Sídla se vyskytují obvykle málo, hojněji pouze v segmentech Votického bioregionu. Téměř vždy jsou to sídla malá (vsi, osady, samoty), s výjimkou okrajové části Kdyně, zasahující do jednoho segmentu v Branžovském bioregionu. Památky lidové architektury jsou typické pro některé vsi Votického bioregionu (např. Porešín). Na pahorku nad obcí Klení na úpatí Slepičích hor se zachoval ranně gotický kostel.</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Náhradní typy: v 1.40 4SQ, v 1.52 4VP+4UM, v 1.63 4SR+(5HP, 5VP), v 1.70 4SR.</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BUAD, SUB, LONO;  náhradní: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SQ  Svahy na pestrých metamorfite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yskytují se v bioregionech: 1.40, 1.42, 1.43, 1.44, 1.49, 1.51, 1.53, 1.59, 1.70.</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ento typ biochory je zastoupen malými segmenty na okrajích hercynských vrchovin a hornatin s výjimkou severovýchodních Čech. Charakteristické jsou při obvodu Jesenického (1.70) a Sýkořského bioregionu (1.51). Typ je tvořen dohromady 55 segmenty s průměrnou plochou 4,7 km</w:t>
      </w:r>
      <w:r>
        <w:rPr>
          <w:rFonts w:cs="Times New Roman" w:ascii="Times New Roman" w:hAnsi="Times New Roman"/>
          <w:vertAlign w:val="superscript"/>
        </w:rPr>
        <w:t xml:space="preserve">2 </w:t>
      </w:r>
      <w:r>
        <w:rPr>
          <w:rFonts w:cs="Times New Roman" w:ascii="Times New Roman" w:hAnsi="Times New Roman"/>
        </w:rPr>
        <w:t>a celkovou plochou 257 km</w:t>
      </w:r>
      <w:r>
        <w:rPr>
          <w:rFonts w:cs="Times New Roman" w:ascii="Times New Roman" w:hAnsi="Times New Roman"/>
          <w:vertAlign w:val="superscript"/>
        </w:rPr>
        <w:t>2</w:t>
      </w:r>
      <w:r>
        <w:rPr>
          <w:rFonts w:cs="Times New Roman" w:ascii="Times New Roman" w:hAnsi="Times New Roman"/>
        </w:rPr>
        <w:t>. Největší plochu zabírá typ v bioregionech Českokrumlovském (1.43) – 103 km</w:t>
      </w:r>
      <w:r>
        <w:rPr>
          <w:rFonts w:cs="Times New Roman" w:ascii="Times New Roman" w:hAnsi="Times New Roman"/>
          <w:vertAlign w:val="superscript"/>
        </w:rPr>
        <w:t>2</w:t>
      </w:r>
      <w:r>
        <w:rPr>
          <w:rFonts w:cs="Times New Roman" w:ascii="Times New Roman" w:hAnsi="Times New Roman"/>
        </w:rPr>
        <w:t xml:space="preserve"> a Šumperském (1.53) – 27 km</w:t>
      </w:r>
      <w:r>
        <w:rPr>
          <w:rFonts w:cs="Times New Roman" w:ascii="Times New Roman" w:hAnsi="Times New Roman"/>
          <w:vertAlign w:val="superscript"/>
        </w:rPr>
        <w:t>2</w:t>
      </w:r>
      <w:r>
        <w:rPr>
          <w:rFonts w:cs="Times New Roman" w:ascii="Times New Roman" w:hAnsi="Times New Roman"/>
        </w:rPr>
        <w:t>, nejmenší v Železnohorském (1.49) – 4,4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Reliéf má ráz převážně příkrého svahu rozčleněného údolími a ojedinělými svahovými kopci. Svahy v Brdském bioregionu (1.44) jsou velmi ploché, bez skal a výrazně se odlišují od ostatních bioregionů. Na svazích většiny bioregionů se místy nacházejí balvanové proudy. Převýšení svahů dosahuje zpravidla 100 - 250 m. U osady Polka v Jesenickém bioregionu jsou i ponory a vyvěračky, drobné jeskyně jsou i v Českokrumlovském bioregionu u Muckova. 80 m dlouhá jeskyně Strašínská (Nezdická) v Sušickém bioregionu je chráněna jako PP. Často se zde  nacházejí drobné i větší, zpravidla opuštěné lomy (často na vápenec) a jámy po těžbě železné rudy i barevných kovů. Nejvýraznější haldy jsou v okolí Jáchymova.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ubstrát je tvořen především pestrými pararulami, svory a migmatity, v Jesenickém bioregionu se vyskytují též devonské fylity. V Branžovském bioregionu jsou biotitické rohovce až kontaktně metamorfované pararuly, v Brdském kambrické a ordovické slabě metamorfované břidlice. Vložky živných hornin tvoří v moravských a jihočeských bioregionech amfibolity, krystalické vápence a hadce, ojediněle též erlány. V Branžovském bioregionu jsou mocné polohy pyroxen-amfibolického rohovce, v Brdském kry paleovulkanitů - ryolitů, spilitů a příbuzných hornin. V Krušnohorském bioregionu tvoří živné vložky pukliny vyplněné mladšími amfibolity a porfyrity. Opuštěný amfibolitový lom je chráněn v Branžovském bioregionu (1.40) v PP U Radoštín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Půdy jsou převážně kyselé kambizemě, na živných vložkách se vyvíjejí převážně eutrofní kambizemě. Na větších výchozech vápenců se objevují ostrovy hnědých rendzin, na hadcích kyselých hořečnatých kambizemí až kambizemních rendzin. Pro ojedinělé skály jsou typické kyselé litozemě a rankery. Poměrně živné půdy jsou v Sýkořském a Šumperském bioregionu. Převažující kambizemě jsou zpravidla hlinité, místy s větší příměsí kamene a mají okrovou barv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a srážkově slabě nadprůměrné (MT3, MT7), pouze na návětrné straně Jesenického bioregionu je velmi vlhké, i když je zařazeno do oblasti MT7. Klima na svahu má výrazný gradient dle nadmořské výšky. Mohou se zde vyskytovat padavé větry a typické je stékání chladného vzduchu po svahu za radiačního typu počasí v noci a v zimě a to především v bezlesí. Na dnech svahových údolí jsou podmínky pro teplotní inverse.</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Vegetace: Varianta základní s vápenci (1.51, 1.53, 1.70): Základn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které na vápencích mohou přecházet do vápnomilných okroticových bučin (</w:t>
      </w:r>
      <w:r>
        <w:rPr>
          <w:rFonts w:cs="Times New Roman" w:ascii="Times New Roman" w:hAnsi="Times New Roman"/>
          <w:i/>
        </w:rPr>
        <w:t>Cephalanthero-Fagetum</w:t>
      </w:r>
      <w:r>
        <w:rPr>
          <w:rFonts w:cs="Times New Roman" w:ascii="Times New Roman" w:hAnsi="Times New Roman"/>
        </w:rPr>
        <w:t>). Výchozy kyselých hornin a hlubší zvětraliny charakterizují acidofilní bikové bučiny (</w:t>
      </w:r>
      <w:r>
        <w:rPr>
          <w:rFonts w:cs="Times New Roman" w:ascii="Times New Roman" w:hAnsi="Times New Roman"/>
          <w:i/>
        </w:rPr>
        <w:t>Luzulo-Fagetum</w:t>
      </w:r>
      <w:r>
        <w:rPr>
          <w:rFonts w:cs="Times New Roman" w:ascii="Times New Roman" w:hAnsi="Times New Roman"/>
        </w:rPr>
        <w:t>). Místy jsou na balvanitých svazích suťové lesy (</w:t>
      </w:r>
      <w:r>
        <w:rPr>
          <w:rFonts w:cs="Times New Roman" w:ascii="Times New Roman" w:hAnsi="Times New Roman"/>
          <w:i/>
        </w:rPr>
        <w:t>Mercuriali-Fraxinetum</w:t>
      </w:r>
      <w:r>
        <w:rPr>
          <w:rFonts w:cs="Times New Roman" w:ascii="Times New Roman" w:hAnsi="Times New Roman"/>
        </w:rPr>
        <w:t xml:space="preserve">, resp. </w:t>
      </w:r>
      <w:r>
        <w:rPr>
          <w:rFonts w:cs="Times New Roman" w:ascii="Times New Roman" w:hAnsi="Times New Roman"/>
          <w:i/>
        </w:rPr>
        <w:t>Lunario-Aceretum</w:t>
      </w:r>
      <w:r>
        <w:rPr>
          <w:rFonts w:cs="Times New Roman" w:ascii="Times New Roman" w:hAnsi="Times New Roman"/>
        </w:rPr>
        <w:t xml:space="preserve">). Kolem drobných potoků najdeme vegetaci asociace </w:t>
      </w:r>
      <w:r>
        <w:rPr>
          <w:rFonts w:cs="Times New Roman" w:ascii="Times New Roman" w:hAnsi="Times New Roman"/>
          <w:i/>
        </w:rPr>
        <w:t>Carici remotae-Fraxin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0"/>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jihočeská (1.42, 1.43): Bikové bučiny jsou většinou nahrazeny metlicovými jedlinami (</w:t>
      </w:r>
      <w:r>
        <w:rPr>
          <w:rFonts w:cs="Times New Roman" w:ascii="Times New Roman" w:hAnsi="Times New Roman"/>
          <w:i/>
        </w:rPr>
        <w:t>Deschampsio flexuosae-Abietetum</w:t>
      </w:r>
      <w:r>
        <w:rPr>
          <w:rFonts w:cs="Times New Roman" w:ascii="Times New Roman" w:hAnsi="Times New Roman"/>
        </w:rPr>
        <w:t>).</w:t>
      </w:r>
    </w:p>
    <w:p>
      <w:pPr>
        <w:pStyle w:val="Import0"/>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Varianta bez vápenců (1.40, 1.44, 1.49): Chybějí zde přechody do vápnomilných bučin a v Brdském bioregionu (1.44) zřejmě i suťové les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Varianta jáchymovská (1.59): Květnaté bučiny jsou představovány violkovým typem (</w:t>
      </w:r>
      <w:r>
        <w:rPr>
          <w:rFonts w:cs="Times New Roman" w:ascii="Times New Roman" w:hAnsi="Times New Roman"/>
          <w:i/>
        </w:rPr>
        <w:t>Violo reichenbachianae-Fagetum</w:t>
      </w:r>
      <w:r>
        <w:rPr>
          <w:rFonts w:cs="Times New Roman" w:ascii="Times New Roman" w:hAnsi="Times New Roman"/>
        </w:rPr>
        <w:t>) a chybějí zde přechody do vápnomilných bučin.</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ab/>
      </w:r>
      <w:r>
        <w:rPr>
          <w:rFonts w:cs="Times New Roman" w:ascii="Times New Roman" w:hAnsi="Times New Roman"/>
          <w:bCs/>
        </w:rPr>
        <w:t>Druh kontrastně-similární</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 xml:space="preserve">D: *4AB3 </w:t>
      </w:r>
      <w:r>
        <w:rPr>
          <w:rFonts w:cs="Times New Roman" w:ascii="Times New Roman" w:hAnsi="Times New Roman"/>
          <w:i/>
        </w:rPr>
        <w:t>(30)</w:t>
      </w:r>
      <w:r>
        <w:rPr>
          <w:rFonts w:cs="Times New Roman" w:ascii="Times New Roman" w:hAnsi="Times New Roman"/>
        </w:rPr>
        <w:t xml:space="preserve">, *4B3 </w:t>
      </w:r>
      <w:r>
        <w:rPr>
          <w:rFonts w:cs="Times New Roman" w:ascii="Times New Roman" w:hAnsi="Times New Roman"/>
          <w:i/>
        </w:rPr>
        <w:t>(50)</w:t>
      </w:r>
      <w:r>
        <w:rPr>
          <w:rFonts w:cs="Times New Roman" w:ascii="Times New Roman" w:hAnsi="Times New Roman"/>
        </w:rPr>
        <w:t xml:space="preserve">, 5B3 </w:t>
      </w:r>
      <w:r>
        <w:rPr>
          <w:rFonts w:cs="Times New Roman" w:ascii="Times New Roman" w:hAnsi="Times New Roman"/>
          <w:i/>
        </w:rPr>
        <w:t>(8).</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4AB1-2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na vápencích *4D2 </w:t>
      </w:r>
      <w:r>
        <w:rPr>
          <w:rFonts w:cs="Times New Roman" w:ascii="Times New Roman" w:hAnsi="Times New Roman"/>
          <w:i/>
        </w:rPr>
        <w:t>(+)</w:t>
      </w:r>
      <w:r>
        <w:rPr>
          <w:rFonts w:cs="Times New Roman" w:ascii="Times New Roman" w:hAnsi="Times New Roman"/>
        </w:rPr>
        <w:t xml:space="preserve">, *4BD3 </w:t>
      </w:r>
      <w:r>
        <w:rPr>
          <w:rFonts w:cs="Times New Roman" w:ascii="Times New Roman" w:hAnsi="Times New Roman"/>
          <w:i/>
        </w:rPr>
        <w:t>(5)</w:t>
      </w:r>
      <w:r>
        <w:rPr>
          <w:rFonts w:cs="Times New Roman" w:ascii="Times New Roman" w:hAnsi="Times New Roman"/>
        </w:rPr>
        <w:t xml:space="preserve">, *4BC3 </w:t>
      </w:r>
      <w:r>
        <w:rPr>
          <w:rFonts w:cs="Times New Roman" w:ascii="Times New Roman" w:hAnsi="Times New Roman"/>
          <w:i/>
        </w:rPr>
        <w:t>(6)</w:t>
      </w:r>
      <w:r>
        <w:rPr>
          <w:rFonts w:cs="Times New Roman" w:ascii="Times New Roman" w:hAnsi="Times New Roman"/>
        </w:rPr>
        <w:t xml:space="preserve">, *4CD3  </w:t>
      </w:r>
      <w:r>
        <w:rPr>
          <w:rFonts w:cs="Times New Roman" w:ascii="Times New Roman" w:hAnsi="Times New Roman"/>
          <w:i/>
        </w:rPr>
        <w:t>(+)</w:t>
      </w:r>
      <w:r>
        <w:rPr>
          <w:rFonts w:cs="Times New Roman" w:ascii="Times New Roman" w:hAnsi="Times New Roman"/>
        </w:rPr>
        <w:t xml:space="preserve">,  4BC5a </w:t>
      </w:r>
      <w:r>
        <w:rPr>
          <w:rFonts w:cs="Times New Roman" w:ascii="Times New Roman" w:hAnsi="Times New Roman"/>
          <w:i/>
        </w:rPr>
        <w:t>(1).</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i/>
        </w:rPr>
        <w:t xml:space="preserve">Pozn.: STG  4D2 a 4CD3  jistě chybějí v </w:t>
      </w:r>
      <w:r>
        <w:rPr>
          <w:rFonts w:cs="Times New Roman" w:ascii="Times New Roman" w:hAnsi="Times New Roman"/>
          <w:i/>
          <w:iCs/>
        </w:rPr>
        <w:t>1.40, 1.44, 1.49 a 1.59.  V 1.42 a 1.43 mají STG 3 hydrické řady v dolních částech svahů ráz kontinentální oblasti (3x).</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iCs/>
        </w:rPr>
      </w:pPr>
      <w:r>
        <w:rPr>
          <w:rFonts w:cs="Times New Roman" w:ascii="Times New Roman" w:hAnsi="Times New Roman"/>
          <w:i/>
          <w:iCs/>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46 %,  travní p. 27 %,  vodní pl. 0,5 %,   pole 23,5 %,  sady 1 %,   sídla 0,5 %,  ostatní 1,5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řevažují lesy, které jsou někdy součástí rozsáhlých lesních komplexů, přesahujících z výše ležících biochor. Často se vyskytují středně velké a malé lesy, které pokrývají pouze nejstrmější části svahů, především svahová údolí a vystupující kopce. V lesích sice dominují kulturní smrčiny, často s příměsí modřínu a borovice, ale relativně hojně se zde vyskytují i menší bučiny, nebo alespoň příměs buku. Největší zastoupení buku je v Branžovském, Železnohorském a Šumperském bioregionu. Při okrajích lesů se často vyskytuje bříza bradavičnatá, javor klen, dub letní a topol osika. Vzácná květena na krystalických vápencích je chráněna v lesích v Sušickém bioregionu v PR Milčice, smíšené lesy jsou chráněny v PP Slavkovský chlumek (s bramboříkem evropským), suťový les na mramorech v PP Žesťov (obě v 1.43). Do segmentu v Železnohorském bioregionu zasahuje velká NPR Lichnice-Kaňkovy hory (smíšené lesy s převahou buku). V Sýkořském bioregionu zde částečně leží PP V Jezdinách se smíšenými lesy v oblasti výskytu vápenců. Okrajově sem zasahuje i rozsáhlejší NPP Rešovské vodopády na pomezí Šumperského bioregionu (1.53), v tomto typu zahrnující polopřirozené směsi smrku a buk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velmi hojné a to zvláště na strmějších svazích v pohraničních pohořích, kde po vysídlení Němců zemědělská výroba přešla na lukařství a pastvinářství. Pro louky a pastviny jsou charakteristické širší meze z vysbíraných kamenů s bohatým porostem dřevin. V Jesenickém bioregionu (1.70) a Šumperském (1.53) bioregionu tyto meze často směřují typicky po spádnici. Značná část travních porostů byla po r. 1950 zalesněna a v současné době menší louky a pastviny zarůstají náletem. Travní porost je chráněn v okolí zmíněné Strašínské jeskyně (1,3 ha), v Českokrumlovském bioregionu v zasahující PR Dobročkovské hadce (svahové louky na hadcích); částečně zde leží PP Irů dvůr (prstnatec májový, kosatec sibiřský). Enklávy polokulturních luk a vápencových lad jsou v Sýkořském bioregionu ve zmíněné PP V Jezdinách.</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jsou vzácné, převážně je tvoří drobné potoky, stékající ze svah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pouze malá a výjimečně střední velikosti na plošších částech svahů. Zpravidla mají po obvodu a někdy i uvnitř rozptýlené dřeviny. Poměrně hojná jsou pole na mírnějších svazích Sýkořského bioregionu. Někde jsou pole naopak vzácná, především v Branžovském, Brdském a Železnohorském bioregion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maloplošné a jsou pouze v zahradách u vesnických stavení, u Sušice se nacházejí i drobné zahrádkové kolonie.</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ídla jsou zastoupena velmi málo, převažují malé vesnice. Některé vsi vznikly u ložisek rud, později je obývali skláři, na severní Moravě se živili též pálením vápna. Vesnice na severu - v Šumperském a Jesenickém bioregionu jsou typicky rozvolněné a protáhlé podél vodního toku v údolí. Nacházejí se zde dosud roubené stavby (např. Jakubovice). Cenný soubor lidových roubených staveb je i v Brdském bioregionu ve Lhotě pod Radčem. Velmi hodnotné jsou soubory jihočeských lidových roubených staveb v Sušickém bioregionu (Kváskovice, Jarošov, Studnice). V oblasti bývalého německého osídlení vesnice postupně zanikají a mnohé již zanikly, nebo se v lepším případě změnily v kolonie rekreačních chalup. Z větších sídel sem zasahuje okraj Sušice.</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Náhradní typy: v 1.40 4SJ, 4VQ+5ZQ, v 1.44 5ZJ+4ST, v 1.51 a 1.53 +-4UQ, v 1.70 4UQ, 4SJ.</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Cílové ekosystémy: Přirozené: BUKD, BUAD, SUB, v 1.42 a 1.43 možno BUAD a BUKD nahradit BUAJs a BUKJs;  náhradní: MTM (jen v případě výskytu vápenců).</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SR  Svahy na kyselých plutonite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yskytují se v bioregionech: 1.43, 1.45, 1.46, 1.53, 1.58, 1.59, 1.60, 1.61, 1.63, 1.64, 1.67, 1.70.</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vázán na výchozy žulových těles Českého masívu, vyskytuje se převážně v jižní polovině Čech a v pohraničních pohořích na severu. Ve většině bioregionů je zastoupen jedním nebo dvěma segmenty. Segmenty typu jsou různě velké, charakteristická je jejich poloha v okrajových částech bioregionů. Typ je tvořen dohromady 28 segmenty s průměrnou plochou 8,2 km</w:t>
      </w:r>
      <w:r>
        <w:rPr>
          <w:rFonts w:cs="Times New Roman" w:ascii="Times New Roman" w:hAnsi="Times New Roman"/>
          <w:vertAlign w:val="superscript"/>
        </w:rPr>
        <w:t xml:space="preserve">2 </w:t>
      </w:r>
      <w:r>
        <w:rPr>
          <w:rFonts w:cs="Times New Roman" w:ascii="Times New Roman" w:hAnsi="Times New Roman"/>
        </w:rPr>
        <w:t>a celkovou plochou 230 km</w:t>
      </w:r>
      <w:r>
        <w:rPr>
          <w:rFonts w:cs="Times New Roman" w:ascii="Times New Roman" w:hAnsi="Times New Roman"/>
          <w:vertAlign w:val="superscript"/>
        </w:rPr>
        <w:t>2</w:t>
      </w:r>
      <w:r>
        <w:rPr>
          <w:rFonts w:cs="Times New Roman" w:ascii="Times New Roman" w:hAnsi="Times New Roman"/>
        </w:rPr>
        <w:t>. Největší plochu zabírá typ v bioregionech Javořickém (1.64) – 67 km</w:t>
      </w:r>
      <w:r>
        <w:rPr>
          <w:rFonts w:cs="Times New Roman" w:ascii="Times New Roman" w:hAnsi="Times New Roman"/>
          <w:vertAlign w:val="superscript"/>
        </w:rPr>
        <w:t>2</w:t>
      </w:r>
      <w:r>
        <w:rPr>
          <w:rFonts w:cs="Times New Roman" w:ascii="Times New Roman" w:hAnsi="Times New Roman"/>
        </w:rPr>
        <w:t xml:space="preserve"> a Hornoslavkovském (1.60) – 40 km</w:t>
      </w:r>
      <w:r>
        <w:rPr>
          <w:rFonts w:cs="Times New Roman" w:ascii="Times New Roman" w:hAnsi="Times New Roman"/>
          <w:vertAlign w:val="superscript"/>
        </w:rPr>
        <w:t>2</w:t>
      </w:r>
      <w:r>
        <w:rPr>
          <w:rFonts w:cs="Times New Roman" w:ascii="Times New Roman" w:hAnsi="Times New Roman"/>
        </w:rPr>
        <w:t>, nejmenší v Novohradském (1.63) – 4,7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v rámci typu je velmi pestrý. Typická je značná horizontální členitost. Svahy mají různé sklony i délky, nezřídka jsou založené na zlomech. Jejich výška v rámci typu se pohybuje v širokém rozmezí 70 - 280 m (např. v Jizerskohorském bioregionu). Údolní síť je obvykle velmi hustá, tvořená zářezy nejrůznějšího typu. Údolí oddělují jednotlivé výraznější i méně výrazné svahové hřbety, často s vystupujícími odolnějšími suky. Skalní a akumulační tvary se vyskytují v různé míře, většinou ve hřbetních polohách nebo na horních hranách svahů. V PP Čertův kámen v Pelhřimovském bioregionu (1.46) je chráněna žulová skála se skalními mísami. PP Sokolova vyhlídka na pomezí Českoleského bioregionu (1.61) chrání skály křemencového valu. Poměrně běžné jsou drobné kamenolomy, dnes již většinou opuštěn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Na horninové stavbě se nejvíce podílejí různé typy žul, poměrně hojné jsou též nejkyselejší odrůdy granodioritů. Jiné horniny se vyskytují jen podružně. Zvětraliny jsou převážně hrubě písčité, někdy ovšem s typickými žokovitými balvany. Bohaté naleziště vltavínů v Českokrumlovském bioregionu chrání PP Besednické vltavíny I.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ní pokryv tvoří většinou kyselé typické až dystrické kambizemě, dosti vzácně s přechody do nasycených typických kambizemí (např. v Hornoslavkovském bioregionu) či naopak do kambizemních podzolů (např. v Jizerskohorském bioregionu). Podružně se vyskytují pseudogleje a rankery. Toky lemují pruhy glejů, jen zcela výjimečně přecházející do fluvizemí. Převažují půdy lehké, se žlutohnědou barvo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většinou mírně teplé (nejčastěji oblasti MT3, MT4 a MT7), v Jesenickém bioregionu (1.70) a v částech některých dalších bioregionů však chladné (oblast CH7), většinou středně vlhké až mírně vlhčí, v Jizerskohorském bioregionu však velmi vlhké. Inverzní situace nejsou pro většinu segmentů typické.</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základní (1.43, 1.46, 1.53, 1.61, 1.63, 1.64, 1.67, 1.70): Převažujícím typem potenciální přirozené vegetace jsou acidofilní bikové bučiny (</w:t>
      </w:r>
      <w:r>
        <w:rPr>
          <w:rFonts w:cs="Times New Roman" w:ascii="Times New Roman" w:hAnsi="Times New Roman"/>
          <w:i/>
        </w:rPr>
        <w:t>Luzulo-Fagetum</w:t>
      </w:r>
      <w:r>
        <w:rPr>
          <w:rFonts w:cs="Times New Roman" w:ascii="Times New Roman" w:hAnsi="Times New Roman"/>
        </w:rPr>
        <w:t>), které doplňují ostrůvky květnatých bučin s kyčelnicí devítilistou (</w:t>
      </w:r>
      <w:r>
        <w:rPr>
          <w:rFonts w:cs="Times New Roman" w:ascii="Times New Roman" w:hAnsi="Times New Roman"/>
          <w:i/>
        </w:rPr>
        <w:t>Dentario enneaphylli-Fagetum</w:t>
      </w:r>
      <w:r>
        <w:rPr>
          <w:rFonts w:cs="Times New Roman" w:ascii="Times New Roman" w:hAnsi="Times New Roman"/>
        </w:rPr>
        <w:t xml:space="preserve">) a suťových lesů, nejspíše </w:t>
      </w:r>
      <w:r>
        <w:rPr>
          <w:rFonts w:cs="Times New Roman" w:ascii="Times New Roman" w:hAnsi="Times New Roman"/>
          <w:i/>
        </w:rPr>
        <w:t>Mercuriali-Fraxinetum</w:t>
      </w:r>
      <w:r>
        <w:rPr>
          <w:rFonts w:cs="Times New Roman" w:ascii="Times New Roman" w:hAnsi="Times New Roman"/>
        </w:rPr>
        <w:t xml:space="preserve">. Kolem vodních toků najdeme vegetaci podsvazu </w:t>
      </w:r>
      <w:r>
        <w:rPr>
          <w:rFonts w:cs="Times New Roman" w:ascii="Times New Roman" w:hAnsi="Times New Roman"/>
          <w:i/>
        </w:rPr>
        <w:t xml:space="preserve">Alnenion glutinoso-incana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místy se zachovaly i krátkostéblé trávníky svazu </w:t>
      </w:r>
      <w:r>
        <w:rPr>
          <w:rFonts w:cs="Times New Roman" w:ascii="Times New Roman" w:hAnsi="Times New Roman"/>
          <w:i/>
        </w:rPr>
        <w:t>Violion caninae</w:t>
      </w:r>
      <w:r>
        <w:rPr>
          <w:rFonts w:cs="Times New Roman" w:ascii="Times New Roman" w:hAnsi="Times New Roman"/>
        </w:rPr>
        <w:t xml:space="preserve">. Vlhká místa hostí louky svazu </w:t>
      </w:r>
      <w:r>
        <w:rPr>
          <w:rFonts w:cs="Times New Roman" w:ascii="Times New Roman" w:hAnsi="Times New Roman"/>
          <w:i/>
        </w:rPr>
        <w:t>Calthion</w:t>
      </w:r>
      <w:r>
        <w:rPr>
          <w:rFonts w:cs="Times New Roman" w:ascii="Times New Roman" w:hAnsi="Times New Roman"/>
        </w:rPr>
        <w:t xml:space="preserve">, lokálně přecházející v rašelinné louky svazu </w:t>
      </w:r>
      <w:r>
        <w:rPr>
          <w:rFonts w:cs="Times New Roman" w:ascii="Times New Roman" w:hAnsi="Times New Roman"/>
          <w:i/>
        </w:rPr>
        <w:t>Caricion fuscae</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severozápadočeská (1.58, 1.59, 1.60): Květnaté bučiny zastupují violkové typy (</w:t>
      </w:r>
      <w:r>
        <w:rPr>
          <w:rFonts w:cs="Times New Roman" w:ascii="Times New Roman" w:hAnsi="Times New Roman"/>
          <w:i/>
        </w:rPr>
        <w:t>Violo reichenbachianae-Fagetum</w:t>
      </w:r>
      <w:r>
        <w:rPr>
          <w:rFonts w:cs="Times New Roman" w:ascii="Times New Roman" w:hAnsi="Times New Roman"/>
        </w:rPr>
        <w:t>) a acidofilní bučiny jsou částečně nahrazeny bukojedlinami (</w:t>
      </w:r>
      <w:r>
        <w:rPr>
          <w:rFonts w:cs="Times New Roman" w:ascii="Times New Roman" w:hAnsi="Times New Roman"/>
          <w:i/>
        </w:rPr>
        <w:t>Galio-Abietenion</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votická (1.45): Květnaté bučiny většinou náležejí do asociace bučin s lípou srdčitou (</w:t>
      </w:r>
      <w:r>
        <w:rPr>
          <w:rFonts w:cs="Times New Roman" w:ascii="Times New Roman" w:hAnsi="Times New Roman"/>
          <w:i/>
        </w:rPr>
        <w:t>Tilio cordatae-Fagetum</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4AB3 </w:t>
      </w:r>
      <w:r>
        <w:rPr>
          <w:rFonts w:cs="Times New Roman" w:ascii="Times New Roman" w:hAnsi="Times New Roman"/>
          <w:i/>
        </w:rPr>
        <w:t>(65)</w:t>
      </w:r>
      <w:r>
        <w:rPr>
          <w:rFonts w:cs="Times New Roman" w:ascii="Times New Roman" w:hAnsi="Times New Roman"/>
        </w:rPr>
        <w:t xml:space="preserve">, *4B3 </w:t>
      </w:r>
      <w:r>
        <w:rPr>
          <w:rFonts w:cs="Times New Roman" w:ascii="Times New Roman" w:hAnsi="Times New Roman"/>
          <w:i/>
        </w:rPr>
        <w:t>(15)</w:t>
      </w:r>
      <w:r>
        <w:rPr>
          <w:rFonts w:cs="Times New Roman" w:ascii="Times New Roman" w:hAnsi="Times New Roman"/>
        </w:rPr>
        <w:t xml:space="preserve">,  5AB3 </w:t>
      </w:r>
      <w:r>
        <w:rPr>
          <w:rFonts w:cs="Times New Roman" w:ascii="Times New Roman" w:hAnsi="Times New Roman"/>
          <w:i/>
        </w:rPr>
        <w:t>(8)</w:t>
      </w:r>
      <w:r>
        <w:rPr>
          <w:rFonts w:cs="Times New Roman" w:ascii="Times New Roman" w:hAnsi="Times New Roman"/>
        </w:rPr>
        <w:t>- není ve všech bioregionech.</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4A1-2 </w:t>
      </w:r>
      <w:r>
        <w:rPr>
          <w:rFonts w:cs="Times New Roman" w:ascii="Times New Roman" w:hAnsi="Times New Roman"/>
          <w:i/>
        </w:rPr>
        <w:t>(+)</w:t>
      </w:r>
      <w:r>
        <w:rPr>
          <w:rFonts w:cs="Times New Roman" w:ascii="Times New Roman" w:hAnsi="Times New Roman"/>
        </w:rPr>
        <w:t xml:space="preserve">, *4AB1-2 </w:t>
      </w:r>
      <w:r>
        <w:rPr>
          <w:rFonts w:cs="Times New Roman" w:ascii="Times New Roman" w:hAnsi="Times New Roman"/>
          <w:i/>
        </w:rPr>
        <w:t>(2)</w:t>
      </w:r>
      <w:r>
        <w:rPr>
          <w:rFonts w:cs="Times New Roman" w:ascii="Times New Roman" w:hAnsi="Times New Roman"/>
        </w:rPr>
        <w:t xml:space="preserve">, *4A3 </w:t>
      </w:r>
      <w:r>
        <w:rPr>
          <w:rFonts w:cs="Times New Roman" w:ascii="Times New Roman" w:hAnsi="Times New Roman"/>
          <w:i/>
        </w:rPr>
        <w:t>(9)</w:t>
      </w:r>
      <w:r>
        <w:rPr>
          <w:rFonts w:cs="Times New Roman" w:ascii="Times New Roman" w:hAnsi="Times New Roman"/>
        </w:rPr>
        <w:t xml:space="preserve">,  *4BC5a </w:t>
      </w:r>
      <w:r>
        <w:rPr>
          <w:rFonts w:cs="Times New Roman" w:ascii="Times New Roman" w:hAnsi="Times New Roman"/>
          <w:i/>
        </w:rPr>
        <w:t>(1).</w:t>
      </w:r>
    </w:p>
    <w:p>
      <w:pPr>
        <w:pStyle w:val="Import0"/>
        <w:tabs>
          <w:tab w:val="clear" w:pos="720"/>
          <w:tab w:val="left" w:pos="0" w:leader="none"/>
          <w:tab w:val="left" w:pos="709" w:leader="none"/>
          <w:tab w:val="left" w:pos="9072" w:leader="none"/>
        </w:tabs>
        <w:ind w:right="812" w:hanging="0"/>
        <w:jc w:val="both"/>
        <w:rPr/>
      </w:pPr>
      <w:r>
        <w:rPr>
          <w:rFonts w:cs="Times New Roman" w:ascii="Times New Roman" w:hAnsi="Times New Roman"/>
          <w:i/>
          <w:iCs/>
        </w:rPr>
        <w:t>Pozn.: STG 4BC5a je v 1.43, 1.59, 1.60 a 1.67 bez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57 %,  travní p. 22 %,  vodní pl. 1 %,  pole 15,5 %,  sady 2 %,  sídla 1 %,  ostatní 1,5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astoupení lesů v jednotlivých segmentech je různé, v průměru však vysoké. Lesy jsou součástí různě velkých celků. Naprosto dominují smrkové monokultury či porosty s významným zastoupením smrku. Z dalších dřevin je nejčastěji v porostech přítomna borovice. Buk se vyskytuje velice nepravidelně, další dřeviny jen vzácně. Staré bučiny jsou v okrajově zasahující velmi rozsáhlé NPR Jizerskohorské bučiny v 1.67.</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situovány zejména do nezalesněných potočních niv a prudších či kamenitých svahů a mají většinou charakter kulturních luk a pastvin.</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jsou reprezentovány zejména drobnými vodními toky, případně drobnými rybníky (zejm. v Javořickém bioregionu, kde je i chráněn mezotrofní rybník v PP Dědek u Slavonic) a dvěma údolními nádržemi - Landštejnskou v Javořickém bioregionu a částí nádrže Tatrovice v Ašském bioregionu (1.58).</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se nacházejí převážně v plošších částech segmentů (na úpatích, v údolních polohách, v sedlech), často členěna liniovými porosty dřevin. Dále bývají omezena nejvíce lesy, komunikacemi a to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Sady se nacházejí jen v zahrádkách u domů. Sídla se vyskytují v menších segmentech málo, ve větších dost hojně, téměř vždy však jde o samoty, rozptýlenou zástavbu a jen malé kompaktní vsi. Ze sídel městského typu zasahují do segmentů pouze okrajové části Liberce, Jablonce nad Nisou a malá část Karlových Varů. Výraznou krajinnou dominantou v Javořickém bioregionu je zachovalá zřícenina hradu Landštejna. Blízké okolí Karlových Varů charakterizují četné rozhledny, v rámci typu Goethova a Diana. Památky lidové architektury jsou zachovány zejména v některých vsích Votického a Javořického bioregionu.</w:t>
      </w:r>
    </w:p>
    <w:p>
      <w:pPr>
        <w:pStyle w:val="Import4"/>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VR+5VR, 4UR,  v 1.53 4SS,  v 1.61 4BR+5BR,  v 1.63 4SP.</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BUKD, BOAD, LONO – mimo 1.43, 1.59, 1.60 a 1.67;  náhradní: AT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SS  Svahy na kyselých metamorfite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yskytují se v bioregionech: 1.37, 1.41, 1.42, 1.43, 1.45, 1.46, 1.49, 1.50, 1.51, 1.53, 1.58, 1.59, 1.60, 1.61, 1.62, 1.63, 1.67, 1.69, 1.70.</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ento typ biochory je nejrozšířenějším typem svahů v ČR. Je zastoupen mnoha segmenty ve většině hercynských vrchovin a hornatin. Tvoří především nápadné dlouhé svahy po obvodu pohraničních hor s výjimkou Krkonošského bioregionu (1.68). Nejzřetelnější jsou při obvodu Krušnohorského (1.59) a Českoleského bioregionu (1.61). Typ je tvořen dohromady 119 segmenty s průměrnou plochou 11,6 km</w:t>
      </w:r>
      <w:r>
        <w:rPr>
          <w:rFonts w:cs="Times New Roman" w:ascii="Times New Roman" w:hAnsi="Times New Roman"/>
          <w:vertAlign w:val="superscript"/>
        </w:rPr>
        <w:t xml:space="preserve">2 </w:t>
      </w:r>
      <w:r>
        <w:rPr>
          <w:rFonts w:cs="Times New Roman" w:ascii="Times New Roman" w:hAnsi="Times New Roman"/>
        </w:rPr>
        <w:t>a celkovou plochou 1.381 km</w:t>
      </w:r>
      <w:r>
        <w:rPr>
          <w:rFonts w:cs="Times New Roman" w:ascii="Times New Roman" w:hAnsi="Times New Roman"/>
          <w:vertAlign w:val="superscript"/>
        </w:rPr>
        <w:t>2</w:t>
      </w:r>
      <w:r>
        <w:rPr>
          <w:rFonts w:cs="Times New Roman" w:ascii="Times New Roman" w:hAnsi="Times New Roman"/>
        </w:rPr>
        <w:t>. Největší plochu zabírá typ v bioregionech Podšumaví - Českokrumlovském (1.43) – 252 km</w:t>
      </w:r>
      <w:r>
        <w:rPr>
          <w:rFonts w:cs="Times New Roman" w:ascii="Times New Roman" w:hAnsi="Times New Roman"/>
          <w:vertAlign w:val="superscript"/>
        </w:rPr>
        <w:t>2</w:t>
      </w:r>
      <w:r>
        <w:rPr>
          <w:rFonts w:cs="Times New Roman" w:ascii="Times New Roman" w:hAnsi="Times New Roman"/>
        </w:rPr>
        <w:t xml:space="preserve"> a Sušickém (1.42) – 230 km</w:t>
      </w:r>
      <w:r>
        <w:rPr>
          <w:rFonts w:cs="Times New Roman" w:ascii="Times New Roman" w:hAnsi="Times New Roman"/>
          <w:vertAlign w:val="superscript"/>
        </w:rPr>
        <w:t>2</w:t>
      </w:r>
      <w:r>
        <w:rPr>
          <w:rFonts w:cs="Times New Roman" w:ascii="Times New Roman" w:hAnsi="Times New Roman"/>
        </w:rPr>
        <w:t>, nejmenší pak v bioregionu Železnohorském (1.49) – 6,3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Reliéf má ráz převážně mírného svahu rozčleněného údolími a ojedinělými svahovými kopci. Převýšení svahů v rámci typu dosahuje zpravidla 100 - 250 m, v Jesenickém bioregionu (1.70) až 370 m. Svahy v Krušnohorském bioregionu, převážné části Sýkořského (1.51) a Šumperského bioregionu (1.53) a v jižní části Českoleského bioregionu jsou strmé a rozčleněné hlubokými údolími. Zde se také nacházejí nápadnější skály, které v ostatních bioregionech téměř chybějí. Na svazích většiny bioregionů se místy nacházejí balvanové proudy. Výchoz křemencového valu v Prachaticích (1.43) chrání PP Žižkova skalka. Velké množství periglaciálních forem reliéfu (skalní sruby, tors, balvanové proudy) je součástí mnoha PP nebo PR v Sýkořském bioregionu (1.51). V segmentech poblíž nížin byly otevřeny drobné i větší, dnes zpravidla opuštěné lomy a jámy po těžbě železné rudy i barevných kovů, včetně sejpů po těžbě zlata.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ubstrát je tvořen především monotónními proterozoickými rulami a migmatity. Větší komplexy svorů se nacházejí jen v nejsevernější části Českoleského bioregionu a v Ašském bioregionu (1.58). Menší pruhy svorů společně s fylity jsou pak v Jizerskohorském (1.67), Orlickohorském (1.69) a Šumperském bioregionu. Svislá stěna s ležatým zvrásněním krystalických břidlic je chráněna v 1.59 v PP Vrása. Drahokamové odrůdy křemene se nacházejí v tomtéž bioregionu v NPP Doupňák.</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y jsou převážně kyselé kambizemě. V Hornoslavkovském (1.60) a Krušnohorském bioregionu na převažujících ortorulách jsou silně kyselé až podzolované kambizemě. Na ojedinělých skalách jsou kyselé litozemě a rankery. Poměrně živné půdy jsou v Sýkořském a Šumperském bioregionu. Ve Velkomeziříčském (1.50) a Českoleském bioregionu se na úpatích svahů objevují i kambizemě pseudoglejové a gleje. Převažující kambizemě jsou zpravidla hlinitokamenité a mají okrovou barv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a srážkově slabě nadprůměrné (MT3, MT5, MT4, MT7), pouze na návětrných stranách Jizerskohorského, Orlickohorského a Jesenického bioregionu jsou velmi vlhké oblasti (MT2). Klima na svahu má výrazný gradient dle nadmořské výšky. Mohou se zde vyskytovat padavé větry a typické je stékání chladného vzduchu po svahu za radiačního typu počasí v noci a v zimě a to především v bezlesí. Segmenty typu ještě většinou jsou v dosahu regionálních teplotních inverzí.</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základní (1.37, 1.41, 1.46, 1.49, 1.50, 1.51, 1.53, 1.61, 1.62, 1.63, 1.67, 1.69, 1.70): Charakteristickou jednotkou potenciální přirozené vegetace je mozaika květnatých bučin s kyčelnicí devítilistou (</w:t>
      </w:r>
      <w:r>
        <w:rPr>
          <w:rFonts w:cs="Times New Roman" w:ascii="Times New Roman" w:hAnsi="Times New Roman"/>
          <w:i/>
        </w:rPr>
        <w:t>Dentario enneaphylli-Fagetum</w:t>
      </w:r>
      <w:r>
        <w:rPr>
          <w:rFonts w:cs="Times New Roman" w:ascii="Times New Roman" w:hAnsi="Times New Roman"/>
        </w:rPr>
        <w:t>) a acidofilních bikových bučin (</w:t>
      </w:r>
      <w:r>
        <w:rPr>
          <w:rFonts w:cs="Times New Roman" w:ascii="Times New Roman" w:hAnsi="Times New Roman"/>
          <w:i/>
        </w:rPr>
        <w:t>Luzulo-Fagetum</w:t>
      </w:r>
      <w:r>
        <w:rPr>
          <w:rFonts w:cs="Times New Roman" w:ascii="Times New Roman" w:hAnsi="Times New Roman"/>
        </w:rPr>
        <w:t>). Na prudkých svazích jsou suťové lesy (</w:t>
      </w:r>
      <w:r>
        <w:rPr>
          <w:rFonts w:cs="Times New Roman" w:ascii="Times New Roman" w:hAnsi="Times New Roman"/>
          <w:i/>
        </w:rPr>
        <w:t>Mercuriali-Fraxinetum</w:t>
      </w:r>
      <w:r>
        <w:rPr>
          <w:rFonts w:cs="Times New Roman" w:ascii="Times New Roman" w:hAnsi="Times New Roman"/>
        </w:rPr>
        <w:t>,</w:t>
      </w:r>
      <w:r>
        <w:rPr>
          <w:rFonts w:cs="Times New Roman" w:ascii="Times New Roman" w:hAnsi="Times New Roman"/>
          <w:i/>
        </w:rPr>
        <w:t xml:space="preserve"> Lunario-Aceretum</w:t>
      </w:r>
      <w:r>
        <w:rPr>
          <w:rFonts w:cs="Times New Roman" w:ascii="Times New Roman" w:hAnsi="Times New Roman"/>
        </w:rPr>
        <w:t>), na lesních prameništích a podél menších potůčků se objevují ostřicové jaseniny (</w:t>
      </w:r>
      <w:r>
        <w:rPr>
          <w:rFonts w:cs="Times New Roman" w:ascii="Times New Roman" w:hAnsi="Times New Roman"/>
          <w:i/>
        </w:rPr>
        <w:t>Carici remotae-Fraxinetum</w:t>
      </w:r>
      <w:r>
        <w:rPr>
          <w:rFonts w:cs="Times New Roman" w:ascii="Times New Roman" w:hAnsi="Times New Roman"/>
        </w:rPr>
        <w:t xml:space="preserve">), podél větších potůčků další typy nivní lesní vegetace z podsvazu </w:t>
      </w:r>
      <w:r>
        <w:rPr>
          <w:rFonts w:cs="Times New Roman" w:ascii="Times New Roman" w:hAnsi="Times New Roman"/>
          <w:i/>
        </w:rPr>
        <w:t>Alnenion glutinoso-incanae</w:t>
      </w:r>
      <w:r>
        <w:rPr>
          <w:rFonts w:cs="Times New Roman" w:ascii="Times New Roman" w:hAnsi="Times New Roman"/>
        </w:rPr>
        <w:t>. V úpatních depresích jsou občas přítomny i bažinné olšiny (</w:t>
      </w:r>
      <w:r>
        <w:rPr>
          <w:rFonts w:cs="Times New Roman" w:ascii="Times New Roman" w:hAnsi="Times New Roman"/>
          <w:i/>
        </w:rPr>
        <w:t>Alnion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Lokálně se zachovaly krátkostéblé trávníky zde svazu </w:t>
      </w:r>
      <w:r>
        <w:rPr>
          <w:rFonts w:cs="Times New Roman" w:ascii="Times New Roman" w:hAnsi="Times New Roman"/>
          <w:i/>
        </w:rPr>
        <w:t>Violion caninae</w:t>
      </w:r>
      <w:r>
        <w:rPr>
          <w:rFonts w:cs="Times New Roman" w:ascii="Times New Roman" w:hAnsi="Times New Roman"/>
        </w:rPr>
        <w:t xml:space="preserve"> a rašelinné louky ze svazu </w:t>
      </w:r>
      <w:r>
        <w:rPr>
          <w:rFonts w:cs="Times New Roman" w:ascii="Times New Roman" w:hAnsi="Times New Roman"/>
          <w:i/>
        </w:rPr>
        <w:t>Caricion fuscae</w:t>
      </w:r>
      <w:r>
        <w:rPr>
          <w:rFonts w:cs="Times New Roman" w:ascii="Times New Roman" w:hAnsi="Times New Roman"/>
        </w:rPr>
        <w:t>.</w:t>
      </w:r>
    </w:p>
    <w:p>
      <w:pPr>
        <w:pStyle w:val="Import0"/>
        <w:tabs>
          <w:tab w:val="clear" w:pos="720"/>
          <w:tab w:val="left" w:pos="0" w:leader="none"/>
          <w:tab w:val="left" w:pos="709" w:leader="none"/>
          <w:tab w:val="left" w:pos="9072" w:leader="none"/>
        </w:tabs>
        <w:spacing w:lineRule="auto" w:line="240"/>
        <w:ind w:right="811" w:hanging="0"/>
        <w:jc w:val="both"/>
        <w:rPr/>
      </w:pPr>
      <w:r>
        <w:rPr>
          <w:rFonts w:cs="Times New Roman" w:ascii="Times New Roman" w:hAnsi="Times New Roman"/>
        </w:rPr>
        <w:tab/>
        <w:t>Varianta votická (1.45): Květnaté bučiny jsou zastoupeny bučinami s lípou srdčitou (</w:t>
      </w:r>
      <w:r>
        <w:rPr>
          <w:rFonts w:cs="Times New Roman" w:ascii="Times New Roman" w:hAnsi="Times New Roman"/>
          <w:i/>
        </w:rPr>
        <w:t>Tilio cordatae-Fagetum</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arianta severozápadočeská (1.58, 1.59, 1.60): Květnaté bučiny jsou velmi vzácné a jsou zastoupeny ochuzeným typem květnatých violkových bučin (</w:t>
      </w:r>
      <w:r>
        <w:rPr>
          <w:rFonts w:cs="Times New Roman" w:ascii="Times New Roman" w:hAnsi="Times New Roman"/>
          <w:i/>
        </w:rPr>
        <w:t>Violo reichenbachianae-Fagetum</w:t>
      </w:r>
      <w:r>
        <w:rPr>
          <w:rFonts w:cs="Times New Roman" w:ascii="Times New Roman" w:hAnsi="Times New Roman"/>
        </w:rPr>
        <w:t>).</w:t>
      </w:r>
      <w:r>
        <w:rPr>
          <w:rFonts w:cs="Times New Roman" w:ascii="Times New Roman" w:hAnsi="Times New Roman"/>
          <w:i/>
        </w:rPr>
        <w:t xml:space="preserve"> </w:t>
      </w:r>
    </w:p>
    <w:p>
      <w:pPr>
        <w:pStyle w:val="Import0"/>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podšumavská (1.42, 1.43): Bikové bučiny jsou často nahrazeny na návětrných svazích metlicovými jedlinami (</w:t>
      </w:r>
      <w:r>
        <w:rPr>
          <w:rFonts w:cs="Times New Roman" w:ascii="Times New Roman" w:hAnsi="Times New Roman"/>
          <w:i/>
        </w:rPr>
        <w:t>Deschampsio flexuosae-Abietetum</w:t>
      </w:r>
      <w:r>
        <w:rPr>
          <w:rFonts w:cs="Times New Roman" w:ascii="Times New Roman" w:hAnsi="Times New Roman"/>
        </w:rPr>
        <w:t xml:space="preserve">), na sušších a výslunných svazích acidofilními doubravami ze svazu </w:t>
      </w:r>
      <w:r>
        <w:rPr>
          <w:rFonts w:cs="Times New Roman" w:ascii="Times New Roman" w:hAnsi="Times New Roman"/>
          <w:i/>
        </w:rPr>
        <w:t>Genisto germanicae-Quercion</w:t>
      </w:r>
      <w:r>
        <w:rPr>
          <w:rFonts w:cs="Times New Roman" w:ascii="Times New Roman" w:hAnsi="Times New Roman"/>
        </w:rPr>
        <w:t xml:space="preserve"> s velkým zastoupením jedle.</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4)</w:t>
      </w:r>
      <w:r>
        <w:rPr>
          <w:rFonts w:cs="Times New Roman" w:ascii="Times New Roman" w:hAnsi="Times New Roman"/>
        </w:rPr>
        <w:t xml:space="preserve">, *4AB3 </w:t>
      </w:r>
      <w:r>
        <w:rPr>
          <w:rFonts w:cs="Times New Roman" w:ascii="Times New Roman" w:hAnsi="Times New Roman"/>
          <w:i/>
        </w:rPr>
        <w:t>(42)</w:t>
      </w:r>
      <w:r>
        <w:rPr>
          <w:rFonts w:cs="Times New Roman" w:ascii="Times New Roman" w:hAnsi="Times New Roman"/>
        </w:rPr>
        <w:t xml:space="preserve">, *4B3 </w:t>
      </w:r>
      <w:r>
        <w:rPr>
          <w:rFonts w:cs="Times New Roman" w:ascii="Times New Roman" w:hAnsi="Times New Roman"/>
          <w:i/>
        </w:rPr>
        <w:t>(35)</w:t>
      </w:r>
      <w:r>
        <w:rPr>
          <w:rFonts w:cs="Times New Roman" w:ascii="Times New Roman" w:hAnsi="Times New Roman"/>
        </w:rPr>
        <w:t xml:space="preserve">, 5B3 </w:t>
      </w:r>
      <w:r>
        <w:rPr>
          <w:rFonts w:cs="Times New Roman" w:ascii="Times New Roman" w:hAnsi="Times New Roman"/>
          <w:i/>
        </w:rPr>
        <w:t>(8).</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3AB-B1-2 </w:t>
      </w:r>
      <w:r>
        <w:rPr>
          <w:rFonts w:cs="Times New Roman" w:ascii="Times New Roman" w:hAnsi="Times New Roman"/>
          <w:i/>
        </w:rPr>
        <w:t>(1)</w:t>
      </w:r>
      <w:r>
        <w:rPr>
          <w:rFonts w:cs="Times New Roman" w:ascii="Times New Roman" w:hAnsi="Times New Roman"/>
        </w:rPr>
        <w:t xml:space="preserve">, *4AB-B1-2 </w:t>
      </w:r>
      <w:r>
        <w:rPr>
          <w:rFonts w:cs="Times New Roman" w:ascii="Times New Roman" w:hAnsi="Times New Roman"/>
          <w:i/>
        </w:rPr>
        <w:t>(1)</w:t>
      </w:r>
      <w:r>
        <w:rPr>
          <w:rFonts w:cs="Times New Roman" w:ascii="Times New Roman" w:hAnsi="Times New Roman"/>
        </w:rPr>
        <w:t xml:space="preserve">, *4BC3 </w:t>
      </w:r>
      <w:r>
        <w:rPr>
          <w:rFonts w:cs="Times New Roman" w:ascii="Times New Roman" w:hAnsi="Times New Roman"/>
          <w:i/>
        </w:rPr>
        <w:t>(8)</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1).</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i/>
        </w:rPr>
        <w:t xml:space="preserve">Pozn.: STG 3. v.s. se mohou vyskytnou pouze v bioregionech 1.41, 1.49, 1.51, 1.53 a snad i 1.59 a 1.60.  STG 3. hydrické řady v 1.42 a 1.43 mají v dolních částech svahů často </w:t>
      </w:r>
      <w:r>
        <w:rPr>
          <w:rFonts w:cs="Times New Roman" w:ascii="Times New Roman" w:hAnsi="Times New Roman"/>
          <w:i/>
          <w:iCs/>
        </w:rPr>
        <w:t>ráz kontinentální oblasti</w:t>
      </w:r>
      <w:r>
        <w:rPr>
          <w:rFonts w:cs="Times New Roman" w:ascii="Times New Roman" w:hAnsi="Times New Roman"/>
          <w:i/>
        </w:rPr>
        <w:t xml:space="preserve"> (3x).</w:t>
      </w:r>
    </w:p>
    <w:p>
      <w:pPr>
        <w:pStyle w:val="Normal"/>
        <w:spacing w:lineRule="atLeast" w:line="240" w:before="120" w:after="0"/>
        <w:ind w:right="-1027" w:hanging="0"/>
        <w:jc w:val="both"/>
        <w:rPr>
          <w:rFonts w:ascii="Times New Roman" w:hAnsi="Times New Roman" w:cs="Times New Roman"/>
          <w:i/>
          <w:i/>
          <w:sz w:val="24"/>
        </w:rPr>
      </w:pPr>
      <w:r>
        <w:rPr>
          <w:rFonts w:cs="Times New Roman"/>
          <w:i/>
          <w:sz w:val="24"/>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46 %,  travní p. 29 %,  vodní pl. 1 %,  pole 19,5 %,  sady 2 %,  sídla 1 %,  ostatní 1,5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řevažují lesy, které jsou zpravidla součástí rozsáhlých lesních komplexů, přesahujících z výše ležících biochor. Často se vyskytují i středně velké lesy, které pokrývají pouze nejstrmější části svahů, především svahová údolí a vystupující kopce. Velmi málo lesů je v segmentech v Orlickohorského bioregionu. V lesích naprosto dominují kulturní smrčiny, často s příměsí modřínu a borovice. Relativně často se zde vyskytují i menší bučiny, nebo alespoň příměs buku. Největší bučiny jsou na jižním svahu Krušných hor v okolí zámku Jezeří. Hojné zbytky bučin, někdy s příměsí dubu, javoru klenu nebo habru, ojediněle i s druhotnými habřinami jsou v okolí Sýkoře v Sýkořském bioregionu (1.51). Při okrajích lesů se často vyskytuje bříza bradavičnatá, dub letní a topol osik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1.41 je chráněn smíšený listnatý les s lípou v PR Jelení vrch, stará bučina v PP Velký kámen a květnatá bučina v PP V Houlištích. V 1.42 sem okrajově zasahuje PR Borek u Velhartic s reliktním borem na skalách a suťovým lesem. V 1.43 jsou smíšené lesy s tisem v PP Tisy u Chrobol, částečně sem zasahují PR Jaronínská bučina (suťový les), PR Vysoká Běta (suťový les s měsíčnicí vytrvalou) a část PR Ptačí stěna (podhorské bučiny na sutích). V 1.45 je chráněna lokalita bledule jarní v PP V olších. V 1.50 sem zasahuje dolní část PR Baba - V bukách (holá bučina s jedlí převážně na balvanech). Velké množství chráněných území je v tomto typu v 1.51: PR Údolí Chlébského potoka (olšiny s bledulí jarní), PR Pod Sýkořskou myslivnou, PP Horní Židovka (obě s květnatými dubovými bučinami s javorem), PR Hrádky (skály a sutě s javorovými bučinami), PP Míchovec (skalní hradby s pralesovitými bukovými javořinami s měsíčnicí vytrvalou), PP Žižkův stůl (skály a sutě se smíšeným lesem s jilmem drsným). Částečně sem zasahují PR Čepičkův vrch a Údolí Hodonínky (suťové lesy - bukové a jasanové javořiny s měsíčnicí vytrvalou) a PP Sýkoř (květnaté a klenové bučiny). Druhotné porosty vysoko položených habřin jsou zde chráněny v PP Habrová a PP Káčiny. V 1.59 leží NPR Jezerka (bučiny, doubravy, jasanové olšiny), v 1.69 sem okrajově zasahují jedlové bučiny v rozsáhlé PR Peklo u Nového Města nad Metují.</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velmi hojné a to zvláště na strmějších svazích v pohraničních pohořích, kde po vysídlení Němců zemědělská výroba přešla na lukařství a pastvinářství. Pro louky a pastviny jsou charakteristické širší meze z vysbíraných kamenů s bohatým porostem dřevin. V Sušickém (1.42) a Jesenickém bioregionu (1.70) tyto meze často směřují typicky po spádnici. Značná část travních porostů byla po r. 1950 zalesněna a v současné době zvláště menší louky a pastviny zarůstají náletem.</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Cennější zbytky travních porostů jsou chráněny v Sušickém bioregionu v NPP Pastviště u Fínů (se švihlíkem krutiklasem), PP Podhájí (květnatá mokřadní louka), PP Na vysokém (opuštěná květnatá pastvina), PP Chvalšovické pastviny (bohaté rašelinné louky). V 1.43 se nachází PP Horní luka (květnaté prameništní louky), částečně sem zasahuje PP Štěrbů louka (vlhká louka) a PP Irů dvůr (prstnatec májový, kosatec sibiřský). V Sýkořském bioregionu jsou travní porosty chráněny v PP Dobrá studně (s vemeníkem dvoulistým), PP Synalovské Kopanice (lada, kamenice), PR Louky pod Kulíškem (mokré louky s rybníčky), PP Javorův kopec (prameništní louky s prstnatcem májovým) a PP Louky u Polomu (rašelinné louky s prstnatcem májovým). Mokřady jsou v 1.67 v PP Rádlo nad Koupalištěm.</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nejsou hojné, převážně je tvoří drobné potoky, stékající ze svahů. Ojediněle sem byly zahrnuty i říčky, např. Úhlava u Nýrska či Volyňka. Největší vodní plochou je nádrž Nýrsko (cca 150 ha) v Šumavském bioregionu, menší nádrž Janov je v Krušnohorském bioregionu. Asi v polovině bioregionů se ojediněle vyskytují malé rybníky. Chrání je PR Louky pod Kulíškem (mokré louky s rybníčky) v Sýkořském bioregion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malá, výjimečně středně velká na plošších částech svahů. Zpravidla mají po obvodu a někdy i uvnitř rozptýlené dřeviny. Poměrně hojná jsou pole na plochých svazích Votického (1.45), Ašského (1.58) a Velkomeziříčského bioregionu. V některých bioregionech se naopak téměř nevyskytují, např. v Krušnohorském bioregion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vzácné a jsou pouze v zahradách u vesnických stavení. Jedinou výjimkou jsou rozsáhlé sady na východním svahu Přimdy v Českoleském bioregion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ídla jsou zastoupena relativně málo. Převažují malé vesnice, mnohé vesnice vznikly u ložisek rud, později je obývali skláři. Je pozoruhodné že právě v tomto typu na okraji středověké ekumeny (nebo právě proto?) vzniklo a zachovalo se mnoho románských a ranně gotických vesnických kostelů (Pohnání, Neustupov, Zdíkovec, Vítochov). Vesnice na severu - v Jizerskohorském, Orlickohorském, Šumperském a Jesenickém bioregionu jsou typicky rozvolněné a zpravidla protáhlé podél vodního toku v údolí. V Sušickém bioregionu je mnoho vesnic s roubenými stavbami (např. Kváskovice) i s domy lidového zděného baroka. V Hornoslavkovském (1.60) a Ašském (1.58) bioregionu jsou zbytky lidové německé hrázděné architektury (Arnoltov, Kopanina). V oblasti bývalého německého osídlení vesnice postupně zanikají a mnohé již zanikly, nebo se v lepším případě změnily v kolonie rekreačních chalup. Charakteristické jsou velké chodské vesnice (Klenčí, Chodov Postřekov) na okraji Českoleského bioregionu. K nápadným stavbám využívajícím pohledově exponované polohy patří poutní areál v Dobré Vodě v Novohradském bioregionu (1.63) a zámek Jezeří v Krušnohorském bioregionu. Pro horníky z hnědouhelných dolů byla nově založena města rázu kolonií ve svazích Hornoslavkovského bioregionu (Březová), Ašského bioregionu (Habartov) a Krušnohorského bioregionu (Meziboří).</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VS+(5VS, 5PS, 5VQ, 5PQ), 4US, 4SQ.</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v 1.42 a 1.43 možno nahradit BUAJs), BUKD (v 1.42 a 1.43 možno nahradit BUKJs), SUB; náhradní: ATT nebo MTH.</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ST  Svahy na křemencí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44, 1.53, 1.70.</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zastoupen mnoha malými segmenty, které se nacházejí po obvodu centrální části Brdů a v 5 segmentech u hranice Jesenického bioregionu. Celkem je typ tvořen 18 segmenty s průměrnou plochou 2,8 km</w:t>
      </w:r>
      <w:r>
        <w:rPr>
          <w:rFonts w:cs="Times New Roman" w:ascii="Times New Roman" w:hAnsi="Times New Roman"/>
          <w:vertAlign w:val="superscript"/>
        </w:rPr>
        <w:t xml:space="preserve">2 </w:t>
      </w:r>
      <w:r>
        <w:rPr>
          <w:rFonts w:cs="Times New Roman" w:ascii="Times New Roman" w:hAnsi="Times New Roman"/>
        </w:rPr>
        <w:t>a úhrnnou plochou 51 km</w:t>
      </w:r>
      <w:r>
        <w:rPr>
          <w:rFonts w:cs="Times New Roman" w:ascii="Times New Roman" w:hAnsi="Times New Roman"/>
          <w:vertAlign w:val="superscript"/>
        </w:rPr>
        <w:t>2</w:t>
      </w:r>
      <w:r>
        <w:rPr>
          <w:rFonts w:cs="Times New Roman" w:ascii="Times New Roman" w:hAnsi="Times New Roman"/>
        </w:rPr>
        <w:t>. Větší plochu zabírá typ v bioregionech Brdském (1.44) – 38 km</w:t>
      </w:r>
      <w:r>
        <w:rPr>
          <w:rFonts w:cs="Times New Roman" w:ascii="Times New Roman" w:hAnsi="Times New Roman"/>
          <w:vertAlign w:val="superscript"/>
        </w:rPr>
        <w:t>2</w:t>
      </w:r>
      <w:r>
        <w:rPr>
          <w:rFonts w:cs="Times New Roman" w:ascii="Times New Roman" w:hAnsi="Times New Roman"/>
        </w:rPr>
        <w:t xml:space="preserve"> a Šumperském (1.53) – 8,5 km</w:t>
      </w:r>
      <w:r>
        <w:rPr>
          <w:rFonts w:cs="Times New Roman" w:ascii="Times New Roman" w:hAnsi="Times New Roman"/>
          <w:vertAlign w:val="superscript"/>
        </w:rPr>
        <w:t>2</w:t>
      </w:r>
      <w:r>
        <w:rPr>
          <w:rFonts w:cs="Times New Roman" w:ascii="Times New Roman" w:hAnsi="Times New Roman"/>
        </w:rPr>
        <w:t>, nejmenší v Jesenickém (1.70) – 4,5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má ráz převážně mírného svahu rozčleněného údolími a v němž vystupují ojedinělé svahové kopce. Převýšení svahů dosahuje v Brdech zpravidla 50 - 80 m, vzácně až 160 m, v Šumperském bioregionu dosahuje 120 - 300 m. Svahy v Šumperském bioregionu (1.53) jsou příkřejší a rozčleněné hlubokými údolími se skalkami. Svahy v Brdském bioregionu (1.44) jsou odlišné, jsou konkávně prohnuté a velmi ploché. Svahová údolí, pokud se zde vyskytují, jsou mělká a široká a skály zde chybějí. Nacházejí se zde jámy po těžbě železné rud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ubstrát je v Brdech tvořen především kambrickými a ordovickými křemennými pískovci a slepenci, v Šumperském bioregionu slabě metamorfovanými devonskými křemennými slepenci a pískovc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y jsou převážně velmi kyselé kambizemě, které jsou zpravidla hlinitokamenité a mají našedlou okrovou barv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Klima je mírně teplé a srážkově průměrné (MT5, MT7). Klima na svahu má gradient dle nadmořské výšky. Mohou se zde vyskytovat padavé větry a typické je stékání chladného vzduchu po svahu za radiačního typu počasí v noci a v zimě a to především v bezlesí.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Kostru potenciální přirozené vegetace tvoří acidofilní bikové bučiny (</w:t>
      </w:r>
      <w:r>
        <w:rPr>
          <w:rFonts w:cs="Times New Roman" w:ascii="Times New Roman" w:hAnsi="Times New Roman"/>
          <w:i/>
        </w:rPr>
        <w:t>Luzulo-Fagetum</w:t>
      </w:r>
      <w:r>
        <w:rPr>
          <w:rFonts w:cs="Times New Roman" w:ascii="Times New Roman" w:hAnsi="Times New Roman"/>
        </w:rPr>
        <w:t xml:space="preserve">). Kolem vodních toků najdeme vegetaci podsvazu </w:t>
      </w:r>
      <w:r>
        <w:rPr>
          <w:rFonts w:cs="Times New Roman" w:ascii="Times New Roman" w:hAnsi="Times New Roman"/>
          <w:i/>
        </w:rPr>
        <w:t xml:space="preserve">Alnenion glutinoso-incana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jsou zde i zbytky krátkostéblých trávníků svazu </w:t>
      </w:r>
      <w:r>
        <w:rPr>
          <w:rFonts w:cs="Times New Roman" w:ascii="Times New Roman" w:hAnsi="Times New Roman"/>
          <w:i/>
        </w:rPr>
        <w:t>Violion caninae</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na vlhkých místech jsou květnaté louky svazu </w:t>
      </w:r>
      <w:r>
        <w:rPr>
          <w:rFonts w:cs="Times New Roman" w:ascii="Times New Roman" w:hAnsi="Times New Roman"/>
          <w:i/>
        </w:rPr>
        <w:t>Calthion</w:t>
      </w:r>
      <w:r>
        <w:rPr>
          <w:rFonts w:cs="Times New Roman" w:ascii="Times New Roman" w:hAnsi="Times New Roman"/>
        </w:rPr>
        <w:t xml:space="preserve"> a rašelinné louky svazu </w:t>
      </w:r>
      <w:r>
        <w:rPr>
          <w:rFonts w:cs="Times New Roman" w:ascii="Times New Roman" w:hAnsi="Times New Roman"/>
          <w:i/>
        </w:rPr>
        <w:t>Caricion fuscae</w:t>
      </w:r>
      <w:r>
        <w:rPr>
          <w:rFonts w:cs="Times New Roman" w:ascii="Times New Roman" w:hAnsi="Times New Roman"/>
        </w:rPr>
        <w: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pPr>
      <w:r>
        <w:rPr>
          <w:rFonts w:cs="Times New Roman" w:ascii="Times New Roman" w:hAnsi="Times New Roman"/>
        </w:rPr>
        <w:tab/>
        <w:t>Druh 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4A3 </w:t>
      </w:r>
      <w:r>
        <w:rPr>
          <w:rFonts w:cs="Times New Roman" w:ascii="Times New Roman" w:hAnsi="Times New Roman"/>
          <w:i/>
        </w:rPr>
        <w:t>(30)</w:t>
      </w:r>
      <w:r>
        <w:rPr>
          <w:rFonts w:cs="Times New Roman" w:ascii="Times New Roman" w:hAnsi="Times New Roman"/>
        </w:rPr>
        <w:t xml:space="preserve">, *4AB3 </w:t>
      </w:r>
      <w:r>
        <w:rPr>
          <w:rFonts w:cs="Times New Roman" w:ascii="Times New Roman" w:hAnsi="Times New Roman"/>
          <w:i/>
        </w:rPr>
        <w:t>(50)</w:t>
      </w:r>
      <w:r>
        <w:rPr>
          <w:rFonts w:cs="Times New Roman" w:ascii="Times New Roman" w:hAnsi="Times New Roman"/>
        </w:rPr>
        <w:t xml:space="preserve">, 4B3 </w:t>
      </w:r>
      <w:r>
        <w:rPr>
          <w:rFonts w:cs="Times New Roman" w:ascii="Times New Roman" w:hAnsi="Times New Roman"/>
          <w:i/>
        </w:rPr>
        <w:t>(9)</w:t>
      </w:r>
      <w:r>
        <w:rPr>
          <w:rFonts w:cs="Times New Roman" w:ascii="Times New Roman" w:hAnsi="Times New Roman"/>
        </w:rPr>
        <w:t xml:space="preserve">,  *4AB4 </w:t>
      </w:r>
      <w:r>
        <w:rPr>
          <w:rFonts w:cs="Times New Roman" w:ascii="Times New Roman" w:hAnsi="Times New Roman"/>
          <w:i/>
        </w:rPr>
        <w:t>(10</w:t>
      </w:r>
      <w:r>
        <w:rPr>
          <w:rFonts w:cs="Times New Roman" w:ascii="Times New Roman" w:hAnsi="Times New Roman"/>
          <w:iCs/>
        </w:rPr>
        <w:t>) – v 1.44 bez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Cs/>
        </w:rPr>
      </w:pPr>
      <w:r>
        <w:rPr>
          <w:rFonts w:cs="Times New Roman" w:ascii="Times New Roman" w:hAnsi="Times New Roman"/>
          <w:iCs/>
        </w:rPr>
        <w:t>K: *4BC5a (1).</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Cs/>
        </w:rPr>
      </w:pPr>
      <w:r>
        <w:rPr>
          <w:rFonts w:cs="Times New Roman" w:ascii="Times New Roman" w:hAnsi="Times New Roman"/>
          <w:iCs/>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72,5 %,  travní p. 13 %,  vodní pl. 0 %,  pole 13 %,  sady 0 %,  sídla 0,5 %,  ostatní 1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cela převažují lesy, které jsou zde podstatně hojnější než na ostatních typech svahů. Lesy jsou velké a zasahují sem z výše položených hřbetů. V dřevinné skladbě převažují kulturní smrčiny s velkou příměsí borovice a modřínu. V Šumperském bioregionu je lokálně přítomen i buk. Nenachází se zde žádné maloplošné zvláště chráněné území.</w:t>
      </w:r>
    </w:p>
    <w:p>
      <w:pPr>
        <w:pStyle w:val="Import6"/>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vázány většinou na úpatí svahů. Mimořádně cenné trávníky zde zřejmě nejsou. V Šumperském bioregionu jsou louky odděleny typickými mezemi po spádnici.</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zde až na několik drobných potoků chybějí.</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se nacházejí v okrajových částech segmentů na přechodu do ploššího okolí. Jsou středně velká, zpravidla ohraničená lesy a sídly.</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se vyskytují v nepatrné rozloze u vesnických domů. Sídla jsou vzácná, nachází se zde jen několik malých a středně velkých vesnic bez výrazných specifik.</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ZT+5Z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BUAJ – mimo 1.44,  LONO;  náhradní: ATT nebo ATV.</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 xml:space="preserve">4To  Rovinné sníženiny s kyselými mokrými sedimenty v pánvích  4. v.s. </w:t>
        <w:tab/>
      </w:r>
      <w:r>
        <w:rPr>
          <w:rFonts w:cs="Times New Roman" w:ascii="Times New Roman" w:hAnsi="Times New Roman"/>
        </w:rPr>
        <w:t>Extrémní typ.</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yskytují se v bioregionech: 1.29, 1.31.</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yp je tvořen středně velkými segmenty; nachází se výhradně v pánvích a zabírá jejich nejplošší a nejvlhčí jádra. Rozhodující plocha typu se nachází v Třeboňském bioregionu (1.31). Typ je tvořen 22 segmenty s průměrnou velikostí 10,0 km</w:t>
      </w:r>
      <w:r>
        <w:rPr>
          <w:rFonts w:cs="Times New Roman" w:ascii="Times New Roman" w:hAnsi="Times New Roman"/>
          <w:vertAlign w:val="superscript"/>
        </w:rPr>
        <w:t xml:space="preserve">2 </w:t>
      </w:r>
      <w:r>
        <w:rPr>
          <w:rFonts w:cs="Times New Roman" w:ascii="Times New Roman" w:hAnsi="Times New Roman"/>
        </w:rPr>
        <w:t>a celkovou plochou 220 km</w:t>
      </w:r>
      <w:r>
        <w:rPr>
          <w:rFonts w:cs="Times New Roman" w:ascii="Times New Roman" w:hAnsi="Times New Roman"/>
          <w:vertAlign w:val="superscript"/>
        </w:rPr>
        <w:t>2</w:t>
      </w:r>
      <w:r>
        <w:rPr>
          <w:rFonts w:cs="Times New Roman" w:ascii="Times New Roman" w:hAnsi="Times New Roman"/>
        </w:rPr>
        <w:t>. Větší plochu zabírá typ v bioregionu Třeboňském (1.31) – 199 km</w:t>
      </w:r>
      <w:r>
        <w:rPr>
          <w:rFonts w:cs="Times New Roman" w:ascii="Times New Roman" w:hAnsi="Times New Roman"/>
          <w:vertAlign w:val="superscript"/>
        </w:rPr>
        <w:t>2</w:t>
      </w:r>
      <w:r>
        <w:rPr>
          <w:rFonts w:cs="Times New Roman" w:ascii="Times New Roman" w:hAnsi="Times New Roman"/>
        </w:rPr>
        <w:t>, podstatně menší v Blatenském (1.29) – 21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Reliéf má charakter roviny, která se jen u okrajů mírně zvedá k okolnímu reliéfu. V rámci této roviny se nacházejí široké, ploché neznatelné deprese a velmi ploché elevace, jejichž převýšení nade dnem depresí zpravidla nepřesahuje 10 m.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je tvořen křídovými nebo neogenními kyselými, často kaolinickými jílovitými pískovci a jíly. Na dnech depresí se v holocénu často vyvinuly až několik metrů mocné přechodové rašeliny, dnes většinou zatopené rybníky a překryté hlinitými sediment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buď primární pseudogleje nebo gleje. Jsou jílovité, těžké, kyselé, na kaolinických zvětralinách i mírně toxické. Na ojedinělých přechodových rašeliništích jsou organozemě. Pro rozsáhlé plochy mokřadních půd s odpovídající vegetací je typ považován za extrém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ve 4. vegetačním stupni srážkově mírně podprůměrné (MT10). Významné jsou přízemní i regionální teplotní inverze, které společně s vlhkostí substrátu vedou k častým mlhám a umožňují existenci biotických druhů vyšších poloh.</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egetace: Kostru potenciální přirozené vegetace tvoří mozaika střemchových doubrav a olšin (spol. </w:t>
      </w:r>
      <w:r>
        <w:rPr>
          <w:rFonts w:cs="Times New Roman" w:ascii="Times New Roman" w:hAnsi="Times New Roman"/>
          <w:i/>
        </w:rPr>
        <w:t>Padus avium-Quercus robur</w:t>
      </w:r>
      <w:r>
        <w:rPr>
          <w:rFonts w:cs="Times New Roman" w:ascii="Times New Roman" w:hAnsi="Times New Roman"/>
        </w:rPr>
        <w:t xml:space="preserve">) s bažinnými olšinami svazu </w:t>
      </w:r>
      <w:r>
        <w:rPr>
          <w:rFonts w:cs="Times New Roman" w:ascii="Times New Roman" w:hAnsi="Times New Roman"/>
          <w:i/>
        </w:rPr>
        <w:t>Alnion glutinosae</w:t>
      </w:r>
      <w:r>
        <w:rPr>
          <w:rFonts w:cs="Times New Roman" w:ascii="Times New Roman" w:hAnsi="Times New Roman"/>
        </w:rPr>
        <w:t>, které na ojedinělých mezofilnějších stanovištích střídají dubojedliny (</w:t>
      </w:r>
      <w:r>
        <w:rPr>
          <w:rFonts w:cs="Times New Roman" w:ascii="Times New Roman" w:hAnsi="Times New Roman"/>
          <w:i/>
        </w:rPr>
        <w:t>Abieti-Quercetum</w:t>
      </w:r>
      <w:r>
        <w:rPr>
          <w:rFonts w:cs="Times New Roman" w:ascii="Times New Roman" w:hAnsi="Times New Roman"/>
        </w:rPr>
        <w:t>). V depresích v Třeboňském bioregionu (1.31) se ojediněle objevuje i rašelinění s vegetací blatkových borů (</w:t>
      </w:r>
      <w:r>
        <w:rPr>
          <w:rFonts w:cs="Times New Roman" w:ascii="Times New Roman" w:hAnsi="Times New Roman"/>
          <w:i/>
        </w:rPr>
        <w:t>Pino rotundatae-Sphagnetum</w:t>
      </w:r>
      <w:r>
        <w:rPr>
          <w:rFonts w:cs="Times New Roman" w:ascii="Times New Roman" w:hAnsi="Times New Roman"/>
        </w:rPr>
        <w:t xml:space="preserve">). Charakteristickou vegetací odlesněných stanovišť jsou ostřicové porosty svazů </w:t>
      </w:r>
      <w:r>
        <w:rPr>
          <w:rFonts w:cs="Times New Roman" w:ascii="Times New Roman" w:hAnsi="Times New Roman"/>
          <w:i/>
        </w:rPr>
        <w:t xml:space="preserve">Caricion gracilis </w:t>
      </w:r>
      <w:r>
        <w:rPr>
          <w:rFonts w:cs="Times New Roman" w:ascii="Times New Roman" w:hAnsi="Times New Roman"/>
        </w:rPr>
        <w:t xml:space="preserve">a </w:t>
      </w:r>
      <w:r>
        <w:rPr>
          <w:rFonts w:cs="Times New Roman" w:ascii="Times New Roman" w:hAnsi="Times New Roman"/>
          <w:i/>
        </w:rPr>
        <w:t>Magnocaricion elatae</w:t>
      </w:r>
      <w:r>
        <w:rPr>
          <w:rFonts w:cs="Times New Roman" w:ascii="Times New Roman" w:hAnsi="Times New Roman"/>
        </w:rPr>
        <w:t>, komplexy rašeliništní vegetace a komplex vegetace rybník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4 </w:t>
      </w:r>
      <w:r>
        <w:rPr>
          <w:rFonts w:cs="Times New Roman" w:ascii="Times New Roman" w:hAnsi="Times New Roman"/>
          <w:i/>
        </w:rPr>
        <w:t>(10)</w:t>
      </w:r>
      <w:r>
        <w:rPr>
          <w:rFonts w:cs="Times New Roman" w:ascii="Times New Roman" w:hAnsi="Times New Roman"/>
        </w:rPr>
        <w:t xml:space="preserve">,  4AB4 </w:t>
      </w:r>
      <w:r>
        <w:rPr>
          <w:rFonts w:cs="Times New Roman" w:ascii="Times New Roman" w:hAnsi="Times New Roman"/>
          <w:i/>
        </w:rPr>
        <w:t>(16)</w:t>
      </w:r>
      <w:r>
        <w:rPr>
          <w:rFonts w:cs="Times New Roman" w:ascii="Times New Roman" w:hAnsi="Times New Roman"/>
        </w:rPr>
        <w:t xml:space="preserve">, *4A-AB5b </w:t>
      </w:r>
      <w:r>
        <w:rPr>
          <w:rFonts w:cs="Times New Roman" w:ascii="Times New Roman" w:hAnsi="Times New Roman"/>
          <w:i/>
        </w:rPr>
        <w:t>(70).</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4BC5a </w:t>
      </w:r>
      <w:r>
        <w:rPr>
          <w:rFonts w:cs="Times New Roman" w:ascii="Times New Roman" w:hAnsi="Times New Roman"/>
          <w:i/>
        </w:rPr>
        <w:t>(3)</w:t>
      </w:r>
      <w:r>
        <w:rPr>
          <w:rFonts w:cs="Times New Roman" w:ascii="Times New Roman" w:hAnsi="Times New Roman"/>
        </w:rPr>
        <w:t xml:space="preserve">,  4A6 </w:t>
      </w:r>
      <w:r>
        <w:rPr>
          <w:rFonts w:cs="Times New Roman" w:ascii="Times New Roman" w:hAnsi="Times New Roman"/>
          <w:i/>
        </w:rPr>
        <w:t xml:space="preserve">(1) </w:t>
      </w:r>
      <w:r>
        <w:rPr>
          <w:rFonts w:cs="Times New Roman" w:ascii="Times New Roman" w:hAnsi="Times New Roman"/>
          <w:iCs/>
        </w:rPr>
        <w:t>– jen v 1.31</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24,5 %,  travní p. 30 %,  vodní pl. 28,5 %,   pole 15 %,   sady 0,5 %,   sídla 0,5 %,  ostatní 1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 tomto typu biochory je vyrovnané zastoupení vodních ploch, lesů, luk a polí. Lesy se vyskytují jak v malých segmentech na okrajích rybníků, tak ve středně velkých celcích i velkých komplexech přesahujících z okolních typů biochor. V malých lesích převažují olše, ve středně velkých lesích se vyskytují též doubravy dubu letního, převažují však smíšené kultury borovice lesní a smrku. Podmáčené olšiny jsou chráněny v Blatenském bioregionu (1.29) v rámci širší PR Hořejší rybník. V Třeboňském bioregionu jsou chráněny v NPR Stará řeka, PP Ostrov Markéta a PR Olšina u Přeseky. Mokřadní lesíky jsou součástí i rozsáhlé ornitologické rezervace NPR Velký a Malý Tisý, PR Dvořiště a podmáčené lesy leží i v okrajích PR Staré jezero a PR Borkovická blat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lhké louky jsou velmi hojné a typické, nacházejí se především v depresích, u rybníků a podél potoků. Větší část je intenzivně obhospodařována, avšak bývalé extenzivní louky, zvláště menší v lesích a u rybníků jsou opuštěny a přecházejí v mokřady. Od 60. let mnohé menší louky zarostly olšovým nebo vrbovým náletem. Slatinné louky s vrbami jsou chráněny v 1.29 v PR Dolejší rybník, mokré louky a pastviny ve zmíněné PR Hořejší rybník a PP Smyslov. V 1.31 Je mnoho chráněných území luk a rašelinících mokřadů ve zmíněných NPR Stará řeka, NPR Velký a Malý Tisý, PR Dvořiště, PR Staré jezero a dále v PR Ruda u Kojákovic, PP Lhota u Dynína, PR Záblatské louky, PR Novořecké močály, PP Kutiny a částečně zasahující PR Rybníky u Vitmanova. Specifická je NPP Luční, chránící mykologickou lokalitu na hrázi rybník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Největší zastoupení ze všech typů biochor zde mají vodní plochy, přičemž 99 % jejich plochy tvoří hladiny rybníků. Rybníky patří mezi největší v ČR (1 - 5 km</w:t>
      </w:r>
      <w:r>
        <w:rPr>
          <w:rFonts w:cs="Times New Roman" w:ascii="Times New Roman" w:hAnsi="Times New Roman"/>
          <w:vertAlign w:val="superscript"/>
        </w:rPr>
        <w:t>2</w:t>
      </w:r>
      <w:r>
        <w:rPr>
          <w:rFonts w:cs="Times New Roman" w:ascii="Times New Roman" w:hAnsi="Times New Roman"/>
        </w:rPr>
        <w:t xml:space="preserve">) a tvoří zpravidla celé soustavy; malé rybníky se prakticky nevyskytují. Na hrázích rybníků se často zachovaly aleje mohutných dubů letních. Zbývající vodní plochy tvoří přímkové odvodňovací příkopy a regulované menší potoky a náhony. Rybníky s jejich litorálními společenstvy jsou chráněny v 1.29 ve zmíněných PP Nový rybník u Lnář a PR Hořejší rybník. Více chráněných vodních ploch je na Třeboňsku, kde leží již zmíněné: NPR Velký a Malý Tisý, PR Ruda u Kojákovic, PR Dvořiště, PR Staré jezero a PR Rybníky u Vitmanova. Okraje rybníků s litorálními porosty jsou v PR Záblatské louk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Pole se v tomto typu až do 50. let téměř nevyskytovala. Dnes se zde nacházejí na souvisle odvodněných pozemcích středně velká pole, ohraničená zpravidla příkopy a vodními toky, většinou bez větších břehových porostů.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se prakticky nevyskytují, jsou zastoupeny skupinami ovocných stromů ve vesnicích. Sídla jsou vzácná, nacházejí se většinou na drobných elevacích. Převažují zde malé vsi a samoty, některé význačné zachovalou architekturou vesnického baroka.</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 xml:space="preserve">Cílové ekosystémy: Přirozené: LOMO, SMP;  náhradní: MTH, PRPM, VOLS, VO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UA  Výrazná údolí ve vápencích  4 .v.s. </w:t>
        <w:tab/>
        <w:tab/>
        <w:t xml:space="preserve">    </w:t>
      </w:r>
      <w:r>
        <w:rPr>
          <w:rFonts w:cs="Times New Roman" w:ascii="Times New Roman" w:hAnsi="Times New Roman"/>
        </w:rPr>
        <w:t>Unikátní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25, 1.52.</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nachází pouze na střední Moravě, reprezentován je středně velkým a menším segmentem v severní části Macošského bioregionu (1.25) a drobným segmentem  v severní části Drahanského bioregionu (1.52). Typ je tvořen dohromady 3 segmenty s průměrnou plochou 5,1 km</w:t>
      </w:r>
      <w:r>
        <w:rPr>
          <w:rFonts w:cs="Times New Roman" w:ascii="Times New Roman" w:hAnsi="Times New Roman"/>
          <w:vertAlign w:val="superscript"/>
        </w:rPr>
        <w:t xml:space="preserve">2 </w:t>
      </w:r>
      <w:r>
        <w:rPr>
          <w:rFonts w:cs="Times New Roman" w:ascii="Times New Roman" w:hAnsi="Times New Roman"/>
        </w:rPr>
        <w:t>a celkovou plochou 15,4 km</w:t>
      </w:r>
      <w:r>
        <w:rPr>
          <w:rFonts w:cs="Times New Roman" w:ascii="Times New Roman" w:hAnsi="Times New Roman"/>
          <w:vertAlign w:val="superscript"/>
        </w:rPr>
        <w:t>2</w:t>
      </w:r>
      <w:r>
        <w:rPr>
          <w:rFonts w:cs="Times New Roman" w:ascii="Times New Roman" w:hAnsi="Times New Roman"/>
        </w:rPr>
        <w:t>. Větší plochu zabírá typ v bioregionu Macošském (1.25) – 13,9 km</w:t>
      </w:r>
      <w:r>
        <w:rPr>
          <w:rFonts w:cs="Times New Roman" w:ascii="Times New Roman" w:hAnsi="Times New Roman"/>
          <w:vertAlign w:val="superscript"/>
        </w:rPr>
        <w:t>2</w:t>
      </w:r>
      <w:r>
        <w:rPr>
          <w:rFonts w:cs="Times New Roman" w:ascii="Times New Roman" w:hAnsi="Times New Roman"/>
        </w:rPr>
        <w:t>, menší v Drahanském – 1,5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tvoří krasová údolí, v Macošském bioregionu až charakteru krasových kaňonů (místně zvaných žleby), s největší koncentrací krasových jevů v ČR. Nachází se zde přes 500 jeskyní včetně ústí nejrozsáhlejšího jeskynního systému u nás – Amatérské+Punkevní jeskyně. Leží zde i vchody jeskyní Sloupsko-šošůvských, nejrozsáhlejšího systému na Křtinském potoce – Výpustku a v Drahanském bioregionu Javoříčských jeskyní. Jsou zde ponory, vyvěračky, skalní stěny vysoké až 80 m, škrapy aj. Nejmohutnější propastí je Macocha, včetně zatopené části hluboká přes 180 m. Její dno a stěny poskytují unikátní ekotop mnoha druhům organismů. Převýšení hran nad dny údolí se pohybuje obvykle v rozmezí 100 - 150 m, v Křtinském údolí až do 180 m. Krasový reliéf je jedním z důvodů začlenění do sítě velkoplošných i maloplošných chráněných území, v 1.25 do rozsáhlé NPR Vývěry Punkvy, PR Sloupsko-šošůvské jeskyně, PR Bílá voda a okrajově též v NPR Josefské údolí; v 1.52 do NPR Špraněk.</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Geologický podklad tvoří výrazně zkrasovělé devonské masivní vápence s příkrovovou stavbou kombinovanou s kernými pohyby.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ní pokryv tvoří rendziny a kambizemní rendziny, na skalách vápencové litozemě. V Macošském bioregionu se místy dochovaly reliktní kyselé krasové půdy typů terrae calcis. Půdy jsou většinou středně těžké, hlinité, s příměsí kamene. Rendziny a litozemě jsou lehké a silně kamenité. Rendziny a litozemě mají barvu šedočernou, ostatní půdy sytě hnědo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v Macošském bioregionu mírně vlhčí (oblasti MT3, méně MT10), v Drahanském bioregionu průměrně vlhké (oblast MT5). Charakteristické jsou extrémně silné teplotní inverze na dnech údolí. Horní hrany údolí jsou relativně teplé a výsušné. Výrazně se projevuje (zejména v Macošském bioregionu) orientace horních partií svahů vůči světovým stranám.</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rPr>
        <w:tab/>
        <w:t>Vegetace: Varianta macošská (1.25): Charakteristickým rysem vegetace je mozaika různých typů společenstev. Kombinují se zde hercynské černýšové dubohabřiny (</w:t>
      </w:r>
      <w:r>
        <w:rPr>
          <w:rFonts w:cs="Times New Roman" w:ascii="Times New Roman" w:hAnsi="Times New Roman"/>
          <w:i/>
        </w:rPr>
        <w:t>Melampyro nemorosi-Carpinetum</w:t>
      </w:r>
      <w:r>
        <w:rPr>
          <w:rFonts w:cs="Times New Roman" w:ascii="Times New Roman" w:hAnsi="Times New Roman"/>
        </w:rPr>
        <w:t xml:space="preserve">), na horních hranách svahů jižního kvadrantu teplomilné doubravy (fragmenty asociace </w:t>
      </w:r>
      <w:r>
        <w:rPr>
          <w:rFonts w:cs="Times New Roman" w:ascii="Times New Roman" w:hAnsi="Times New Roman"/>
          <w:i/>
        </w:rPr>
        <w:t xml:space="preserve">Corno-Quercetum </w:t>
      </w:r>
      <w:r>
        <w:rPr>
          <w:rFonts w:cs="Times New Roman" w:ascii="Times New Roman" w:hAnsi="Times New Roman"/>
        </w:rPr>
        <w:t xml:space="preserve">a místy i </w:t>
      </w:r>
      <w:r>
        <w:rPr>
          <w:rFonts w:cs="Times New Roman" w:ascii="Times New Roman" w:hAnsi="Times New Roman"/>
          <w:i/>
        </w:rPr>
        <w:t>Sorbo torminalis-Quercetum</w:t>
      </w:r>
      <w:r>
        <w:rPr>
          <w:rFonts w:cs="Times New Roman" w:ascii="Times New Roman" w:hAnsi="Times New Roman"/>
        </w:rPr>
        <w:t>). Severní prudké svahy vzácně hostí i vápnomilné bučiny (</w:t>
      </w:r>
      <w:r>
        <w:rPr>
          <w:rFonts w:cs="Times New Roman" w:ascii="Times New Roman" w:hAnsi="Times New Roman"/>
          <w:i/>
        </w:rPr>
        <w:t>Cephalanthero-Fagetum</w:t>
      </w:r>
      <w:r>
        <w:rPr>
          <w:rFonts w:cs="Times New Roman" w:ascii="Times New Roman" w:hAnsi="Times New Roman"/>
        </w:rPr>
        <w:t>), častější jsou kyčelnicové bučiny (</w:t>
      </w:r>
      <w:r>
        <w:rPr>
          <w:rFonts w:cs="Times New Roman" w:ascii="Times New Roman" w:hAnsi="Times New Roman"/>
          <w:i/>
        </w:rPr>
        <w:t xml:space="preserve">Dentario enneaphylli-Fagetum </w:t>
      </w:r>
      <w:r>
        <w:rPr>
          <w:rFonts w:cs="Times New Roman" w:ascii="Times New Roman" w:hAnsi="Times New Roman"/>
        </w:rPr>
        <w:t xml:space="preserve">), na zastíněných bázích svahů jsou četné suťové lesy (svaz </w:t>
      </w:r>
      <w:r>
        <w:rPr>
          <w:rFonts w:cs="Times New Roman" w:ascii="Times New Roman" w:hAnsi="Times New Roman"/>
          <w:i/>
        </w:rPr>
        <w:t>Tilio-Acerion</w:t>
      </w:r>
      <w:r>
        <w:rPr>
          <w:rFonts w:cs="Times New Roman" w:ascii="Times New Roman" w:hAnsi="Times New Roman"/>
        </w:rPr>
        <w:t xml:space="preserve">, </w:t>
      </w:r>
      <w:r>
        <w:rPr>
          <w:rFonts w:cs="Times New Roman" w:ascii="Times New Roman" w:hAnsi="Times New Roman"/>
          <w:i/>
        </w:rPr>
        <w:t>Lunario-Aceretum</w:t>
      </w:r>
      <w:r>
        <w:rPr>
          <w:rFonts w:cs="Times New Roman" w:ascii="Times New Roman" w:hAnsi="Times New Roman"/>
        </w:rPr>
        <w:t xml:space="preserve">, vzácně i </w:t>
      </w:r>
      <w:r>
        <w:rPr>
          <w:rFonts w:cs="Times New Roman" w:ascii="Times New Roman" w:hAnsi="Times New Roman"/>
          <w:i/>
        </w:rPr>
        <w:t>Scolopendrio-Fraxinetum</w:t>
      </w:r>
      <w:r>
        <w:rPr>
          <w:rFonts w:cs="Times New Roman" w:ascii="Times New Roman" w:hAnsi="Times New Roman"/>
        </w:rPr>
        <w:t>). Pro dna protékaných údolí je typická ptačincová olšina (</w:t>
      </w:r>
      <w:r>
        <w:rPr>
          <w:rFonts w:cs="Times New Roman" w:ascii="Times New Roman" w:hAnsi="Times New Roman"/>
          <w:i/>
        </w:rPr>
        <w:t>Stellario-Alnetum glutinosae</w:t>
      </w:r>
      <w:r>
        <w:rPr>
          <w:rFonts w:cs="Times New Roman" w:ascii="Times New Roman" w:hAnsi="Times New Roman"/>
        </w:rPr>
        <w:t xml:space="preserve">). Na otevřených bezlesých místech bývá skalní vegetace svazu </w:t>
      </w:r>
      <w:r>
        <w:rPr>
          <w:rFonts w:cs="Times New Roman" w:ascii="Times New Roman" w:hAnsi="Times New Roman"/>
          <w:i/>
        </w:rPr>
        <w:t>Seslerio-Festucion pallentis</w:t>
      </w:r>
      <w:r>
        <w:rPr>
          <w:rFonts w:cs="Times New Roman" w:ascii="Times New Roman" w:hAnsi="Times New Roman"/>
        </w:rPr>
        <w:t xml:space="preserve">. Skalní vegetace náleží svazům </w:t>
      </w:r>
      <w:r>
        <w:rPr>
          <w:rFonts w:cs="Times New Roman" w:ascii="Times New Roman" w:hAnsi="Times New Roman"/>
          <w:i/>
        </w:rPr>
        <w:t>Potentillion caulescentis</w:t>
      </w:r>
      <w:r>
        <w:rPr>
          <w:rFonts w:cs="Times New Roman" w:ascii="Times New Roman" w:hAnsi="Times New Roman"/>
        </w:rPr>
        <w:t xml:space="preserve"> a jsou zde i reliktní křoviny svazů </w:t>
      </w:r>
      <w:r>
        <w:rPr>
          <w:rFonts w:cs="Times New Roman" w:ascii="Times New Roman" w:hAnsi="Times New Roman"/>
          <w:i/>
        </w:rPr>
        <w:t xml:space="preserve">Prunion fruticosae </w:t>
      </w:r>
      <w:r>
        <w:rPr>
          <w:rFonts w:cs="Times New Roman" w:ascii="Times New Roman" w:hAnsi="Times New Roman"/>
        </w:rPr>
        <w:t xml:space="preserve">a </w:t>
      </w:r>
      <w:r>
        <w:rPr>
          <w:rFonts w:cs="Times New Roman" w:ascii="Times New Roman" w:hAnsi="Times New Roman"/>
          <w:i/>
        </w:rPr>
        <w:t>Prunion spinosae</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Na druhotně odlesněných místech lze nalézt vegetaci teplomilných trávníků svazu </w:t>
      </w:r>
      <w:r>
        <w:rPr>
          <w:rFonts w:cs="Times New Roman" w:ascii="Times New Roman" w:hAnsi="Times New Roman"/>
          <w:i/>
        </w:rPr>
        <w:t xml:space="preserve">Cirsio-Brachypodion pinnati </w:t>
      </w:r>
      <w:r>
        <w:rPr>
          <w:rFonts w:cs="Times New Roman" w:ascii="Times New Roman" w:hAnsi="Times New Roman"/>
        </w:rPr>
        <w:t xml:space="preserve">a podél potoků vlhké louky svazu </w:t>
      </w:r>
      <w:r>
        <w:rPr>
          <w:rFonts w:cs="Times New Roman" w:ascii="Times New Roman" w:hAnsi="Times New Roman"/>
          <w:i/>
        </w:rPr>
        <w:t>Calth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arianta drahanská (1.52): Teplomilné doubravy zde prakticky chybějí, podobně jako suťové lesy asociace </w:t>
      </w:r>
      <w:r>
        <w:rPr>
          <w:rFonts w:cs="Times New Roman" w:ascii="Times New Roman" w:hAnsi="Times New Roman"/>
          <w:i/>
        </w:rPr>
        <w:t>Scolopendrio-Fraxinetum</w:t>
      </w:r>
      <w:r>
        <w:rPr>
          <w:rFonts w:cs="Times New Roman" w:ascii="Times New Roman" w:hAnsi="Times New Roman"/>
        </w:rPr>
        <w:t>; podstatně chudší je i skalní vegetace.</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í.</w:t>
      </w:r>
    </w:p>
    <w:p>
      <w:pPr>
        <w:pStyle w:val="Normal"/>
        <w:spacing w:before="120" w:after="0"/>
        <w:ind w:right="812" w:hanging="0"/>
        <w:jc w:val="both"/>
        <w:rPr/>
      </w:pPr>
      <w:r>
        <w:rPr>
          <w:sz w:val="24"/>
        </w:rPr>
        <w:t xml:space="preserve">K: 2D0 </w:t>
      </w:r>
      <w:r>
        <w:rPr>
          <w:i/>
          <w:sz w:val="24"/>
        </w:rPr>
        <w:t>(+)</w:t>
      </w:r>
      <w:r>
        <w:rPr>
          <w:sz w:val="24"/>
        </w:rPr>
        <w:t>,</w:t>
      </w:r>
      <w:r>
        <w:rPr>
          <w:i/>
          <w:sz w:val="24"/>
        </w:rPr>
        <w:t xml:space="preserve"> </w:t>
      </w:r>
      <w:r>
        <w:rPr>
          <w:sz w:val="24"/>
        </w:rPr>
        <w:t xml:space="preserve">2D1-2 </w:t>
      </w:r>
      <w:r>
        <w:rPr>
          <w:i/>
          <w:sz w:val="24"/>
        </w:rPr>
        <w:t>(1)</w:t>
      </w:r>
      <w:r>
        <w:rPr>
          <w:sz w:val="24"/>
        </w:rPr>
        <w:t>,</w:t>
      </w:r>
      <w:r>
        <w:rPr>
          <w:i/>
          <w:sz w:val="24"/>
        </w:rPr>
        <w:t xml:space="preserve"> </w:t>
      </w:r>
      <w:r>
        <w:rPr>
          <w:sz w:val="24"/>
        </w:rPr>
        <w:t xml:space="preserve">2BD3 </w:t>
      </w:r>
      <w:r>
        <w:rPr>
          <w:i/>
          <w:sz w:val="24"/>
        </w:rPr>
        <w:t>(5)</w:t>
      </w:r>
      <w:r>
        <w:rPr>
          <w:sz w:val="24"/>
        </w:rPr>
        <w:t xml:space="preserve">, *3CD1-2 </w:t>
      </w:r>
      <w:r>
        <w:rPr>
          <w:i/>
          <w:sz w:val="24"/>
        </w:rPr>
        <w:t>(2)</w:t>
      </w:r>
      <w:r>
        <w:rPr>
          <w:sz w:val="24"/>
        </w:rPr>
        <w:t xml:space="preserve">, *3D1-2 </w:t>
      </w:r>
      <w:r>
        <w:rPr>
          <w:i/>
          <w:sz w:val="24"/>
        </w:rPr>
        <w:t>(2)</w:t>
      </w:r>
      <w:r>
        <w:rPr>
          <w:sz w:val="24"/>
        </w:rPr>
        <w:t>,</w:t>
      </w:r>
      <w:r>
        <w:rPr>
          <w:i/>
          <w:sz w:val="24"/>
        </w:rPr>
        <w:t xml:space="preserve"> *</w:t>
      </w:r>
      <w:r>
        <w:rPr>
          <w:sz w:val="24"/>
        </w:rPr>
        <w:t xml:space="preserve">3D2 </w:t>
      </w:r>
      <w:r>
        <w:rPr>
          <w:i/>
          <w:sz w:val="24"/>
        </w:rPr>
        <w:t>(4)</w:t>
      </w:r>
      <w:r>
        <w:rPr>
          <w:sz w:val="24"/>
        </w:rPr>
        <w:t xml:space="preserve">, *3BD3 </w:t>
      </w:r>
      <w:r>
        <w:rPr>
          <w:i/>
          <w:sz w:val="24"/>
        </w:rPr>
        <w:t>(20)</w:t>
      </w:r>
      <w:r>
        <w:rPr>
          <w:sz w:val="24"/>
        </w:rPr>
        <w:t xml:space="preserve">, *4D0 </w:t>
      </w:r>
      <w:r>
        <w:rPr>
          <w:i/>
          <w:sz w:val="24"/>
        </w:rPr>
        <w:t>(1)</w:t>
      </w:r>
      <w:r>
        <w:rPr>
          <w:sz w:val="24"/>
        </w:rPr>
        <w:t>,</w:t>
      </w:r>
      <w:r>
        <w:rPr>
          <w:i/>
          <w:sz w:val="24"/>
        </w:rPr>
        <w:t xml:space="preserve"> *</w:t>
      </w:r>
      <w:r>
        <w:rPr>
          <w:sz w:val="24"/>
        </w:rPr>
        <w:t xml:space="preserve">4D2 </w:t>
      </w:r>
      <w:r>
        <w:rPr>
          <w:i/>
          <w:sz w:val="24"/>
        </w:rPr>
        <w:t>(5)</w:t>
      </w:r>
      <w:r>
        <w:rPr>
          <w:sz w:val="24"/>
        </w:rPr>
        <w:t xml:space="preserve">, *4D2-3 </w:t>
      </w:r>
      <w:r>
        <w:rPr>
          <w:i/>
          <w:sz w:val="24"/>
        </w:rPr>
        <w:t>(+)</w:t>
      </w:r>
      <w:r>
        <w:rPr>
          <w:sz w:val="24"/>
        </w:rPr>
        <w:t xml:space="preserve">, *4BD3 </w:t>
      </w:r>
      <w:r>
        <w:rPr>
          <w:i/>
          <w:sz w:val="24"/>
        </w:rPr>
        <w:t>(40)</w:t>
      </w:r>
      <w:r>
        <w:rPr>
          <w:sz w:val="24"/>
        </w:rPr>
        <w:t xml:space="preserve">, *4CD3 </w:t>
      </w:r>
      <w:r>
        <w:rPr>
          <w:i/>
          <w:sz w:val="24"/>
        </w:rPr>
        <w:t>(8)</w:t>
      </w:r>
      <w:r>
        <w:rPr>
          <w:sz w:val="24"/>
        </w:rPr>
        <w:t xml:space="preserve">, *5CD3 </w:t>
      </w:r>
      <w:r>
        <w:rPr>
          <w:i/>
          <w:sz w:val="24"/>
        </w:rPr>
        <w:t>(9)</w:t>
      </w:r>
      <w:r>
        <w:rPr>
          <w:sz w:val="24"/>
        </w:rPr>
        <w:t xml:space="preserve">, *5C5a </w:t>
      </w:r>
      <w:r>
        <w:rPr>
          <w:i/>
          <w:sz w:val="24"/>
        </w:rPr>
        <w:t>(3)</w:t>
      </w:r>
      <w:r>
        <w:rPr>
          <w:sz w:val="24"/>
        </w:rPr>
        <w:t>,</w:t>
      </w:r>
      <w:r>
        <w:rPr>
          <w:i/>
          <w:sz w:val="24"/>
        </w:rPr>
        <w:t xml:space="preserve"> </w:t>
      </w:r>
      <w:r>
        <w:rPr>
          <w:iCs/>
          <w:sz w:val="24"/>
        </w:rPr>
        <w:t>*5CD7a</w:t>
      </w:r>
      <w:r>
        <w:rPr>
          <w:sz w:val="24"/>
        </w:rPr>
        <w:t xml:space="preserve"> </w:t>
      </w:r>
      <w:r>
        <w:rPr>
          <w:i/>
          <w:sz w:val="24"/>
        </w:rPr>
        <w:t>(+)</w:t>
      </w:r>
      <w:r>
        <w:rPr>
          <w:iCs/>
          <w:sz w:val="24"/>
        </w:rPr>
        <w:t xml:space="preserve">, *5CD8a </w:t>
      </w:r>
      <w:r>
        <w:rPr>
          <w:i/>
          <w:sz w:val="24"/>
        </w:rPr>
        <w:t>(+)</w:t>
      </w:r>
      <w:r>
        <w:rPr>
          <w:sz w:val="24"/>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sz w:val="24"/>
        </w:rPr>
      </w:pPr>
      <w:r>
        <w:rPr>
          <w:rFonts w:cs="Times New Roman" w:ascii="Times New Roman" w:hAnsi="Times New Roman"/>
          <w:sz w:val="24"/>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Lesy 85 %,  travní p. 10 %,  vodní pl. 0,5 %,   pole 2,5 %,  sady 0,5 %,  sídla 0,5 %,  ostatní 1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ominující lesy jsou převážně součástí větších celků až rozsáhlých komplexů. Asi polovinu lesů tvoří kulturní smrčiny, hojné jsou však i smíšené porosty s dominantním smrkem či bukem a dále s borovicí a jedlí, na sutích i s javory, jasany a lípami. Na skalách žlebů roste tis červený. Zvláště hodnotné porosty jsou chráněny v 1.25 ve zmíněných NPR Vývěry Punkvy (zejména suťové a skalní porosty), PR Bílá voda (porosty s významným podílem jedle), dále v  PR U Výpustku (listnaté lesy s květenou), v 1.52 ve zmíněné NPR Špraněk (bučiny s klenem) a PR Taramka (květnaté bučiny s hodnotným bylinným patrem).  Jsou součástí i zbývajících zmíněných lokalit – NPR Josefské údolí  a PR Sloupsko-šošůvské jeskyně.</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zastoupeny zejména loukami ve dnech krasových údolí, přirozenými  skalními stepmi, např. v NPR Vývěry Punkvy a vzácně zbytky suchomilných ladních společenstev bývalých pastvin v horních částech výslunných svahů, např. v okolí Balcarovy skály-Vintok.</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tvoří jen několik málo vodních toků (např. krátké úseky říčky Punkvy, Bílého potoka či potok Špraněk a Rokytka). Pro typ charakteristické jsou podzemní krasové toky. Ke specifikům patří hluboká jezírka na dně Macochy. Vyvěrající vodní toky ani v zimě nezamrzaj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Orná půda je zastoupena jen okrajově, v rámci CHKO Moravský kras navíc dochází na území I. zóny k jejímu postupnému převodu do trvalých travních porostů. V obraze krajiny se prakticky neuplatňuj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se nacházejí pouze v zahrádkách u vesnických stavení. Sídla jsou zastoupena minimálně, z větší části v segmentech typu leží Ostrov u Macochy a Lažánky v Macošském bioregionu. Pozoruhodnou památkově významnou stavbou s dominantní polohou na hraně údolí je větrný mlýn v Ostrově. Méně nápadné jsou nepatrné zbytky hradů Holštejna, Blanseka (v Macošském bioregionu) a Bránky (v Drahanském bioregionu).</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7"/>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KD, BUKK, SUB, SPS, LONO, VOVT; náhradní: MTM. Ve všech typech údolí musí být v RBC zastoupeny oba svahy a údolní dno.</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UD  Výrazná údolí v opukách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38, 1.39.</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velmi vzácný, vyskytuje se pouze v tektonicky vyzdvižené východní části české křídové tabule. Segmenty typu jsou protáhlé, malé až středně velké. Typ je tvořen dohromady 8 segmenty s průměrnou plochou 10,6 km</w:t>
      </w:r>
      <w:r>
        <w:rPr>
          <w:rFonts w:cs="Times New Roman" w:ascii="Times New Roman" w:hAnsi="Times New Roman"/>
          <w:vertAlign w:val="superscript"/>
        </w:rPr>
        <w:t xml:space="preserve">2 </w:t>
      </w:r>
      <w:r>
        <w:rPr>
          <w:rFonts w:cs="Times New Roman" w:ascii="Times New Roman" w:hAnsi="Times New Roman"/>
        </w:rPr>
        <w:t>a celkovou plochou 85 km</w:t>
      </w:r>
      <w:r>
        <w:rPr>
          <w:rFonts w:cs="Times New Roman" w:ascii="Times New Roman" w:hAnsi="Times New Roman"/>
          <w:vertAlign w:val="superscript"/>
        </w:rPr>
        <w:t>2</w:t>
      </w:r>
      <w:r>
        <w:rPr>
          <w:rFonts w:cs="Times New Roman" w:ascii="Times New Roman" w:hAnsi="Times New Roman"/>
        </w:rPr>
        <w:t>. Větší plochu zabírá typ v bioregionu Svitavském (1.39) – 65 km</w:t>
      </w:r>
      <w:r>
        <w:rPr>
          <w:rFonts w:cs="Times New Roman" w:ascii="Times New Roman" w:hAnsi="Times New Roman"/>
          <w:vertAlign w:val="superscript"/>
        </w:rPr>
        <w:t>2</w:t>
      </w:r>
      <w:r>
        <w:rPr>
          <w:rFonts w:cs="Times New Roman" w:ascii="Times New Roman" w:hAnsi="Times New Roman"/>
        </w:rPr>
        <w:t>, menší v  Broumovském (1.38) – 19,4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ákladním tvarem reliéfu jsou výrazné údolní zářezy řek Metuje, Tiché Orlice, Třebůvky, Moravské Sázavy a Svitavy a navazující údolí některých jejich přítoků. V případě dvou segmentů vymezených v údolí Tiché Orlice jde o průlomová antecedentní údolí napříč Hřebečovským a Kozlovským hřbetem. Údolí místy vytvářejí zaklesnuté meandry. Horní hrany údolních svahů někdy mají charakter kuest. Převýšení hran nad údolními dny se pohybuje běžně kolem 100 m, v Broumovském bioregionu (1.38) výjimečně až do 150 m, ve Svitavském bioregionu (1.39) až do 200 m. Ve svazích údolí se nepříliš často vyskytují izolované skalky, skalní sruby, osypy a pseudokrasové puklinové jeskyně. V případě Broumovského bioregionu jsou některé výraznější tvary začleněny do I. zóny CHKO Broumovsko. Ojedinělé jsou drobné opuštěné povrchové lom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tvoří subhorizontálně uložené vápnité křídové opuky, nověji klasifikované jako jílovce, slínovce, prachovce, spongility a slínité pískovce. V jejich podloží při dně údolí výjimečně vystupují kyselé cenomanské pískovce. Opuky zvětrávají na jílovitý až písčitý materiál s významnou kamenitou příměs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dominují typické kambizemě, v Broumovském bioregionu též v kyselé varietě, s přechody do luvizemí na hlinitějších mírnějších svazích a pararendzin na místech s mělce ležícím skalním podložím. Větší toky jsou lemovány fluvizeměmi (typickými i glejovými), menší toky bez výraznějších niv gleji. Půdy jsou většinou středně těžké, poměrně sytě hnědé barv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převážně mírně teplé a nadprůměrně vlhké. Zastoupena je celá škála mírně teplých klimatických oblastí, nejčastější jsou MT2, MT3 a MT5. Charakteristickým rysem je častá přítomnost teplotních inverzí a projevy rozdílné orientace svah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Převažujíc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ve Svitavském bioregionu na teplejších svazích i černýšové dubohabřiny (</w:t>
      </w:r>
      <w:r>
        <w:rPr>
          <w:rFonts w:cs="Times New Roman" w:ascii="Times New Roman" w:hAnsi="Times New Roman"/>
          <w:i/>
        </w:rPr>
        <w:t>Melampyro nemorosi-Carpinetum</w:t>
      </w:r>
      <w:r>
        <w:rPr>
          <w:rFonts w:cs="Times New Roman" w:ascii="Times New Roman" w:hAnsi="Times New Roman"/>
        </w:rPr>
        <w:t>). Na prudkých svazích se objevují vápnomilné bučiny (</w:t>
      </w:r>
      <w:r>
        <w:rPr>
          <w:rFonts w:cs="Times New Roman" w:ascii="Times New Roman" w:hAnsi="Times New Roman"/>
          <w:i/>
        </w:rPr>
        <w:t>Cephalanthero-Fagetum</w:t>
      </w:r>
      <w:r>
        <w:rPr>
          <w:rFonts w:cs="Times New Roman" w:ascii="Times New Roman" w:hAnsi="Times New Roman"/>
        </w:rPr>
        <w:t xml:space="preserve">), místy suťové lesy (nejspíše </w:t>
      </w:r>
      <w:r>
        <w:rPr>
          <w:rFonts w:cs="Times New Roman" w:ascii="Times New Roman" w:hAnsi="Times New Roman"/>
          <w:i/>
        </w:rPr>
        <w:t>Lunario-Aceretum</w:t>
      </w:r>
      <w:r>
        <w:rPr>
          <w:rFonts w:cs="Times New Roman" w:ascii="Times New Roman" w:hAnsi="Times New Roman"/>
        </w:rPr>
        <w:t>). Podél toků se vyskytují ptačincové olšiny (</w:t>
      </w:r>
      <w:r>
        <w:rPr>
          <w:rFonts w:cs="Times New Roman" w:ascii="Times New Roman" w:hAnsi="Times New Roman"/>
          <w:i/>
        </w:rPr>
        <w:t>Stellario-Alnetum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velmi řídce i </w:t>
      </w:r>
      <w:r>
        <w:rPr>
          <w:rFonts w:cs="Times New Roman" w:ascii="Times New Roman" w:hAnsi="Times New Roman"/>
          <w:i/>
        </w:rPr>
        <w:t>Brom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í.</w:t>
      </w:r>
    </w:p>
    <w:p>
      <w:pPr>
        <w:pStyle w:val="Normal"/>
        <w:spacing w:before="120" w:after="0"/>
        <w:ind w:right="812" w:hanging="0"/>
        <w:jc w:val="both"/>
        <w:rPr/>
      </w:pPr>
      <w:r>
        <w:rPr>
          <w:sz w:val="24"/>
        </w:rPr>
        <w:t xml:space="preserve">K: *3D0 </w:t>
      </w:r>
      <w:r>
        <w:rPr>
          <w:i/>
          <w:sz w:val="24"/>
        </w:rPr>
        <w:t>(+)</w:t>
      </w:r>
      <w:r>
        <w:rPr>
          <w:sz w:val="24"/>
        </w:rPr>
        <w:t xml:space="preserve">, *3BD3 </w:t>
      </w:r>
      <w:r>
        <w:rPr>
          <w:i/>
          <w:sz w:val="24"/>
        </w:rPr>
        <w:t>(25)</w:t>
      </w:r>
      <w:r>
        <w:rPr>
          <w:sz w:val="24"/>
        </w:rPr>
        <w:t xml:space="preserve">, *4BD1-2 </w:t>
      </w:r>
      <w:r>
        <w:rPr>
          <w:i/>
          <w:sz w:val="24"/>
        </w:rPr>
        <w:t>(6)</w:t>
      </w:r>
      <w:r>
        <w:rPr>
          <w:sz w:val="24"/>
        </w:rPr>
        <w:t xml:space="preserve">, 4AB3 </w:t>
      </w:r>
      <w:r>
        <w:rPr>
          <w:i/>
          <w:sz w:val="24"/>
        </w:rPr>
        <w:t>(3)</w:t>
      </w:r>
      <w:r>
        <w:rPr>
          <w:sz w:val="24"/>
        </w:rPr>
        <w:t xml:space="preserve">, *4B3 </w:t>
      </w:r>
      <w:r>
        <w:rPr>
          <w:i/>
          <w:sz w:val="24"/>
        </w:rPr>
        <w:t>(15)</w:t>
      </w:r>
      <w:r>
        <w:rPr>
          <w:sz w:val="24"/>
        </w:rPr>
        <w:t xml:space="preserve">, *4BD3 </w:t>
      </w:r>
      <w:r>
        <w:rPr>
          <w:i/>
          <w:sz w:val="24"/>
        </w:rPr>
        <w:t>(30)</w:t>
      </w:r>
      <w:r>
        <w:rPr>
          <w:sz w:val="24"/>
        </w:rPr>
        <w:t xml:space="preserve">, *4BD-BC3 </w:t>
      </w:r>
      <w:r>
        <w:rPr>
          <w:i/>
          <w:sz w:val="24"/>
        </w:rPr>
        <w:t>(10)</w:t>
      </w:r>
      <w:r>
        <w:rPr>
          <w:sz w:val="24"/>
        </w:rPr>
        <w:t>,</w:t>
      </w:r>
      <w:r>
        <w:rPr>
          <w:i/>
          <w:sz w:val="24"/>
        </w:rPr>
        <w:t xml:space="preserve"> *</w:t>
      </w:r>
      <w:r>
        <w:rPr>
          <w:sz w:val="24"/>
        </w:rPr>
        <w:t xml:space="preserve">4BC5a </w:t>
      </w:r>
      <w:r>
        <w:rPr>
          <w:i/>
          <w:sz w:val="24"/>
        </w:rPr>
        <w:t>(10)</w:t>
      </w:r>
      <w:r>
        <w:rPr>
          <w:sz w:val="24"/>
        </w:rPr>
        <w:t>,</w:t>
      </w:r>
      <w:r>
        <w:rPr>
          <w:i/>
          <w:sz w:val="24"/>
        </w:rPr>
        <w:t xml:space="preserve"> *</w:t>
      </w:r>
      <w:r>
        <w:rPr>
          <w:sz w:val="24"/>
        </w:rPr>
        <w:t xml:space="preserve">4BC7a </w:t>
      </w:r>
      <w:r>
        <w:rPr>
          <w:i/>
          <w:sz w:val="24"/>
        </w:rPr>
        <w:t>(1)</w:t>
      </w:r>
      <w:r>
        <w:rPr>
          <w:iCs/>
          <w:sz w:val="24"/>
        </w:rPr>
        <w:t xml:space="preserve">, *4BC8a </w:t>
      </w:r>
      <w:r>
        <w:rPr>
          <w:i/>
          <w:sz w:val="24"/>
        </w:rPr>
        <w:t>(+)</w:t>
      </w:r>
      <w:r>
        <w:rPr>
          <w:sz w:val="24"/>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sz w:val="24"/>
        </w:rPr>
      </w:pPr>
      <w:r>
        <w:rPr>
          <w:rFonts w:cs="Times New Roman" w:ascii="Times New Roman" w:hAnsi="Times New Roman"/>
          <w:sz w:val="24"/>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47 %,  travní p. 23 %,  vodní pl. 7 %,  pole 12 %,  sady 4,5 %,  sídla 4 %,  ostatní 2,5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situovány především do údolních svahů, kde tvoří protáhlé, většinou samostatné drobné až střední celky, pouze vzácně jsou lesy součástí větších celků. Mají velmi proměnlivou dřevinnou skladbu. Převažují kulturní smrčiny s borovicí, vzácnější jsou bory se smrkem, ojediněle i s jedlí. Velmi hojné jsou též lesy přirozeného charakteru - zejm. bučiny, suťové porosty a v podmáčených polohách ve dnech údolí olšiny. Přirozená stará bučina s bohatou květenou ve svahu údolí Tiché Orlice je chráněna v PR Sutice. V případě Broumovského bioregionu jsou všechny významnější lokality přirozených lesů (bučiny, suťové lesy) zařazeny do I. zóny CHKO Broumovsko.</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dosti hojné zejména ve dnech údolí (podmáčené kulturní i polokulturní louky) a ve výslunných opukových stráních (nevyužívané pastviny a relativně teplomilná lada s významnou květenou). Nejhodnotnější společenstva v Broumovském bioregionu jsou opět zařazena do I. zóny CHKO Broumovsko.</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Povrchové vody reprezentují říčky Metuje, Divoká Orlice, Třebůvky, Moravská Sázava a Svitava a dolní toky jejich četných větších i menších přítoků. Toky mají z větší části přirozená koryta, pouze Svitava kvůli ochraně jímacího území teče zčásti v betonovém korytě. V údolí Orlice se zachovala i mrtvá ramena, jinak se stojaté vody téměř nevyskytuj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Orná půda je zastoupena pouze ostrůvkovitě na některých mírnějších svazích a ve dnech údolí, v sousedství lesních porostů, komunikací, toků a travních porost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Sady se nacházejí pouze v zahrádkách u domů, díky hustému osídlení je jejich celková plocha také vyšš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ídla jsou dosti četná, převažují protáhlé vesnice, výjimkou však nejsou ani menší města (Brandýs nad Orlicí, Březová nad Svitavou). Dlouhý souvislý sídelní pás se nachází v údolí Svitavy od Březové po Rozhraní. Četná lidová roubená architektura se dochovala v některých vsích Broumovského bioregionu. Typické jsou četné opukové zdi a chalupy z tohoto materiálu. Hradní architekturu reprezentují především zříceniny hradů Brandýsa a Lanšperka nad Tichou Orlicí. Pozoruhodný je značný komunikační význam hlavních údolí, kterými jsou vedeny důležité silniční i železniční tahy. V údolí Tiché Orlice pod Ústím jsou připomínkou komunikačního významu i technické památky strážních domků z roku 1844, tedy z doby budování železnice Praha - Česká Třebová.</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KD, SUH, SPS, LONO, VOLT, VOVT;  náhradní: MTH.</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UF  Výrazná údolí ve vápnitých pískovcích  4. v.s. </w:t>
        <w:tab/>
        <w:tab/>
      </w:r>
      <w:r>
        <w:rPr>
          <w:rFonts w:cs="Times New Roman" w:ascii="Times New Roman" w:hAnsi="Times New Roman"/>
        </w:rPr>
        <w:t>Řídký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34, 1.35.</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ento velmi vzácný typ se vyskytuje výhradně na tektonicky zdviženém a ukloněném severním okraji České tabule. Je reprezentován  středně velkými segmenty - třemi v Ralském bioregionu (1.34) a jedním v Hruboskalském bioregionu (1.35). Typ je tvořen dohromady 4 segmenty s průměrnou plochou 8,3 km</w:t>
      </w:r>
      <w:r>
        <w:rPr>
          <w:rFonts w:cs="Times New Roman" w:ascii="Times New Roman" w:hAnsi="Times New Roman"/>
          <w:vertAlign w:val="superscript"/>
        </w:rPr>
        <w:t xml:space="preserve">2 </w:t>
      </w:r>
      <w:r>
        <w:rPr>
          <w:rFonts w:cs="Times New Roman" w:ascii="Times New Roman" w:hAnsi="Times New Roman"/>
        </w:rPr>
        <w:t>a celkovou plochou 33,1 km</w:t>
      </w:r>
      <w:r>
        <w:rPr>
          <w:rFonts w:cs="Times New Roman" w:ascii="Times New Roman" w:hAnsi="Times New Roman"/>
          <w:vertAlign w:val="superscript"/>
        </w:rPr>
        <w:t>2</w:t>
      </w:r>
      <w:r>
        <w:rPr>
          <w:rFonts w:cs="Times New Roman" w:ascii="Times New Roman" w:hAnsi="Times New Roman"/>
        </w:rPr>
        <w:t>. Větší plochu zabírá typ v bioregionu Ralském – 23 km</w:t>
      </w:r>
      <w:r>
        <w:rPr>
          <w:rFonts w:cs="Times New Roman" w:ascii="Times New Roman" w:hAnsi="Times New Roman"/>
          <w:vertAlign w:val="superscript"/>
        </w:rPr>
        <w:t>2</w:t>
      </w:r>
      <w:r>
        <w:rPr>
          <w:rFonts w:cs="Times New Roman" w:ascii="Times New Roman" w:hAnsi="Times New Roman"/>
        </w:rPr>
        <w:t>,  menší v Hruboskalském – 10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Reliéfu dominují hluboké údolní zářezy Jizery, Mohelky, Malé Mohelky a Zábrdky. Převýšení hran údolí oproti údolním dnům činí běžně 150 m, v případě údolí Jizery v Malé Skále až téměř 300 m. Údolí Jizery mezi Malou Skálou a Turnovem vytváří dva navazující rozsáhlé zaklesnuté meandry. Skalní tvary jsou zastoupeny nevýraznými skalními stěnami, jsou součástí PR Bučiny u Rakous v údolí Jizery v 1.35. K údolí Jizery přiléhají okraje skalních měst (Kalich, Drábovna, Klokočské skály).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ominantní složkou podloží jsou vápnité křídové pískovce, doplněné porůznu slínitými pískovci až písčitými slínovci. Nivy jsou hlinito-písčit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převažují arenické kambizemě v kyselé varietě, na výchozech vápnitých pískovců nahrazené pararendzinami. V nivě Jizery a Mohelky se vyvinuly fluvizemě (typické i glejové), menší toky jsou lemovány gleji. Převažují lehké půdy světle hnědošedé barv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a srážkově mírně až výrazně nadprůměrné. Většina území je řazena do klimatických oblastí MT7 a MT10. Údolí postihují silné teplotní inverze, klima horních částí svahů je ovlivňováno expozicí vůči slunečnímu záře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Kostru potenciální přirozené vegetace tvoří květnaté bučiny s kyčelnicí devítilistou (</w:t>
      </w:r>
      <w:r>
        <w:rPr>
          <w:rFonts w:cs="Times New Roman" w:ascii="Times New Roman" w:hAnsi="Times New Roman"/>
          <w:i/>
        </w:rPr>
        <w:t>Dentario enneaphylli-Fagetum</w:t>
      </w:r>
      <w:r>
        <w:rPr>
          <w:rFonts w:cs="Times New Roman" w:ascii="Times New Roman" w:hAnsi="Times New Roman"/>
        </w:rPr>
        <w:t>), které ostrůvkovitě doplňují hercynské černýšové dubohabřiny (</w:t>
      </w:r>
      <w:r>
        <w:rPr>
          <w:rFonts w:cs="Times New Roman" w:ascii="Times New Roman" w:hAnsi="Times New Roman"/>
          <w:i/>
        </w:rPr>
        <w:t>Melampyro nemorosi-Carpinetum</w:t>
      </w:r>
      <w:r>
        <w:rPr>
          <w:rFonts w:cs="Times New Roman" w:ascii="Times New Roman" w:hAnsi="Times New Roman"/>
        </w:rPr>
        <w:t>), na lokálně odvápněných místech pak acidofilní bikové bučiny (</w:t>
      </w:r>
      <w:r>
        <w:rPr>
          <w:rFonts w:cs="Times New Roman" w:ascii="Times New Roman" w:hAnsi="Times New Roman"/>
          <w:i/>
        </w:rPr>
        <w:t>Luzulo-Fagetum</w:t>
      </w:r>
      <w:r>
        <w:rPr>
          <w:rFonts w:cs="Times New Roman" w:ascii="Times New Roman" w:hAnsi="Times New Roman"/>
        </w:rPr>
        <w:t xml:space="preserve">) nebo acidofilní doubravy ze svazu </w:t>
      </w:r>
      <w:r>
        <w:rPr>
          <w:rFonts w:cs="Times New Roman" w:ascii="Times New Roman" w:hAnsi="Times New Roman"/>
          <w:i/>
        </w:rPr>
        <w:t xml:space="preserve">Genisto germanicae-Quercion. </w:t>
      </w:r>
      <w:r>
        <w:rPr>
          <w:rFonts w:cs="Times New Roman" w:ascii="Times New Roman" w:hAnsi="Times New Roman"/>
        </w:rPr>
        <w:t>Podél větších toků se vyskytují ptačincové olšiny (</w:t>
      </w:r>
      <w:r>
        <w:rPr>
          <w:rFonts w:cs="Times New Roman" w:ascii="Times New Roman" w:hAnsi="Times New Roman"/>
          <w:i/>
        </w:rPr>
        <w:t>Stellario-Alnetum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B3 </w:t>
      </w:r>
      <w:r>
        <w:rPr>
          <w:rFonts w:cs="Times New Roman" w:ascii="Times New Roman" w:hAnsi="Times New Roman"/>
          <w:i/>
        </w:rPr>
        <w:t>(10)</w:t>
      </w:r>
      <w:r>
        <w:rPr>
          <w:rFonts w:cs="Times New Roman" w:ascii="Times New Roman" w:hAnsi="Times New Roman"/>
        </w:rPr>
        <w:t xml:space="preserve">, 3BD3 </w:t>
      </w:r>
      <w:r>
        <w:rPr>
          <w:rFonts w:cs="Times New Roman" w:ascii="Times New Roman" w:hAnsi="Times New Roman"/>
          <w:i/>
        </w:rPr>
        <w:t>(10)</w:t>
      </w:r>
      <w:r>
        <w:rPr>
          <w:rFonts w:cs="Times New Roman" w:ascii="Times New Roman" w:hAnsi="Times New Roman"/>
        </w:rPr>
        <w:t xml:space="preserve">, *4BD1-2 </w:t>
      </w:r>
      <w:r>
        <w:rPr>
          <w:rFonts w:cs="Times New Roman" w:ascii="Times New Roman" w:hAnsi="Times New Roman"/>
          <w:i/>
        </w:rPr>
        <w:t>(2)</w:t>
      </w:r>
      <w:r>
        <w:rPr>
          <w:rFonts w:cs="Times New Roman" w:ascii="Times New Roman" w:hAnsi="Times New Roman"/>
        </w:rPr>
        <w:t xml:space="preserve">, 4A2-3ar </w:t>
      </w:r>
      <w:r>
        <w:rPr>
          <w:rFonts w:cs="Times New Roman" w:ascii="Times New Roman" w:hAnsi="Times New Roman"/>
          <w:i/>
        </w:rPr>
        <w:t>(5)</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3 </w:t>
      </w:r>
      <w:r>
        <w:rPr>
          <w:rFonts w:cs="Times New Roman" w:ascii="Times New Roman" w:hAnsi="Times New Roman"/>
          <w:i/>
        </w:rPr>
        <w:t>(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3 </w:t>
      </w:r>
      <w:r>
        <w:rPr>
          <w:rFonts w:cs="Times New Roman" w:ascii="Times New Roman" w:hAnsi="Times New Roman"/>
          <w:i/>
        </w:rPr>
        <w:t>(25)</w:t>
      </w:r>
      <w:r>
        <w:rPr>
          <w:rFonts w:cs="Times New Roman" w:ascii="Times New Roman" w:hAnsi="Times New Roman"/>
        </w:rPr>
        <w:t xml:space="preserve">, *4B3 </w:t>
      </w:r>
      <w:r>
        <w:rPr>
          <w:rFonts w:cs="Times New Roman" w:ascii="Times New Roman" w:hAnsi="Times New Roman"/>
          <w:i/>
        </w:rPr>
        <w:t>(20)</w:t>
      </w:r>
      <w:r>
        <w:rPr>
          <w:rFonts w:cs="Times New Roman" w:ascii="Times New Roman" w:hAnsi="Times New Roman"/>
        </w:rPr>
        <w:t xml:space="preserve">, *4BD3 </w:t>
      </w:r>
      <w:r>
        <w:rPr>
          <w:rFonts w:cs="Times New Roman" w:ascii="Times New Roman" w:hAnsi="Times New Roman"/>
          <w:i/>
        </w:rPr>
        <w:t>(15)</w:t>
      </w:r>
      <w:r>
        <w:rPr>
          <w:rFonts w:cs="Times New Roman" w:ascii="Times New Roman" w:hAnsi="Times New Roman"/>
        </w:rPr>
        <w:t xml:space="preserve">, *4BC5a </w:t>
      </w:r>
      <w:r>
        <w:rPr>
          <w:rFonts w:cs="Times New Roman" w:ascii="Times New Roman" w:hAnsi="Times New Roman"/>
          <w:i/>
        </w:rPr>
        <w:t>(8)</w:t>
      </w:r>
      <w:r>
        <w:rPr>
          <w:rFonts w:cs="Times New Roman" w:ascii="Times New Roman" w:hAnsi="Times New Roman"/>
        </w:rPr>
        <w:t xml:space="preserve">, *4BC7a </w:t>
      </w:r>
      <w:r>
        <w:rPr>
          <w:rFonts w:cs="Times New Roman" w:ascii="Times New Roman" w:hAnsi="Times New Roman"/>
          <w:i/>
        </w:rPr>
        <w:t>(2)</w:t>
      </w:r>
      <w:r>
        <w:rPr>
          <w:rFonts w:cs="Times New Roman" w:ascii="Times New Roman" w:hAnsi="Times New Roman"/>
          <w:iCs/>
        </w:rPr>
        <w:t xml:space="preserve">, *4BC8a </w:t>
      </w:r>
      <w:r>
        <w:rPr>
          <w:rFonts w:cs="Times New Roman" w:ascii="Times New Roman" w:hAnsi="Times New Roman"/>
          <w:i/>
        </w:rPr>
        <w:t>(+)</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t>Pozn.: STG 4BC8a lze očekávat asi jen v tůních Jizery v 1.35.</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54 %,  travní p. 17 %,  vodní pl. 6 %,  pole 14 %,  sady 4 %,  sídla 2,5 %,  ostatní 2,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Lesy tvoří součást různě velkých (nejčastěji však středně velkých) celků, táhnoucích se údolními svahy a jen někde přesahujících i nad hrany údolí. Převažují jehličnaté lesy s významným podílem smrku. Místy jsou dochovány smíšené až listnatých porosty, nejlépe reprezentované smíšeným porostem s převahou buku v PR Na hranicích (s hojnou přesličkou obrovskou) a zmíněné PR Bučina u Rakous v údolí Jizery v Hruboskalském bioregionu (1.35).</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zastoupeny zejména vlhčími loukami ve dnech údol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Povrchové vody reprezentují zejména řeky Jizera a Mohelka a jejich významné přítoky Malá Mohelka a Zábrdka. Menší toky a nádrže zaujímají zanedbatelné ploch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Orná půda se nachází zejména v nivách Jizery a Mohelky, výjimečně i v mírnějších partiích svahů. Obklopena je nejčastěji lesy, toky a komunikacem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Sady jsou pouze chalup vesnických stavení, většinou v zahrádkách ve svazích údolí nad sídlem.</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ídla a navazující sady jsou hojnější pouze v segmentu v Hruboskalském bioregionu, do něhož podstatně zasahuje téměř souvislý sídelní pás mezi Malou Skálou a Turnovem, včetně části Turnova. Zde se též dochovaly některé pozoruhodné stavby roubené lidové architektury, jimž vévodí Dlaskův statek u Dolánek. Na hraně údolí na severním okraji Turnova vystupuje renesančně přestavěný hrad Hrubý Rohozec. Důležitý komunikační význam mají údolí Jizery (silnice i železnice) a Mohelky (silnice).</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Náhradní typy: -</w:t>
      </w:r>
    </w:p>
    <w:p>
      <w:pPr>
        <w:pStyle w:val="Import9"/>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BUAD, LONO, VOLT, VOVT;  náhradní: MTH.</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UI  Výrazná údolí v bazických vulkanitech  4. v.s. </w:t>
        <w:tab/>
        <w:tab/>
      </w:r>
      <w:r>
        <w:rPr>
          <w:rFonts w:cs="Times New Roman" w:ascii="Times New Roman" w:hAnsi="Times New Roman"/>
        </w:rPr>
        <w:t>Řídký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3, 1.15, 1.36, 1.54.</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ento dosti vzácný typ se s výjimkou jediného malého segmentu v Nízkojesenickém bioregionu (1.54) vyskytuje výhradně v západních až severních Čechách, ve vazbě na rozsáhlejší plochy vulkanických těles. Typ je tvořen dohromady 10 segmenty s průměrnou plochou 3,9 km</w:t>
      </w:r>
      <w:r>
        <w:rPr>
          <w:rFonts w:cs="Times New Roman" w:ascii="Times New Roman" w:hAnsi="Times New Roman"/>
          <w:vertAlign w:val="superscript"/>
        </w:rPr>
        <w:t xml:space="preserve">2 </w:t>
      </w:r>
      <w:r>
        <w:rPr>
          <w:rFonts w:cs="Times New Roman" w:ascii="Times New Roman" w:hAnsi="Times New Roman"/>
        </w:rPr>
        <w:t>a celkovou plochou 38,6 km</w:t>
      </w:r>
      <w:r>
        <w:rPr>
          <w:rFonts w:cs="Times New Roman" w:ascii="Times New Roman" w:hAnsi="Times New Roman"/>
          <w:vertAlign w:val="superscript"/>
        </w:rPr>
        <w:t>2</w:t>
      </w:r>
      <w:r>
        <w:rPr>
          <w:rFonts w:cs="Times New Roman" w:ascii="Times New Roman" w:hAnsi="Times New Roman"/>
        </w:rPr>
        <w:t>. Největší plochu zabírá typ v bioregionech Železnobrodském (1.36) – 17 km</w:t>
      </w:r>
      <w:r>
        <w:rPr>
          <w:rFonts w:cs="Times New Roman" w:ascii="Times New Roman" w:hAnsi="Times New Roman"/>
          <w:vertAlign w:val="superscript"/>
        </w:rPr>
        <w:t>2</w:t>
      </w:r>
      <w:r>
        <w:rPr>
          <w:rFonts w:cs="Times New Roman" w:ascii="Times New Roman" w:hAnsi="Times New Roman"/>
        </w:rPr>
        <w:t xml:space="preserve"> a Verneřickém (1.15) – 15 km</w:t>
      </w:r>
      <w:r>
        <w:rPr>
          <w:rFonts w:cs="Times New Roman" w:ascii="Times New Roman" w:hAnsi="Times New Roman"/>
          <w:vertAlign w:val="superscript"/>
        </w:rPr>
        <w:t>2</w:t>
      </w:r>
      <w:r>
        <w:rPr>
          <w:rFonts w:cs="Times New Roman" w:ascii="Times New Roman" w:hAnsi="Times New Roman"/>
        </w:rPr>
        <w:t>, nejmenší v Nízkojesenickém – 1,3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typu jsou zastoupeny údolní zářezy nejrůznějších velikostí, převážně však otevřené, s nepravidelně členěnými svahy. Hloubka zářezů se pohybuje nejčastěji okolo 100 m, v Doupovském bioregionu (1.15) až ke 240 m, ve Verneřickém bioregionu (1.15) v údolí Ploučnice až do 300 m. Zaklesnuté meandry jsou charakteristické pouze pro údolí Jizery v Železnobrodském bioregionu (1.36) a v menší míře i pro údolí Ploučnice ve Verneřickém bioregionu. Skalní tvary jsou průměrně četné, poněkud hojnější jsou balvanité sutě a kamenné proudy. V řečišti Jizery se vlivem evorzní činnosti vody vytvořily obří hrnce. V PP Bobří soutěska ve Verneřickém bioregionu je chráněna výrazná rokle, protékaná Bobřím potokem, s peřejemi a vodopády. Na křídových jílovcích v podloží láv v údolí Ploučnice se vyvinuly sesuvy. Jen zřídka jsou v segmentech zastoupeny lomy. V Nízkojesenickém bioregionu je do údolního svahu zapuštěna 65 m vysoká sypaná hráz nádrže Slezská Hart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je většinou pestré. Obvykle převažují bazické neovulkanity (čediče a jim příbuzné horniny) a jejich pyroklastika, v údolí Jizery v Železnobrodském bioregionu ovšem paleovulkanity (melafyry) a jejich tufy. Významná je přítomnost pískovců a aleuropelitů v segmentech bioregionů Verneřického (křídových) a Železnobrodského (permských). Ve svazích se často nacházejí rozsáhlé překryvy svahovin - nejčastěji kamenitých až kamenito-hlinitých, často s většími blo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převažují eutrofní kambizemě, na sutích pak eutrofní rankery. Na permských a křídových pískovcích se vytvořily většinou kambizemě typické, místy v kyselé varietě. Podružné je zastoupení pseudoglejů na úpatích svahů. Toky jsou lemovány fluvizeměmi až gleji. Půdy jsou z hlediska zrnitosti obvykle střední, hlinité, s velkou kamenitou příměsí. Mají sytě hnědou načervenalou nebo načernalou barv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Klima je většinou mírně teplé (nejčastěji oblast MT7), průměrně až nadprůměrně vlhké. Velmi výrazně se projevuje orientace svahů ke slunečnímu záření. Na odlesněných částech svahů dochází v noci a v zimě ke stékání prochlazeného vzduchu a tvorbě silných teplotních inverzí na dnech údolí a teplých svahových zón v horní polovině svah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Varianta hercynská základní (1.15, 1.36, 1.54): Základn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které na svazích jižního kvadrantu mimo Nízký Jeseník doplňují hercynské černýšové dubohabřiny (</w:t>
      </w:r>
      <w:r>
        <w:rPr>
          <w:rFonts w:cs="Times New Roman" w:ascii="Times New Roman" w:hAnsi="Times New Roman"/>
          <w:i/>
        </w:rPr>
        <w:t>Melampyro nemorosi-Carpinetum</w:t>
      </w:r>
      <w:r>
        <w:rPr>
          <w:rFonts w:cs="Times New Roman" w:ascii="Times New Roman" w:hAnsi="Times New Roman"/>
        </w:rPr>
        <w:t>). Na prudkých sklonech mimo jižní kvadrant se objevují suťové lesy (</w:t>
      </w:r>
      <w:r>
        <w:rPr>
          <w:rFonts w:cs="Times New Roman" w:ascii="Times New Roman" w:hAnsi="Times New Roman"/>
          <w:i/>
        </w:rPr>
        <w:t>Aceri-Carpinetum</w:t>
      </w:r>
      <w:r>
        <w:rPr>
          <w:rFonts w:cs="Times New Roman" w:ascii="Times New Roman" w:hAnsi="Times New Roman"/>
        </w:rPr>
        <w:t xml:space="preserve"> a snad i </w:t>
      </w:r>
      <w:r>
        <w:rPr>
          <w:rFonts w:cs="Times New Roman" w:ascii="Times New Roman" w:hAnsi="Times New Roman"/>
          <w:i/>
        </w:rPr>
        <w:t>Lunario-Aceretum</w:t>
      </w:r>
      <w:r>
        <w:rPr>
          <w:rFonts w:cs="Times New Roman" w:ascii="Times New Roman" w:hAnsi="Times New Roman"/>
        </w:rPr>
        <w:t xml:space="preserve"> a </w:t>
      </w:r>
      <w:r>
        <w:rPr>
          <w:rFonts w:cs="Times New Roman" w:ascii="Times New Roman" w:hAnsi="Times New Roman"/>
          <w:i/>
        </w:rPr>
        <w:t>Mercuriali-Fraxinetum</w:t>
      </w:r>
      <w:r>
        <w:rPr>
          <w:rFonts w:cs="Times New Roman" w:ascii="Times New Roman" w:hAnsi="Times New Roman"/>
        </w:rPr>
        <w:t>). Podél toků se vyskytují ptačincové olšiny (</w:t>
      </w:r>
      <w:r>
        <w:rPr>
          <w:rFonts w:cs="Times New Roman" w:ascii="Times New Roman" w:hAnsi="Times New Roman"/>
          <w:i/>
        </w:rPr>
        <w:t>Stellario-Alnetum glutinosae</w:t>
      </w:r>
      <w:r>
        <w:rPr>
          <w:rFonts w:cs="Times New Roman" w:ascii="Times New Roman" w:hAnsi="Times New Roman"/>
        </w:rPr>
        <w:t>), na lesních prameništích ostřicové jaseniny (</w:t>
      </w:r>
      <w:r>
        <w:rPr>
          <w:rFonts w:cs="Times New Roman" w:ascii="Times New Roman" w:hAnsi="Times New Roman"/>
          <w:i/>
        </w:rPr>
        <w:t>Carici remotae-Fraxinetum</w:t>
      </w:r>
      <w:r>
        <w:rPr>
          <w:rFonts w:cs="Times New Roman" w:ascii="Times New Roman" w:hAnsi="Times New Roman"/>
        </w:rPr>
        <w:t xml:space="preserve">). Na exponovaných skalách lze očekávat vegetaci svazu </w:t>
      </w:r>
      <w:r>
        <w:rPr>
          <w:rFonts w:cs="Times New Roman" w:ascii="Times New Roman" w:hAnsi="Times New Roman"/>
          <w:i/>
        </w:rPr>
        <w:t xml:space="preserve">Alysso-Festucion pallentis. </w:t>
      </w:r>
      <w:r>
        <w:rPr>
          <w:rFonts w:cs="Times New Roman" w:ascii="Times New Roman" w:hAnsi="Times New Roman"/>
        </w:rPr>
        <w:t xml:space="preserve">Pro odlesněná místa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místy snad i </w:t>
      </w:r>
      <w:r>
        <w:rPr>
          <w:rFonts w:cs="Times New Roman" w:ascii="Times New Roman" w:hAnsi="Times New Roman"/>
          <w:i/>
        </w:rPr>
        <w:t>Bromion erecti</w:t>
      </w:r>
      <w:r>
        <w:rPr>
          <w:rFonts w:cs="Times New Roman" w:ascii="Times New Roman" w:hAnsi="Times New Roman"/>
        </w:rPr>
        <w:t xml:space="preserve">, na vlhkých místech louky svazu </w:t>
      </w:r>
      <w:r>
        <w:rPr>
          <w:rFonts w:cs="Times New Roman" w:ascii="Times New Roman" w:hAnsi="Times New Roman"/>
          <w:i/>
        </w:rPr>
        <w:t>Calth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ab/>
      </w:r>
      <w:r>
        <w:rPr>
          <w:rFonts w:cs="Times New Roman" w:ascii="Times New Roman" w:hAnsi="Times New Roman"/>
        </w:rPr>
        <w:t>Varianta doupovská (1.13): V květnatých bučinách dominují violkové typy (</w:t>
      </w:r>
      <w:r>
        <w:rPr>
          <w:rFonts w:cs="Times New Roman" w:ascii="Times New Roman" w:hAnsi="Times New Roman"/>
          <w:i/>
        </w:rPr>
        <w:t>Violo reichenbachianae-Fag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í.</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 xml:space="preserve">K: *3BD0 </w:t>
      </w:r>
      <w:r>
        <w:rPr>
          <w:rFonts w:cs="Times New Roman" w:ascii="Times New Roman" w:hAnsi="Times New Roman"/>
          <w:i/>
        </w:rPr>
        <w:t>(+)</w:t>
      </w:r>
      <w:r>
        <w:rPr>
          <w:rFonts w:cs="Times New Roman" w:ascii="Times New Roman" w:hAnsi="Times New Roman"/>
        </w:rPr>
        <w:t xml:space="preserve">, *3BC1-2 </w:t>
      </w:r>
      <w:r>
        <w:rPr>
          <w:rFonts w:cs="Times New Roman" w:ascii="Times New Roman" w:hAnsi="Times New Roman"/>
          <w:i/>
        </w:rPr>
        <w:t>(2)</w:t>
      </w:r>
      <w:r>
        <w:rPr>
          <w:rFonts w:cs="Times New Roman" w:ascii="Times New Roman" w:hAnsi="Times New Roman"/>
        </w:rPr>
        <w:t xml:space="preserve">, *3BD3 </w:t>
      </w:r>
      <w:r>
        <w:rPr>
          <w:rFonts w:cs="Times New Roman" w:ascii="Times New Roman" w:hAnsi="Times New Roman"/>
          <w:i/>
        </w:rPr>
        <w:t>(10)</w:t>
      </w:r>
      <w:r>
        <w:rPr>
          <w:rFonts w:cs="Times New Roman" w:ascii="Times New Roman" w:hAnsi="Times New Roman"/>
        </w:rPr>
        <w:t xml:space="preserve">, *4BD1-2 </w:t>
      </w:r>
      <w:r>
        <w:rPr>
          <w:rFonts w:cs="Times New Roman" w:ascii="Times New Roman" w:hAnsi="Times New Roman"/>
          <w:i/>
        </w:rPr>
        <w:t>(2)</w:t>
      </w:r>
      <w:r>
        <w:rPr>
          <w:rFonts w:cs="Times New Roman" w:ascii="Times New Roman" w:hAnsi="Times New Roman"/>
        </w:rPr>
        <w:t xml:space="preserve">, *4AB3 </w:t>
      </w:r>
      <w:r>
        <w:rPr>
          <w:rFonts w:cs="Times New Roman" w:ascii="Times New Roman" w:hAnsi="Times New Roman"/>
          <w:i/>
        </w:rPr>
        <w:t>(4)</w:t>
      </w:r>
      <w:r>
        <w:rPr>
          <w:rFonts w:cs="Times New Roman" w:ascii="Times New Roman" w:hAnsi="Times New Roman"/>
        </w:rPr>
        <w:t xml:space="preserve">, 4B3 </w:t>
      </w:r>
      <w:r>
        <w:rPr>
          <w:rFonts w:cs="Times New Roman" w:ascii="Times New Roman" w:hAnsi="Times New Roman"/>
          <w:i/>
        </w:rPr>
        <w:t>(27)</w:t>
      </w:r>
      <w:r>
        <w:rPr>
          <w:rFonts w:cs="Times New Roman" w:ascii="Times New Roman" w:hAnsi="Times New Roman"/>
        </w:rPr>
        <w:t xml:space="preserve">, *4BD3 </w:t>
      </w:r>
      <w:r>
        <w:rPr>
          <w:rFonts w:cs="Times New Roman" w:ascii="Times New Roman" w:hAnsi="Times New Roman"/>
          <w:i/>
        </w:rPr>
        <w:t>(33)</w:t>
      </w:r>
      <w:r>
        <w:rPr>
          <w:rFonts w:cs="Times New Roman" w:ascii="Times New Roman" w:hAnsi="Times New Roman"/>
        </w:rPr>
        <w:t xml:space="preserve">, *4C3 </w:t>
      </w:r>
      <w:r>
        <w:rPr>
          <w:rFonts w:cs="Times New Roman" w:ascii="Times New Roman" w:hAnsi="Times New Roman"/>
          <w:i/>
        </w:rPr>
        <w:t>(14)</w:t>
      </w:r>
      <w:r>
        <w:rPr>
          <w:rFonts w:cs="Times New Roman" w:ascii="Times New Roman" w:hAnsi="Times New Roman"/>
        </w:rPr>
        <w:t xml:space="preserve">, *4BC5a </w:t>
      </w:r>
      <w:r>
        <w:rPr>
          <w:rFonts w:cs="Times New Roman" w:ascii="Times New Roman" w:hAnsi="Times New Roman"/>
          <w:i/>
        </w:rPr>
        <w:t>(6)</w:t>
      </w:r>
      <w:r>
        <w:rPr>
          <w:rFonts w:cs="Times New Roman" w:ascii="Times New Roman" w:hAnsi="Times New Roman"/>
        </w:rPr>
        <w:t xml:space="preserve">, *4BC7a </w:t>
      </w:r>
      <w:r>
        <w:rPr>
          <w:rFonts w:cs="Times New Roman" w:ascii="Times New Roman" w:hAnsi="Times New Roman"/>
          <w:i/>
        </w:rPr>
        <w:t>(2)</w:t>
      </w:r>
      <w:r>
        <w:rPr>
          <w:rFonts w:cs="Times New Roman" w:ascii="Times New Roman" w:hAnsi="Times New Roman"/>
          <w:iCs/>
        </w:rPr>
        <w:t xml:space="preserve">, *4BC8a </w:t>
      </w:r>
      <w:r>
        <w:rPr>
          <w:rFonts w:cs="Times New Roman" w:ascii="Times New Roman" w:hAnsi="Times New Roman"/>
          <w:i/>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t>Pozn.: STG  3. v.s. chybějí v Nízkojesenickém bioregion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Lesy 43 %,  travní p. 27 %,  vodní pl. 7 %,  pole 14 %,  sady 4 %,  sídla 2,5 %,  ostatní 2,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astoupení lesů v jednotlivých segmentech je velmi proměnlivé. Lesy jsou ponejvíce součástí menších až středně velkých celků. Převažují lesy smíšené a listnaté. Relativně hojné jsou květnaté bučiny s klenem a lípami, na sutích přecházející v lipové javořiny. Časté jsou i kulturní smrčiny s příměsí borovice, modřínu, buku a klenu. Podél řek jsou břehové olšiny s jasany. Významným maloplošným chráněným územím v lesním prostředí Verneřického bioregionu je NPP Březinské tisy (smíšené suťové porosty s tisem), která sem částečně zasahuje. Příměs listnatých dřevin (lípa, buk, dub) je i ve zmíněné PP Bobří soutěsk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Hojně zastoupené travní porosty se nacházejí zejména ve dnech údolí, dosti často však i ve svazích. Převažují kulturní a polokulturní louky a pastviny, zanedbatelný však není ani podíl ladem ležících ploch.</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zastupují ve většině segmentů pouze vodní toky různých velikostí - z významnějších např. Ploučnice ve Verneřickém bioregionu, Jizera v Železnobrodském bioregionu a Moravice v Nízkojesenickém bioregionu. Velkou část (cca 20 %) jediného segmentu typu v Nízkojesenickém bioregionu zaujímá hladina rozsáhlé údolní nádrže Slezská Hart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Orná půda se vyskytuje především v mírnějších partiích svahů, případně v údolních nivách. Omezení převážně malých polí tvoří vodní toky, lesy, komunikace i sídl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většinou obklopují zastavěná území sídel, zastoupených ve značně proměnlivé míře. Zatímco v některých malých segmentech jsou sídla zastoupena jen okraji vsí či samotami, případně zcela chybějí, v údolí Jizery a do určité míry i v údolí Ploučnice vytvářejí téměř souvislé sídelní pásy, jejichž součástí jsou i města Semily a Benešov nad Ploučnicí. Památky roubené lidové architektury se dochovaly významněji pouze v některých vsích v údolí Jizery. Komunikačně významné je zejména údolí Ploučnice (železnice i silnice).</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11"/>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KD, SUH (ale v 1.54 SUB), SPS, LONO, VOLT, VOVT; náhradní: MTM (mimo 1.54).</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UJ   Výrazná údolí v bazickém krystaliniku  4. v.s. </w:t>
        <w:tab/>
        <w:tab/>
      </w:r>
      <w:r>
        <w:rPr>
          <w:rFonts w:cs="Times New Roman" w:ascii="Times New Roman" w:hAnsi="Times New Roman"/>
        </w:rPr>
        <w:t>Řídký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53, 1.60, 1.69.</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Jde o vzácný typ, tvořený malými segmenty na úpatí hor v severní polovině republiky. Skládá se pouze ze 4 segmentů s průměrnou plochou 4,5 km</w:t>
      </w:r>
      <w:r>
        <w:rPr>
          <w:rFonts w:cs="Times New Roman" w:ascii="Times New Roman" w:hAnsi="Times New Roman"/>
          <w:vertAlign w:val="superscript"/>
        </w:rPr>
        <w:t xml:space="preserve">2 </w:t>
      </w:r>
      <w:r>
        <w:rPr>
          <w:rFonts w:cs="Times New Roman" w:ascii="Times New Roman" w:hAnsi="Times New Roman"/>
        </w:rPr>
        <w:t>a celkovou plochou 17,9 km</w:t>
      </w:r>
      <w:r>
        <w:rPr>
          <w:rFonts w:cs="Times New Roman" w:ascii="Times New Roman" w:hAnsi="Times New Roman"/>
          <w:vertAlign w:val="superscript"/>
        </w:rPr>
        <w:t>2</w:t>
      </w:r>
      <w:r>
        <w:rPr>
          <w:rFonts w:cs="Times New Roman" w:ascii="Times New Roman" w:hAnsi="Times New Roman"/>
        </w:rPr>
        <w:t>. Největší plochu zabírá typ v bioregionech Orlickohorském (1.69) – 9,7 km</w:t>
      </w:r>
      <w:r>
        <w:rPr>
          <w:rFonts w:cs="Times New Roman" w:ascii="Times New Roman" w:hAnsi="Times New Roman"/>
          <w:vertAlign w:val="superscript"/>
        </w:rPr>
        <w:t>2</w:t>
      </w:r>
      <w:r>
        <w:rPr>
          <w:rFonts w:cs="Times New Roman" w:ascii="Times New Roman" w:hAnsi="Times New Roman"/>
        </w:rPr>
        <w:t xml:space="preserve"> a Hornoslavkovském (1.60) –6,2 km</w:t>
      </w:r>
      <w:r>
        <w:rPr>
          <w:rFonts w:cs="Times New Roman" w:ascii="Times New Roman" w:hAnsi="Times New Roman"/>
          <w:vertAlign w:val="superscript"/>
        </w:rPr>
        <w:t>2</w:t>
      </w:r>
      <w:r>
        <w:rPr>
          <w:rFonts w:cs="Times New Roman" w:ascii="Times New Roman" w:hAnsi="Times New Roman"/>
        </w:rPr>
        <w:t>, nejmenší v Šumperském (1.53) – 2,1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Údolní zářezy, které tvoří základní tvar reliéfu, mají velmi různorodý charakter, s vyvinutými nivami i bez nich. Typické jsou většinou příkré svahy s četnými bočními erozními zářezy, avšak bez zřetelných horních hran, takže přechod do segmentů výše na svahu je obvykle pozvolný. Hloubka údolí kolísá od cca 100 m až do 220 m (nejhlubší partie údolí Bělé v Orlickohorském bioregionu - 1.69). Skalní tvary jsou zastoupeny významněji pouze v údolí Bělé, která vytváří také jediný výraznější zaklesnutý meandr v rámci typu. V některých segmentech se objevují tvary související s dobýváním nerostných surovin – kamenolomy a odval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 podloží jsou nejčastěji zastoupeny amfibolity, v Šumperském bioregionu (1.53) pak diabasy a diabasové tufy. Dále se významně vyskytují též zelené břidlice (v Orlickohorském bioregionu), podružně fylity (v Orlickohorském a Šumperském bioregionu) a diority (v Hornoslavkovském bioregionu - 1.60).</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ní pokryv tvoří zejména nasycené typické kambizemě, často též kyselé typické kambizemě. Větší toky s vyvinutou nivou jsou lemovány fluvizeměmi (typickými i glejovými), menší toky doprovázejí gleje. Okrajové je zastoupení pseudoglej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a mírně až výrazně vlhké. Zastoupeny jsou mírně teplé klimatické oblasti  MT5 a MT3. Příznačné jsou četné teplotní inverzní při dnech údolí a velká pestrost teplotních poměrů v závislosti na orientaci jeho svah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rPr>
        <w:tab/>
        <w:t>Vegetace: Varianta základní (1.53, 1.69): Kostru potenciální přirozené vegetace tvoří květnaté bučiny s kyčelnicí devítilistou (</w:t>
      </w:r>
      <w:r>
        <w:rPr>
          <w:rFonts w:cs="Times New Roman" w:ascii="Times New Roman" w:hAnsi="Times New Roman"/>
          <w:i/>
        </w:rPr>
        <w:t>Dentario enneaphylli-Fagetum</w:t>
      </w:r>
      <w:r>
        <w:rPr>
          <w:rFonts w:cs="Times New Roman" w:ascii="Times New Roman" w:hAnsi="Times New Roman"/>
        </w:rPr>
        <w:t>), které na lokálně ochuzených místech doprovázejí acidofilní bikové bučiny (</w:t>
      </w:r>
      <w:r>
        <w:rPr>
          <w:rFonts w:cs="Times New Roman" w:ascii="Times New Roman" w:hAnsi="Times New Roman"/>
          <w:i/>
        </w:rPr>
        <w:t>Luzulo-Fagetum</w:t>
      </w:r>
      <w:r>
        <w:rPr>
          <w:rFonts w:cs="Times New Roman" w:ascii="Times New Roman" w:hAnsi="Times New Roman"/>
        </w:rPr>
        <w:t xml:space="preserve">). Na balvanitých svazích lze očekávat suťové lesy (svaz </w:t>
      </w:r>
      <w:r>
        <w:rPr>
          <w:rFonts w:cs="Times New Roman" w:ascii="Times New Roman" w:hAnsi="Times New Roman"/>
          <w:i/>
        </w:rPr>
        <w:t>Tilio-Acerion</w:t>
      </w:r>
      <w:r>
        <w:rPr>
          <w:rFonts w:cs="Times New Roman" w:ascii="Times New Roman" w:hAnsi="Times New Roman"/>
        </w:rPr>
        <w:t xml:space="preserve">). Na výslunných skalách lze uvažovat o vegetaci svazu </w:t>
      </w:r>
      <w:r>
        <w:rPr>
          <w:rFonts w:cs="Times New Roman" w:ascii="Times New Roman" w:hAnsi="Times New Roman"/>
          <w:i/>
        </w:rPr>
        <w:t xml:space="preserve">Alysso-Festucion pallentis. </w:t>
      </w:r>
      <w:r>
        <w:rPr>
          <w:rFonts w:cs="Times New Roman" w:ascii="Times New Roman" w:hAnsi="Times New Roman"/>
        </w:rPr>
        <w:t>Podél větších toků se vyskytují ptačincové olšiny (</w:t>
      </w:r>
      <w:r>
        <w:rPr>
          <w:rFonts w:cs="Times New Roman" w:ascii="Times New Roman" w:hAnsi="Times New Roman"/>
          <w:i/>
        </w:rPr>
        <w:t>Stellario-Alnetum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Arrhenathe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hornoslavkovská (1.60): Kostru potenciální přirozené vegetace tvoří violkové bučiny (</w:t>
      </w:r>
      <w:r>
        <w:rPr>
          <w:rFonts w:cs="Times New Roman" w:ascii="Times New Roman" w:hAnsi="Times New Roman"/>
          <w:i/>
        </w:rPr>
        <w:t>Violo reichenbachianae-Fagetum</w:t>
      </w:r>
      <w:r>
        <w:rPr>
          <w:rFonts w:cs="Times New Roman" w:ascii="Times New Roman" w:hAnsi="Times New Roman"/>
        </w:rPr>
        <w:t>).</w:t>
      </w:r>
      <w:r>
        <w:rPr>
          <w:rFonts w:cs="Times New Roman" w:ascii="Times New Roman" w:hAnsi="Times New Roman"/>
          <w:b/>
        </w:rPr>
        <w:t xml:space="preserve">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b/>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í.</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B1-2 </w:t>
      </w:r>
      <w:r>
        <w:rPr>
          <w:rFonts w:cs="Times New Roman" w:ascii="Times New Roman" w:hAnsi="Times New Roman"/>
          <w:i/>
        </w:rPr>
        <w:t>(2)</w:t>
      </w:r>
      <w:r>
        <w:rPr>
          <w:rFonts w:cs="Times New Roman" w:ascii="Times New Roman" w:hAnsi="Times New Roman"/>
        </w:rPr>
        <w:t xml:space="preserve">,  4AB3 </w:t>
      </w:r>
      <w:r>
        <w:rPr>
          <w:rFonts w:cs="Times New Roman" w:ascii="Times New Roman" w:hAnsi="Times New Roman"/>
          <w:i/>
        </w:rPr>
        <w:t>(12)</w:t>
      </w:r>
      <w:r>
        <w:rPr>
          <w:rFonts w:cs="Times New Roman" w:ascii="Times New Roman" w:hAnsi="Times New Roman"/>
        </w:rPr>
        <w:t xml:space="preserve">, *4B3 </w:t>
      </w:r>
      <w:r>
        <w:rPr>
          <w:rFonts w:cs="Times New Roman" w:ascii="Times New Roman" w:hAnsi="Times New Roman"/>
          <w:i/>
        </w:rPr>
        <w:t>(55)</w:t>
      </w:r>
      <w:r>
        <w:rPr>
          <w:rFonts w:cs="Times New Roman" w:ascii="Times New Roman" w:hAnsi="Times New Roman"/>
        </w:rPr>
        <w:t xml:space="preserve">, *4C3 </w:t>
      </w:r>
      <w:r>
        <w:rPr>
          <w:rFonts w:cs="Times New Roman" w:ascii="Times New Roman" w:hAnsi="Times New Roman"/>
          <w:i/>
        </w:rPr>
        <w:t>(12)</w:t>
      </w:r>
      <w:r>
        <w:rPr>
          <w:rFonts w:cs="Times New Roman" w:ascii="Times New Roman" w:hAnsi="Times New Roman"/>
        </w:rPr>
        <w:t xml:space="preserve">, *4BC5a </w:t>
      </w:r>
      <w:r>
        <w:rPr>
          <w:rFonts w:cs="Times New Roman" w:ascii="Times New Roman" w:hAnsi="Times New Roman"/>
          <w:i/>
        </w:rPr>
        <w:t>(4)</w:t>
      </w:r>
      <w:r>
        <w:rPr>
          <w:rFonts w:cs="Times New Roman" w:ascii="Times New Roman" w:hAnsi="Times New Roman"/>
        </w:rPr>
        <w:t xml:space="preserve">, *4BC7a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Cs/>
        </w:rPr>
        <w:t xml:space="preserve">*4BC8a </w:t>
      </w:r>
      <w:r>
        <w:rPr>
          <w:rFonts w:cs="Times New Roman" w:ascii="Times New Roman" w:hAnsi="Times New Roman"/>
          <w:i/>
        </w:rPr>
        <w:t>(+)</w:t>
      </w:r>
      <w:r>
        <w:rPr>
          <w:rFonts w:cs="Times New Roman" w:ascii="Times New Roman" w:hAnsi="Times New Roman"/>
          <w:iCs/>
        </w:rPr>
        <w:t xml:space="preserve">, </w:t>
      </w:r>
      <w:r>
        <w:rPr>
          <w:rFonts w:cs="Times New Roman" w:ascii="Times New Roman" w:hAnsi="Times New Roman"/>
        </w:rPr>
        <w:t xml:space="preserve">5B3 </w:t>
      </w:r>
      <w:r>
        <w:rPr>
          <w:rFonts w:cs="Times New Roman" w:ascii="Times New Roman" w:hAnsi="Times New Roman"/>
          <w:i/>
        </w:rPr>
        <w:t>(10)</w:t>
      </w:r>
      <w:r>
        <w:rPr>
          <w:rFonts w:cs="Times New Roman" w:ascii="Times New Roman" w:hAnsi="Times New Roman"/>
        </w:rPr>
        <w:t xml:space="preserve">, 5C3 </w:t>
      </w:r>
      <w:r>
        <w:rPr>
          <w:rFonts w:cs="Times New Roman" w:ascii="Times New Roman" w:hAnsi="Times New Roman"/>
          <w:i/>
        </w:rPr>
        <w:t>(4)</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70 %,  travní p. 16 %,  vodní pl. 4 %,   pole 4 %,  sady 2 %,  sídla 1,5 %,  ostatní 2,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pokrývají téměř všechny příkřejší partie svahů a místy pronikají i na údolní dna. Většinou jsou součástí středně velkých a malých lesů, jen v případě Šumperského bioregionu tvoří výběžky rozsáhlého komplexu pokrývajícího Jeseníky. Převažují smrkové monokultury a smrkové porosty s příměsí dalších dřevin (hlavně borovice, modřínu, jedle a buku). Lesy s přírodě blízkou dřevinnou skladbou (bučiny, suťové lesy, olšiny) jsou vzácností. Suťové lesy na skalnatých svazích se zimovištěm netopýrů jsou chráněny v 1.60 v PR Lazurový vrch.</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se nejčastěji vyskytují v údolních dnech, a to jako kulturní louky, nyní často opuštěné a zarůstající nálety dřevin.</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jsou reprezentovány převážně dosti hustou sítí vodních toků - říček v hlavním údolí (např. Bělá a Zlatý potok v Orlickohorském bioregionu či Kosový potok v Hornoslavkovském bioregionu) a menších v bočních údolích. Nádrže se téměř nevyskytují. Pramen uhličité vody v údolí Kosího potoka v 1.60 je chráněn v PP Čiperk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Orná půda je zastoupena pouze ostrůvkovitě na některých mírnějších svazích a ve dnech údolí, omezena nejčastěji lesy a komunikacem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Sady jsou velmi drobné a navazují na sídla. Sídla jsou přitom ojedinělá, v Šumperském a Hornoslavkovském bioregionu chybějí, v segmentech Orlickohorského bioregionu jsou pouze výjimečně, ale leží zde jediné sídlo městského typu - Skuhrov nad Bělou. Památky lidové architektury se dochovaly pouze v Orlickohorském bioregionu (v Kounově), podobně jako výraznější hradní zříceniny (Klečkov, Skuhrov).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Cílové ekosystémy: Přirozené: BUKD, SUH, LONO, VOLT, VOVT;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UL  Výrazná údolí v permu  4. v.s. </w:t>
        <w:tab/>
        <w:tab/>
        <w:tab/>
        <w:tab/>
      </w:r>
      <w:r>
        <w:rPr>
          <w:rFonts w:cs="Times New Roman" w:ascii="Times New Roman" w:hAnsi="Times New Roman"/>
        </w:rPr>
        <w:t>Řídký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37.</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tvoří jediný středně velký segment v údolí Úpy mezi Poříčím a Úpicí s celkovou plochou 11,5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Údolní zářez Úpy je hluboký až 170 m a vytváří několik zaklesnutých meandrů. Charakteristická jsou svahová údolí a místy i sutě a drobné skalky. Horní hrany údolí nejsou většinou výrazn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Území je budováno permskými sedimenty - pískovci, arkózami, slepenci a aleuropelit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převažují typické kambizemě v nasycené i kyselé varietě. V nivě Úpy se nacházejí fluvizemě, přítoky Úpy jsou lemovány pruhy glejů. Půdy mají typickou narudlou barv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Území spadá do mírně teplé klimatické oblasti MT2 a je bohatě zásobené srážkami. Charakteristický je výskyt inverzí a expoziční klima horních partií svah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09" w:leader="none"/>
          <w:tab w:val="left" w:pos="9072" w:leader="none"/>
        </w:tabs>
        <w:ind w:right="812" w:hanging="0"/>
        <w:jc w:val="both"/>
        <w:rPr/>
      </w:pPr>
      <w:r>
        <w:rPr/>
        <w:tab/>
      </w:r>
      <w:r>
        <w:rPr>
          <w:sz w:val="24"/>
        </w:rPr>
        <w:t>Vegetace:</w:t>
      </w:r>
      <w:r>
        <w:rPr/>
        <w:t xml:space="preserve"> </w:t>
      </w:r>
      <w:r>
        <w:rPr>
          <w:sz w:val="24"/>
        </w:rPr>
        <w:t>Základním typem potenciální přirozené vegetace jsou acidofilní bikové bučiny (</w:t>
      </w:r>
      <w:r>
        <w:rPr>
          <w:i/>
          <w:sz w:val="24"/>
        </w:rPr>
        <w:t>Luzulo-Fagetum</w:t>
      </w:r>
      <w:r>
        <w:rPr>
          <w:sz w:val="24"/>
        </w:rPr>
        <w:t>), které na místech s akumulací živin doplňují kyčelnicové bučiny (</w:t>
      </w:r>
      <w:r>
        <w:rPr>
          <w:i/>
          <w:sz w:val="24"/>
        </w:rPr>
        <w:t>Dentario enneaphylli-Fagetum</w:t>
      </w:r>
      <w:r>
        <w:rPr>
          <w:sz w:val="24"/>
        </w:rPr>
        <w:t>). Podél větších toků se vyskytují ptačincové olšiny (</w:t>
      </w:r>
      <w:r>
        <w:rPr>
          <w:i/>
          <w:sz w:val="24"/>
        </w:rPr>
        <w:t>Stellario-Alnetum glutinosae</w:t>
      </w:r>
      <w:r>
        <w:rPr>
          <w:sz w:val="24"/>
        </w:rPr>
        <w:t xml:space="preserve">). Na odlesněných místech jsou charakteristické luční porosty svazu </w:t>
      </w:r>
      <w:r>
        <w:rPr>
          <w:i/>
          <w:sz w:val="24"/>
        </w:rPr>
        <w:t>Arrhenatherion</w:t>
      </w:r>
      <w:r>
        <w:rPr>
          <w:sz w:val="24"/>
        </w:rPr>
        <w:t xml:space="preserve">, na vlhkých místech svazu </w:t>
      </w:r>
      <w:r>
        <w:rPr>
          <w:i/>
          <w:sz w:val="24"/>
        </w:rPr>
        <w:t>Calthion</w:t>
      </w:r>
      <w:r>
        <w:rPr>
          <w:sz w:val="24"/>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sz w:val="24"/>
        </w:rPr>
      </w:pPr>
      <w:r>
        <w:rPr>
          <w:rFonts w:cs="Times New Roman" w:ascii="Times New Roman" w:hAnsi="Times New Roman"/>
          <w:sz w:val="24"/>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B3 </w:t>
      </w:r>
      <w:r>
        <w:rPr>
          <w:rFonts w:cs="Times New Roman" w:ascii="Times New Roman" w:hAnsi="Times New Roman"/>
          <w:i/>
        </w:rPr>
        <w:t>(14)</w:t>
      </w:r>
      <w:r>
        <w:rPr>
          <w:rFonts w:cs="Times New Roman" w:ascii="Times New Roman" w:hAnsi="Times New Roman"/>
        </w:rPr>
        <w:t xml:space="preserve">, *4B3 </w:t>
      </w:r>
      <w:r>
        <w:rPr>
          <w:rFonts w:cs="Times New Roman" w:ascii="Times New Roman" w:hAnsi="Times New Roman"/>
          <w:i/>
        </w:rPr>
        <w:t>(70)</w:t>
      </w:r>
      <w:r>
        <w:rPr>
          <w:rFonts w:cs="Times New Roman" w:ascii="Times New Roman" w:hAnsi="Times New Roman"/>
        </w:rPr>
        <w:t xml:space="preserve">,  *4BC3 </w:t>
      </w:r>
      <w:r>
        <w:rPr>
          <w:rFonts w:cs="Times New Roman" w:ascii="Times New Roman" w:hAnsi="Times New Roman"/>
          <w:i/>
        </w:rPr>
        <w:t>(5).</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BC5a </w:t>
      </w:r>
      <w:r>
        <w:rPr>
          <w:rFonts w:cs="Times New Roman" w:ascii="Times New Roman" w:hAnsi="Times New Roman"/>
          <w:i/>
        </w:rPr>
        <w:t>(10)</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7a </w:t>
      </w:r>
      <w:r>
        <w:rPr>
          <w:rFonts w:cs="Times New Roman" w:ascii="Times New Roman" w:hAnsi="Times New Roman"/>
          <w:i/>
        </w:rPr>
        <w:t>(1)</w:t>
      </w:r>
      <w:r>
        <w:rPr>
          <w:rFonts w:cs="Times New Roman" w:ascii="Times New Roman" w:hAnsi="Times New Roman"/>
          <w:iCs/>
        </w:rPr>
        <w:t xml:space="preserve">, *4BC8a </w:t>
      </w:r>
      <w:r>
        <w:rPr>
          <w:rFonts w:cs="Times New Roman" w:ascii="Times New Roman" w:hAnsi="Times New Roman"/>
          <w:i/>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54 %,  travní p. 13 %,  vodní pl. 3 %,  pole 10,5 %,  sady 7 %,  sídla 8,5 %,  ostatní 4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situovány zejména ve výraznějších svazích, buď jako součást středně velkých celků nebo jako drobné porosty. Většinou jsou smrkové, místy se objevuje buk, vzácněji i jiné listnáče. Nenachází se zde žádné maloplošné zvláště chráněné územ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ravní porosty jsou zastoupeny v nivě i příkřejších odlesněných svazích jako kulturní louky a pastv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nádrže v území nejsou, povrchové vody tudíž zastupuje pouze podhorská říčka Úpa s několika drobnými příto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Jako orná půda jsou nejčastěji využívány mírnější partie svahů a některé pozemky v nivě.</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se nacházejí většinou po obvodu sídel. Sídla jsou zastoupena relativně hojně, nejvýznamnější je město Úpice s městskou památkovou zónou (mj. roubená hospoda z počátku 17. stol.). V Suchovršicích se dochoval mlýn ze 17. stol., jako technické památky jsou chráněny dřevěné zastřešené lávky přes Úpu.</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KD, BUAD, SUH, LONO, VOLT, VOVT;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UM  Výrazná údolí v drobách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52, 1.54.</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nachází pouze při východní hranici Hercynika, v obou bioregionech - Drahanském (1.52) a Nízkojesenickém (1.54) je ovšem velmi hojný. Segmenty jsou převážně středně velké, zastoupeny jsou však drobné i rozsáhlé segmenty. Typ je tvořen dohromady 38 segmenty s průměrnou plochou 8,4 km</w:t>
      </w:r>
      <w:r>
        <w:rPr>
          <w:rFonts w:cs="Times New Roman" w:ascii="Times New Roman" w:hAnsi="Times New Roman"/>
          <w:vertAlign w:val="superscript"/>
        </w:rPr>
        <w:t xml:space="preserve">2 </w:t>
      </w:r>
      <w:r>
        <w:rPr>
          <w:rFonts w:cs="Times New Roman" w:ascii="Times New Roman" w:hAnsi="Times New Roman"/>
        </w:rPr>
        <w:t>a celkovou plochou 320 km</w:t>
      </w:r>
      <w:r>
        <w:rPr>
          <w:rFonts w:cs="Times New Roman" w:ascii="Times New Roman" w:hAnsi="Times New Roman"/>
          <w:vertAlign w:val="superscript"/>
        </w:rPr>
        <w:t>2</w:t>
      </w:r>
      <w:r>
        <w:rPr>
          <w:rFonts w:cs="Times New Roman" w:ascii="Times New Roman" w:hAnsi="Times New Roman"/>
        </w:rPr>
        <w:t>. Větší plochu zabírá typ v bioregionu Nízkojesenickém – 261 km</w:t>
      </w:r>
      <w:r>
        <w:rPr>
          <w:rFonts w:cs="Times New Roman" w:ascii="Times New Roman" w:hAnsi="Times New Roman"/>
          <w:vertAlign w:val="superscript"/>
        </w:rPr>
        <w:t>2</w:t>
      </w:r>
      <w:r>
        <w:rPr>
          <w:rFonts w:cs="Times New Roman" w:ascii="Times New Roman" w:hAnsi="Times New Roman"/>
        </w:rPr>
        <w:t>, menší v Drahanském (1.52) – 60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Údolní zářezy jsou většinou dosti sevřené, pouze v případě větších toků s širší nivou. Hloubky údolí jsou značně proměnlivé, v Drahanském bioregionu dosahují nejvýše 150 m, v Nízkojesenickém bioregionu však až 270 m. Horní hrany údolí jsou různě ostré. Skalní tvary jsou přítomny zejména ve svazích výrazněji zaříznutých údolí - např. v údolí Rakovce v Drahanském bioregionu a v hlubokých údolích v jižní části Nízkojesenického bioregionu. Ve svahu údolí Bystřice v PP Kamenné proudy u Domašova je chráněno 10 balvanových proudů v různých stadiích vývoje. V Nízkojesenickém bioregionu se v některých segmentech vyskytují rozsáhlé lomy, v údolích Moravice a Budišovky též štoly, šachty a odvaly po hlubinné těžbě pokrývačských břidlic.</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je dosti jednotvárné, tvořené mírně zvrásněnými kulmskými drobami, břidlicemi, prachovci a slepenc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převažují typické kyselé kambizemě, porůznu doplňované typickými nasycenými kambizeměmi, dystrickými kambizeměmi, v prudších svazích rankery, naopak v mírnějších svazích až pseudogleji. Ve vyvinutých nivách větších toků se vytvořily glejové fluvizemě, menší toky jsou lemovány pruhy glejů. Půdy jsou většinou středně těžk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až mírně chladné (oblasti MT7, MT3, MT5, MT10), průměrně až mírně nadprůměrně vlhké. Charakteristické jsou četné údolní teplotní inverze, projevuje se lokální klima různě exponovaných a ozářených svah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Varianta základní (1.52, jihozápadní polovina 1.54): Dominantním typem potenciální přirozené vegetace jsou strdivkové bučiny (</w:t>
      </w:r>
      <w:r>
        <w:rPr>
          <w:rFonts w:cs="Times New Roman" w:ascii="Times New Roman" w:hAnsi="Times New Roman"/>
          <w:i/>
        </w:rPr>
        <w:t>Melico-Fagetum</w:t>
      </w:r>
      <w:r>
        <w:rPr>
          <w:rFonts w:cs="Times New Roman" w:ascii="Times New Roman" w:hAnsi="Times New Roman"/>
        </w:rPr>
        <w:t>), které na okyselených místech přecházejí do bikových bučin (</w:t>
      </w:r>
      <w:r>
        <w:rPr>
          <w:rFonts w:cs="Times New Roman" w:ascii="Times New Roman" w:hAnsi="Times New Roman"/>
          <w:i/>
        </w:rPr>
        <w:t>Luzulo-Fagetum</w:t>
      </w:r>
      <w:r>
        <w:rPr>
          <w:rFonts w:cs="Times New Roman" w:ascii="Times New Roman" w:hAnsi="Times New Roman"/>
        </w:rPr>
        <w:t>), na úpatích naproti tomu v  ostřicové bučiny (</w:t>
      </w:r>
      <w:r>
        <w:rPr>
          <w:rFonts w:cs="Times New Roman" w:ascii="Times New Roman" w:hAnsi="Times New Roman"/>
          <w:i/>
        </w:rPr>
        <w:t>Carici pilosae-Fagetum</w:t>
      </w:r>
      <w:r>
        <w:rPr>
          <w:rFonts w:cs="Times New Roman" w:ascii="Times New Roman" w:hAnsi="Times New Roman"/>
        </w:rPr>
        <w:t>). Na prudkých svazích mimo jižní kvadrant se objevují i květnaté bučiny s kyčelnicí devítilistou (</w:t>
      </w:r>
      <w:r>
        <w:rPr>
          <w:rFonts w:cs="Times New Roman" w:ascii="Times New Roman" w:hAnsi="Times New Roman"/>
          <w:i/>
        </w:rPr>
        <w:t>Dentario enneaphylli-Fagetum</w:t>
      </w:r>
      <w:r>
        <w:rPr>
          <w:rFonts w:cs="Times New Roman" w:ascii="Times New Roman" w:hAnsi="Times New Roman"/>
        </w:rPr>
        <w:t>) nebo suťové lesy (</w:t>
      </w:r>
      <w:r>
        <w:rPr>
          <w:rFonts w:cs="Times New Roman" w:ascii="Times New Roman" w:hAnsi="Times New Roman"/>
          <w:i/>
        </w:rPr>
        <w:t xml:space="preserve">Aceri-Carpinetum </w:t>
      </w:r>
      <w:r>
        <w:rPr>
          <w:rFonts w:cs="Times New Roman" w:ascii="Times New Roman" w:hAnsi="Times New Roman"/>
        </w:rPr>
        <w:t xml:space="preserve">nebo </w:t>
      </w:r>
      <w:r>
        <w:rPr>
          <w:rFonts w:cs="Times New Roman" w:ascii="Times New Roman" w:hAnsi="Times New Roman"/>
          <w:i/>
        </w:rPr>
        <w:t>Lunario-Aceretum</w:t>
      </w:r>
      <w:r>
        <w:rPr>
          <w:rFonts w:cs="Times New Roman" w:ascii="Times New Roman" w:hAnsi="Times New Roman"/>
        </w:rPr>
        <w:t>). Pro příkré jižní svahy jsou typické bikové doubravy (</w:t>
      </w:r>
      <w:r>
        <w:rPr>
          <w:rFonts w:cs="Times New Roman" w:ascii="Times New Roman" w:hAnsi="Times New Roman"/>
          <w:i/>
        </w:rPr>
        <w:t>Luzulo albidae-Quercetum petraeae</w:t>
      </w:r>
      <w:r>
        <w:rPr>
          <w:rFonts w:cs="Times New Roman" w:ascii="Times New Roman" w:hAnsi="Times New Roman"/>
        </w:rPr>
        <w:t>) a na jejich úpatích hercynské černýšové dubohabřiny (</w:t>
      </w:r>
      <w:r>
        <w:rPr>
          <w:rFonts w:cs="Times New Roman" w:ascii="Times New Roman" w:hAnsi="Times New Roman"/>
          <w:i/>
        </w:rPr>
        <w:t>Melampyro nemorosi-Carpinetum</w:t>
      </w:r>
      <w:r>
        <w:rPr>
          <w:rFonts w:cs="Times New Roman" w:ascii="Times New Roman" w:hAnsi="Times New Roman"/>
        </w:rPr>
        <w:t>), přecházející do karpatských ostřicových dubohabřin (</w:t>
      </w:r>
      <w:r>
        <w:rPr>
          <w:rFonts w:cs="Times New Roman" w:ascii="Times New Roman" w:hAnsi="Times New Roman"/>
          <w:i/>
        </w:rPr>
        <w:t>Carici pilosae-Carpinetum</w:t>
      </w:r>
      <w:r>
        <w:rPr>
          <w:rFonts w:cs="Times New Roman" w:ascii="Times New Roman" w:hAnsi="Times New Roman"/>
        </w:rPr>
        <w:t>). Podél větších toků se vyskytují ptačincové olšiny (</w:t>
      </w:r>
      <w:r>
        <w:rPr>
          <w:rFonts w:cs="Times New Roman" w:ascii="Times New Roman" w:hAnsi="Times New Roman"/>
          <w:i/>
        </w:rPr>
        <w:t>Stellario-Alnetum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Arrhenathe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b/>
          <w:b/>
        </w:rPr>
      </w:pPr>
      <w:r>
        <w:rPr>
          <w:rFonts w:cs="Times New Roman" w:ascii="Times New Roman" w:hAnsi="Times New Roman"/>
        </w:rPr>
        <w:tab/>
        <w:t>Varianta moravická (severovýchod 1.54): Na mozaice se podílejí polonské lipové dubohabřiny (</w:t>
      </w:r>
      <w:r>
        <w:rPr>
          <w:rFonts w:cs="Times New Roman" w:ascii="Times New Roman" w:hAnsi="Times New Roman"/>
          <w:i/>
        </w:rPr>
        <w:t>Tilio-Carpinetum</w:t>
      </w:r>
      <w:r>
        <w:rPr>
          <w:rFonts w:cs="Times New Roman" w:ascii="Times New Roman" w:hAnsi="Times New Roman"/>
        </w:rPr>
        <w:t>) a kostřavové bučiny (</w:t>
      </w:r>
      <w:r>
        <w:rPr>
          <w:rFonts w:cs="Times New Roman" w:ascii="Times New Roman" w:hAnsi="Times New Roman"/>
          <w:i/>
        </w:rPr>
        <w:t>Festuco-Fag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b/>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í.</w:t>
      </w:r>
    </w:p>
    <w:p>
      <w:pPr>
        <w:pStyle w:val="Import1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3AB-B1-2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3AB3 </w:t>
      </w:r>
      <w:r>
        <w:rPr>
          <w:rFonts w:cs="Times New Roman" w:ascii="Times New Roman" w:hAnsi="Times New Roman"/>
          <w:i/>
        </w:rPr>
        <w:t>(5)</w:t>
      </w:r>
      <w:r>
        <w:rPr>
          <w:rFonts w:cs="Times New Roman" w:ascii="Times New Roman" w:hAnsi="Times New Roman"/>
        </w:rPr>
        <w:t xml:space="preserve">,  *3B3 </w:t>
      </w:r>
      <w:r>
        <w:rPr>
          <w:rFonts w:cs="Times New Roman" w:ascii="Times New Roman" w:hAnsi="Times New Roman"/>
          <w:i/>
        </w:rPr>
        <w:t>(8)</w:t>
      </w:r>
      <w:r>
        <w:rPr>
          <w:rFonts w:cs="Times New Roman" w:ascii="Times New Roman" w:hAnsi="Times New Roman"/>
        </w:rPr>
        <w:t xml:space="preserve">, *4AB-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3 </w:t>
      </w:r>
      <w:r>
        <w:rPr>
          <w:rFonts w:cs="Times New Roman" w:ascii="Times New Roman" w:hAnsi="Times New Roman"/>
          <w:i/>
        </w:rPr>
        <w:t>(15)</w:t>
      </w:r>
      <w:r>
        <w:rPr>
          <w:rFonts w:cs="Times New Roman" w:ascii="Times New Roman" w:hAnsi="Times New Roman"/>
        </w:rPr>
        <w:t xml:space="preserve">, *4B3 </w:t>
      </w:r>
      <w:r>
        <w:rPr>
          <w:rFonts w:cs="Times New Roman" w:ascii="Times New Roman" w:hAnsi="Times New Roman"/>
          <w:i/>
        </w:rPr>
        <w:t>(53)</w:t>
      </w:r>
      <w:r>
        <w:rPr>
          <w:rFonts w:cs="Times New Roman" w:ascii="Times New Roman" w:hAnsi="Times New Roman"/>
        </w:rPr>
        <w:t xml:space="preserve">, *4BC3 </w:t>
      </w:r>
      <w:r>
        <w:rPr>
          <w:rFonts w:cs="Times New Roman" w:ascii="Times New Roman" w:hAnsi="Times New Roman"/>
          <w:i/>
        </w:rPr>
        <w:t>(8)</w:t>
      </w:r>
      <w:r>
        <w:rPr>
          <w:rFonts w:cs="Times New Roman" w:ascii="Times New Roman" w:hAnsi="Times New Roman"/>
        </w:rPr>
        <w:t xml:space="preserve">, *5BC3 </w:t>
      </w:r>
      <w:r>
        <w:rPr>
          <w:rFonts w:cs="Times New Roman" w:ascii="Times New Roman" w:hAnsi="Times New Roman"/>
          <w:i/>
        </w:rPr>
        <w:t>(2)</w:t>
      </w:r>
      <w:r>
        <w:rPr>
          <w:rFonts w:cs="Times New Roman" w:ascii="Times New Roman" w:hAnsi="Times New Roman"/>
        </w:rPr>
        <w:t xml:space="preserve">, *4BC5a </w:t>
      </w:r>
      <w:r>
        <w:rPr>
          <w:rFonts w:cs="Times New Roman" w:ascii="Times New Roman" w:hAnsi="Times New Roman"/>
          <w:i/>
        </w:rPr>
        <w:t>(5)</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7a </w:t>
      </w:r>
      <w:r>
        <w:rPr>
          <w:rFonts w:cs="Times New Roman" w:ascii="Times New Roman" w:hAnsi="Times New Roman"/>
          <w:i/>
        </w:rPr>
        <w:t>(1)</w:t>
      </w:r>
      <w:r>
        <w:rPr>
          <w:rFonts w:cs="Times New Roman" w:ascii="Times New Roman" w:hAnsi="Times New Roman"/>
          <w:iCs/>
        </w:rPr>
        <w:t xml:space="preserve"> *4BC8a </w:t>
      </w:r>
      <w:r>
        <w:rPr>
          <w:rFonts w:cs="Times New Roman" w:ascii="Times New Roman" w:hAnsi="Times New Roman"/>
          <w:i/>
        </w:rPr>
        <w:t>(+)</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t>Pozn.: STG 5BC3 se zřejmě vyskytuje jen v některých segmentech 1.54 a 4BC8a jen v tůních Moravice.</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73 %,  travní p. 11 %,  vodní pl. 8 %,  pole 4,5 %,  sady 0,5 %,  sídla 0,5 %,  lomy 1 %,  ostatní 1,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pokrývají prakticky veškeré příkřejší partie svahů a dna sevřenějších údolí. Jsou součástí velkých celků až komplexů. Převažují jehličnaté lesy (většinou smrkové), dosti hojné jsou však i smíšené lesy (zejména s bukem, příp. borovicí, modřínem, jedlí), běžné jsou i  listnaté lesy s dominantním bukem. Lesní porosty přirozeného charakteru (zejm. bučiny) jsou dobře reprezentovány sítí chráněných území. V Drahanském bioregionu (1.52) to jsou částečně zasahujících PR Rakovec, PR Durana (s mohutnými jedlemi) a refugium živočichů je chráněno v PP Údolí Velké Hané. V Nízkojesenickém bioregionu (1.54) zde leží převážná část NPR Kaluža, PR Suchá Dora, PR Valach, PR Nové Těchanovice, PP Na Čermence a zmíněné PP Kamenné proudy (s převážně kulturními smrčinami) u Domašova. Okrajově sem zasahují smíšené, převážně smrkovo-bukové lesy v NPP Rešovské vodopád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se nejčastěji vyskytují v údolních dnech a v některých svazích, a to jako kulturní louky a pastviny. Přírodě bližší polokulturní louky s křovinatými stráněmi jsou chráněny v PP Údolí Velké Hané v Drahanském bioregionu a částečně sem zasahuje i PR Lipovské úpolínové lou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Povrchové vody jsou v Drahanském bioregionu reprezentovány četnými většími potoky, např. Velkou a Malou Hanou, Hloučelou, Rakovcem a Mírovkou, v Nízkojesenickém bioregionu menšími řekami - Odrou, Moravicí a Bystřicí. V Nízkojesenickém bioregionu leží velké nádrže jako Slezská Harta a Kružberk i malé, jako Podhradí na Moravici a Barnov na Odře. Pramenné úseky potoků jsou chráněny ve zmíněných PP a PR, zahrnujících lou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Orná půda se nachází pouze lokálně na dně širších údolí a v mírnějších částech svahů. Jsou malá, v údolí Rakovce i středně velká. Ohraničena jsou především lesy, dále pak vodními toky s břehovými porost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maloplošné v zahrádkách po obvodu sídel. Sídla ve většině segmentů chybějí, případně jsou zastoupena jen okrajově. Významnější osídlení mají jen údolí větších toků - zejména Odry, Moravice a Bystřice. Vždy jde o sídla nevelká. Málo výrazné jsou četné zbytky hradů v Nízkojesenickém bioregionu (Drahotuše, Puchartu, Medlic, Vildštejna, Vikštejna, Šternberka, Tepence), ojediněle se dochovaly starší, památkově hodnotné mlýny. Technickými památkami jsou úpravna vody v Podhradí a Papírenský splav a náhon na Moravici. Některá údolí mají podstatný komunikační význam - např. údolí Bystřice, některé úseky údolí Odry a Moravice.</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4"/>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KD, BUAD, SUH, SUB, LONO, VOLT, VOVT;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UM  Výrazná údolí v drobách v suché oblasti  4. v.s. </w:t>
        <w:tab/>
        <w:tab/>
      </w:r>
      <w:r>
        <w:rPr>
          <w:rFonts w:cs="Times New Roman" w:ascii="Times New Roman" w:hAnsi="Times New Roman"/>
        </w:rPr>
        <w:t>Unikátní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yskytují se v bioregionech: 1.16, 1.28.</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vzácný, nachází se pouze v západních Čechách v povodí Berounky. Zastoupený je pouze 5 středně velkými celky – jedním v Rakovnicko-Žlutickém bioregionu (1.16) a čtyřmi v Plzeňském bioregionu (1.28). Segmenty mají průměrnou plochu 9,6 km</w:t>
      </w:r>
      <w:r>
        <w:rPr>
          <w:rFonts w:cs="Times New Roman" w:ascii="Times New Roman" w:hAnsi="Times New Roman"/>
          <w:vertAlign w:val="superscript"/>
        </w:rPr>
        <w:t xml:space="preserve">2 </w:t>
      </w:r>
      <w:r>
        <w:rPr>
          <w:rFonts w:cs="Times New Roman" w:ascii="Times New Roman" w:hAnsi="Times New Roman"/>
        </w:rPr>
        <w:t>a celkovou plochou 48 km</w:t>
      </w:r>
      <w:r>
        <w:rPr>
          <w:rFonts w:cs="Times New Roman" w:ascii="Times New Roman" w:hAnsi="Times New Roman"/>
          <w:vertAlign w:val="superscript"/>
        </w:rPr>
        <w:t>2</w:t>
      </w:r>
      <w:r>
        <w:rPr>
          <w:rFonts w:cs="Times New Roman" w:ascii="Times New Roman" w:hAnsi="Times New Roman"/>
        </w:rPr>
        <w:t>. Větší plochu zabírá typ v bioregionu Plzeňském – 26 km</w:t>
      </w:r>
      <w:r>
        <w:rPr>
          <w:rFonts w:cs="Times New Roman" w:ascii="Times New Roman" w:hAnsi="Times New Roman"/>
          <w:vertAlign w:val="superscript"/>
        </w:rPr>
        <w:t>2</w:t>
      </w:r>
      <w:r>
        <w:rPr>
          <w:rFonts w:cs="Times New Roman" w:ascii="Times New Roman" w:hAnsi="Times New Roman"/>
        </w:rPr>
        <w:t>, menší v Rakovnicko-Žlutickém – 22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áklad reliéfu tvoří zahloubená údolí se svahy modelovanými četnými bočními a svahovými údolími. Hlavní údolí mají vyvinuté nepříliš široké nivy. Dlouhá průlomová údolí Mže a Střely vytvářejí četné zaklesnuté meandry. Skalní tvary jsou časté, ale ne příliš vysoké. Převýšení údolí se pohybují nejčastěji kolem 100 m, nejvíce do 170 m. V údolí Střely se nachází několik drobných opuštěných lomů a hald.</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tvoří zvrásněné svrchně proterozoické jemnozrnné sedimenty kralupsko-zbraslavské skupiny - fylitické břidlice s polohami drob a s ojedinělými vložkami spilitů. Břidlice byly v minulosti hojně využívané jako pokrývačsk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ní pokryv ve svazích údolí tvoří v naprosté většině typické kambizemě, na spilitech přecházející v eutrofní kambizemě. Pro skalnaté svahy jsou příznačné rankery. V nivách vodních toků se nacházejí fluvizemě (typické i glejové); menší toky provázejí gleje. Půdy jsou většinou středně těžk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Klima je mírně teplé a suché, zastoupena je široká škála mírně teplých klimatických oblastí (MT3, MT4, MT5, MT7 a MT11). Charakteristický je výskyt četných teplotních inverzí na dnech údolí a expoziční klima horních partií svahů.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Varianta údolí Střely (1.16): Potenciální přirozená vegetace je tvořena mozaikou hercynských černýšových dubohabřin (</w:t>
      </w:r>
      <w:r>
        <w:rPr>
          <w:rFonts w:cs="Times New Roman" w:ascii="Times New Roman" w:hAnsi="Times New Roman"/>
          <w:i/>
        </w:rPr>
        <w:t>Melampyro nemorosi-Carpinetum</w:t>
      </w:r>
      <w:r>
        <w:rPr>
          <w:rFonts w:cs="Times New Roman" w:ascii="Times New Roman" w:hAnsi="Times New Roman"/>
        </w:rPr>
        <w:t>), které na prudkých svazích jižního kvadrantu pomístně doplňují fragmenty středoevropských acidofilních smolničkových doubrav (</w:t>
      </w:r>
      <w:r>
        <w:rPr>
          <w:rFonts w:cs="Times New Roman" w:ascii="Times New Roman" w:hAnsi="Times New Roman"/>
          <w:i/>
        </w:rPr>
        <w:t>Viscario-Quercetum</w:t>
      </w:r>
      <w:r>
        <w:rPr>
          <w:rFonts w:cs="Times New Roman" w:ascii="Times New Roman" w:hAnsi="Times New Roman"/>
        </w:rPr>
        <w:t>) a acidofilní bikové doubravy (</w:t>
      </w:r>
      <w:r>
        <w:rPr>
          <w:rFonts w:cs="Times New Roman" w:ascii="Times New Roman" w:hAnsi="Times New Roman"/>
          <w:i/>
        </w:rPr>
        <w:t>Luzulo albidae-Quercetum petraeae</w:t>
      </w:r>
      <w:r>
        <w:rPr>
          <w:rFonts w:cs="Times New Roman" w:ascii="Times New Roman" w:hAnsi="Times New Roman"/>
        </w:rPr>
        <w:t>), na severních svazích acidofilní jedliny (</w:t>
      </w:r>
      <w:r>
        <w:rPr>
          <w:rFonts w:cs="Times New Roman" w:ascii="Times New Roman" w:hAnsi="Times New Roman"/>
          <w:i/>
        </w:rPr>
        <w:t>Deschampsio flexuosae-Abietetum</w:t>
      </w:r>
      <w:r>
        <w:rPr>
          <w:rFonts w:cs="Times New Roman" w:ascii="Times New Roman" w:hAnsi="Times New Roman"/>
        </w:rPr>
        <w:t xml:space="preserve">). Na temenech skal bývají vyvinuty acidofilní reliktní bory ze svazu </w:t>
      </w:r>
      <w:r>
        <w:rPr>
          <w:rFonts w:cs="Times New Roman" w:ascii="Times New Roman" w:hAnsi="Times New Roman"/>
          <w:i/>
        </w:rPr>
        <w:t xml:space="preserve">Dicrano-Pinion </w:t>
      </w:r>
      <w:r>
        <w:rPr>
          <w:rFonts w:cs="Times New Roman" w:ascii="Times New Roman" w:hAnsi="Times New Roman"/>
        </w:rPr>
        <w:t xml:space="preserve">(zřejmě </w:t>
      </w:r>
      <w:r>
        <w:rPr>
          <w:rFonts w:cs="Times New Roman" w:ascii="Times New Roman" w:hAnsi="Times New Roman"/>
          <w:i/>
        </w:rPr>
        <w:t xml:space="preserve">Hieracio pallidi-Pinetum </w:t>
      </w:r>
      <w:r>
        <w:rPr>
          <w:rFonts w:cs="Times New Roman" w:ascii="Times New Roman" w:hAnsi="Times New Roman"/>
        </w:rPr>
        <w:t xml:space="preserve">a/nebo </w:t>
      </w:r>
      <w:r>
        <w:rPr>
          <w:rFonts w:cs="Times New Roman" w:ascii="Times New Roman" w:hAnsi="Times New Roman"/>
          <w:i/>
        </w:rPr>
        <w:t>Cladonio rangiferinae-Pinetum sylvestris</w:t>
      </w:r>
      <w:r>
        <w:rPr>
          <w:rFonts w:cs="Times New Roman" w:ascii="Times New Roman" w:hAnsi="Times New Roman"/>
        </w:rPr>
        <w:t xml:space="preserve">), na skalách vegetace svazu </w:t>
      </w:r>
      <w:r>
        <w:rPr>
          <w:rFonts w:cs="Times New Roman" w:ascii="Times New Roman" w:hAnsi="Times New Roman"/>
          <w:i/>
        </w:rPr>
        <w:t>Alysso-Festucion pallentis</w:t>
      </w:r>
      <w:r>
        <w:rPr>
          <w:rFonts w:cs="Times New Roman" w:ascii="Times New Roman" w:hAnsi="Times New Roman"/>
        </w:rPr>
        <w:t>. Na prudkých svazích mimo jižní kvadrant se často uplatňují suťové lesy (</w:t>
      </w:r>
      <w:r>
        <w:rPr>
          <w:rFonts w:cs="Times New Roman" w:ascii="Times New Roman" w:hAnsi="Times New Roman"/>
          <w:i/>
        </w:rPr>
        <w:t>Aceri-Carpinetum</w:t>
      </w:r>
      <w:r>
        <w:rPr>
          <w:rFonts w:cs="Times New Roman" w:ascii="Times New Roman" w:hAnsi="Times New Roman"/>
        </w:rPr>
        <w:t>). Podél menších potůčků a na lesních prameništích je vegetace ostřicových jasenin (</w:t>
      </w:r>
      <w:r>
        <w:rPr>
          <w:rFonts w:cs="Times New Roman" w:ascii="Times New Roman" w:hAnsi="Times New Roman"/>
          <w:i/>
        </w:rPr>
        <w:t>Carici remotae-Fraxinetum</w:t>
      </w:r>
      <w:r>
        <w:rPr>
          <w:rFonts w:cs="Times New Roman" w:ascii="Times New Roman" w:hAnsi="Times New Roman"/>
        </w:rPr>
        <w:t>), podél větších toků jsou ptačincové olšiny (</w:t>
      </w:r>
      <w:r>
        <w:rPr>
          <w:rFonts w:cs="Times New Roman" w:ascii="Times New Roman" w:hAnsi="Times New Roman"/>
          <w:i/>
        </w:rPr>
        <w:t>Stellario-Alnetum glutinosae</w:t>
      </w:r>
      <w:r>
        <w:rPr>
          <w:rFonts w:cs="Times New Roman" w:ascii="Times New Roman" w:hAnsi="Times New Roman"/>
        </w:rPr>
        <w:t xml:space="preserve">), doprovázené poříčními rákosinami svazu </w:t>
      </w:r>
      <w:r>
        <w:rPr>
          <w:rFonts w:cs="Times New Roman" w:ascii="Times New Roman" w:hAnsi="Times New Roman"/>
          <w:i/>
        </w:rPr>
        <w:t>Phalaridion</w:t>
      </w:r>
      <w:r>
        <w:rPr>
          <w:rFonts w:cs="Times New Roman" w:ascii="Times New Roman" w:hAnsi="Times New Roman"/>
        </w:rPr>
        <w:t xml:space="preserve">. V řekách bývá vegetace svazu </w:t>
      </w:r>
      <w:r>
        <w:rPr>
          <w:rFonts w:cs="Times New Roman" w:ascii="Times New Roman" w:hAnsi="Times New Roman"/>
          <w:i/>
        </w:rPr>
        <w:t>Batrachion fluitantis</w:t>
      </w:r>
      <w:r>
        <w:rPr>
          <w:rFonts w:cs="Times New Roman" w:ascii="Times New Roman" w:hAnsi="Times New Roman"/>
        </w:rPr>
        <w:t xml:space="preserve">. Náhradní vegetací bývají mezofilní louky svazu </w:t>
      </w:r>
      <w:r>
        <w:rPr>
          <w:rFonts w:cs="Times New Roman" w:ascii="Times New Roman" w:hAnsi="Times New Roman"/>
          <w:i/>
        </w:rPr>
        <w:t>Arrhenathe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plzeňská (1.28): Kostru potenciální přirozené vegetace zřejmě tvoří acidofilní bikové bučiny (</w:t>
      </w:r>
      <w:r>
        <w:rPr>
          <w:rFonts w:cs="Times New Roman" w:ascii="Times New Roman" w:hAnsi="Times New Roman"/>
          <w:i/>
        </w:rPr>
        <w:t>Luzulo-Fagetum</w:t>
      </w:r>
      <w:r>
        <w:rPr>
          <w:rFonts w:cs="Times New Roman" w:ascii="Times New Roman" w:hAnsi="Times New Roman"/>
        </w:rPr>
        <w:t>), mimo ně a skalní bory se vyskytují i brusinkové borové doubravy (</w:t>
      </w:r>
      <w:r>
        <w:rPr>
          <w:rFonts w:cs="Times New Roman" w:ascii="Times New Roman" w:hAnsi="Times New Roman"/>
          <w:i/>
        </w:rPr>
        <w:t>Vaccinio vitis-idaeae-Quercetum</w:t>
      </w:r>
      <w:r>
        <w:rPr>
          <w:rFonts w:cs="Times New Roman" w:ascii="Times New Roman" w:hAnsi="Times New Roman"/>
        </w:rPr>
        <w:t>). Chybějí zde hercynské černýšové dubohabřiny (</w:t>
      </w:r>
      <w:r>
        <w:rPr>
          <w:rFonts w:cs="Times New Roman" w:ascii="Times New Roman" w:hAnsi="Times New Roman"/>
          <w:i/>
        </w:rPr>
        <w:t>Melampyro nemorosi-Carpin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ro zvláštní vegetaci snad přirozených jedlin a borů je typ považován za unikát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í.</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0 </w:t>
      </w:r>
      <w:r>
        <w:rPr>
          <w:rFonts w:cs="Times New Roman" w:ascii="Times New Roman" w:hAnsi="Times New Roman"/>
          <w:i/>
        </w:rPr>
        <w:t>(+)</w:t>
      </w:r>
      <w:r>
        <w:rPr>
          <w:rFonts w:cs="Times New Roman" w:ascii="Times New Roman" w:hAnsi="Times New Roman"/>
        </w:rPr>
        <w:t xml:space="preserve">, *3A1-2 </w:t>
      </w:r>
      <w:r>
        <w:rPr>
          <w:rFonts w:cs="Times New Roman" w:ascii="Times New Roman" w:hAnsi="Times New Roman"/>
          <w:i/>
        </w:rPr>
        <w:t>(1)</w:t>
      </w:r>
      <w:r>
        <w:rPr>
          <w:rFonts w:cs="Times New Roman" w:ascii="Times New Roman" w:hAnsi="Times New Roman"/>
        </w:rPr>
        <w:t xml:space="preserve">, *3AB1-2 </w:t>
      </w:r>
      <w:r>
        <w:rPr>
          <w:rFonts w:cs="Times New Roman" w:ascii="Times New Roman" w:hAnsi="Times New Roman"/>
          <w:i/>
        </w:rPr>
        <w:t>(5)</w:t>
      </w:r>
      <w:r>
        <w:rPr>
          <w:rFonts w:cs="Times New Roman" w:ascii="Times New Roman" w:hAnsi="Times New Roman"/>
        </w:rPr>
        <w:t xml:space="preserve">, *3A3 </w:t>
      </w:r>
      <w:r>
        <w:rPr>
          <w:rFonts w:cs="Times New Roman" w:ascii="Times New Roman" w:hAnsi="Times New Roman"/>
          <w:i/>
        </w:rPr>
        <w:t>(2)</w:t>
      </w:r>
      <w:r>
        <w:rPr>
          <w:rFonts w:cs="Times New Roman" w:ascii="Times New Roman" w:hAnsi="Times New Roman"/>
        </w:rPr>
        <w:t xml:space="preserve">, *3AB3 </w:t>
      </w:r>
      <w:r>
        <w:rPr>
          <w:rFonts w:cs="Times New Roman" w:ascii="Times New Roman" w:hAnsi="Times New Roman"/>
          <w:i/>
        </w:rPr>
        <w:t>(15)</w:t>
      </w:r>
      <w:r>
        <w:rPr>
          <w:rFonts w:cs="Times New Roman" w:ascii="Times New Roman" w:hAnsi="Times New Roman"/>
        </w:rPr>
        <w:t xml:space="preserve">, *3B3 </w:t>
      </w:r>
      <w:r>
        <w:rPr>
          <w:rFonts w:cs="Times New Roman" w:ascii="Times New Roman" w:hAnsi="Times New Roman"/>
          <w:i/>
        </w:rPr>
        <w:t>(2)</w:t>
      </w:r>
      <w:r>
        <w:rPr>
          <w:rFonts w:cs="Times New Roman" w:ascii="Times New Roman" w:hAnsi="Times New Roman"/>
        </w:rPr>
        <w:t xml:space="preserve">, *4A1-2 </w:t>
      </w:r>
      <w:r>
        <w:rPr>
          <w:rFonts w:cs="Times New Roman" w:ascii="Times New Roman" w:hAnsi="Times New Roman"/>
          <w:i/>
        </w:rPr>
        <w:t>(1)</w:t>
      </w:r>
      <w:r>
        <w:rPr>
          <w:rFonts w:cs="Times New Roman" w:ascii="Times New Roman" w:hAnsi="Times New Roman"/>
        </w:rPr>
        <w:t xml:space="preserve">, *4AB1-2 </w:t>
      </w:r>
      <w:r>
        <w:rPr>
          <w:rFonts w:cs="Times New Roman" w:ascii="Times New Roman" w:hAnsi="Times New Roman"/>
          <w:i/>
        </w:rPr>
        <w:t>(4)</w:t>
      </w:r>
      <w:r>
        <w:rPr>
          <w:rFonts w:cs="Times New Roman" w:ascii="Times New Roman" w:hAnsi="Times New Roman"/>
        </w:rPr>
        <w:t xml:space="preserve">, *4A3 </w:t>
      </w:r>
      <w:r>
        <w:rPr>
          <w:rFonts w:cs="Times New Roman" w:ascii="Times New Roman" w:hAnsi="Times New Roman"/>
          <w:i/>
        </w:rPr>
        <w:t>(5)</w:t>
      </w:r>
      <w:r>
        <w:rPr>
          <w:rFonts w:cs="Times New Roman" w:ascii="Times New Roman" w:hAnsi="Times New Roman"/>
        </w:rPr>
        <w:t xml:space="preserve">, *4AB3 </w:t>
      </w:r>
      <w:r>
        <w:rPr>
          <w:rFonts w:cs="Times New Roman" w:ascii="Times New Roman" w:hAnsi="Times New Roman"/>
          <w:i/>
        </w:rPr>
        <w:t>(44)</w:t>
      </w:r>
      <w:r>
        <w:rPr>
          <w:rFonts w:cs="Times New Roman" w:ascii="Times New Roman" w:hAnsi="Times New Roman"/>
        </w:rPr>
        <w:t xml:space="preserve">, *4B3 </w:t>
      </w:r>
      <w:r>
        <w:rPr>
          <w:rFonts w:cs="Times New Roman" w:ascii="Times New Roman" w:hAnsi="Times New Roman"/>
          <w:i/>
        </w:rPr>
        <w:t>(8)</w:t>
      </w:r>
      <w:r>
        <w:rPr>
          <w:rFonts w:cs="Times New Roman" w:ascii="Times New Roman" w:hAnsi="Times New Roman"/>
        </w:rPr>
        <w:t xml:space="preserve">, *4BC3 </w:t>
      </w:r>
      <w:r>
        <w:rPr>
          <w:rFonts w:cs="Times New Roman" w:ascii="Times New Roman" w:hAnsi="Times New Roman"/>
          <w:i/>
        </w:rPr>
        <w:t>(3)</w:t>
      </w:r>
      <w:r>
        <w:rPr>
          <w:rFonts w:cs="Times New Roman" w:ascii="Times New Roman" w:hAnsi="Times New Roman"/>
        </w:rPr>
        <w:t xml:space="preserve">, *4BC5a </w:t>
      </w:r>
      <w:r>
        <w:rPr>
          <w:rFonts w:cs="Times New Roman" w:ascii="Times New Roman" w:hAnsi="Times New Roman"/>
          <w:i/>
        </w:rPr>
        <w:t>(8)</w:t>
      </w:r>
      <w:r>
        <w:rPr>
          <w:rFonts w:cs="Times New Roman" w:ascii="Times New Roman" w:hAnsi="Times New Roman"/>
        </w:rPr>
        <w:t xml:space="preserve">, *4BC7a </w:t>
      </w:r>
      <w:r>
        <w:rPr>
          <w:rFonts w:cs="Times New Roman" w:ascii="Times New Roman" w:hAnsi="Times New Roman"/>
          <w:i/>
        </w:rPr>
        <w:t>(2)</w:t>
      </w:r>
      <w:r>
        <w:rPr>
          <w:rFonts w:cs="Times New Roman" w:ascii="Times New Roman" w:hAnsi="Times New Roman"/>
          <w:iCs/>
        </w:rPr>
        <w:t xml:space="preserve">, *4BC8a </w:t>
      </w:r>
      <w:r>
        <w:rPr>
          <w:rFonts w:cs="Times New Roman" w:ascii="Times New Roman" w:hAnsi="Times New Roman"/>
          <w:i/>
        </w:rPr>
        <w:t>(+)</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i/>
          <w:iCs/>
        </w:rPr>
        <w:t>Pozn.: STG 3. hydrické řady mají často ráz kontinentální oblasti (3x).</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65 %,  travní p. 14 %,  vodní pl. 7 %,   pole 11,5 %,  sady 0,5 %,  sídla 0,5 %,  ostatní 1,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Lesů je zde trochu méně než v typu </w:t>
      </w:r>
      <w:r>
        <w:rPr>
          <w:rFonts w:cs="Times New Roman" w:ascii="Times New Roman" w:hAnsi="Times New Roman"/>
          <w:b/>
        </w:rPr>
        <w:t>4UM</w:t>
      </w:r>
      <w:r>
        <w:rPr>
          <w:rFonts w:cs="Times New Roman" w:ascii="Times New Roman" w:hAnsi="Times New Roman"/>
        </w:rPr>
        <w:t xml:space="preserve"> (tam 73 %). Lesní porosty jsou nejvíce soustředěny ve svazích údolí, méně často pronikají i do niv. Většinou jsou součástí velkých a středně velkých celků. Výrazně převažují jehličnaté lesy - smrkové, borové nebo smrko-borové. Borové lesy jsou však na skalách původní a příměs borovice byla zřejmě přirozená na většině plochy. Smíšené a listnaté lesy jsou daleko méně hojné, chráněny jsou v PR Střela v Rakovnicko-Žlutickém bioregionu (svahové a suťové lesy s relativně teplomilnou květenou) a v PP Pod Šipínem v Plzeňském bioregionu (olšiny v nivě Hadovky s bohatým výskytem pérovníku pštrosího).</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se nejčastěji vyskytují v údolních dnech a v některých svazích, a to jako kulturní louky a pastviny. Přírodě bližší nivní louky jsou součástí  zmíněné PR Střel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 povrchových vod jsou hojně zastoupeny větší i menší toky (např. Mže, Kosový potok, Úterský potok, Střela), zatímco nádrže se téměř nevyskytují. Říčka je součástí  zmíněné PR Střel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se nacházejí pouze ojediněle na širších dnech údolí, zpravidla poblíž sídel. Jsou ohraničena nejčastěji lesy a vodními toky s břehovými porost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ídla (a navazující sady) se s výjimkou dosti hojných mlýnů vyskytují ojediněle. Vyniká mezi nimi miniaturní městečko Rabštejn nad Střelou - městská památková zóna s hradním a zámeckým areálem a zděnými, roubenými i hrázděnými domy z 18. a 19. stol. Hradní architektura je s výjimkou romanticky upravené zříceniny hradu Gutštejna v Plzeňském bioregionu nevýrazná. Komunikačně významné je pouze údolí Mže, kterým vede železnice.</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7"/>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Cílové ekosystémy: Přirozené: BUAD nebo BUAJs, ADE nebo ADX, BUKD, SUH, BOAD, SPS, LONO, VOLT, VOVT;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UP  Výrazná údolí v neutrálních plutonitech  4. v.s. </w:t>
        <w:tab/>
        <w:tab/>
        <w:tab/>
      </w:r>
      <w:r>
        <w:rPr>
          <w:rFonts w:cs="Times New Roman" w:ascii="Times New Roman" w:hAnsi="Times New Roman"/>
        </w:rPr>
        <w:t>Řídký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39, 1.43, 1.49, 1.53, 1.69.</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ento poměrně vzácný typ byl vymezen hlavně v severovýchodní části našeho Hercynika, ojediněle v Podšumaví. Segmenty typu jsou malé, v příslušném bioregionu vždy jeden až dva, ve Svitavském bioregionu tři. Typ je tvořen dohromady 11 segmenty s průměrnou plochou 2,6 km</w:t>
      </w:r>
      <w:r>
        <w:rPr>
          <w:rFonts w:cs="Times New Roman" w:ascii="Times New Roman" w:hAnsi="Times New Roman"/>
          <w:vertAlign w:val="superscript"/>
        </w:rPr>
        <w:t xml:space="preserve">2 </w:t>
      </w:r>
      <w:r>
        <w:rPr>
          <w:rFonts w:cs="Times New Roman" w:ascii="Times New Roman" w:hAnsi="Times New Roman"/>
        </w:rPr>
        <w:t>a celkovou plochou 28,2 km</w:t>
      </w:r>
      <w:r>
        <w:rPr>
          <w:rFonts w:cs="Times New Roman" w:ascii="Times New Roman" w:hAnsi="Times New Roman"/>
          <w:vertAlign w:val="superscript"/>
        </w:rPr>
        <w:t>2</w:t>
      </w:r>
      <w:r>
        <w:rPr>
          <w:rFonts w:cs="Times New Roman" w:ascii="Times New Roman" w:hAnsi="Times New Roman"/>
        </w:rPr>
        <w:t>. Největší plochu zabírá typ v bioregionech Svitavském (1.39) – 8,9 km</w:t>
      </w:r>
      <w:r>
        <w:rPr>
          <w:rFonts w:cs="Times New Roman" w:ascii="Times New Roman" w:hAnsi="Times New Roman"/>
          <w:vertAlign w:val="superscript"/>
        </w:rPr>
        <w:t>2</w:t>
      </w:r>
      <w:r>
        <w:rPr>
          <w:rFonts w:cs="Times New Roman" w:ascii="Times New Roman" w:hAnsi="Times New Roman"/>
        </w:rPr>
        <w:t xml:space="preserve"> a Železnohorském (1.49) – 8,8 km</w:t>
      </w:r>
      <w:r>
        <w:rPr>
          <w:rFonts w:cs="Times New Roman" w:ascii="Times New Roman" w:hAnsi="Times New Roman"/>
          <w:vertAlign w:val="superscript"/>
        </w:rPr>
        <w:t>2</w:t>
      </w:r>
      <w:r>
        <w:rPr>
          <w:rFonts w:cs="Times New Roman" w:ascii="Times New Roman" w:hAnsi="Times New Roman"/>
        </w:rPr>
        <w:t>, nejmenší v Šumperském (1.53) – 1,1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polečným znakem reliéfu jednotlivých údolí jsou většinou dosti příkré svahy a úzká dna s nepříliš výraznými nivami, případně bez niv. Výrazné zaklesnuté meandry vytváří Divoká Orlice u Litic. Hloubka údolí je velmi proměnlivá - u většiny zářezů se pohybuje do 150 m, pouze v případě Divoké Orlice u Litic činí až 260 m. Skalní tvary nejsou hojné a příliš výrazné, avšak v údolí Chrudimky u Krhanky dosahují výšky až 55 m; tento skalnatý kaňon je chráněn v PR Krhanka. Ve svahu u Litic se nachází rozsáhlý kamenolom.</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Hlavní horninou jsou granodiority, doplněné křemennými diority, ve Svitavském bioregionu (1.39) též pískovci a perlovými rulami, v Železnohorském bioregionu (1.49) gabry, v Šumperském bioregionu (1.53) rulami a migmatity, v Orlickohorském bioregionu (1.69) fylity a metadrobam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převažují typické kambizemě v nasycené i kyselé varietě, toky jsou lemovány fluvizeměmi či gleji. Většina půd je lehkých; charakteristické jsou drobně štěrkovité vysýchavé půd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a nadprůměrně vlhké; z klimatických oblastí jsou nejčastěji zastoupeny MT7, MT2 a MT5. Pro údolní polohy jsou příznačné teplotní inverze a v horních partiích svahů expoziční klim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rPr>
        <w:tab/>
        <w:t>Vegetace: Základn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na které vzácně navazují na jižních expozicích černýšové dubohabřiny (</w:t>
      </w:r>
      <w:r>
        <w:rPr>
          <w:rFonts w:cs="Times New Roman" w:ascii="Times New Roman" w:hAnsi="Times New Roman"/>
          <w:i/>
        </w:rPr>
        <w:t>Melampyro nemorosi-Carpinetum</w:t>
      </w:r>
      <w:r>
        <w:rPr>
          <w:rFonts w:cs="Times New Roman" w:ascii="Times New Roman" w:hAnsi="Times New Roman"/>
        </w:rPr>
        <w:t xml:space="preserve">) a na balvanitých svazích suťové lesy (nejspíše </w:t>
      </w:r>
      <w:r>
        <w:rPr>
          <w:rFonts w:cs="Times New Roman" w:ascii="Times New Roman" w:hAnsi="Times New Roman"/>
          <w:i/>
        </w:rPr>
        <w:t>Mercuriali-Fraxinetum</w:t>
      </w:r>
      <w:r>
        <w:rPr>
          <w:rFonts w:cs="Times New Roman" w:ascii="Times New Roman" w:hAnsi="Times New Roman"/>
        </w:rPr>
        <w:t>). Podél větších toků se vyskytují ptačincové olšiny (</w:t>
      </w:r>
      <w:r>
        <w:rPr>
          <w:rFonts w:cs="Times New Roman" w:ascii="Times New Roman" w:hAnsi="Times New Roman"/>
          <w:i/>
        </w:rPr>
        <w:t>Stellario-Alnetum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Arrhenathe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b/>
          <w:b/>
        </w:rPr>
      </w:pPr>
      <w:r>
        <w:rPr>
          <w:rFonts w:cs="Times New Roman" w:ascii="Times New Roman" w:hAnsi="Times New Roman"/>
          <w:b/>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í.</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rPr>
        <w:t xml:space="preserve">K: *3AB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1-2 </w:t>
      </w:r>
      <w:r>
        <w:rPr>
          <w:rFonts w:cs="Times New Roman" w:ascii="Times New Roman" w:hAnsi="Times New Roman"/>
          <w:i/>
        </w:rPr>
        <w:t>(+)</w:t>
      </w:r>
      <w:r>
        <w:rPr>
          <w:rFonts w:cs="Times New Roman" w:ascii="Times New Roman" w:hAnsi="Times New Roman"/>
        </w:rPr>
        <w:t xml:space="preserve">, *3AB-B1-2 </w:t>
      </w:r>
      <w:r>
        <w:rPr>
          <w:rFonts w:cs="Times New Roman" w:ascii="Times New Roman" w:hAnsi="Times New Roman"/>
          <w:i/>
        </w:rPr>
        <w:t>(2)</w:t>
      </w:r>
      <w:r>
        <w:rPr>
          <w:rFonts w:cs="Times New Roman" w:ascii="Times New Roman" w:hAnsi="Times New Roman"/>
        </w:rPr>
        <w:t xml:space="preserve">, *3B3 </w:t>
      </w:r>
      <w:r>
        <w:rPr>
          <w:rFonts w:cs="Times New Roman" w:ascii="Times New Roman" w:hAnsi="Times New Roman"/>
          <w:i/>
        </w:rPr>
        <w:t>(4)</w:t>
      </w:r>
      <w:r>
        <w:rPr>
          <w:rFonts w:cs="Times New Roman" w:ascii="Times New Roman" w:hAnsi="Times New Roman"/>
        </w:rPr>
        <w:t xml:space="preserve">, *4AB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B1-2 </w:t>
      </w:r>
      <w:r>
        <w:rPr>
          <w:rFonts w:cs="Times New Roman" w:ascii="Times New Roman" w:hAnsi="Times New Roman"/>
          <w:i/>
        </w:rPr>
        <w:t>(3)</w:t>
      </w:r>
      <w:r>
        <w:rPr>
          <w:rFonts w:cs="Times New Roman" w:ascii="Times New Roman" w:hAnsi="Times New Roman"/>
        </w:rPr>
        <w:t xml:space="preserve">, *4AB3 </w:t>
      </w:r>
      <w:r>
        <w:rPr>
          <w:rFonts w:cs="Times New Roman" w:ascii="Times New Roman" w:hAnsi="Times New Roman"/>
          <w:i/>
        </w:rPr>
        <w:t>(18)</w:t>
      </w:r>
      <w:r>
        <w:rPr>
          <w:rFonts w:cs="Times New Roman" w:ascii="Times New Roman" w:hAnsi="Times New Roman"/>
        </w:rPr>
        <w:t xml:space="preserve">, *4B3 </w:t>
      </w:r>
      <w:r>
        <w:rPr>
          <w:rFonts w:cs="Times New Roman" w:ascii="Times New Roman" w:hAnsi="Times New Roman"/>
          <w:i/>
        </w:rPr>
        <w:t>(50)</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3 </w:t>
      </w:r>
      <w:r>
        <w:rPr>
          <w:rFonts w:cs="Times New Roman" w:ascii="Times New Roman" w:hAnsi="Times New Roman"/>
          <w:i/>
        </w:rPr>
        <w:t>(8)</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8)</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7a </w:t>
      </w:r>
      <w:r>
        <w:rPr>
          <w:rFonts w:cs="Times New Roman" w:ascii="Times New Roman" w:hAnsi="Times New Roman"/>
          <w:i/>
        </w:rPr>
        <w:t>(2)</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iCs/>
        </w:rPr>
        <w:t xml:space="preserve"> *4BC8a </w:t>
      </w:r>
      <w:r>
        <w:rPr>
          <w:rFonts w:cs="Times New Roman" w:ascii="Times New Roman" w:hAnsi="Times New Roman"/>
          <w:i/>
        </w:rPr>
        <w:t>(+)</w:t>
      </w:r>
      <w:r>
        <w:rPr>
          <w:rFonts w:cs="Times New Roman" w:ascii="Times New Roman" w:hAnsi="Times New Roman"/>
          <w:iCs/>
        </w:rPr>
        <w:t xml:space="preserve">, </w:t>
      </w:r>
      <w:r>
        <w:rPr>
          <w:rFonts w:cs="Times New Roman" w:ascii="Times New Roman" w:hAnsi="Times New Roman"/>
          <w:i/>
        </w:rPr>
        <w:t>*</w:t>
      </w:r>
      <w:r>
        <w:rPr>
          <w:rFonts w:cs="Times New Roman" w:ascii="Times New Roman" w:hAnsi="Times New Roman"/>
        </w:rPr>
        <w:t xml:space="preserve">5B3 </w:t>
      </w:r>
      <w:r>
        <w:rPr>
          <w:rFonts w:cs="Times New Roman" w:ascii="Times New Roman" w:hAnsi="Times New Roman"/>
          <w:i/>
        </w:rPr>
        <w:t>(3)</w:t>
      </w:r>
      <w:r>
        <w:rPr>
          <w:rFonts w:cs="Times New Roman" w:ascii="Times New Roman" w:hAnsi="Times New Roman"/>
        </w:rPr>
        <w:t xml:space="preserve">, *5BC3 </w:t>
      </w:r>
      <w:r>
        <w:rPr>
          <w:rFonts w:cs="Times New Roman" w:ascii="Times New Roman" w:hAnsi="Times New Roman"/>
          <w:i/>
        </w:rPr>
        <w:t>(2)</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i/>
        </w:rPr>
        <w:t>Pozn.: STG 3. v.s. chybějí v 1.69 a STG 3AB0 a 4AB0 zřejmě jsou jen v bioregionech 1.43 a 1.49. STG 5. v.s. jsou zřejmě jen v 1.53 a 1.69.</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Lesy 62 %,   travní p. 18 %,   vodní pl. 6 %,   pole 9 %,   sady 2 %,   sídla 1 %,   ostatní 2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pokrývají hlavně příkřejší části svahů a nejčastěji jsou součástí větších celků. Dominantní dřevinou většiny porostů je smrk, daleko méně se vyskytují buk, jedle či borovice. Nejcennější porosty jsou začleněny do chráněných území - PR Modlivý důl (bučina s jedlí, lípou a klenem na skalnatých svazích) a PP Hradní kopec Litice (suťový les s javory, bukem a hodnotným bylinným patrem) ve Svitavském bioregionu, zmíněná PR Krkanka (přirozená lesní společenstva) a okrajově též PR Strádovské peklo v Železnohorském bioregionu. V podhůří Orlickohorského bioregionu (1.69) sem zasahuje PR Peklo u Nového Města nad Metují se smíšenými bučinami na suti s jedl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zastoupeny zejména kulturními nivními loukami, přičemž zejména menší z nich jsou opuštěn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Povrchové vody reprezentují menší i větší vodní toky (mj. Divoká Orlice, Zdobnice, Chrudimka) a menší údolní nádrž na Chrudimce (Křižanovice I). Koryto Chrudimky ve zmíněných PR Krkanka a PR Strádovské peklo je zpravidla bez vody, neboť ta protéká tunelem do elektrár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Orná půda je zastoupena pouze ostrůvkovitě na některých mírnějších svazích a ve dnech údolí, omezena je nejčastěji lesy, toky a komunikacem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jen v zahrádkách u domů. Sídla jsou zastoupena jen v některých relativně větších segmentech vesnicemi a menšími městečky, a to v nepříliš husté síti. V údolích Zdobnice a Chrudimky se nacházejí též významné chatové lokality. Hradní architekturu reprezentují zříceniny hradů Litic a Potštejna nad údolím Divoké Orlice. Komunikačně významná jsou zejména údolí Divoké Orlice a Zdobnice (železnice a silnice).</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17"/>
        <w:widowControl/>
        <w:tabs>
          <w:tab w:val="left" w:pos="0" w:leader="none"/>
          <w:tab w:val="left" w:pos="709" w:leader="none"/>
          <w:tab w:val="left" w:pos="4464" w:leader="none"/>
          <w:tab w:val="left" w:pos="9072" w:leader="none"/>
        </w:tabs>
        <w:ind w:right="812" w:hanging="0"/>
        <w:jc w:val="both"/>
        <w:rPr>
          <w:rFonts w:ascii="Times New Roman" w:hAnsi="Times New Roman" w:cs="Times New Roman"/>
        </w:rPr>
      </w:pPr>
      <w:r>
        <w:rPr>
          <w:rFonts w:cs="Times New Roman" w:ascii="Times New Roman" w:hAnsi="Times New Roman"/>
        </w:rPr>
        <w:t>Cílové ekosystémy: Přirozené: BUKD, BUKK, BUAD, SUB, BOAD, SPS, LONO, VOLT, VOVT;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8"/>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 xml:space="preserve">-4UP  Výrazná údolí v neutrálních plutonitech v suché oblasti  4. v.s. </w:t>
        <w:tab/>
      </w:r>
      <w:r>
        <w:rPr>
          <w:rFonts w:cs="Times New Roman" w:ascii="Times New Roman" w:hAnsi="Times New Roman"/>
        </w:rPr>
        <w:t>Řídký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21, 1.28, 1.50, 1.51.</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vyskytuje vzácně v jižní polovině hercynské části republiky. Segmenty typu jsou plošně většinou malé, větší je jediný segment v Bechyňském bioregionu (1.21) a poměrně rozsáhlý jeden ze segmentů ve Velkomeziříčském bioregionu (1.50). Typ je tvořen dohromady 8 segmenty s průměrnou plochou 5,6 km</w:t>
      </w:r>
      <w:r>
        <w:rPr>
          <w:rFonts w:cs="Times New Roman" w:ascii="Times New Roman" w:hAnsi="Times New Roman"/>
          <w:vertAlign w:val="superscript"/>
        </w:rPr>
        <w:t xml:space="preserve">2 </w:t>
      </w:r>
      <w:r>
        <w:rPr>
          <w:rFonts w:cs="Times New Roman" w:ascii="Times New Roman" w:hAnsi="Times New Roman"/>
        </w:rPr>
        <w:t>a celkovou plochou 44,4 km</w:t>
      </w:r>
      <w:r>
        <w:rPr>
          <w:rFonts w:cs="Times New Roman" w:ascii="Times New Roman" w:hAnsi="Times New Roman"/>
          <w:vertAlign w:val="superscript"/>
        </w:rPr>
        <w:t>2</w:t>
      </w:r>
      <w:r>
        <w:rPr>
          <w:rFonts w:cs="Times New Roman" w:ascii="Times New Roman" w:hAnsi="Times New Roman"/>
        </w:rPr>
        <w:t>. Největší plochu zabírá typ v bioregionech Velkomeziříčském – 31,5 km</w:t>
      </w:r>
      <w:r>
        <w:rPr>
          <w:rFonts w:cs="Times New Roman" w:ascii="Times New Roman" w:hAnsi="Times New Roman"/>
          <w:vertAlign w:val="superscript"/>
        </w:rPr>
        <w:t>2</w:t>
      </w:r>
      <w:r>
        <w:rPr>
          <w:rFonts w:cs="Times New Roman" w:ascii="Times New Roman" w:hAnsi="Times New Roman"/>
        </w:rPr>
        <w:t xml:space="preserve"> a Bechyňském – 6,1 km</w:t>
      </w:r>
      <w:r>
        <w:rPr>
          <w:rFonts w:cs="Times New Roman" w:ascii="Times New Roman" w:hAnsi="Times New Roman"/>
          <w:vertAlign w:val="superscript"/>
        </w:rPr>
        <w:t>2</w:t>
      </w:r>
      <w:r>
        <w:rPr>
          <w:rFonts w:cs="Times New Roman" w:ascii="Times New Roman" w:hAnsi="Times New Roman"/>
        </w:rPr>
        <w:t>, nejmenší v Sýkořském (1.51) – 2,6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je velmi členitý, i když většina zářezů má hloubku maximálně 110 m, s výjimkou údolí Mže v Plzeňském bioregionu (1.28) s hloubkou až 150 m. Údolí jsou sevřená, nivy jen úzké, případně zcela chybějí. Některá údolí vytvářejí nápadné zaklesnuté meandry, jako údolí Lužnice v Bechyňském bioregionu, údolí Balinky a Brtnice ve Velkomeziříčském bioregionu a údolí Libochovky v Sýkořském bioregionu. Ve svazích se místy vyskytují skalní tvary (např. v údolí Lužnice pod Táborem).</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odloží se střídají různé hlubinné vyvřeliny – živnější typy granodioritů, diority, syenity a syenodiority, v Bechyňském a zejména Sýkořském bioregionu doplněné některými metamorfity (migmatity, granulity a rulami). PP Granátová skála v údolí Lužnice na okraji Tábora je klasickým nalezištěm granát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ní pokryv je dosti monotónní. Převažují typické kambizemě v nasycené i kyselé varietě, poměrně vzácně se vyskytují ostrůvky litozemí a rankerů na skalách. V nivách se nacházejí fluvizemě (typické i glejové), ve dnech údolí menších toků gleje. Půdy jsou lehké až středně těžké; charakteristické jsou drobně štěrkovité vysýchavé půd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většinou mírně suché. Zastoupeny jsou různé klimatické oblasti, nejvíce MT5 a MT9. Pro údolní polohy jsou příznačné teplotní inverze a v horních partiích svahů expoziční klim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Varianta základní (1.21, 1.50, 1.51): Potenciální přirozenou vegetaci tvoří mozaika lipových bučin (</w:t>
      </w:r>
      <w:r>
        <w:rPr>
          <w:rFonts w:cs="Times New Roman" w:ascii="Times New Roman" w:hAnsi="Times New Roman"/>
          <w:i/>
        </w:rPr>
        <w:t>Tilio cordatae-Fagetum</w:t>
      </w:r>
      <w:r>
        <w:rPr>
          <w:rFonts w:cs="Times New Roman" w:ascii="Times New Roman" w:hAnsi="Times New Roman"/>
        </w:rPr>
        <w:t>) či kyčelnicových bučin (</w:t>
      </w:r>
      <w:r>
        <w:rPr>
          <w:rFonts w:cs="Times New Roman" w:ascii="Times New Roman" w:hAnsi="Times New Roman"/>
          <w:i/>
        </w:rPr>
        <w:t>Dentario enneaphylli-Fagetum</w:t>
      </w:r>
      <w:r>
        <w:rPr>
          <w:rFonts w:cs="Times New Roman" w:ascii="Times New Roman" w:hAnsi="Times New Roman"/>
        </w:rPr>
        <w:t>), které na humóznějších jižních svazích doplňují hercynské černýšové dubohabřiny (</w:t>
      </w:r>
      <w:r>
        <w:rPr>
          <w:rFonts w:cs="Times New Roman" w:ascii="Times New Roman" w:hAnsi="Times New Roman"/>
          <w:i/>
        </w:rPr>
        <w:t>Melampyro nemorosi-Carpinetum</w:t>
      </w:r>
      <w:r>
        <w:rPr>
          <w:rFonts w:cs="Times New Roman" w:ascii="Times New Roman" w:hAnsi="Times New Roman"/>
        </w:rPr>
        <w:t>), na přímých svazích ostatních kvadrantů jedlové doubravy (</w:t>
      </w:r>
      <w:r>
        <w:rPr>
          <w:rFonts w:cs="Times New Roman" w:ascii="Times New Roman" w:hAnsi="Times New Roman"/>
          <w:i/>
        </w:rPr>
        <w:t>Abieti-Quercetum</w:t>
      </w:r>
      <w:r>
        <w:rPr>
          <w:rFonts w:cs="Times New Roman" w:ascii="Times New Roman" w:hAnsi="Times New Roman"/>
        </w:rPr>
        <w:t>), které na ostrožnách přecházejí v acidofilní bikové doubravy (</w:t>
      </w:r>
      <w:r>
        <w:rPr>
          <w:rFonts w:cs="Times New Roman" w:ascii="Times New Roman" w:hAnsi="Times New Roman"/>
          <w:i/>
        </w:rPr>
        <w:t>Luzulo albidae-Quercetum petraeae</w:t>
      </w:r>
      <w:r>
        <w:rPr>
          <w:rFonts w:cs="Times New Roman" w:ascii="Times New Roman" w:hAnsi="Times New Roman"/>
        </w:rPr>
        <w:t xml:space="preserve">). Na konkávních tvarech, zejména severního kvadrantu, jsou pod skalami ostrůvky suťových lesů asociace </w:t>
      </w:r>
      <w:r>
        <w:rPr>
          <w:rFonts w:cs="Times New Roman" w:ascii="Times New Roman" w:hAnsi="Times New Roman"/>
          <w:i/>
        </w:rPr>
        <w:t>Aceri-Carpinetum</w:t>
      </w:r>
      <w:r>
        <w:rPr>
          <w:rFonts w:cs="Times New Roman" w:ascii="Times New Roman" w:hAnsi="Times New Roman"/>
        </w:rPr>
        <w:t xml:space="preserve">, řidčeji i </w:t>
      </w:r>
      <w:r>
        <w:rPr>
          <w:rFonts w:cs="Times New Roman" w:ascii="Times New Roman" w:hAnsi="Times New Roman"/>
          <w:i/>
        </w:rPr>
        <w:t>Lunario-Aceretum</w:t>
      </w:r>
      <w:r>
        <w:rPr>
          <w:rFonts w:cs="Times New Roman" w:ascii="Times New Roman" w:hAnsi="Times New Roman"/>
        </w:rPr>
        <w:t xml:space="preserve">. Na skalách najdeme vegetaci svazu </w:t>
      </w:r>
      <w:r>
        <w:rPr>
          <w:rFonts w:cs="Times New Roman" w:ascii="Times New Roman" w:hAnsi="Times New Roman"/>
          <w:i/>
        </w:rPr>
        <w:t>Alysso-Festucion pallentis</w:t>
      </w:r>
      <w:r>
        <w:rPr>
          <w:rFonts w:cs="Times New Roman" w:ascii="Times New Roman" w:hAnsi="Times New Roman"/>
        </w:rPr>
        <w:t xml:space="preserve">, na vrcholcích malé ostrůvky reliktních borů (asi nejčastěji </w:t>
      </w:r>
      <w:r>
        <w:rPr>
          <w:rFonts w:cs="Times New Roman" w:ascii="Times New Roman" w:hAnsi="Times New Roman"/>
          <w:i/>
        </w:rPr>
        <w:t>Cardaminopsio petraeae-Pinetum</w:t>
      </w:r>
      <w:r>
        <w:rPr>
          <w:rFonts w:cs="Times New Roman" w:ascii="Times New Roman" w:hAnsi="Times New Roman"/>
        </w:rPr>
        <w:t>). K přirozené vegetaci patří dále pobřežní luhy (</w:t>
      </w:r>
      <w:r>
        <w:rPr>
          <w:rFonts w:cs="Times New Roman" w:ascii="Times New Roman" w:hAnsi="Times New Roman"/>
          <w:i/>
        </w:rPr>
        <w:t>Stellario-Alnetum glutinosae</w:t>
      </w:r>
      <w:r>
        <w:rPr>
          <w:rFonts w:cs="Times New Roman" w:ascii="Times New Roman" w:hAnsi="Times New Roman"/>
        </w:rPr>
        <w:t xml:space="preserve">), podél menších bočních přítoků i </w:t>
      </w:r>
      <w:r>
        <w:rPr>
          <w:rFonts w:cs="Times New Roman" w:ascii="Times New Roman" w:hAnsi="Times New Roman"/>
          <w:i/>
        </w:rPr>
        <w:t>Carici remotae-Fraxinetum</w:t>
      </w:r>
      <w:r>
        <w:rPr>
          <w:rFonts w:cs="Times New Roman" w:ascii="Times New Roman" w:hAnsi="Times New Roman"/>
        </w:rPr>
        <w:t xml:space="preserve">. Podél řek jsou charakteristické poříční rákosiny (svaz </w:t>
      </w:r>
      <w:r>
        <w:rPr>
          <w:rFonts w:cs="Times New Roman" w:ascii="Times New Roman" w:hAnsi="Times New Roman"/>
          <w:i/>
        </w:rPr>
        <w:t>Phalaridion</w:t>
      </w:r>
      <w:r>
        <w:rPr>
          <w:rFonts w:cs="Times New Roman" w:ascii="Times New Roman" w:hAnsi="Times New Roman"/>
        </w:rPr>
        <w:t xml:space="preserve">), v řekách vegetace svazu </w:t>
      </w:r>
      <w:r>
        <w:rPr>
          <w:rFonts w:cs="Times New Roman" w:ascii="Times New Roman" w:hAnsi="Times New Roman"/>
          <w:i/>
        </w:rPr>
        <w:t>Batrachion fluitantis</w:t>
      </w:r>
      <w:r>
        <w:rPr>
          <w:rFonts w:cs="Times New Roman" w:ascii="Times New Roman" w:hAnsi="Times New Roman"/>
        </w:rPr>
        <w:t xml:space="preserve">. Na běžných loukách je nejčastější vegetace ovsíkových luk svazu </w:t>
      </w:r>
      <w:r>
        <w:rPr>
          <w:rFonts w:cs="Times New Roman" w:ascii="Times New Roman" w:hAnsi="Times New Roman"/>
          <w:i/>
        </w:rPr>
        <w:t>Arrhenatherion</w:t>
      </w:r>
      <w:r>
        <w:rPr>
          <w:rFonts w:cs="Times New Roman" w:ascii="Times New Roman" w:hAnsi="Times New Roman"/>
        </w:rPr>
        <w:t xml:space="preserve">, v nivách svazu </w:t>
      </w:r>
      <w:r>
        <w:rPr>
          <w:rFonts w:cs="Times New Roman" w:ascii="Times New Roman" w:hAnsi="Times New Roman"/>
          <w:i/>
        </w:rPr>
        <w:t>Calthion</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údolí Mže (1.28): V potenciální vegetaci dominují na jižních svazích acidofilní bikové doubravy (</w:t>
      </w:r>
      <w:r>
        <w:rPr>
          <w:rFonts w:cs="Times New Roman" w:ascii="Times New Roman" w:hAnsi="Times New Roman"/>
          <w:i/>
        </w:rPr>
        <w:t>Luzulo albidae-Quercetum petraeae</w:t>
      </w:r>
      <w:r>
        <w:rPr>
          <w:rFonts w:cs="Times New Roman" w:ascii="Times New Roman" w:hAnsi="Times New Roman"/>
        </w:rPr>
        <w:t>), na severních bikové bučiny (</w:t>
      </w:r>
      <w:r>
        <w:rPr>
          <w:rFonts w:cs="Times New Roman" w:ascii="Times New Roman" w:hAnsi="Times New Roman"/>
          <w:i/>
        </w:rPr>
        <w:t>Luzulo-Fagetum</w:t>
      </w:r>
      <w:r>
        <w:rPr>
          <w:rFonts w:cs="Times New Roman" w:ascii="Times New Roman" w:hAnsi="Times New Roman"/>
        </w:rPr>
        <w:t xml:space="preserve">).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Druh kontrastní.</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B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1-2 </w:t>
      </w:r>
      <w:r>
        <w:rPr>
          <w:rFonts w:cs="Times New Roman" w:ascii="Times New Roman" w:hAnsi="Times New Roman"/>
          <w:i/>
        </w:rPr>
        <w:t>(+)</w:t>
      </w:r>
      <w:r>
        <w:rPr>
          <w:rFonts w:cs="Times New Roman" w:ascii="Times New Roman" w:hAnsi="Times New Roman"/>
        </w:rPr>
        <w:t xml:space="preserve">, *3AB-B1-2 </w:t>
      </w:r>
      <w:r>
        <w:rPr>
          <w:rFonts w:cs="Times New Roman" w:ascii="Times New Roman" w:hAnsi="Times New Roman"/>
          <w:i/>
        </w:rPr>
        <w:t>(3)</w:t>
      </w:r>
      <w:r>
        <w:rPr>
          <w:rFonts w:cs="Times New Roman" w:ascii="Times New Roman" w:hAnsi="Times New Roman"/>
        </w:rPr>
        <w:t xml:space="preserve">, *3AB3 </w:t>
      </w:r>
      <w:r>
        <w:rPr>
          <w:rFonts w:cs="Times New Roman" w:ascii="Times New Roman" w:hAnsi="Times New Roman"/>
          <w:i/>
        </w:rPr>
        <w:t>(15)</w:t>
      </w:r>
      <w:r>
        <w:rPr>
          <w:rFonts w:cs="Times New Roman" w:ascii="Times New Roman" w:hAnsi="Times New Roman"/>
        </w:rPr>
        <w:t xml:space="preserve">, *3B3 </w:t>
      </w:r>
      <w:r>
        <w:rPr>
          <w:rFonts w:cs="Times New Roman" w:ascii="Times New Roman" w:hAnsi="Times New Roman"/>
          <w:i/>
        </w:rPr>
        <w:t>(15)</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BC3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B1-2 </w:t>
      </w:r>
      <w:r>
        <w:rPr>
          <w:rFonts w:cs="Times New Roman" w:ascii="Times New Roman" w:hAnsi="Times New Roman"/>
          <w:i/>
        </w:rPr>
        <w:t>(1)</w:t>
      </w:r>
      <w:r>
        <w:rPr>
          <w:rFonts w:cs="Times New Roman" w:ascii="Times New Roman" w:hAnsi="Times New Roman"/>
        </w:rPr>
        <w:t xml:space="preserve">, *4A1-2 </w:t>
      </w:r>
      <w:r>
        <w:rPr>
          <w:rFonts w:cs="Times New Roman" w:ascii="Times New Roman" w:hAnsi="Times New Roman"/>
          <w:i/>
        </w:rPr>
        <w:t>(1)</w:t>
      </w:r>
      <w:r>
        <w:rPr>
          <w:rFonts w:cs="Times New Roman" w:ascii="Times New Roman" w:hAnsi="Times New Roman"/>
        </w:rPr>
        <w:t xml:space="preserve">, *4AB3 </w:t>
      </w:r>
      <w:r>
        <w:rPr>
          <w:rFonts w:cs="Times New Roman" w:ascii="Times New Roman" w:hAnsi="Times New Roman"/>
          <w:i/>
        </w:rPr>
        <w:t>(25)</w:t>
      </w:r>
      <w:r>
        <w:rPr>
          <w:rFonts w:cs="Times New Roman" w:ascii="Times New Roman" w:hAnsi="Times New Roman"/>
        </w:rPr>
        <w:t xml:space="preserve">, *4B3 </w:t>
      </w:r>
      <w:r>
        <w:rPr>
          <w:rFonts w:cs="Times New Roman" w:ascii="Times New Roman" w:hAnsi="Times New Roman"/>
          <w:i/>
        </w:rPr>
        <w:t>(23)</w:t>
      </w:r>
      <w:r>
        <w:rPr>
          <w:rFonts w:cs="Times New Roman" w:ascii="Times New Roman" w:hAnsi="Times New Roman"/>
        </w:rPr>
        <w:t xml:space="preserve">, *4BC3 </w:t>
      </w:r>
      <w:r>
        <w:rPr>
          <w:rFonts w:cs="Times New Roman" w:ascii="Times New Roman" w:hAnsi="Times New Roman"/>
          <w:i/>
        </w:rPr>
        <w:t>(6)</w:t>
      </w:r>
      <w:r>
        <w:rPr>
          <w:rFonts w:cs="Times New Roman" w:ascii="Times New Roman" w:hAnsi="Times New Roman"/>
        </w:rPr>
        <w:t xml:space="preserve">, *4BC5a </w:t>
      </w:r>
      <w:r>
        <w:rPr>
          <w:rFonts w:cs="Times New Roman" w:ascii="Times New Roman" w:hAnsi="Times New Roman"/>
          <w:i/>
        </w:rPr>
        <w:t>(8)</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7a </w:t>
      </w:r>
      <w:r>
        <w:rPr>
          <w:rFonts w:cs="Times New Roman" w:ascii="Times New Roman" w:hAnsi="Times New Roman"/>
          <w:i/>
        </w:rPr>
        <w:t>(2)</w:t>
      </w:r>
      <w:r>
        <w:rPr>
          <w:rFonts w:cs="Times New Roman" w:ascii="Times New Roman" w:hAnsi="Times New Roman"/>
          <w:iCs/>
        </w:rPr>
        <w:t xml:space="preserve">, *4BC8a </w:t>
      </w:r>
      <w:r>
        <w:rPr>
          <w:rFonts w:cs="Times New Roman" w:ascii="Times New Roman" w:hAnsi="Times New Roman"/>
          <w:i/>
        </w:rPr>
        <w:t>(+)</w:t>
      </w:r>
      <w:r>
        <w:rPr>
          <w:rFonts w:cs="Times New Roman" w:ascii="Times New Roman" w:hAnsi="Times New Roman"/>
        </w:rPr>
        <w:t>.</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iCs/>
        </w:rPr>
      </w:pPr>
      <w:r>
        <w:rPr>
          <w:rFonts w:cs="Times New Roman" w:ascii="Times New Roman" w:hAnsi="Times New Roman"/>
          <w:i/>
          <w:iCs/>
        </w:rPr>
        <w:t>Pozn.: STG 3AB0 a 4AB0 zřejmě chybějí v bioregionech 1.50 a 1.51.</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71 %,   travní p. 11 %,   vodní pl. 6 %,   pole 5 %,   sady 3 %,   sídla 2 %,   ostatní 2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Lesů je zde více než v typu </w:t>
      </w:r>
      <w:r>
        <w:rPr>
          <w:rFonts w:cs="Times New Roman" w:ascii="Times New Roman" w:hAnsi="Times New Roman"/>
          <w:b/>
        </w:rPr>
        <w:t xml:space="preserve">4UP </w:t>
      </w:r>
      <w:r>
        <w:rPr>
          <w:rFonts w:cs="Times New Roman" w:ascii="Times New Roman" w:hAnsi="Times New Roman"/>
        </w:rPr>
        <w:t xml:space="preserve">(tam 62 %); většinou jsou součástí větších až středně velkých celků. Pokrývají převážnou část příkrých partií svahů a místy i dna údolí. Dominují lesy smrkové a borové; z dalších dřevin jsou významněji místy zastoupeny dub, buk, jedle a modřín. Přirozené porosty se dochovaly jen výjimečně, nejčastěji jsou to reliktní bory na skalách. PR Pavlovická stráň v údolí Mže chrání zakrslé doubravy a relativně teplomilné křoviny. V PP Vlásenický potok v Bechyňském bioregionu je chráněn výskyt kapradiny pérovníku pštrosího.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se vyskytují zejména v nivách, řidčeji i v některých svazích. V převážně většině mají charakter opuštěných kulturních luk a pastvin.</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íť vodních toků je dosti hustá a zahrnuje jak významnější toky v hlavních údolích (Mži, Lužnici, Jihlavu, Brtnici, Oslavu, Balinku, Loučku a Libochovku), tak i dolní úseky řady jejich přítoků. Významnější vodní nádrže nejsou zastoupe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zaujímají jen některé drobné enklávy v relativně plošších partiích nebo zasahují do segmentů při jejich okrajích.</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se nacházejí jen v zahrádkách u vesnických stavení nebo chat. Pro většinu segmentů jsou charakteristické mlýny a chatové osady, zatímco vsi a města sem zasahují jen vzácně - např. část městské aglomerace Tábora (včetně okraje městské památkové rezervace) v Bechyňském bioregionu a podstatná část Velkého Meziříčí se zámkem a městskou památkovou zónou ve Velkomeziříčském bioregionu. Z architektonických krajinných dominant si zvláštní zmínku zaslouží areál barokního poutního kostela v Klokotech u Tábora, zřícenina hradu Rokštejna v údolí Brtnice a dálniční most Vysočina u Velkého Meziříčí. Větší komunikační význam mají pouze údolí Mže a Jihlavy, kudy vede železnice.</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7"/>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Cílové ekosystémy: Přirozené: BUKD, ADX nebo ADJs, SUH, SUB, BOAD, SPS, LONO, VOLT, VOVT;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b/>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UQ  Výrazná údolí v pestrých metamorfitech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36, 1.42, 1.51, 1.52, 1.53, 1.69, 1.70.</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vyskytuje většinou na úpatí hor, hlavně ve východní až severní části našeho Hercynika. Ojedinělý segment leží na úpatí Šumavy. Segmenty typu jsou z hlediska velikosti rozdílné, zpravidla menší. Typ je tvořen dohromady 19 segmenty s průměrnou plochou 5,6 km</w:t>
      </w:r>
      <w:r>
        <w:rPr>
          <w:rFonts w:cs="Times New Roman" w:ascii="Times New Roman" w:hAnsi="Times New Roman"/>
          <w:vertAlign w:val="superscript"/>
        </w:rPr>
        <w:t xml:space="preserve">2 </w:t>
      </w:r>
      <w:r>
        <w:rPr>
          <w:rFonts w:cs="Times New Roman" w:ascii="Times New Roman" w:hAnsi="Times New Roman"/>
        </w:rPr>
        <w:t>a celkovou plochou 107 km</w:t>
      </w:r>
      <w:r>
        <w:rPr>
          <w:rFonts w:cs="Times New Roman" w:ascii="Times New Roman" w:hAnsi="Times New Roman"/>
          <w:vertAlign w:val="superscript"/>
        </w:rPr>
        <w:t>2</w:t>
      </w:r>
      <w:r>
        <w:rPr>
          <w:rFonts w:cs="Times New Roman" w:ascii="Times New Roman" w:hAnsi="Times New Roman"/>
        </w:rPr>
        <w:t>. Největší plochu zabírá typ v bioregionech Železnobrodském (1.36) – 37 km</w:t>
      </w:r>
      <w:r>
        <w:rPr>
          <w:rFonts w:cs="Times New Roman" w:ascii="Times New Roman" w:hAnsi="Times New Roman"/>
          <w:vertAlign w:val="superscript"/>
        </w:rPr>
        <w:t>2</w:t>
      </w:r>
      <w:r>
        <w:rPr>
          <w:rFonts w:cs="Times New Roman" w:ascii="Times New Roman" w:hAnsi="Times New Roman"/>
        </w:rPr>
        <w:t xml:space="preserve"> a Šumperském (1.53) – 28 km</w:t>
      </w:r>
      <w:r>
        <w:rPr>
          <w:rFonts w:cs="Times New Roman" w:ascii="Times New Roman" w:hAnsi="Times New Roman"/>
          <w:vertAlign w:val="superscript"/>
        </w:rPr>
        <w:t>2</w:t>
      </w:r>
      <w:r>
        <w:rPr>
          <w:rFonts w:cs="Times New Roman" w:ascii="Times New Roman" w:hAnsi="Times New Roman"/>
        </w:rPr>
        <w:t>, nejmenší v Sušickém (1.42) – 1,6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 segmentech typu jsou zastoupeny údolní zářezy větších i menších vodních toků, převážně dosti sevřené, s úzkými nivami nebo i bez nich. V případě menších toků hloubka údolí jen málokdy převyšuje 100 m, u Nectavy v Drahanském bioregionu (1.52) však dosahuje až 190 m, v případě větších toků se běžně pohybuje kolem 150 m. Nejmohutnějším zářezem je údolí Moravy v Šumperském bioregionu, hluboké až 350 m. Poměrně vzácně se v údolích vyvinuly zaklesnuté meandry, nejčastěji v údolí Loučky v Sýkořském bioregionu (1.51). Skalní tvary jsou zastoupeny v různé míře, někdy, např. v kaňonovitých údolích Jizery pod Semily a Kamenice v Železnobrodském bioregionu, jsou dosti hojné (PR Údolí Jizery u Semil a Bítouchova). Svahy některých údolí jsou výrazně dotčeny povrchovou těžbou nerostných surovin - zejména údolí Nectavy. Zcela vzácně se ve vložkách vápenců nacházejí malé jeskyně, jsou součástí PR Opolenec v Sušickém bioregion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horninovém podloží se střídají komplexy nejrůznějších metamorfitů (nejčastěji fylitů, svorů, rul, migmatitů a amfibolitů), místy s vložkami vyvřelin (zejména žul a granodioritů). V údolí Jizery u Železného Brodu a v údolí Kamenice poblíž, v údolí Volyňky a některých údolích Sýkořského bioregionu, údolí Nectavy v Drahanském bioregionu a údolí Moravy u Hanušovic se nacházejí pruhy krystalických vápenců. V údolí Nedvědičky, Loučky a Libochovky v Sýkořském bioregionu vystupují větší tělesa hadc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nejčastěji převažují typické kambizemě v kyselé varietě. Hojně bývají zastoupeny i dystrické kambizemě, méně často nasycené typické kambizemě, pseudogleje a rankery. Velmi vzácně, ve vazbě na vápencové podloží, se vyskytují rendziny. Toky jsou lemovány fluvizeměmi a gleji. Většina půd je lehčích středních, charakteristické jsou hlinito-kamenité půd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většinou mírně teplé, vzácněji až chladné. Zastoupeny jsou různé mírně teplé klimatické oblasti a v bioregionech Železnobrodském, Šumperském a Jesenickém (1.70) i chladná oblast CH7. Srážkově je většina segmentů výrazně nadprůměrná, pouze segmenty v Sýkořském (1.51) a Drahanském bioregionu jsou srážkově průměrné. Typické jsou teplotní inverze v údolích a v některých případech i expoziční klima horních částí svahů.</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Varianta vnitrozemská základní (1.36, 1.42, 1.51, 1.53): V potenciální přirozené vegetaci dominují květnaté bučiny s kyčelnicí devítilistou (</w:t>
      </w:r>
      <w:r>
        <w:rPr>
          <w:rFonts w:cs="Times New Roman" w:ascii="Times New Roman" w:hAnsi="Times New Roman"/>
          <w:i/>
        </w:rPr>
        <w:t>Dentario enneaphylli-Fagetum</w:t>
      </w:r>
      <w:r>
        <w:rPr>
          <w:rFonts w:cs="Times New Roman" w:ascii="Times New Roman" w:hAnsi="Times New Roman"/>
        </w:rPr>
        <w:t>), které doplňují pod horními hranami acidofilní bikové doubravy (</w:t>
      </w:r>
      <w:r>
        <w:rPr>
          <w:rFonts w:cs="Times New Roman" w:ascii="Times New Roman" w:hAnsi="Times New Roman"/>
          <w:i/>
        </w:rPr>
        <w:t>Luzulo albidae-Quercetum petraeae</w:t>
      </w:r>
      <w:r>
        <w:rPr>
          <w:rFonts w:cs="Times New Roman" w:ascii="Times New Roman" w:hAnsi="Times New Roman"/>
        </w:rPr>
        <w:t>) a v konkávních tvarech, zejména severního kvadrantu, i ostrůvky suťových lesů (</w:t>
      </w:r>
      <w:r>
        <w:rPr>
          <w:rFonts w:cs="Times New Roman" w:ascii="Times New Roman" w:hAnsi="Times New Roman"/>
          <w:i/>
        </w:rPr>
        <w:t>Aceri-Carpinetum</w:t>
      </w:r>
      <w:r>
        <w:rPr>
          <w:rFonts w:cs="Times New Roman" w:ascii="Times New Roman" w:hAnsi="Times New Roman"/>
        </w:rPr>
        <w:t xml:space="preserve">). Na skalách najdeme vegetaci svazu </w:t>
      </w:r>
      <w:r>
        <w:rPr>
          <w:rFonts w:cs="Times New Roman" w:ascii="Times New Roman" w:hAnsi="Times New Roman"/>
          <w:i/>
        </w:rPr>
        <w:t>Alysso-Festucion pallentis</w:t>
      </w:r>
      <w:r>
        <w:rPr>
          <w:rFonts w:cs="Times New Roman" w:ascii="Times New Roman" w:hAnsi="Times New Roman"/>
        </w:rPr>
        <w:t xml:space="preserve">, na vrcholcích malé ostrůvky reliktních borů ze svazu </w:t>
      </w:r>
      <w:r>
        <w:rPr>
          <w:rFonts w:cs="Times New Roman" w:ascii="Times New Roman" w:hAnsi="Times New Roman"/>
          <w:i/>
        </w:rPr>
        <w:t>Dicrano-Pinion</w:t>
      </w:r>
      <w:r>
        <w:rPr>
          <w:rFonts w:cs="Times New Roman" w:ascii="Times New Roman" w:hAnsi="Times New Roman"/>
        </w:rPr>
        <w:t>, které se objevují i na ostrůvcích tvořených serpentinity. Na vápencových výchozech přecházejí květnaté bučiny do vápnomilných okroticových bučin (</w:t>
      </w:r>
      <w:r>
        <w:rPr>
          <w:rFonts w:cs="Times New Roman" w:ascii="Times New Roman" w:hAnsi="Times New Roman"/>
          <w:i/>
        </w:rPr>
        <w:t>Cephalanthero-Fagetum</w:t>
      </w:r>
      <w:r>
        <w:rPr>
          <w:rFonts w:cs="Times New Roman" w:ascii="Times New Roman" w:hAnsi="Times New Roman"/>
        </w:rPr>
        <w:t>). K přirozené vegetaci patří dále pobřežní ptačincové olšiny (</w:t>
      </w:r>
      <w:r>
        <w:rPr>
          <w:rFonts w:cs="Times New Roman" w:ascii="Times New Roman" w:hAnsi="Times New Roman"/>
          <w:i/>
        </w:rPr>
        <w:t>Stellario-Alnetum glutinosae</w:t>
      </w:r>
      <w:r>
        <w:rPr>
          <w:rFonts w:cs="Times New Roman" w:ascii="Times New Roman" w:hAnsi="Times New Roman"/>
        </w:rPr>
        <w:t>), podél menších bočních přítoků i ostřicové jaseniny (</w:t>
      </w:r>
      <w:r>
        <w:rPr>
          <w:rFonts w:cs="Times New Roman" w:ascii="Times New Roman" w:hAnsi="Times New Roman"/>
          <w:i/>
        </w:rPr>
        <w:t>Carici remotae-Fraxinetum</w:t>
      </w:r>
      <w:r>
        <w:rPr>
          <w:rFonts w:cs="Times New Roman" w:ascii="Times New Roman" w:hAnsi="Times New Roman"/>
        </w:rPr>
        <w:t xml:space="preserve">). Podél řek jsou charakteristické poříční rákosiny (svaz </w:t>
      </w:r>
      <w:r>
        <w:rPr>
          <w:rFonts w:cs="Times New Roman" w:ascii="Times New Roman" w:hAnsi="Times New Roman"/>
          <w:i/>
        </w:rPr>
        <w:t>Phalaridion</w:t>
      </w:r>
      <w:r>
        <w:rPr>
          <w:rFonts w:cs="Times New Roman" w:ascii="Times New Roman" w:hAnsi="Times New Roman"/>
        </w:rPr>
        <w:t xml:space="preserve">), v řekách vegetace svazu </w:t>
      </w:r>
      <w:r>
        <w:rPr>
          <w:rFonts w:cs="Times New Roman" w:ascii="Times New Roman" w:hAnsi="Times New Roman"/>
          <w:i/>
        </w:rPr>
        <w:t xml:space="preserve">Batrachion fluitantis. </w:t>
      </w:r>
      <w:r>
        <w:rPr>
          <w:rFonts w:cs="Times New Roman" w:ascii="Times New Roman" w:hAnsi="Times New Roman"/>
        </w:rPr>
        <w:t xml:space="preserve">Na běžných loukách je nejčastější vegetace ovsíkových luk svazu </w:t>
      </w:r>
      <w:r>
        <w:rPr>
          <w:rFonts w:cs="Times New Roman" w:ascii="Times New Roman" w:hAnsi="Times New Roman"/>
          <w:i/>
        </w:rPr>
        <w:t>Arrhenatherion</w:t>
      </w:r>
      <w:r>
        <w:rPr>
          <w:rFonts w:cs="Times New Roman" w:ascii="Times New Roman" w:hAnsi="Times New Roman"/>
        </w:rPr>
        <w:t xml:space="preserve">, v nivách vegetace svazu </w:t>
      </w:r>
      <w:r>
        <w:rPr>
          <w:rFonts w:cs="Times New Roman" w:ascii="Times New Roman" w:hAnsi="Times New Roman"/>
          <w:i/>
        </w:rPr>
        <w:t>Calth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drahanská (1.52): Květnaté bučiny jsou zastoupeny strdivkovými (</w:t>
      </w:r>
      <w:r>
        <w:rPr>
          <w:rFonts w:cs="Times New Roman" w:ascii="Times New Roman" w:hAnsi="Times New Roman"/>
          <w:i/>
        </w:rPr>
        <w:t>Melico-Fagetum</w:t>
      </w:r>
      <w:r>
        <w:rPr>
          <w:rFonts w:cs="Times New Roman" w:ascii="Times New Roman" w:hAnsi="Times New Roman"/>
        </w:rPr>
        <w:t>) a chybějí zde reliktní i hadcové bory.</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 xml:space="preserve">Varianta sudetská (1.69, 1.70): Chybějí zde acidofilní doubravy, vápnomilné okroticové bučiny, hadcové bory a prakticky i acidofilní bučiny. Suťové lesy však náležejí i do dalších asociací svazu </w:t>
      </w:r>
      <w:r>
        <w:rPr>
          <w:rFonts w:cs="Times New Roman" w:ascii="Times New Roman" w:hAnsi="Times New Roman"/>
          <w:i/>
        </w:rPr>
        <w:t>Tilio-Acer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í.</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AB0 </w:t>
      </w:r>
      <w:r>
        <w:rPr>
          <w:rFonts w:cs="Times New Roman" w:ascii="Times New Roman" w:hAnsi="Times New Roman"/>
          <w:i/>
        </w:rPr>
        <w:t>(+)</w:t>
      </w:r>
      <w:r>
        <w:rPr>
          <w:rFonts w:cs="Times New Roman" w:ascii="Times New Roman" w:hAnsi="Times New Roman"/>
        </w:rPr>
        <w:t xml:space="preserve">, *4A1-2 </w:t>
      </w:r>
      <w:r>
        <w:rPr>
          <w:rFonts w:cs="Times New Roman" w:ascii="Times New Roman" w:hAnsi="Times New Roman"/>
          <w:i/>
        </w:rPr>
        <w:t>(+)</w:t>
      </w:r>
      <w:r>
        <w:rPr>
          <w:rFonts w:cs="Times New Roman" w:ascii="Times New Roman" w:hAnsi="Times New Roman"/>
        </w:rPr>
        <w:t xml:space="preserve">, *4AB-B1-2 </w:t>
      </w:r>
      <w:r>
        <w:rPr>
          <w:rFonts w:cs="Times New Roman" w:ascii="Times New Roman" w:hAnsi="Times New Roman"/>
          <w:i/>
        </w:rPr>
        <w:t>(3)</w:t>
      </w:r>
      <w:r>
        <w:rPr>
          <w:rFonts w:cs="Times New Roman" w:ascii="Times New Roman" w:hAnsi="Times New Roman"/>
        </w:rPr>
        <w:t xml:space="preserve">, *4BD1-2 </w:t>
      </w:r>
      <w:r>
        <w:rPr>
          <w:rFonts w:cs="Times New Roman" w:ascii="Times New Roman" w:hAnsi="Times New Roman"/>
          <w:i/>
        </w:rPr>
        <w:t>(+)</w:t>
      </w:r>
      <w:r>
        <w:rPr>
          <w:rFonts w:cs="Times New Roman" w:ascii="Times New Roman" w:hAnsi="Times New Roman"/>
        </w:rPr>
        <w:t xml:space="preserve">, *4A2-3 </w:t>
      </w:r>
      <w:r>
        <w:rPr>
          <w:rFonts w:cs="Times New Roman" w:ascii="Times New Roman" w:hAnsi="Times New Roman"/>
          <w:i/>
        </w:rPr>
        <w:t>(1)</w:t>
      </w:r>
      <w:r>
        <w:rPr>
          <w:rFonts w:cs="Times New Roman" w:ascii="Times New Roman" w:hAnsi="Times New Roman"/>
        </w:rPr>
        <w:t xml:space="preserve">, *4AB3 </w:t>
      </w:r>
      <w:r>
        <w:rPr>
          <w:rFonts w:cs="Times New Roman" w:ascii="Times New Roman" w:hAnsi="Times New Roman"/>
          <w:i/>
        </w:rPr>
        <w:t>(24)</w:t>
      </w:r>
      <w:r>
        <w:rPr>
          <w:rFonts w:cs="Times New Roman" w:ascii="Times New Roman" w:hAnsi="Times New Roman"/>
        </w:rPr>
        <w:t xml:space="preserve">, *4B3 </w:t>
      </w:r>
      <w:r>
        <w:rPr>
          <w:rFonts w:cs="Times New Roman" w:ascii="Times New Roman" w:hAnsi="Times New Roman"/>
          <w:i/>
        </w:rPr>
        <w:t>(50)</w:t>
      </w:r>
      <w:r>
        <w:rPr>
          <w:rFonts w:cs="Times New Roman" w:ascii="Times New Roman" w:hAnsi="Times New Roman"/>
        </w:rPr>
        <w:t xml:space="preserve">, *4BD3 </w:t>
      </w:r>
      <w:r>
        <w:rPr>
          <w:rFonts w:cs="Times New Roman" w:ascii="Times New Roman" w:hAnsi="Times New Roman"/>
          <w:i/>
        </w:rPr>
        <w:t>(1)</w:t>
      </w:r>
      <w:r>
        <w:rPr>
          <w:rFonts w:cs="Times New Roman" w:ascii="Times New Roman" w:hAnsi="Times New Roman"/>
        </w:rPr>
        <w:t xml:space="preserve">, *4BC3 </w:t>
      </w:r>
      <w:r>
        <w:rPr>
          <w:rFonts w:cs="Times New Roman" w:ascii="Times New Roman" w:hAnsi="Times New Roman"/>
          <w:i/>
        </w:rPr>
        <w:t>(10)</w:t>
      </w:r>
      <w:r>
        <w:rPr>
          <w:rFonts w:cs="Times New Roman" w:ascii="Times New Roman" w:hAnsi="Times New Roman"/>
        </w:rPr>
        <w:t xml:space="preserve">, *4D2 </w:t>
      </w:r>
      <w:r>
        <w:rPr>
          <w:rFonts w:cs="Times New Roman" w:ascii="Times New Roman" w:hAnsi="Times New Roman"/>
          <w:i/>
        </w:rPr>
        <w:t>(+)</w:t>
      </w:r>
      <w:r>
        <w:rPr>
          <w:rFonts w:cs="Times New Roman" w:ascii="Times New Roman" w:hAnsi="Times New Roman"/>
        </w:rPr>
        <w:t xml:space="preserve">, 5B3 </w:t>
      </w:r>
      <w:r>
        <w:rPr>
          <w:rFonts w:cs="Times New Roman" w:ascii="Times New Roman" w:hAnsi="Times New Roman"/>
          <w:i/>
        </w:rPr>
        <w:t>(3)</w:t>
      </w:r>
      <w:r>
        <w:rPr>
          <w:rFonts w:cs="Times New Roman" w:ascii="Times New Roman" w:hAnsi="Times New Roman"/>
        </w:rPr>
        <w:t xml:space="preserve">, 5BC3 </w:t>
      </w:r>
      <w:r>
        <w:rPr>
          <w:rFonts w:cs="Times New Roman" w:ascii="Times New Roman" w:hAnsi="Times New Roman"/>
          <w:i/>
        </w:rPr>
        <w:t>(1)</w:t>
      </w:r>
      <w:r>
        <w:rPr>
          <w:rFonts w:cs="Times New Roman" w:ascii="Times New Roman" w:hAnsi="Times New Roman"/>
        </w:rPr>
        <w:t xml:space="preserve">, *4BC5a </w:t>
      </w:r>
      <w:r>
        <w:rPr>
          <w:rFonts w:cs="Times New Roman" w:ascii="Times New Roman" w:hAnsi="Times New Roman"/>
          <w:i/>
        </w:rPr>
        <w:t>(6)</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7a </w:t>
      </w:r>
      <w:r>
        <w:rPr>
          <w:rFonts w:cs="Times New Roman" w:ascii="Times New Roman" w:hAnsi="Times New Roman"/>
          <w:i/>
        </w:rPr>
        <w:t>(1)</w:t>
      </w:r>
      <w:r>
        <w:rPr>
          <w:rFonts w:cs="Times New Roman" w:ascii="Times New Roman" w:hAnsi="Times New Roman"/>
          <w:iCs/>
        </w:rPr>
        <w:t xml:space="preserve">, *4BC8a </w:t>
      </w:r>
      <w:r>
        <w:rPr>
          <w:rFonts w:cs="Times New Roman" w:ascii="Times New Roman" w:hAnsi="Times New Roman"/>
          <w:i/>
        </w:rPr>
        <w:t>(+)</w:t>
      </w:r>
      <w:r>
        <w:rPr>
          <w:rFonts w:cs="Times New Roman" w:ascii="Times New Roman" w:hAnsi="Times New Roman"/>
        </w:rPr>
        <w:t>.</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i/>
        </w:rPr>
        <w:t>Pozn.: STG trofické řady D lze očekávat pouze v bioregionech s výskytem vápenců; STG 5. v.s. mimo 1.51, 1.52;  STG 4BC8a zřejmě chybí v 1.69 a 1.7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66 %,   travní p. 14 %,  vodní pl. 5 %,   pole 6,5 %,  sady 3 %,  sídla 2,5 %,  ostatní 3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pokrývají hlavně příkřejší části svahů a jsou součástí různě velkých celků. Ve většině porostů dominuje smrk, z dalších dřevin jsou různě zastoupeny zejména buk, jedle, modřín, borovice. Přirozená lesní společenstva suťových a skalnatých svahů (reliktní bory, bučiny, suťové lesy) jsou jedním z hlavních důvodů existence zmíněné PR Údolí Jizery u Semil a Bítouchova v 1.36. Relativně teplomilná květena na mramorech je chráněna v 1.42 ve zmíněné PR Opolenec, lesy však mají proměnlivou kvalitu, včetně porostů borovice černé. Azonální výskyt xerotermních a kalcifilních druhů v lesním podrostu (střevíčník pantoflíček, okrotice mečolistá) chrání v 1.51 PP Paděl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Travní porosty jsou zastoupeny zejména kulturními loukami a pastvinami v nivách a mírnějších svazích. V 1.36 se nachází ve skalní soutěsce Jizery PP Galerie (s lomikámenem trsnatým).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reprezentují různě velké vodní toky. Z nejvýznamnějších je možno jmenovat Moravu v Šumperském bioregionu a Jizeru v Železnobrodském bioregionu. Balvanitá Jizera ve zmíněné PR Údolí Jizery u Semil a Bítouchova je bohužel většinu roku bez vody, neboť ta protéká náhonem do elektrárny. Vodní nádrže se vyskytují jen vzácně.</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Orná půda je zastoupena pouze ostrůvkovitě malými poli na některých mírnějších svazích a ve dnech údol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se vyskytují téměř výhradně ve vazbě na sídla. Hustota sídel v jednotlivých segmentech je velmi rozdílná. V řadě menších segmentů buď chybějí zcela, nebo jsou zastoupena pouze samotami (mlýny apod.). V některých údolích však vytvářejí až souvislé sídelní pásy (např. na Jizeře). Vyskytují se sídla venkovského i městského typu - z měst Železný Brod, a Hanušovice. Hradní architekturu reprezentuje pouze několik nenápadných ruin. Lidová architektura je významněji zastoupena pouze roubenými stavbami v Pojizeří (Poniklá či památková rezervace lidové architektury Trávníky). Řada údolí má značný komunikační význam - údolí Jizery, Kamenice, Sázavy, Nedvědičky, Nectavy, Moravy a Branné.</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UQ, 4UA.</w:t>
      </w:r>
    </w:p>
    <w:p>
      <w:pPr>
        <w:pStyle w:val="Import7"/>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KD, BUAD, SUB, SPS, BOAD, LONO, VOLT, VOVT; náhradní: MTM (na vápencích nebo hadcích).</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UQ  Výrazná údolí v pestrých metamorfitech v suché oblasti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20, 1.21, 1.28, 1.43, 1.50, 1.51.</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vyskytuje roztroušeně v sušších oblastech jižní poloviny našeho Hercynika, hojněji pouze v Sýkořském bioregionu (1.51). Segmenty typu jsou většinou menší, vzácněji rozsáhlejší (na Vltavě, Svratce a Křetínce). Typ je tvořen dohromady 23 segmenty s průměrnou plochou 3,6 km</w:t>
      </w:r>
      <w:r>
        <w:rPr>
          <w:rFonts w:cs="Times New Roman" w:ascii="Times New Roman" w:hAnsi="Times New Roman"/>
          <w:vertAlign w:val="superscript"/>
        </w:rPr>
        <w:t xml:space="preserve">2 </w:t>
      </w:r>
      <w:r>
        <w:rPr>
          <w:rFonts w:cs="Times New Roman" w:ascii="Times New Roman" w:hAnsi="Times New Roman"/>
        </w:rPr>
        <w:t>a celkovou plochou 83 km</w:t>
      </w:r>
      <w:r>
        <w:rPr>
          <w:rFonts w:cs="Times New Roman" w:ascii="Times New Roman" w:hAnsi="Times New Roman"/>
          <w:vertAlign w:val="superscript"/>
        </w:rPr>
        <w:t>2</w:t>
      </w:r>
      <w:r>
        <w:rPr>
          <w:rFonts w:cs="Times New Roman" w:ascii="Times New Roman" w:hAnsi="Times New Roman"/>
        </w:rPr>
        <w:t>. Největší plochu zabírá typ v bioregionech Sýkořském (1.51) – 46 km</w:t>
      </w:r>
      <w:r>
        <w:rPr>
          <w:rFonts w:cs="Times New Roman" w:ascii="Times New Roman" w:hAnsi="Times New Roman"/>
          <w:vertAlign w:val="superscript"/>
        </w:rPr>
        <w:t>2</w:t>
      </w:r>
      <w:r>
        <w:rPr>
          <w:rFonts w:cs="Times New Roman" w:ascii="Times New Roman" w:hAnsi="Times New Roman"/>
        </w:rPr>
        <w:t xml:space="preserve"> a Českokrumlovském (1.43) – 12 km</w:t>
      </w:r>
      <w:r>
        <w:rPr>
          <w:rFonts w:cs="Times New Roman" w:ascii="Times New Roman" w:hAnsi="Times New Roman"/>
          <w:vertAlign w:val="superscript"/>
        </w:rPr>
        <w:t>2</w:t>
      </w:r>
      <w:r>
        <w:rPr>
          <w:rFonts w:cs="Times New Roman" w:ascii="Times New Roman" w:hAnsi="Times New Roman"/>
        </w:rPr>
        <w:t>, nejmenší v Bechyňském (1.21) – 2,4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Údolní zářezy v segmentech typu mají velmi různorodý charakter co se týče příčných a podélných profilů i hloubek údolí. Hloubky údolí se většinou pohybují do 100 m, výrazně vyšší jsou na Vltavě v Českokrumlovském bioregionu (1.43) a na Křetínce a Svratce v Sýkořském bioregionu, kde dosahují až 220 m. Některá údolí zahrnují výrazné zaklesnuté meandry, např. údolí Vltavy, údolí Střely v Plzeňském bioregionu (1.28) a údolí Bílého potoka ve Velkomeziříčském bioregionu (1.50). Příznačné je většinou výrazné členění údolních svahů bočními a svahovými údolími. Nivy, pokud jsou vyvinuty, mají zpravidla jen nevelkou šířku. Skalní tvary jsou relativně četné, nejvíce v údolí Lužnice v Bechyňském bioregionu (1.21) a v údolí Střely. V PR Kavinský potok v Sýkořském bioregionu je chráněno boční údolí s travertiny pod prameny. Výrazné antropogenní tvary jsou vzácn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dloží budují komplexy nejrůznějších metamorfitů - nejčastěji fylitů, svorů, rul, migmatitů, granulitů, s vložkami amfibolitů, erlánů, peridotitů, v Plzeňském bioregionu spilitů. Bioticky nejvýznamnější jsou krystalické vápence, nacházející se v Českokrumlovském bioregionu v údolí Blanice a Vltavy, ve Velkomeziříčském bioregionu v údolí Bílého potoka a hojně v Sýkořském bioregionu v údolí Svratky a Nedvědičky. V údolí Libochovky a Loučky se nacházejí i hadc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ní pokryv má proměnlivý charakter, s dominantními kambizeměmi typickými nasycenými (např. v Bechyňském a Plzeňském bioregionu) či v kyselé varietě (např. ve Velkomeziříčském a Sýkořském bioregionu). Ve svazích se obecně dosti hojně vyskytují ostrůvky rankerů, na výchozech vápenců jsou rendziny. Toky jsou lemovány fluvizeměmi (typickými i glejovými) a gleji. Půdy jsou lehké až střední. Charakteristické jsou hlinito-kamenité půd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a většinou mírně suché, v Plzeňském bioregionu však výrazněji suché. Zastoupeny jsou různé mírně teplé klimatické oblasti - MT3, MT5, MT9 a MT11. Typické jsou teplotní inverze v údolích a expoziční klima horních částí svahů.</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Varianta středočeská (1.20, 1.21): Potenciální přirozenou vegetaci tvoří především hercynské černýšové dubohabřiny (</w:t>
      </w:r>
      <w:r>
        <w:rPr>
          <w:rFonts w:cs="Times New Roman" w:ascii="Times New Roman" w:hAnsi="Times New Roman"/>
          <w:i/>
        </w:rPr>
        <w:t>Melampyro nemorosi-Carpinetum</w:t>
      </w:r>
      <w:r>
        <w:rPr>
          <w:rFonts w:cs="Times New Roman" w:ascii="Times New Roman" w:hAnsi="Times New Roman"/>
        </w:rPr>
        <w:t>), které doplňují pod horními hranami acidofilní bikové doubravy (</w:t>
      </w:r>
      <w:r>
        <w:rPr>
          <w:rFonts w:cs="Times New Roman" w:ascii="Times New Roman" w:hAnsi="Times New Roman"/>
          <w:i/>
        </w:rPr>
        <w:t>Luzulo albidae-Quercetum petraeae</w:t>
      </w:r>
      <w:r>
        <w:rPr>
          <w:rFonts w:cs="Times New Roman" w:ascii="Times New Roman" w:hAnsi="Times New Roman"/>
        </w:rPr>
        <w:t>) a na severních svazích bučiny s lípou srdčitou (</w:t>
      </w:r>
      <w:r>
        <w:rPr>
          <w:rFonts w:cs="Times New Roman" w:ascii="Times New Roman" w:hAnsi="Times New Roman"/>
          <w:i/>
        </w:rPr>
        <w:t>Tilio cordatae-Fagetum</w:t>
      </w:r>
      <w:r>
        <w:rPr>
          <w:rFonts w:cs="Times New Roman" w:ascii="Times New Roman" w:hAnsi="Times New Roman"/>
        </w:rPr>
        <w:t xml:space="preserve">). Úpatí, zvláště pod skalami severního kvadrantu, kryjí ostrůvky suťových lesů asociace </w:t>
      </w:r>
      <w:r>
        <w:rPr>
          <w:rFonts w:cs="Times New Roman" w:ascii="Times New Roman" w:hAnsi="Times New Roman"/>
          <w:i/>
        </w:rPr>
        <w:t>Aceri-Carpin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Na skalách najdeme vegetaci svazu </w:t>
      </w:r>
      <w:r>
        <w:rPr>
          <w:rFonts w:cs="Times New Roman" w:ascii="Times New Roman" w:hAnsi="Times New Roman"/>
          <w:i/>
        </w:rPr>
        <w:t>Alysso-Festucion pallentis</w:t>
      </w:r>
      <w:r>
        <w:rPr>
          <w:rFonts w:cs="Times New Roman" w:ascii="Times New Roman" w:hAnsi="Times New Roman"/>
        </w:rPr>
        <w:t xml:space="preserve">, na vrcholcích malé ostrůvky reliktních borů (asi nejčastěji </w:t>
      </w:r>
      <w:r>
        <w:rPr>
          <w:rFonts w:cs="Times New Roman" w:ascii="Times New Roman" w:hAnsi="Times New Roman"/>
          <w:i/>
        </w:rPr>
        <w:t>Cardaminopsio petraeae-Pinetum</w:t>
      </w:r>
      <w:r>
        <w:rPr>
          <w:rFonts w:cs="Times New Roman" w:ascii="Times New Roman" w:hAnsi="Times New Roman"/>
        </w:rPr>
        <w:t>). K přirozené vegetaci patří dále pobřežní ptačincové olšiny (</w:t>
      </w:r>
      <w:r>
        <w:rPr>
          <w:rFonts w:cs="Times New Roman" w:ascii="Times New Roman" w:hAnsi="Times New Roman"/>
          <w:i/>
        </w:rPr>
        <w:t>Stellario-Alnetum glutinosae</w:t>
      </w:r>
      <w:r>
        <w:rPr>
          <w:rFonts w:cs="Times New Roman" w:ascii="Times New Roman" w:hAnsi="Times New Roman"/>
        </w:rPr>
        <w:t>), u menších bočních přítoků i ostřicové jaseniny (</w:t>
      </w:r>
      <w:r>
        <w:rPr>
          <w:rFonts w:cs="Times New Roman" w:ascii="Times New Roman" w:hAnsi="Times New Roman"/>
          <w:i/>
        </w:rPr>
        <w:t>Carici remotae-Fraxinetum</w:t>
      </w:r>
      <w:r>
        <w:rPr>
          <w:rFonts w:cs="Times New Roman" w:ascii="Times New Roman" w:hAnsi="Times New Roman"/>
        </w:rPr>
        <w:t xml:space="preserve">). Podél řek jsou charakteristické poříční rákosiny (svaz </w:t>
      </w:r>
      <w:r>
        <w:rPr>
          <w:rFonts w:cs="Times New Roman" w:ascii="Times New Roman" w:hAnsi="Times New Roman"/>
          <w:i/>
        </w:rPr>
        <w:t>Phalaridion</w:t>
      </w:r>
      <w:r>
        <w:rPr>
          <w:rFonts w:cs="Times New Roman" w:ascii="Times New Roman" w:hAnsi="Times New Roman"/>
        </w:rPr>
        <w:t xml:space="preserve">), v řekách vegetace svazu </w:t>
      </w:r>
      <w:r>
        <w:rPr>
          <w:rFonts w:cs="Times New Roman" w:ascii="Times New Roman" w:hAnsi="Times New Roman"/>
          <w:i/>
        </w:rPr>
        <w:t xml:space="preserve">Batrachion fluitantis. </w:t>
      </w:r>
      <w:r>
        <w:rPr>
          <w:rFonts w:cs="Times New Roman" w:ascii="Times New Roman" w:hAnsi="Times New Roman"/>
        </w:rPr>
        <w:t xml:space="preserve">Na mezofilních loukách je nejčastější vegetace ovsíkových luk svazu </w:t>
      </w:r>
      <w:r>
        <w:rPr>
          <w:rFonts w:cs="Times New Roman" w:ascii="Times New Roman" w:hAnsi="Times New Roman"/>
          <w:i/>
        </w:rPr>
        <w:t>Arrhenatherion</w:t>
      </w:r>
      <w:r>
        <w:rPr>
          <w:rFonts w:cs="Times New Roman" w:ascii="Times New Roman" w:hAnsi="Times New Roman"/>
        </w:rPr>
        <w:t xml:space="preserve">, v zamokřených nivách vegetace svazu </w:t>
      </w:r>
      <w:r>
        <w:rPr>
          <w:rFonts w:cs="Times New Roman" w:ascii="Times New Roman" w:hAnsi="Times New Roman"/>
          <w:i/>
        </w:rPr>
        <w:t>Calthion</w:t>
      </w:r>
      <w:r>
        <w:rPr>
          <w:rFonts w:cs="Times New Roman" w:ascii="Times New Roman" w:hAnsi="Times New Roman"/>
        </w:rPr>
        <w:t xml:space="preserve">.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údolí Mže (1.28): Dominují zde bikové doubravy (</w:t>
      </w:r>
      <w:r>
        <w:rPr>
          <w:rFonts w:cs="Times New Roman" w:ascii="Times New Roman" w:hAnsi="Times New Roman"/>
          <w:i/>
        </w:rPr>
        <w:t>Luzulo albidae-Quercetum petraeae</w:t>
      </w:r>
      <w:r>
        <w:rPr>
          <w:rFonts w:cs="Times New Roman" w:ascii="Times New Roman" w:hAnsi="Times New Roman"/>
        </w:rPr>
        <w:t>), které na severních svazích přecházejí v bikové bučiny (</w:t>
      </w:r>
      <w:r>
        <w:rPr>
          <w:rFonts w:cs="Times New Roman" w:ascii="Times New Roman" w:hAnsi="Times New Roman"/>
          <w:i/>
        </w:rPr>
        <w:t>Luzulo-Fagetum</w:t>
      </w:r>
      <w:r>
        <w:rPr>
          <w:rFonts w:cs="Times New Roman" w:ascii="Times New Roman" w:hAnsi="Times New Roman"/>
        </w:rPr>
        <w:t>). Na exponovaných ostrožnách se objevují brusinkové borové doubravy (</w:t>
      </w:r>
      <w:r>
        <w:rPr>
          <w:rFonts w:cs="Times New Roman" w:ascii="Times New Roman" w:hAnsi="Times New Roman"/>
          <w:i/>
        </w:rPr>
        <w:t>Vaccinio vitis-idaeae-Quercetum</w:t>
      </w:r>
      <w:r>
        <w:rPr>
          <w:rFonts w:cs="Times New Roman" w:ascii="Times New Roman" w:hAnsi="Times New Roman"/>
        </w:rPr>
        <w:t>) a poměrně četné jsou i reliktní bory, naproti tomu vyvinuté suťové lesy jsou vzácné.</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českokrumlovská (1.43): Kostru vegetace tvoří na jižních svazích jedlové a bikové doubravy (</w:t>
      </w:r>
      <w:r>
        <w:rPr>
          <w:rFonts w:cs="Times New Roman" w:ascii="Times New Roman" w:hAnsi="Times New Roman"/>
          <w:i/>
        </w:rPr>
        <w:t>Abieti-Quercetum</w:t>
      </w:r>
      <w:r>
        <w:rPr>
          <w:rFonts w:cs="Times New Roman" w:ascii="Times New Roman" w:hAnsi="Times New Roman"/>
        </w:rPr>
        <w:t>) a (</w:t>
      </w:r>
      <w:r>
        <w:rPr>
          <w:rFonts w:cs="Times New Roman" w:ascii="Times New Roman" w:hAnsi="Times New Roman"/>
          <w:i/>
        </w:rPr>
        <w:t>Luzulo albidae-Quercetum petraeae</w:t>
      </w:r>
      <w:r>
        <w:rPr>
          <w:rFonts w:cs="Times New Roman" w:ascii="Times New Roman" w:hAnsi="Times New Roman"/>
        </w:rPr>
        <w:t xml:space="preserve">), které na vápencích přecházejí v  teplomilné doubravy snad blízké typu </w:t>
      </w:r>
      <w:r>
        <w:rPr>
          <w:rFonts w:cs="Times New Roman" w:ascii="Times New Roman" w:hAnsi="Times New Roman"/>
          <w:i/>
        </w:rPr>
        <w:t>Brachypodio pinnati-Quercetum roboris</w:t>
      </w:r>
      <w:r>
        <w:rPr>
          <w:rFonts w:cs="Times New Roman" w:ascii="Times New Roman" w:hAnsi="Times New Roman"/>
        </w:rPr>
        <w:t>. Na severních svazích jsou časté acidofilní metlicové jedliny (</w:t>
      </w:r>
      <w:r>
        <w:rPr>
          <w:rFonts w:cs="Times New Roman" w:ascii="Times New Roman" w:hAnsi="Times New Roman"/>
          <w:i/>
        </w:rPr>
        <w:t>Deschampsio flexuosae-Abietetum</w:t>
      </w:r>
      <w:r>
        <w:rPr>
          <w:rFonts w:cs="Times New Roman" w:ascii="Times New Roman" w:hAnsi="Times New Roman"/>
        </w:rPr>
        <w:t>). Dubohabřiny zde jsou nahrazeny endemickými ptačincovými lipinami (</w:t>
      </w:r>
      <w:r>
        <w:rPr>
          <w:rFonts w:cs="Times New Roman" w:ascii="Times New Roman" w:hAnsi="Times New Roman"/>
          <w:i/>
        </w:rPr>
        <w:t>Stellario-Tili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rPr>
        <w:tab/>
        <w:t>Varianta moravská (1.50, 1.51): Potenciální přirozenou vegetaci tvoří mozaika bučin s kyčelnicí devítilistou (</w:t>
      </w:r>
      <w:r>
        <w:rPr>
          <w:rFonts w:cs="Times New Roman" w:ascii="Times New Roman" w:hAnsi="Times New Roman"/>
          <w:i/>
        </w:rPr>
        <w:t>Dentario enneaphylli-Fagetum</w:t>
      </w:r>
      <w:r>
        <w:rPr>
          <w:rFonts w:cs="Times New Roman" w:ascii="Times New Roman" w:hAnsi="Times New Roman"/>
        </w:rPr>
        <w:t>) a hercynských černýšových dubohabřin (</w:t>
      </w:r>
      <w:r>
        <w:rPr>
          <w:rFonts w:cs="Times New Roman" w:ascii="Times New Roman" w:hAnsi="Times New Roman"/>
          <w:i/>
        </w:rPr>
        <w:t>Melampyro nemorosi-Carpinetum</w:t>
      </w:r>
      <w:r>
        <w:rPr>
          <w:rFonts w:cs="Times New Roman" w:ascii="Times New Roman" w:hAnsi="Times New Roman"/>
        </w:rPr>
        <w:t>), přičemž na vápencích jsou náznaky vápnomilných okroticových bučin (</w:t>
      </w:r>
      <w:r>
        <w:rPr>
          <w:rFonts w:cs="Times New Roman" w:ascii="Times New Roman" w:hAnsi="Times New Roman"/>
          <w:i/>
        </w:rPr>
        <w:t>Cephalanthero-Fagetum</w:t>
      </w:r>
      <w:r>
        <w:rPr>
          <w:rFonts w:cs="Times New Roman" w:ascii="Times New Roman" w:hAnsi="Times New Roman"/>
        </w:rPr>
        <w:t xml:space="preserve">) a na hadcích v Sýkořském bioregionu i hadcových borů ze svazu </w:t>
      </w:r>
      <w:r>
        <w:rPr>
          <w:rFonts w:cs="Times New Roman" w:ascii="Times New Roman" w:hAnsi="Times New Roman"/>
          <w:i/>
        </w:rPr>
        <w:t>Dicrano-Pinion</w:t>
      </w:r>
      <w:r>
        <w:rPr>
          <w:rFonts w:cs="Times New Roman" w:ascii="Times New Roman" w:hAnsi="Times New Roman"/>
        </w:rPr>
        <w:t>.</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b/>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í.</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B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B-B1-2 </w:t>
      </w:r>
      <w:r>
        <w:rPr>
          <w:rFonts w:cs="Times New Roman" w:ascii="Times New Roman" w:hAnsi="Times New Roman"/>
          <w:i/>
        </w:rPr>
        <w:t>(3)</w:t>
      </w:r>
      <w:r>
        <w:rPr>
          <w:rFonts w:cs="Times New Roman" w:ascii="Times New Roman" w:hAnsi="Times New Roman"/>
        </w:rPr>
        <w:t xml:space="preserve">, *3BD1-2 </w:t>
      </w:r>
      <w:r>
        <w:rPr>
          <w:rFonts w:cs="Times New Roman" w:ascii="Times New Roman" w:hAnsi="Times New Roman"/>
          <w:i/>
        </w:rPr>
        <w:t>(+)</w:t>
      </w:r>
      <w:r>
        <w:rPr>
          <w:rFonts w:cs="Times New Roman" w:ascii="Times New Roman" w:hAnsi="Times New Roman"/>
        </w:rPr>
        <w:t xml:space="preserve">, *3D2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B3 </w:t>
      </w:r>
      <w:r>
        <w:rPr>
          <w:rFonts w:cs="Times New Roman" w:ascii="Times New Roman" w:hAnsi="Times New Roman"/>
          <w:i/>
        </w:rPr>
        <w:t>(11)</w:t>
      </w:r>
      <w:r>
        <w:rPr>
          <w:rFonts w:cs="Times New Roman" w:ascii="Times New Roman" w:hAnsi="Times New Roman"/>
        </w:rPr>
        <w:t xml:space="preserve">, *3B3 </w:t>
      </w:r>
      <w:r>
        <w:rPr>
          <w:rFonts w:cs="Times New Roman" w:ascii="Times New Roman" w:hAnsi="Times New Roman"/>
          <w:i/>
        </w:rPr>
        <w:t>(15)</w:t>
      </w:r>
      <w:r>
        <w:rPr>
          <w:rFonts w:cs="Times New Roman" w:ascii="Times New Roman" w:hAnsi="Times New Roman"/>
        </w:rPr>
        <w:t xml:space="preserve">, *3BD3 </w:t>
      </w:r>
      <w:r>
        <w:rPr>
          <w:rFonts w:cs="Times New Roman" w:ascii="Times New Roman" w:hAnsi="Times New Roman"/>
          <w:i/>
        </w:rPr>
        <w:t>(1)</w:t>
      </w:r>
      <w:r>
        <w:rPr>
          <w:rFonts w:cs="Times New Roman" w:ascii="Times New Roman" w:hAnsi="Times New Roman"/>
        </w:rPr>
        <w:t xml:space="preserve">, *4AB0 </w:t>
      </w:r>
      <w:r>
        <w:rPr>
          <w:rFonts w:cs="Times New Roman" w:ascii="Times New Roman" w:hAnsi="Times New Roman"/>
          <w:i/>
        </w:rPr>
        <w:t>(+)</w:t>
      </w:r>
      <w:r>
        <w:rPr>
          <w:rFonts w:cs="Times New Roman" w:ascii="Times New Roman" w:hAnsi="Times New Roman"/>
        </w:rPr>
        <w:t xml:space="preserve">, *4A1-2 </w:t>
      </w:r>
      <w:r>
        <w:rPr>
          <w:rFonts w:cs="Times New Roman" w:ascii="Times New Roman" w:hAnsi="Times New Roman"/>
          <w:i/>
        </w:rPr>
        <w:t>(+)</w:t>
      </w:r>
      <w:r>
        <w:rPr>
          <w:rFonts w:cs="Times New Roman" w:ascii="Times New Roman" w:hAnsi="Times New Roman"/>
        </w:rPr>
        <w:t xml:space="preserve">, *4AB-B1-2 </w:t>
      </w:r>
      <w:r>
        <w:rPr>
          <w:rFonts w:cs="Times New Roman" w:ascii="Times New Roman" w:hAnsi="Times New Roman"/>
          <w:i/>
        </w:rPr>
        <w:t>(2)</w:t>
      </w:r>
      <w:r>
        <w:rPr>
          <w:rFonts w:cs="Times New Roman" w:ascii="Times New Roman" w:hAnsi="Times New Roman"/>
        </w:rPr>
        <w:t xml:space="preserve">, *4BD1-2 </w:t>
      </w:r>
      <w:r>
        <w:rPr>
          <w:rFonts w:cs="Times New Roman" w:ascii="Times New Roman" w:hAnsi="Times New Roman"/>
          <w:i/>
        </w:rPr>
        <w:t>(+)</w:t>
      </w:r>
      <w:r>
        <w:rPr>
          <w:rFonts w:cs="Times New Roman" w:ascii="Times New Roman" w:hAnsi="Times New Roman"/>
        </w:rPr>
        <w:t xml:space="preserve">, *4D2 </w:t>
      </w:r>
      <w:r>
        <w:rPr>
          <w:rFonts w:cs="Times New Roman" w:ascii="Times New Roman" w:hAnsi="Times New Roman"/>
          <w:i/>
        </w:rPr>
        <w:t>(+)</w:t>
      </w:r>
      <w:r>
        <w:rPr>
          <w:rFonts w:cs="Times New Roman" w:ascii="Times New Roman" w:hAnsi="Times New Roman"/>
        </w:rPr>
        <w:t xml:space="preserve">, *4A2-3 </w:t>
      </w:r>
      <w:r>
        <w:rPr>
          <w:rFonts w:cs="Times New Roman" w:ascii="Times New Roman" w:hAnsi="Times New Roman"/>
          <w:i/>
        </w:rPr>
        <w:t>(+)</w:t>
      </w:r>
      <w:r>
        <w:rPr>
          <w:rFonts w:cs="Times New Roman" w:ascii="Times New Roman" w:hAnsi="Times New Roman"/>
        </w:rPr>
        <w:t xml:space="preserve">, *4AB3 </w:t>
      </w:r>
      <w:r>
        <w:rPr>
          <w:rFonts w:cs="Times New Roman" w:ascii="Times New Roman" w:hAnsi="Times New Roman"/>
          <w:i/>
        </w:rPr>
        <w:t>(25)</w:t>
      </w:r>
      <w:r>
        <w:rPr>
          <w:rFonts w:cs="Times New Roman" w:ascii="Times New Roman" w:hAnsi="Times New Roman"/>
        </w:rPr>
        <w:t xml:space="preserve">, *4B3 </w:t>
      </w:r>
      <w:r>
        <w:rPr>
          <w:rFonts w:cs="Times New Roman" w:ascii="Times New Roman" w:hAnsi="Times New Roman"/>
          <w:i/>
        </w:rPr>
        <w:t>(25)</w:t>
      </w:r>
      <w:r>
        <w:rPr>
          <w:rFonts w:cs="Times New Roman" w:ascii="Times New Roman" w:hAnsi="Times New Roman"/>
        </w:rPr>
        <w:t xml:space="preserve">, *4BD3 </w:t>
      </w:r>
      <w:r>
        <w:rPr>
          <w:rFonts w:cs="Times New Roman" w:ascii="Times New Roman" w:hAnsi="Times New Roman"/>
          <w:i/>
        </w:rPr>
        <w:t>(1)</w:t>
      </w:r>
      <w:r>
        <w:rPr>
          <w:rFonts w:cs="Times New Roman" w:ascii="Times New Roman" w:hAnsi="Times New Roman"/>
        </w:rPr>
        <w:t xml:space="preserve">, *4BC3 </w:t>
      </w:r>
      <w:r>
        <w:rPr>
          <w:rFonts w:cs="Times New Roman" w:ascii="Times New Roman" w:hAnsi="Times New Roman"/>
          <w:i/>
        </w:rPr>
        <w:t>(10)</w:t>
      </w:r>
      <w:r>
        <w:rPr>
          <w:rFonts w:cs="Times New Roman" w:ascii="Times New Roman" w:hAnsi="Times New Roman"/>
        </w:rPr>
        <w:t xml:space="preserve">, *4BC5a </w:t>
      </w:r>
      <w:r>
        <w:rPr>
          <w:rFonts w:cs="Times New Roman" w:ascii="Times New Roman" w:hAnsi="Times New Roman"/>
          <w:i/>
        </w:rPr>
        <w:t>(6)</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7a </w:t>
      </w:r>
      <w:r>
        <w:rPr>
          <w:rFonts w:cs="Times New Roman" w:ascii="Times New Roman" w:hAnsi="Times New Roman"/>
          <w:i/>
        </w:rPr>
        <w:t>(1)</w:t>
      </w:r>
      <w:r>
        <w:rPr>
          <w:rFonts w:cs="Times New Roman" w:ascii="Times New Roman" w:hAnsi="Times New Roman"/>
          <w:iCs/>
        </w:rPr>
        <w:t xml:space="preserve">, *4BC8a </w:t>
      </w:r>
      <w:r>
        <w:rPr>
          <w:rFonts w:cs="Times New Roman" w:ascii="Times New Roman" w:hAnsi="Times New Roman"/>
          <w:i/>
        </w:rPr>
        <w:t>(+)</w:t>
      </w:r>
      <w:r>
        <w:rPr>
          <w:rFonts w:cs="Times New Roman" w:ascii="Times New Roman" w:hAnsi="Times New Roman"/>
        </w:rPr>
        <w:t>.</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i/>
        </w:rPr>
        <w:t>Pozn.: STG trofické řady D lze očekávat pouze v bioregionech s výskytem vápenců. STG 3AB3, 3B3 a 3BD3 mají v 1.28 a 1.43 (výjimečně možná i jinde) ráz kontinentální varianty (x).</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47 %,   travní p. 19 %,   vodní pl. 5 %,   pole 18 %,   sady 4 %,   sídla 4 %,   ostatní 3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Proti typu </w:t>
      </w:r>
      <w:r>
        <w:rPr>
          <w:rFonts w:cs="Times New Roman" w:ascii="Times New Roman" w:hAnsi="Times New Roman"/>
          <w:b/>
        </w:rPr>
        <w:t>4UQ</w:t>
      </w:r>
      <w:r>
        <w:rPr>
          <w:rFonts w:cs="Times New Roman" w:ascii="Times New Roman" w:hAnsi="Times New Roman"/>
        </w:rPr>
        <w:t xml:space="preserve"> je četnost lesů výrazně nižší (tam 66 %). Zastoupení lesů v jednotlivých segmentech je velmi rozdílné, obecně nižší podíl lesů mají rozsáhlejší segmenty. Lesy jsou různě velké. Dřevinná skladba je většinou prostá, převažují smrkové a borové kultury. Přírodě bližší lesní porosty s vyšším podílem původních listnatých dřevin se nacházejí jen řídce, a to většinou na sutích. Chráněná území jsou pouze v Sýkořském bioregionu (1.51) - částečně sem zasahuje PP V Jezdinách, skalnatý hřeben s bučinou s bohatým podrostem je v PR Ochoza, leží zde polokulturní les ve stržích (se sleziníkem zeleným) chráněný ve zmíněné PR Kavinský potok. Břehový porost s pérovníkem pštrosím chrání PP Svratk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zastupují hlavně nivní louky a sušší pastviny ve svazích. Je varovné, že téměř všechna chráněná území se nacházejí opět v Sýkořském bioregionu. Lokalita vstavačovitých rostlin je na suché stráni v NPP Švařec, louky a vápencová lada jsou součástí zmíněné PP V Jezdinách, PP Nad koupalištěm (vstavač obecný a v. májový) a PP Křižník (vstavače). Lada s mateřídouškou časnou jsou v PP U Hamrů. V Českokrumlovském bioregionu leží v údolí Blanice malá PP V polích (vstavač kukačk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Povrchové vody reprezentují různě velké vodní toky. Z nejvýznamnějších je možno jmenovat Vltavu v Českokrumlovském bioregionu, Lužnici v Bechyňském bioregionu či Svratku v Sýkořském bioregionu. Stojaté vody jsou velmi vzácné.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Orná půda je zastoupena nejvíce v mírnějších partiích svahů, případně v nivách toků a tvoří většinou středně velké a menší celky. Hraničí nejčastěji s lesem, často též s komunikacemi a toky, případně bezprostředně navazuje na zástavb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u soukromých domů a obklopují vesnice i okraje měst. Sídla jsou hojněji zastoupena pouze v otevřenějších údolích. Do jediného segmentu typu v Českokrumlovském bioregionu je zahrnuta i podstatná část Českého Krumlova, včetně celé městské památkové rezervace. Z dalších větších sídel lze uvést Nedvědici na Svratce. V některých segmentech někdy sídla tvoří až téměř souvislé sídelní pásy, např. podél Svratky v Sýkořském bioregionu. Významné krajinné dominanty tvoří hrady Pernštejn a Svojanov v Sýkořském bioregionu, v menší míře i některé sakrální stavby (zejm. románské kostely ve Svojšíně v Plzeňském bioregionu a v Mostišti ve Velkomeziříčském bioregionu). Památky lidové architektury se ve větší míře dochovaly pouze ve Svojanově v Sýkořském bioregionu. Některá větší údolí mají větší komunikační význam - zejména údolí Svratky.</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v 1.21 -3UQ, v 1.43 -4US+-4PA, v 1.50 -4US+-4PQ.</w:t>
      </w:r>
    </w:p>
    <w:p>
      <w:pPr>
        <w:pStyle w:val="Import9"/>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Cílové ekosystémy: Přirozené: BUAD, BUKD, SUH, SPS, BOAD, LONO, VOLT, VOVT, v 1.20, 1.21 a 1.43 i XDSX  nebo XDA; náhradní: MTM – jen na hadcích nebo vápencích.</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UR  Výrazná údolí v kyselých plutonitech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21, 1.43, 1.48, 1.49, 1.56, 1.58, 1.59, 1.60.</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vyskytuje roztroušeně ve vazbě na plutonická tělesa Českého masívu při obvodu České kotliny. Segmenty typu jsou různě velké, převažují ovšem středně velké a menší segmenty. Typ je tvořen dohromady 16 segmenty s průměrnou plochou 4,9 km</w:t>
      </w:r>
      <w:r>
        <w:rPr>
          <w:rFonts w:cs="Times New Roman" w:ascii="Times New Roman" w:hAnsi="Times New Roman"/>
          <w:vertAlign w:val="superscript"/>
        </w:rPr>
        <w:t xml:space="preserve">2 </w:t>
      </w:r>
      <w:r>
        <w:rPr>
          <w:rFonts w:cs="Times New Roman" w:ascii="Times New Roman" w:hAnsi="Times New Roman"/>
        </w:rPr>
        <w:t>a celkovou plochou 78,3 km</w:t>
      </w:r>
      <w:r>
        <w:rPr>
          <w:rFonts w:cs="Times New Roman" w:ascii="Times New Roman" w:hAnsi="Times New Roman"/>
          <w:vertAlign w:val="superscript"/>
        </w:rPr>
        <w:t>2</w:t>
      </w:r>
      <w:r>
        <w:rPr>
          <w:rFonts w:cs="Times New Roman" w:ascii="Times New Roman" w:hAnsi="Times New Roman"/>
        </w:rPr>
        <w:t>. Dominantní plocha typu leží v bioregionu Hornoslavkovském (1.60) – 53 km</w:t>
      </w:r>
      <w:r>
        <w:rPr>
          <w:rFonts w:cs="Times New Roman" w:ascii="Times New Roman" w:hAnsi="Times New Roman"/>
          <w:vertAlign w:val="superscript"/>
        </w:rPr>
        <w:t>2</w:t>
      </w:r>
      <w:r>
        <w:rPr>
          <w:rFonts w:cs="Times New Roman" w:ascii="Times New Roman" w:hAnsi="Times New Roman"/>
        </w:rPr>
        <w:t>, nejmenší v Bechyňském (1.21) – 1,6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jednotlivých údolních zářezů je velmi různorodý. Většina údolí je však sevřená a má výrazný spád, zejména údolí menších toků. Pro některá údolí jsou typické zaklesnuté meandry - pro údolí Malše v Českokrumlovském bioregionu (1.43), pro údolí Ohře a Teplé v Hornoslavkovském bioregionu (1.60) a pro údolí Smědé v Žitavském bioregionu (1.56). Skalní tvary se vyskytují v různé míře. K údolím s mimořádnou krajinářskou hodnotou patří zejména část údolí Chrudimky v Železnohorském bioregionu (1.49), místy až kaňonovitého charakteru, s četnými skalními útvary (PR Strádovské Peklo), údolí Sázavy v Havlíčkobrodském bioregionu (1.48) s balvanitým řečištěm, obřími hrnci a peřejemi (PR Stvořidla) a údolí Ohře v Hornoslavkovském bioregionu se skupinou mohutných skal chráněných v NPP Jan Svatoš. Ukázka odlučnosti žuly je v tomtéž bioregionu v PP Moučné pytle. Hloubky údolí se pohybují v širokém rozmezí od cca 70 m (údolí Černé v Českokrumlovském bioregionu) až do cca 300 m (údolí Ohře pod Loktem a pod Karlovými Vary v Hornoslavkovském bioregion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odloží jednoznačně převažují žuly, místy doplněné kyselejšími typy granodioritů a zcela ojediněle krystalickými břidlicemi (např. rulami, amfibolity). Zvláštností Žitavského bioregionu je přítomnost ledovcových sediment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dominují většinou kyselé typické kambizemě, hojné jsou však též nasycené kambizemě. Dystrické kambizemě jsou zastoupeny jen výjimečně (významně v Žitavském bioregionu). Skalnaté svahy tvoří podklady málo vyvinutých půd - rankerů. V nivách toků se vyvinuly fluvizemě typické i glejové, menší toky jsou doprovázeny gleji. Půdy jsou většinou lehčí střed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obvykle mírně teplé a jen průměrně vlhké, Ašském (1.58) a Krušnohorském (1.59) bioregionu ovšem oceánicky laděné, v Žitavském (1.56) vlhké. Zastoupeny jsou rozličné mírně teplé klimatické oblasti (MT4, MT9, MT2), do jediného segmentu typu v Krušnohorském bioregionu pak zasahuje i chladná oblast CH7. Většinu údolí postihují výrazné teplotní inverze, v horních partiích svahů se v různé míře uplatňuje expoziční klim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rPr>
        <w:tab/>
        <w:t>Vegetace: Varianta základní (1.43, 1.48, 1.49, 1.56): Základním typem potenciální přirozené vegetace je mozaika acidofilních bikových bučin (</w:t>
      </w:r>
      <w:r>
        <w:rPr>
          <w:rFonts w:cs="Times New Roman" w:ascii="Times New Roman" w:hAnsi="Times New Roman"/>
          <w:i/>
        </w:rPr>
        <w:t>Luzulo-Fagetum</w:t>
      </w:r>
      <w:r>
        <w:rPr>
          <w:rFonts w:cs="Times New Roman" w:ascii="Times New Roman" w:hAnsi="Times New Roman"/>
        </w:rPr>
        <w:t>) a květnatých bučin s kyčelnicí devítilistou (</w:t>
      </w:r>
      <w:r>
        <w:rPr>
          <w:rFonts w:cs="Times New Roman" w:ascii="Times New Roman" w:hAnsi="Times New Roman"/>
          <w:i/>
        </w:rPr>
        <w:t>Dentario enneaphylli-Fagetum</w:t>
      </w:r>
      <w:r>
        <w:rPr>
          <w:rFonts w:cs="Times New Roman" w:ascii="Times New Roman" w:hAnsi="Times New Roman"/>
        </w:rPr>
        <w:t>), které na jižních svazích doplňují jedlové a bikové doubravy (</w:t>
      </w:r>
      <w:r>
        <w:rPr>
          <w:rFonts w:cs="Times New Roman" w:ascii="Times New Roman" w:hAnsi="Times New Roman"/>
          <w:i/>
        </w:rPr>
        <w:t>Abieti-Quercetum</w:t>
      </w:r>
      <w:r>
        <w:rPr>
          <w:rFonts w:cs="Times New Roman" w:ascii="Times New Roman" w:hAnsi="Times New Roman"/>
        </w:rPr>
        <w:t xml:space="preserve">, </w:t>
      </w:r>
      <w:r>
        <w:rPr>
          <w:rFonts w:cs="Times New Roman" w:ascii="Times New Roman" w:hAnsi="Times New Roman"/>
          <w:i/>
        </w:rPr>
        <w:t>Luzulo albidae-Quercetum petraeae</w:t>
      </w:r>
      <w:r>
        <w:rPr>
          <w:rFonts w:cs="Times New Roman" w:ascii="Times New Roman" w:hAnsi="Times New Roman"/>
        </w:rPr>
        <w:t>) a s výjimkou Českokrumlovského bioregionu též ostrůvky hercynských černýšových dubohabřin (</w:t>
      </w:r>
      <w:r>
        <w:rPr>
          <w:rFonts w:cs="Times New Roman" w:ascii="Times New Roman" w:hAnsi="Times New Roman"/>
          <w:i/>
        </w:rPr>
        <w:t>Melampyro nemorosi-Carpinetum</w:t>
      </w:r>
      <w:r>
        <w:rPr>
          <w:rFonts w:cs="Times New Roman" w:ascii="Times New Roman" w:hAnsi="Times New Roman"/>
        </w:rPr>
        <w:t>). Na lesních prameništích a podél menších potůčků se objevují ostřicové jaseniny (</w:t>
      </w:r>
      <w:r>
        <w:rPr>
          <w:rFonts w:cs="Times New Roman" w:ascii="Times New Roman" w:hAnsi="Times New Roman"/>
          <w:i/>
        </w:rPr>
        <w:t>Carici remotae-Fraxinetum</w:t>
      </w:r>
      <w:r>
        <w:rPr>
          <w:rFonts w:cs="Times New Roman" w:ascii="Times New Roman" w:hAnsi="Times New Roman"/>
        </w:rPr>
        <w:t>), podél větších toků ptačincové olšiny (</w:t>
      </w:r>
      <w:r>
        <w:rPr>
          <w:rFonts w:cs="Times New Roman" w:ascii="Times New Roman" w:hAnsi="Times New Roman"/>
          <w:i/>
        </w:rPr>
        <w:t>Stellario-Alnetum glutinosae</w:t>
      </w:r>
      <w:r>
        <w:rPr>
          <w:rFonts w:cs="Times New Roman" w:ascii="Times New Roman" w:hAnsi="Times New Roman"/>
        </w:rPr>
        <w:t xml:space="preserve">). Na skalách se zachovaly reliktní acidofilní bory ze svazu </w:t>
      </w:r>
      <w:r>
        <w:rPr>
          <w:rFonts w:cs="Times New Roman" w:ascii="Times New Roman" w:hAnsi="Times New Roman"/>
          <w:i/>
        </w:rPr>
        <w:t>Dicrano-Pinion</w:t>
      </w:r>
      <w:r>
        <w:rPr>
          <w:rFonts w:cs="Times New Roman" w:ascii="Times New Roman" w:hAnsi="Times New Roman"/>
        </w:rPr>
        <w:t xml:space="preserve">. Na odlesněných místech jsou charakteristické luční porosty svazu </w:t>
      </w:r>
      <w:r>
        <w:rPr>
          <w:rFonts w:cs="Times New Roman" w:ascii="Times New Roman" w:hAnsi="Times New Roman"/>
          <w:i/>
        </w:rPr>
        <w:t>Arrhenathe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Hrejkovického potoka (1.21): Acidofilní doubravy převažují a květnaté bučiny jsou zastoupeny lipovým typem (</w:t>
      </w:r>
      <w:r>
        <w:rPr>
          <w:rFonts w:cs="Times New Roman" w:ascii="Times New Roman" w:hAnsi="Times New Roman"/>
          <w:i/>
        </w:rPr>
        <w:t>Tilio cordatae-Fag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severozápadočeská (1.58, 1.59, 1.60): Květnaté bučiny jsou zastoupeny violkovými bučinami (</w:t>
      </w:r>
      <w:r>
        <w:rPr>
          <w:rFonts w:cs="Times New Roman" w:ascii="Times New Roman" w:hAnsi="Times New Roman"/>
          <w:i/>
        </w:rPr>
        <w:t>Violo reichenbachianae-Fag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í.</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0 </w:t>
      </w:r>
      <w:r>
        <w:rPr>
          <w:rFonts w:cs="Times New Roman" w:ascii="Times New Roman" w:hAnsi="Times New Roman"/>
          <w:i/>
        </w:rPr>
        <w:t>(+)</w:t>
      </w:r>
      <w:r>
        <w:rPr>
          <w:rFonts w:cs="Times New Roman" w:ascii="Times New Roman" w:hAnsi="Times New Roman"/>
        </w:rPr>
        <w:t xml:space="preserve">, *3A1-2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B1-2 </w:t>
      </w:r>
      <w:r>
        <w:rPr>
          <w:rFonts w:cs="Times New Roman" w:ascii="Times New Roman" w:hAnsi="Times New Roman"/>
          <w:i/>
        </w:rPr>
        <w:t>(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B3 </w:t>
      </w:r>
      <w:r>
        <w:rPr>
          <w:rFonts w:cs="Times New Roman" w:ascii="Times New Roman" w:hAnsi="Times New Roman"/>
          <w:i/>
        </w:rPr>
        <w:t>(1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1-2 </w:t>
      </w:r>
      <w:r>
        <w:rPr>
          <w:rFonts w:cs="Times New Roman" w:ascii="Times New Roman" w:hAnsi="Times New Roman"/>
          <w:i/>
        </w:rPr>
        <w:t>(1)</w:t>
      </w:r>
      <w:r>
        <w:rPr>
          <w:rFonts w:cs="Times New Roman" w:ascii="Times New Roman" w:hAnsi="Times New Roman"/>
        </w:rPr>
        <w:t xml:space="preserve">, *4AB1-2 </w:t>
      </w:r>
      <w:r>
        <w:rPr>
          <w:rFonts w:cs="Times New Roman" w:ascii="Times New Roman" w:hAnsi="Times New Roman"/>
          <w:i/>
        </w:rPr>
        <w:t>(3)</w:t>
      </w:r>
      <w:r>
        <w:rPr>
          <w:rFonts w:cs="Times New Roman" w:ascii="Times New Roman" w:hAnsi="Times New Roman"/>
        </w:rPr>
        <w:t xml:space="preserve">, *4AB3 </w:t>
      </w:r>
      <w:r>
        <w:rPr>
          <w:rFonts w:cs="Times New Roman" w:ascii="Times New Roman" w:hAnsi="Times New Roman"/>
          <w:i/>
        </w:rPr>
        <w:t>(50)</w:t>
      </w:r>
      <w:r>
        <w:rPr>
          <w:rFonts w:cs="Times New Roman" w:ascii="Times New Roman" w:hAnsi="Times New Roman"/>
        </w:rPr>
        <w:t xml:space="preserve">, *4B3 </w:t>
      </w:r>
      <w:r>
        <w:rPr>
          <w:rFonts w:cs="Times New Roman" w:ascii="Times New Roman" w:hAnsi="Times New Roman"/>
          <w:i/>
        </w:rPr>
        <w:t>(1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3 </w:t>
      </w:r>
      <w:r>
        <w:rPr>
          <w:rFonts w:cs="Times New Roman" w:ascii="Times New Roman" w:hAnsi="Times New Roman"/>
          <w:i/>
        </w:rPr>
        <w:t>(3)</w:t>
      </w:r>
      <w:r>
        <w:rPr>
          <w:rFonts w:cs="Times New Roman" w:ascii="Times New Roman" w:hAnsi="Times New Roman"/>
        </w:rPr>
        <w:t xml:space="preserve">, *4BC5a </w:t>
      </w:r>
      <w:r>
        <w:rPr>
          <w:rFonts w:cs="Times New Roman" w:ascii="Times New Roman" w:hAnsi="Times New Roman"/>
          <w:i/>
        </w:rPr>
        <w:t>(5)</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Cs/>
        </w:rPr>
        <w:t>*</w:t>
      </w:r>
      <w:r>
        <w:rPr>
          <w:rFonts w:cs="Times New Roman" w:ascii="Times New Roman" w:hAnsi="Times New Roman"/>
        </w:rPr>
        <w:t xml:space="preserve">4BC7a </w:t>
      </w:r>
      <w:r>
        <w:rPr>
          <w:rFonts w:cs="Times New Roman" w:ascii="Times New Roman" w:hAnsi="Times New Roman"/>
          <w:i/>
        </w:rPr>
        <w:t>(2)</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4BC8a </w:t>
      </w:r>
      <w:r>
        <w:rPr>
          <w:rFonts w:cs="Times New Roman" w:ascii="Times New Roman" w:hAnsi="Times New Roman"/>
          <w:i/>
          <w:iCs/>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5AB3 </w:t>
      </w:r>
      <w:r>
        <w:rPr>
          <w:rFonts w:cs="Times New Roman" w:ascii="Times New Roman" w:hAnsi="Times New Roman"/>
          <w:i/>
        </w:rPr>
        <w:t>(3)</w:t>
      </w:r>
      <w:r>
        <w:rPr>
          <w:rFonts w:cs="Times New Roman" w:ascii="Times New Roman" w:hAnsi="Times New Roman"/>
        </w:rPr>
        <w:t xml:space="preserve">, 5B3 </w:t>
      </w:r>
      <w:r>
        <w:rPr>
          <w:rFonts w:cs="Times New Roman" w:ascii="Times New Roman" w:hAnsi="Times New Roman"/>
          <w:i/>
        </w:rPr>
        <w:t>(4)</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1" w:hanging="0"/>
        <w:jc w:val="both"/>
        <w:rPr>
          <w:rFonts w:ascii="Times New Roman" w:hAnsi="Times New Roman" w:cs="Times New Roman"/>
          <w:i/>
          <w:i/>
        </w:rPr>
      </w:pPr>
      <w:r>
        <w:rPr>
          <w:rFonts w:cs="Times New Roman" w:ascii="Times New Roman" w:hAnsi="Times New Roman"/>
          <w:i/>
        </w:rPr>
        <w:t>Pozn.: STG 5. v.s. jsou jen na obvodech vyšších pohoří, tj. hlavně v bioregionech 1.58, 1.59 a 1.60, kde zase chybí STG 3. v.s.</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69 %,   travní p. 15 %,   vodní pl. 5 %,   pole 5 %,   sady 2 %,   sídla 2 %,  ostatní 2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součástí různě rozsáhlých, častěji však středně velkých až velkých celků. Pokrývají většinou příkré partie svahů, méně často sestupují do údolních den. Převažují lesy smrkové, v některých segmentech i borové, dosti hojné jsou též smíšené kulturní lesy s významným podílem smrku a borovice. Z dalších dřevin se nejčastěji vyskytuje buk. Větší koncentrace přírodě blízkých až přirozených lesních společenstev se nachází v údolí Ohře a Teplé v okolí Karlových Varů (bučiny); v údolí Sázavy ve zmíněné PR Stvořidla převažují kulturní smrčiny s ojedinělou příměsí přirozených dřevin, v 1.49 v PR Strádovské Peklo jsou suťové lesy a reliktní bor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zastoupeny zejména opuštěnými kulturními nivními loukam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reprezentují menší i větší vodní toky (mj. Ohře, Vltava, Malše, Sázava, Chrudimka) a tři menší údolní nádrže - dvě na Chrudimce (Seč II, Křižanovice II) a jedna na Teplé (Březová). Chrudimka v PR Strádovské peklo je bohužel prakticky bez vody, neboť ta je vedena tunelem do elektrárny v Práčově; velmi působivá je naopak peřejnatá Sázava ve zmíněné PR Stvořidl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Orná půda je zastoupena pouze ostrůvkovitě na některých mírnějších svazích a ve dnech údolí; tvoří ji pouze malá pole, většinou ohraničená lesy a sídly se zahradam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navazují na sídla. Koncentrace sídel v jednotlivých segmentech typu je velmi rozdílná. Převažují segmenty s řídce rozptýlenou zástavbou samot (mlýnů aj.). V některých údolích je tato zástavba významně doplněna chatovými koloniemi (na Chrudimce či Sázavě). Významnější sídla městského typu do segmentů typu zasahují pouze v Hornoslavkovském bioregionu (Karlovy Vary a Bečov nad Teplou s městskými památkovými zónami a Loket nad Ohří s městskou památkovou rezervací), případně v Žitavském bioregionu (okrajová průmyslová část Frýdlantu). Z dochované hradní architektury patří k výrazným dominantám hrady Loket nad Ohří a Bečov nad Teplou, méně významné jsou některé hradní ruiny (např. Pořešín na Malši, Strádov nad Chrudimkou). Památky lidové architektury jsou velmi vzácné. Zásadní komunikační význam mají údolí Smědé, Teplé, Bystřice (v Krušnohorském bioregionu), Rolavy (v Ašském bioregionu) a Vltavy.</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v 1.59 4US+4SR.</w:t>
      </w:r>
    </w:p>
    <w:p>
      <w:pPr>
        <w:pStyle w:val="Import11"/>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AD, BUKD, SPS, BOAD, LONO, VOLT, VOVT;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US  Výrazná údolí v kyselých metamorfitech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yskytují se v bioregionech: 1.21, 1.22, 1.42, 1.43, 1.48, 1.49, 1.50, 1.51, 1.53, 1.58, 1.59, 1.60, 1.67, 1.69, 1.70.</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představuje nejhojnější typ údolí hercynské podprovincie, vyskytuje se prakticky ve všech jejích částech, snad s výjimkou severovýchodních Čech a jihozápadní Moravy. Ve většině bioregionů je však zastoupen jen jedním až třemi segmenty převážně menšího až středního rozsahu. Typ je tvořen dohromady 55 segmenty s průměrnou plochou 5,9 km</w:t>
      </w:r>
      <w:r>
        <w:rPr>
          <w:rFonts w:cs="Times New Roman" w:ascii="Times New Roman" w:hAnsi="Times New Roman"/>
          <w:vertAlign w:val="superscript"/>
        </w:rPr>
        <w:t xml:space="preserve">2 </w:t>
      </w:r>
      <w:r>
        <w:rPr>
          <w:rFonts w:cs="Times New Roman" w:ascii="Times New Roman" w:hAnsi="Times New Roman"/>
        </w:rPr>
        <w:t>a celkovou plochou 326 km</w:t>
      </w:r>
      <w:r>
        <w:rPr>
          <w:rFonts w:cs="Times New Roman" w:ascii="Times New Roman" w:hAnsi="Times New Roman"/>
          <w:vertAlign w:val="superscript"/>
        </w:rPr>
        <w:t>2</w:t>
      </w:r>
      <w:r>
        <w:rPr>
          <w:rFonts w:cs="Times New Roman" w:ascii="Times New Roman" w:hAnsi="Times New Roman"/>
        </w:rPr>
        <w:t>. Největší plochu zabírá typ (a má i středně velké segmenty) v bioregionech Posázavském (1.21) – 45 km</w:t>
      </w:r>
      <w:r>
        <w:rPr>
          <w:rFonts w:cs="Times New Roman" w:ascii="Times New Roman" w:hAnsi="Times New Roman"/>
          <w:vertAlign w:val="superscript"/>
        </w:rPr>
        <w:t>2</w:t>
      </w:r>
      <w:r>
        <w:rPr>
          <w:rFonts w:cs="Times New Roman" w:ascii="Times New Roman" w:hAnsi="Times New Roman"/>
        </w:rPr>
        <w:t>, Krušnohorském (1.59) – 44 km</w:t>
      </w:r>
      <w:r>
        <w:rPr>
          <w:rFonts w:cs="Times New Roman" w:ascii="Times New Roman" w:hAnsi="Times New Roman"/>
          <w:vertAlign w:val="superscript"/>
        </w:rPr>
        <w:t>2</w:t>
      </w:r>
      <w:r>
        <w:rPr>
          <w:rFonts w:cs="Times New Roman" w:ascii="Times New Roman" w:hAnsi="Times New Roman"/>
        </w:rPr>
        <w:t>, Ašském (1.58) – 42 km</w:t>
      </w:r>
      <w:r>
        <w:rPr>
          <w:rFonts w:cs="Times New Roman" w:ascii="Times New Roman" w:hAnsi="Times New Roman"/>
          <w:vertAlign w:val="superscript"/>
        </w:rPr>
        <w:t>2</w:t>
      </w:r>
      <w:r>
        <w:rPr>
          <w:rFonts w:cs="Times New Roman" w:ascii="Times New Roman" w:hAnsi="Times New Roman"/>
        </w:rPr>
        <w:t xml:space="preserve"> a Šumperském (1.53) – 41 km</w:t>
      </w:r>
      <w:r>
        <w:rPr>
          <w:rFonts w:cs="Times New Roman" w:ascii="Times New Roman" w:hAnsi="Times New Roman"/>
          <w:vertAlign w:val="superscript"/>
        </w:rPr>
        <w:t>2</w:t>
      </w:r>
      <w:r>
        <w:rPr>
          <w:rFonts w:cs="Times New Roman" w:ascii="Times New Roman" w:hAnsi="Times New Roman"/>
        </w:rPr>
        <w:t>; nejmenší v Železnohorském (1.49) – 3,8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typu je velmi variabilní, od poměrně málo nápadných zářezů, hlubokých do 80 - 100 m až po mohutné údolní zářezy s hloubkou až 250 m, jako vytvořila Svratka v Sýkořském bioregionu (1.51) a Moravská Sázava v Šumperském bioregionu. Různý je i půdorys údolí, od údolí přímých směrů (např. některých toků prořezávajících okrajový svah Krušných hor), až po údolí často měnící směr a vytvářející zaklesnuté meandry, např. u Chrudimky v Železnohorském bioregionu (1.49), Jihlavy ve Velkomeziříčském bioregionu (1.50), Želivky, Trnávky a Martinického potoka v Posázavském bioregionu (1.22). Skalní tvary jsou zastoupeny v různé míře, v některých případech jsou dosti hojné, jako např. v kaňonovitém údolí Doubravy v Havlíčkobrodském bioregionu (1.48). Tato soutěska s peřejemi je také chráněna jako PR Údolí Doubravy. Antropogenní tvary související s těžbou nerostných surovin jsou poměrně vzácn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odloží dominují střídavě různé typy rul, migmatity, granulity; vzácnější jsou svory a fylity. V Šumperském bioregionu se nacházejí i kvarcity. Další horniny se v typu vyskytují jen podružně.</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nímu pokryvu dominují typické kambizemě, nejčastěji v kyselé varietě, často však též nasycené či naopak dystrické. Ostrůvkovitě se vyskytují pseudogleje a na skalách a sutích rankery. V nivách se vytvořily fluvizemě (typické či glejové), toky bez výraznějších niv jsou doprovázeny pruhy glejů. Půdy jsou v drtivé většině lehké až střed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většinou mírně teplé, dominují chladnější mírně teplé oblasti (MT4, MT3, MT2). Charakteristické jsou výrazné teplotní inverze při dnech údolí. Většinou nápadně se projevuje i expoziční klima různě orientovaných svahů, především v jejich horní části.</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Varianta základní (1.43, 1.49, 1.50, 1.51, 1.53, 1.67, 1.69, 1.70): Charakteristickou jednotkou potenciální přirozené vegetace je mozaika horských květnatých bučin (</w:t>
      </w:r>
      <w:r>
        <w:rPr>
          <w:rFonts w:cs="Times New Roman" w:ascii="Times New Roman" w:hAnsi="Times New Roman"/>
          <w:i/>
        </w:rPr>
        <w:t>Dentario enneaphylli-Fagetum</w:t>
      </w:r>
      <w:r>
        <w:rPr>
          <w:rFonts w:cs="Times New Roman" w:ascii="Times New Roman" w:hAnsi="Times New Roman"/>
        </w:rPr>
        <w:t>) a acidofilních bikových bučin (</w:t>
      </w:r>
      <w:r>
        <w:rPr>
          <w:rFonts w:cs="Times New Roman" w:ascii="Times New Roman" w:hAnsi="Times New Roman"/>
          <w:i/>
        </w:rPr>
        <w:t>Luzulo-Fagetum</w:t>
      </w:r>
      <w:r>
        <w:rPr>
          <w:rFonts w:cs="Times New Roman" w:ascii="Times New Roman" w:hAnsi="Times New Roman"/>
        </w:rPr>
        <w:t xml:space="preserve">). Na skalách najdeme vegetaci svazu </w:t>
      </w:r>
      <w:r>
        <w:rPr>
          <w:rFonts w:cs="Times New Roman" w:ascii="Times New Roman" w:hAnsi="Times New Roman"/>
          <w:i/>
        </w:rPr>
        <w:t>Alysso-Festucion pallentis</w:t>
      </w:r>
      <w:r>
        <w:rPr>
          <w:rFonts w:cs="Times New Roman" w:ascii="Times New Roman" w:hAnsi="Times New Roman"/>
        </w:rPr>
        <w:t xml:space="preserve">, na vrcholcích malé ostrůvky reliktních borů (asi nejčastěji </w:t>
      </w:r>
      <w:r>
        <w:rPr>
          <w:rFonts w:cs="Times New Roman" w:ascii="Times New Roman" w:hAnsi="Times New Roman"/>
          <w:i/>
        </w:rPr>
        <w:t>Hieracio pallidi-Pinetum</w:t>
      </w:r>
      <w:r>
        <w:rPr>
          <w:rFonts w:cs="Times New Roman" w:ascii="Times New Roman" w:hAnsi="Times New Roman"/>
        </w:rPr>
        <w:t>). Pod skalami mimo jižní kvadrant jsou ostrůvky suťových lesů (</w:t>
      </w:r>
      <w:r>
        <w:rPr>
          <w:rFonts w:cs="Times New Roman" w:ascii="Times New Roman" w:hAnsi="Times New Roman"/>
          <w:i/>
        </w:rPr>
        <w:t>Lunario-Aceretum</w:t>
      </w:r>
      <w:r>
        <w:rPr>
          <w:rFonts w:cs="Times New Roman" w:ascii="Times New Roman" w:hAnsi="Times New Roman"/>
        </w:rPr>
        <w:t>). K přirozené vegetaci patří dále pobřežní ptačincové olšiny (</w:t>
      </w:r>
      <w:r>
        <w:rPr>
          <w:rFonts w:cs="Times New Roman" w:ascii="Times New Roman" w:hAnsi="Times New Roman"/>
          <w:i/>
        </w:rPr>
        <w:t>Stellario-Alnetum glutinosae</w:t>
      </w:r>
      <w:r>
        <w:rPr>
          <w:rFonts w:cs="Times New Roman" w:ascii="Times New Roman" w:hAnsi="Times New Roman"/>
        </w:rPr>
        <w:t>), podél menších bočních přítoků i ostřicové jaseniny (</w:t>
      </w:r>
      <w:r>
        <w:rPr>
          <w:rFonts w:cs="Times New Roman" w:ascii="Times New Roman" w:hAnsi="Times New Roman"/>
          <w:i/>
        </w:rPr>
        <w:t>Carici remotae-Fraxinetum</w:t>
      </w:r>
      <w:r>
        <w:rPr>
          <w:rFonts w:cs="Times New Roman" w:ascii="Times New Roman" w:hAnsi="Times New Roman"/>
        </w:rPr>
        <w:t xml:space="preserve">). Podél řek jsou charakteristické poříční rákosiny (svaz </w:t>
      </w:r>
      <w:r>
        <w:rPr>
          <w:rFonts w:cs="Times New Roman" w:ascii="Times New Roman" w:hAnsi="Times New Roman"/>
          <w:i/>
        </w:rPr>
        <w:t>Phalaridion</w:t>
      </w:r>
      <w:r>
        <w:rPr>
          <w:rFonts w:cs="Times New Roman" w:ascii="Times New Roman" w:hAnsi="Times New Roman"/>
        </w:rPr>
        <w:t xml:space="preserve">), v řekách vegetace svazu </w:t>
      </w:r>
      <w:r>
        <w:rPr>
          <w:rFonts w:cs="Times New Roman" w:ascii="Times New Roman" w:hAnsi="Times New Roman"/>
          <w:i/>
        </w:rPr>
        <w:t>Batrachion fluitantis</w:t>
      </w:r>
      <w:r>
        <w:rPr>
          <w:rFonts w:cs="Times New Roman" w:ascii="Times New Roman" w:hAnsi="Times New Roman"/>
        </w:rPr>
        <w:t xml:space="preserve">. Na běžných loukách je nejčastější vegetace ovsíkových luk svazu </w:t>
      </w:r>
      <w:r>
        <w:rPr>
          <w:rFonts w:cs="Times New Roman" w:ascii="Times New Roman" w:hAnsi="Times New Roman"/>
          <w:i/>
        </w:rPr>
        <w:t>Arrhenathe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severozápadní (1.58, 1.59, 1.60): Květnaté bučiny jsou zastoupeny violkovým typem (</w:t>
      </w:r>
      <w:r>
        <w:rPr>
          <w:rFonts w:cs="Times New Roman" w:ascii="Times New Roman" w:hAnsi="Times New Roman"/>
          <w:i/>
        </w:rPr>
        <w:t>Violo reichenbachianae-Fag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sušická (1.42): Místo bikových bučin se zde asi vyskytují metlicové jedliny (</w:t>
      </w:r>
      <w:r>
        <w:rPr>
          <w:rFonts w:cs="Times New Roman" w:ascii="Times New Roman" w:hAnsi="Times New Roman"/>
          <w:i/>
        </w:rPr>
        <w:t>Deschampsio flexuosae-Abiet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hlubocká (1.21): V květnatých bučinách nacházíme ochuzené květnaté lipové bučiny (</w:t>
      </w:r>
      <w:r>
        <w:rPr>
          <w:rFonts w:cs="Times New Roman" w:ascii="Times New Roman" w:hAnsi="Times New Roman"/>
          <w:i/>
        </w:rPr>
        <w:t>Tilio cordatae-Fagetum</w:t>
      </w:r>
      <w:r>
        <w:rPr>
          <w:rFonts w:cs="Times New Roman" w:ascii="Times New Roman" w:hAnsi="Times New Roman"/>
        </w:rPr>
        <w:t>), lokálně na jižních svazích se objevují i ptačincové lipiny (</w:t>
      </w:r>
      <w:r>
        <w:rPr>
          <w:rFonts w:cs="Times New Roman" w:ascii="Times New Roman" w:hAnsi="Times New Roman"/>
          <w:i/>
        </w:rPr>
        <w:t>Stellario-Tilietum</w:t>
      </w:r>
      <w:r>
        <w:rPr>
          <w:rFonts w:cs="Times New Roman" w:ascii="Times New Roman" w:hAnsi="Times New Roman"/>
        </w:rPr>
        <w:t>). Suťové lesy zastupuje asociace habrových javořin (</w:t>
      </w:r>
      <w:r>
        <w:rPr>
          <w:rFonts w:cs="Times New Roman" w:ascii="Times New Roman" w:hAnsi="Times New Roman"/>
          <w:i/>
        </w:rPr>
        <w:t>Aceri-Carpin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rPr>
        <w:tab/>
        <w:t>Varianta sázavská (1.22, 1.48): Bikové bučiny jsou často nahrazeny acidofilními doubravami, především jedlovými (</w:t>
      </w:r>
      <w:r>
        <w:rPr>
          <w:rFonts w:cs="Times New Roman" w:ascii="Times New Roman" w:hAnsi="Times New Roman"/>
          <w:i/>
        </w:rPr>
        <w:t>Abieti-Quercetum</w:t>
      </w:r>
      <w:r>
        <w:rPr>
          <w:rFonts w:cs="Times New Roman" w:ascii="Times New Roman" w:hAnsi="Times New Roman"/>
        </w:rPr>
        <w:t>), na ostrožnách i bikovými doubravami (</w:t>
      </w:r>
      <w:r>
        <w:rPr>
          <w:rFonts w:cs="Times New Roman" w:ascii="Times New Roman" w:hAnsi="Times New Roman"/>
          <w:i/>
        </w:rPr>
        <w:t>Luzulo albidae-Quercetum petraeae</w:t>
      </w:r>
      <w:r>
        <w:rPr>
          <w:rFonts w:cs="Times New Roman" w:ascii="Times New Roman" w:hAnsi="Times New Roman"/>
        </w:rPr>
        <w:t>). Suťové lesy zastupuje asociace habrových javořin (</w:t>
      </w:r>
      <w:r>
        <w:rPr>
          <w:rFonts w:cs="Times New Roman" w:ascii="Times New Roman" w:hAnsi="Times New Roman"/>
          <w:i/>
        </w:rPr>
        <w:t>Aceri-Carpinetum</w:t>
      </w:r>
      <w:r>
        <w:rPr>
          <w:rFonts w:cs="Times New Roman" w:ascii="Times New Roman" w:hAnsi="Times New Roman"/>
        </w:rPr>
        <w:t xml:space="preserve">).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b/>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Druh kontrastní.</w:t>
      </w:r>
    </w:p>
    <w:p>
      <w:pPr>
        <w:pStyle w:val="Normal"/>
        <w:spacing w:lineRule="atLeast" w:line="240" w:before="120" w:after="0"/>
        <w:ind w:right="812" w:hanging="0"/>
        <w:jc w:val="both"/>
        <w:rPr/>
      </w:pPr>
      <w:r>
        <w:rPr>
          <w:sz w:val="24"/>
        </w:rPr>
        <w:t xml:space="preserve">K: *3A0 </w:t>
      </w:r>
      <w:r>
        <w:rPr>
          <w:i/>
          <w:sz w:val="24"/>
        </w:rPr>
        <w:t>(+)</w:t>
      </w:r>
      <w:r>
        <w:rPr>
          <w:sz w:val="24"/>
        </w:rPr>
        <w:t>,</w:t>
      </w:r>
      <w:r>
        <w:rPr>
          <w:i/>
          <w:sz w:val="24"/>
        </w:rPr>
        <w:t xml:space="preserve"> *</w:t>
      </w:r>
      <w:r>
        <w:rPr>
          <w:sz w:val="24"/>
        </w:rPr>
        <w:t xml:space="preserve">3A-AB1 </w:t>
      </w:r>
      <w:r>
        <w:rPr>
          <w:i/>
          <w:sz w:val="24"/>
        </w:rPr>
        <w:t>(+)</w:t>
      </w:r>
      <w:r>
        <w:rPr>
          <w:sz w:val="24"/>
        </w:rPr>
        <w:t xml:space="preserve">, *3AB-B1-2 </w:t>
      </w:r>
      <w:r>
        <w:rPr>
          <w:i/>
          <w:sz w:val="24"/>
        </w:rPr>
        <w:t>(2)</w:t>
      </w:r>
      <w:r>
        <w:rPr>
          <w:sz w:val="24"/>
        </w:rPr>
        <w:t xml:space="preserve">, *3AB3 </w:t>
      </w:r>
      <w:r>
        <w:rPr>
          <w:i/>
          <w:sz w:val="24"/>
        </w:rPr>
        <w:t>(10)</w:t>
      </w:r>
      <w:r>
        <w:rPr>
          <w:sz w:val="24"/>
        </w:rPr>
        <w:t>,</w:t>
      </w:r>
      <w:r>
        <w:rPr>
          <w:i/>
          <w:sz w:val="24"/>
        </w:rPr>
        <w:t xml:space="preserve"> *</w:t>
      </w:r>
      <w:r>
        <w:rPr>
          <w:sz w:val="24"/>
        </w:rPr>
        <w:t xml:space="preserve">4A1-2 </w:t>
      </w:r>
      <w:r>
        <w:rPr>
          <w:i/>
          <w:sz w:val="24"/>
        </w:rPr>
        <w:t>(+)</w:t>
      </w:r>
      <w:r>
        <w:rPr>
          <w:sz w:val="24"/>
        </w:rPr>
        <w:t>,</w:t>
      </w:r>
      <w:r>
        <w:rPr>
          <w:i/>
          <w:sz w:val="24"/>
        </w:rPr>
        <w:t xml:space="preserve"> *</w:t>
      </w:r>
      <w:r>
        <w:rPr>
          <w:sz w:val="24"/>
        </w:rPr>
        <w:t xml:space="preserve">4AB-B1-2 </w:t>
      </w:r>
      <w:r>
        <w:rPr>
          <w:i/>
          <w:sz w:val="24"/>
        </w:rPr>
        <w:t>(3)</w:t>
      </w:r>
      <w:r>
        <w:rPr>
          <w:sz w:val="24"/>
        </w:rPr>
        <w:t>,</w:t>
      </w:r>
      <w:r>
        <w:rPr>
          <w:i/>
          <w:sz w:val="24"/>
        </w:rPr>
        <w:t xml:space="preserve"> *</w:t>
      </w:r>
      <w:r>
        <w:rPr>
          <w:sz w:val="24"/>
        </w:rPr>
        <w:t xml:space="preserve">4AB3 </w:t>
      </w:r>
      <w:r>
        <w:rPr>
          <w:i/>
          <w:sz w:val="24"/>
        </w:rPr>
        <w:t>(37)</w:t>
      </w:r>
      <w:r>
        <w:rPr>
          <w:sz w:val="24"/>
        </w:rPr>
        <w:t xml:space="preserve">, *4B3 </w:t>
      </w:r>
      <w:r>
        <w:rPr>
          <w:i/>
          <w:sz w:val="24"/>
        </w:rPr>
        <w:t>(30)</w:t>
      </w:r>
      <w:r>
        <w:rPr>
          <w:sz w:val="24"/>
        </w:rPr>
        <w:t>,</w:t>
      </w:r>
      <w:r>
        <w:rPr>
          <w:i/>
          <w:sz w:val="24"/>
        </w:rPr>
        <w:t xml:space="preserve"> *</w:t>
      </w:r>
      <w:r>
        <w:rPr>
          <w:sz w:val="24"/>
        </w:rPr>
        <w:t xml:space="preserve">4BC3 </w:t>
      </w:r>
      <w:r>
        <w:rPr>
          <w:i/>
          <w:sz w:val="24"/>
        </w:rPr>
        <w:t>(6)</w:t>
      </w:r>
      <w:r>
        <w:rPr>
          <w:sz w:val="24"/>
        </w:rPr>
        <w:t>,</w:t>
      </w:r>
      <w:r>
        <w:rPr>
          <w:i/>
          <w:sz w:val="24"/>
        </w:rPr>
        <w:t xml:space="preserve"> *</w:t>
      </w:r>
      <w:r>
        <w:rPr>
          <w:sz w:val="24"/>
        </w:rPr>
        <w:t xml:space="preserve">4BC5a </w:t>
      </w:r>
      <w:r>
        <w:rPr>
          <w:i/>
          <w:sz w:val="24"/>
        </w:rPr>
        <w:t>(4)</w:t>
      </w:r>
      <w:r>
        <w:rPr>
          <w:sz w:val="24"/>
        </w:rPr>
        <w:t>,</w:t>
      </w:r>
      <w:r>
        <w:rPr>
          <w:i/>
          <w:sz w:val="24"/>
        </w:rPr>
        <w:t xml:space="preserve"> *</w:t>
      </w:r>
      <w:r>
        <w:rPr>
          <w:sz w:val="24"/>
        </w:rPr>
        <w:t xml:space="preserve">4BC7a </w:t>
      </w:r>
      <w:r>
        <w:rPr>
          <w:i/>
          <w:sz w:val="24"/>
        </w:rPr>
        <w:t>(1)</w:t>
      </w:r>
      <w:r>
        <w:rPr>
          <w:sz w:val="24"/>
        </w:rPr>
        <w:t xml:space="preserve">, *4BC8a </w:t>
      </w:r>
      <w:r>
        <w:rPr>
          <w:i/>
          <w:iCs/>
          <w:sz w:val="24"/>
        </w:rPr>
        <w:t>(+)</w:t>
      </w:r>
      <w:r>
        <w:rPr>
          <w:sz w:val="24"/>
        </w:rPr>
        <w:t xml:space="preserve">, 5AB3 </w:t>
      </w:r>
      <w:r>
        <w:rPr>
          <w:i/>
          <w:sz w:val="24"/>
        </w:rPr>
        <w:t>(2)</w:t>
      </w:r>
      <w:r>
        <w:rPr>
          <w:sz w:val="24"/>
        </w:rPr>
        <w:t xml:space="preserve">, 5B3 </w:t>
      </w:r>
      <w:r>
        <w:rPr>
          <w:i/>
          <w:sz w:val="24"/>
        </w:rPr>
        <w:t>(4)</w:t>
      </w:r>
      <w:r>
        <w:rPr>
          <w:sz w:val="24"/>
        </w:rPr>
        <w:t>,</w:t>
      </w:r>
      <w:r>
        <w:rPr>
          <w:i/>
          <w:sz w:val="24"/>
        </w:rPr>
        <w:t xml:space="preserve"> </w:t>
      </w:r>
      <w:r>
        <w:rPr>
          <w:sz w:val="24"/>
        </w:rPr>
        <w:t xml:space="preserve">5BC3 </w:t>
      </w:r>
      <w:r>
        <w:rPr>
          <w:i/>
          <w:sz w:val="24"/>
        </w:rPr>
        <w:t>(1)</w:t>
      </w:r>
      <w:r>
        <w:rPr>
          <w:sz w:val="24"/>
        </w:rPr>
        <w:t>.</w:t>
      </w:r>
    </w:p>
    <w:p>
      <w:pPr>
        <w:pStyle w:val="Import0"/>
        <w:widowControl/>
        <w:tabs>
          <w:tab w:val="clear" w:pos="720"/>
          <w:tab w:val="left" w:pos="0" w:leader="none"/>
          <w:tab w:val="left" w:pos="709" w:leader="none"/>
          <w:tab w:val="left" w:pos="9072" w:leader="none"/>
        </w:tabs>
        <w:spacing w:lineRule="auto" w:line="240"/>
        <w:ind w:right="811" w:hanging="0"/>
        <w:jc w:val="both"/>
        <w:rPr>
          <w:rFonts w:ascii="Times New Roman" w:hAnsi="Times New Roman" w:cs="Times New Roman"/>
          <w:i/>
          <w:i/>
        </w:rPr>
      </w:pPr>
      <w:r>
        <w:rPr>
          <w:rFonts w:cs="Times New Roman" w:ascii="Times New Roman" w:hAnsi="Times New Roman"/>
          <w:i/>
        </w:rPr>
        <w:t>Pozn.: STG 5. v.s. jsou jen v některých horských  bioregionech (1.58, 1.59, 1.60, 1.70), kde zase pravděpodobně chybějí STG 3. v.s.</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62 %,   travní p. 18 %,   vodní pl. 7 %,   pole 8 %,   sady 2 %,   sídla 1 %,   ostatní 2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pokrývají hlavně strmější partie svahů a jsou součástí lesních celků nejrůznějších velikostí, většinou však středně velkých a velkých. Převažují lesy jehličnaté, nejčastěji s dominantním smrkem, velmi hojně též s borovicí, méně často s modřínem či jedlí. Zastoupení listnatých dřevin v porostech je podstatně nižší, nejčastěji se vyskytují buk a bříza, v relativně teplejších polohách též dub a habr, v podmáčených lokalitách olše. Proti krajině mimo údolí je zastoupení relativně přirozených lesů vysoké a jsou dobře reprezentovány v maloplošných chráněných územích. V Bechyňském bioregionu (1.21) to jsou PR Libochovka (s pérovníkem pštrosím), PP Baba (smíšený převážně dubový les na skalách) a PR Karvanice (lipové a habrové doubravy, suťové lesy). V Českokrumlovském bioregionu (1.43) je PP U Piláta (suťový bukový les), v Havlíčkobrodském bioregionu (1.48) je zmíněná PR Údolí Doubravy (komplex lesních společenstev včetně reliktních borů, převažují však kulturní smrčiny), v Železnohorském bioregionu (1.49) PR Oheb (suťové lesy s bohatstvím měkkýšů), ve Velkomeziříčském bioregionu (1.50) PR Zaječí skok (lesní porosty na skalnatých svazích s kapradinkou skalní), v Krušnohorském bioregionu (1.59) PP Kokrháč (skaliska s reliktním borem s medvědicí lékařskou), v Jizerskohorském bioregionu (1.67) PR Hamrštejn (suťové porosty, bučiny a dubohabřiny) a v Orlickohorském bioregionu (1.69) v rozsáhlé PR Peklo u Nového Města nad Metují (bučiny a smíšené suťové lesy s vodními to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zastoupeny zejména kulturními loukami v nivách a pastvinami na mírnějších svazích. Místy se však dochovala i společenstva přírodě blízká a přirozená, ve větší míře zejména v Českokrumlovském bioregionu - např. zrašelinělé svahové louky v PR Kralovické lou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jsou reprezentovány řadou různě velkých toků (z nejvýznamnějších např. Vltavou v Bechyňském bioregionu, Sázavou v Havlíčkobrodském bioregionu či Svratkou v Sýkořském bioregionu) a neobvykle velkým počtem údolních nádrží (např. Hněvkovickou na Vltavě, Sečskou na Chrudimce, Želivskou na Želivce či Vírskou na Svratce). Čisté peřejnaté řeky a říčky jsou součástí především zmíněných PR Údolí Doubravy a PR Peklo u Nového Města nad Metuj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Orná půda je zastoupena pouze ostrůvkovitě na některých mírnějších svazích a ve dnech údolí v blízkosti vesnic.</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se vyskytují téměř výhradně v zahrádkách u vesnických domů. Zastoupení sídel je zpravidla nízké, přičemž převažují samoty a menší vsi. Z významnějších sídel zasahují do typu Nové Město nad Metují (včetně části městské památkové rezervace), Želiv s areálem kláštera a hradu, část Jimramova (městská památková zóna), Rotava a okrajově Chrastava. Některá údolí jsou postižena chatovou zástavbou - nejvýrazněji oblasti Sečské přehrady na Chrudimce a přehrady Pastviny na Divoké Orlici. V některých údolích se dochovaly více či méně patrné zbytky hradů, nejvýznamněji v krušnohorských údolích - např. Kyšperk, Hasištejn, Perštejn. Památky lidové architektury jsou v typu velmi vzácné. Technickou památkou je areál závodu Gáza v Šumné v údolí Bílého potoka. Řada údolí má značný komunikační význam, a to zejména z hlediska železniční dopravy - údolí Svatavy, Teplé, Sázavy, Sázavky, Jihlavy, Moravské Sázavy a Lužické Nisy.</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US, 4UQ, -4UQ.</w:t>
      </w:r>
    </w:p>
    <w:p>
      <w:pPr>
        <w:pStyle w:val="Import1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Cílové ekosystémy: Přirozené: BUAD, BUKD, SUB (ale v 1.21, 1.22 a 1.48 SUH), BOAD, SPS, LONO, VOLT, VOVT;  náhradní: -</w:t>
      </w:r>
    </w:p>
    <w:p>
      <w:pPr>
        <w:pStyle w:val="Import17"/>
        <w:widowControl/>
        <w:tabs>
          <w:tab w:val="left" w:pos="0" w:leader="none"/>
          <w:tab w:val="left" w:pos="709" w:leader="none"/>
          <w:tab w:val="left" w:pos="4464"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8"/>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US  Výrazná údolí v kyselých metamorfitech v suché oblasti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6, 1.21, 1.28, 1.43, 1.48, 1.50, 1.51.</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vyskytuje roztroušeně v srážkově chudších oblastech Hercynika, v jihozápadních Čechách a na jihozápadní Moravě. Méně typický segment je v Havlíčkobrodském bioregionu (1.48). Segmenty typu jsou protáhlé a různě velké. Typ je tvořen dohromady 34 segmenty s průměrnou plochou 5,4 km</w:t>
      </w:r>
      <w:r>
        <w:rPr>
          <w:rFonts w:cs="Times New Roman" w:ascii="Times New Roman" w:hAnsi="Times New Roman"/>
          <w:vertAlign w:val="superscript"/>
        </w:rPr>
        <w:t xml:space="preserve">2 </w:t>
      </w:r>
      <w:r>
        <w:rPr>
          <w:rFonts w:cs="Times New Roman" w:ascii="Times New Roman" w:hAnsi="Times New Roman"/>
        </w:rPr>
        <w:t>a celkovou plochou 184 km</w:t>
      </w:r>
      <w:r>
        <w:rPr>
          <w:rFonts w:cs="Times New Roman" w:ascii="Times New Roman" w:hAnsi="Times New Roman"/>
          <w:vertAlign w:val="superscript"/>
        </w:rPr>
        <w:t>2</w:t>
      </w:r>
      <w:r>
        <w:rPr>
          <w:rFonts w:cs="Times New Roman" w:ascii="Times New Roman" w:hAnsi="Times New Roman"/>
        </w:rPr>
        <w:t>. Největší plochu zabírá typ v bioregionech Českokrumlovském (1.43) – 53 km</w:t>
      </w:r>
      <w:r>
        <w:rPr>
          <w:rFonts w:cs="Times New Roman" w:ascii="Times New Roman" w:hAnsi="Times New Roman"/>
          <w:vertAlign w:val="superscript"/>
        </w:rPr>
        <w:t>2</w:t>
      </w:r>
      <w:r>
        <w:rPr>
          <w:rFonts w:cs="Times New Roman" w:ascii="Times New Roman" w:hAnsi="Times New Roman"/>
        </w:rPr>
        <w:t>, Velkomeziříčském (1.50) – 38 km</w:t>
      </w:r>
      <w:r>
        <w:rPr>
          <w:rFonts w:cs="Times New Roman" w:ascii="Times New Roman" w:hAnsi="Times New Roman"/>
          <w:vertAlign w:val="superscript"/>
        </w:rPr>
        <w:t xml:space="preserve">2 </w:t>
      </w:r>
      <w:r>
        <w:rPr>
          <w:rFonts w:cs="Times New Roman" w:ascii="Times New Roman" w:hAnsi="Times New Roman"/>
        </w:rPr>
        <w:t>a Sýkořském (1.51) – 31 km</w:t>
      </w:r>
      <w:r>
        <w:rPr>
          <w:rFonts w:cs="Times New Roman" w:ascii="Times New Roman" w:hAnsi="Times New Roman"/>
          <w:vertAlign w:val="superscript"/>
        </w:rPr>
        <w:t>2</w:t>
      </w:r>
      <w:r>
        <w:rPr>
          <w:rFonts w:cs="Times New Roman" w:ascii="Times New Roman" w:hAnsi="Times New Roman"/>
        </w:rPr>
        <w:t>, nejmenší v Havlíčkobrodském (1.48) – 2,4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Charakter údolí je velmi různorodý. V půdorysu většinu údolí charakterizují četné zákruty, v některých údolích až zaklesnuté meandry, např. v údolích Smutné a Židovy strouhy v Bechyňském bioregionu (1.21), Vltavy a Malše v Českokrumlovském bioregionu (1.43), Bílého potoka ve Velkomeziříčském bioregionu (1.50), Svratky, Libochovky a Haldy v Sýkořském bioregionu (1.51). Hloubky se pohybují od cca 60 m (např. údolí Jihlavy pod městem Jihlavou) až po cca 300 m (údolí Svratky pod Vírem). Svahy údolí jsou většinou výrazně členěné různě mohutnými erozními zářezy přítoků. Skalní tvary jsou četnější pouze v některých údolích - např. v údolí Vltavy v Českokrumlovském bioregionu (PR Dívčí kámen, PP Zábrdská skála), v údolí Židovy strouhy v Bechyňském bioregionu, chráněném jako PP, nebo v údolí Svratky (PR Vírská skalka). Výrazné antropogenní tvary, zpravidla související s dobýváním nerostných surovin, jsou vzácné. Pozoruhodné jsou sejpy v údolí Blanice v Českokrumlovském bioregionu a štoly a haldy po dolování stříbra v údolí Jihlavy ve Velkomeziříčském bioregion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odloží jsou nejhojněji zastoupeny různé typy rul, často se vyskytují též svory a migmatity, méně často granulity či fylity, jako vložky vzácně kvarcity. Další horniny se v segmentech typu vyskytují jen podružně.</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převažují typické kambizemě kyselé nebo nasycené, dosti vzácně (v Sýkořském bioregionu) dystrické. Ostrůvkovitý je výskyt rankerů, velmi nevyrovnané, celkově však nízké je zastoupení pseudoglejů. Toky jsou lemovány fluvizeměmi a gleji. Charakteristické jsou hlinito-kamenité půdy, středně těžké až lehk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většinou mírně teplé (nejčastěji oblasti MT9, MT7 a MT5) a mírně až výrazně suché. Typické jsou silní teplotní inverze při dnech údolí a expoziční klima horních částí svahů.</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09" w:leader="none"/>
          <w:tab w:val="left" w:pos="9072" w:leader="none"/>
        </w:tabs>
        <w:ind w:right="812" w:hanging="0"/>
        <w:jc w:val="both"/>
        <w:rPr/>
      </w:pPr>
      <w:r>
        <w:rPr>
          <w:sz w:val="24"/>
        </w:rPr>
        <w:tab/>
        <w:t>Vegetace: Varianta vnitročeská (1.16, 1.21): Potenciální přirozená vegetace je tvořena mozaikou hercynských černýšových dubohabřin (</w:t>
      </w:r>
      <w:r>
        <w:rPr>
          <w:i/>
          <w:sz w:val="24"/>
        </w:rPr>
        <w:t>Melampyro nemorosi-Carpinetum</w:t>
      </w:r>
      <w:r>
        <w:rPr>
          <w:sz w:val="24"/>
        </w:rPr>
        <w:t>) a acidofilních bikových doubrav (</w:t>
      </w:r>
      <w:r>
        <w:rPr>
          <w:i/>
          <w:sz w:val="24"/>
        </w:rPr>
        <w:t>Luzulo albidae-Quercetum petraeae</w:t>
      </w:r>
      <w:r>
        <w:rPr>
          <w:sz w:val="24"/>
        </w:rPr>
        <w:t>), které na prudkých svazích jižního kvadrantu ojediněle doplňují fragmenty středoevropských acidofilních břekových doubrav (</w:t>
      </w:r>
      <w:r>
        <w:rPr>
          <w:i/>
          <w:sz w:val="24"/>
        </w:rPr>
        <w:t>Sorbo torminalis-Quercetum</w:t>
      </w:r>
      <w:r>
        <w:rPr>
          <w:sz w:val="24"/>
        </w:rPr>
        <w:t>). Na severních svazích se objevují bikové bučiny (</w:t>
      </w:r>
      <w:r>
        <w:rPr>
          <w:i/>
          <w:sz w:val="24"/>
        </w:rPr>
        <w:t>Luzulo-Fagetum</w:t>
      </w:r>
      <w:r>
        <w:rPr>
          <w:sz w:val="24"/>
        </w:rPr>
        <w:t>) a živnější polohy pokrývají lipové bučiny (</w:t>
      </w:r>
      <w:r>
        <w:rPr>
          <w:i/>
          <w:sz w:val="24"/>
        </w:rPr>
        <w:t>Tilio cordatae-Fagetum</w:t>
      </w:r>
      <w:r>
        <w:rPr>
          <w:sz w:val="24"/>
        </w:rPr>
        <w:t xml:space="preserve">). Na prudkých svazích mimo jižní kvadrant se často uplatňují suťové lesy (svaz </w:t>
      </w:r>
      <w:r>
        <w:rPr>
          <w:i/>
          <w:sz w:val="24"/>
        </w:rPr>
        <w:t>Tilio-Acerion</w:t>
      </w:r>
      <w:r>
        <w:rPr>
          <w:sz w:val="24"/>
        </w:rPr>
        <w:t>);  vzácně se vyskytují i měsíčnicové javořiny (</w:t>
      </w:r>
      <w:r>
        <w:rPr>
          <w:i/>
          <w:sz w:val="24"/>
        </w:rPr>
        <w:t>Lunario-Aceretum</w:t>
      </w:r>
      <w:r>
        <w:rPr>
          <w:sz w:val="24"/>
        </w:rPr>
        <w:t xml:space="preserve">). Na temenech skal bývají vyvinuty acidofilní reliktní bory ze svazu </w:t>
      </w:r>
      <w:r>
        <w:rPr>
          <w:i/>
          <w:sz w:val="24"/>
        </w:rPr>
        <w:t>Dicrano-Pinion</w:t>
      </w:r>
      <w:r>
        <w:rPr>
          <w:sz w:val="24"/>
        </w:rPr>
        <w:t xml:space="preserve"> (zřejmě </w:t>
      </w:r>
      <w:r>
        <w:rPr>
          <w:i/>
          <w:sz w:val="24"/>
        </w:rPr>
        <w:t xml:space="preserve">Hieracio pallidi-Pinetum </w:t>
      </w:r>
      <w:r>
        <w:rPr>
          <w:sz w:val="24"/>
        </w:rPr>
        <w:t xml:space="preserve">a/nebo </w:t>
      </w:r>
      <w:r>
        <w:rPr>
          <w:i/>
          <w:sz w:val="24"/>
        </w:rPr>
        <w:t>Cardaminopsio petraeae-Pinetum</w:t>
      </w:r>
      <w:r>
        <w:rPr>
          <w:sz w:val="24"/>
        </w:rPr>
        <w:t xml:space="preserve">), na skalách vegetace svazu </w:t>
      </w:r>
      <w:r>
        <w:rPr>
          <w:i/>
          <w:sz w:val="24"/>
        </w:rPr>
        <w:t>Alysso-Festucion pallentis</w:t>
      </w:r>
      <w:r>
        <w:rPr>
          <w:sz w:val="24"/>
        </w:rPr>
        <w:t>.  Podél menších potůčků a na lesních prameništích je typická vegetace ostřicových jasenin (</w:t>
      </w:r>
      <w:r>
        <w:rPr>
          <w:i/>
          <w:sz w:val="24"/>
        </w:rPr>
        <w:t>Carici remotae-Fraxinetum</w:t>
      </w:r>
      <w:r>
        <w:rPr>
          <w:sz w:val="24"/>
        </w:rPr>
        <w:t>), u větších potoků jsou ptačincové olšiny (</w:t>
      </w:r>
      <w:r>
        <w:rPr>
          <w:i/>
          <w:sz w:val="24"/>
        </w:rPr>
        <w:t>Stellario-Alnetum glutinosae</w:t>
      </w:r>
      <w:r>
        <w:rPr>
          <w:sz w:val="24"/>
        </w:rPr>
        <w:t xml:space="preserve">), doprovázené u řek poříčními rákosinami svazu </w:t>
      </w:r>
      <w:r>
        <w:rPr>
          <w:i/>
          <w:sz w:val="24"/>
        </w:rPr>
        <w:t>Phalaridion</w:t>
      </w:r>
      <w:r>
        <w:rPr>
          <w:sz w:val="24"/>
        </w:rPr>
        <w:t xml:space="preserve">. Ve větších tocích bývá zastoupena vegetace svazu </w:t>
      </w:r>
      <w:r>
        <w:rPr>
          <w:i/>
          <w:sz w:val="24"/>
        </w:rPr>
        <w:t xml:space="preserve">Batrachion fluitantis. </w:t>
      </w:r>
      <w:r>
        <w:rPr>
          <w:sz w:val="24"/>
        </w:rPr>
        <w:t xml:space="preserve">Náhradní vegetací bývají mezofilní louky svazu </w:t>
      </w:r>
      <w:r>
        <w:rPr>
          <w:i/>
          <w:sz w:val="24"/>
        </w:rPr>
        <w:t>Arrhenatherion</w:t>
      </w:r>
      <w:r>
        <w:rPr>
          <w:sz w:val="24"/>
        </w:rPr>
        <w:t xml:space="preserve">, na řídce přítomných vlhkých místech též svazu </w:t>
      </w:r>
      <w:r>
        <w:rPr>
          <w:i/>
          <w:sz w:val="24"/>
        </w:rPr>
        <w:t>Calthion</w:t>
      </w:r>
      <w:r>
        <w:rPr>
          <w:sz w:val="24"/>
        </w:rPr>
        <w:t>.</w:t>
      </w:r>
    </w:p>
    <w:p>
      <w:pPr>
        <w:pStyle w:val="Normal"/>
        <w:tabs>
          <w:tab w:val="clear" w:pos="720"/>
          <w:tab w:val="left" w:pos="0" w:leader="none"/>
          <w:tab w:val="left" w:pos="709" w:leader="none"/>
          <w:tab w:val="left" w:pos="9072" w:leader="none"/>
        </w:tabs>
        <w:ind w:right="812" w:hanging="0"/>
        <w:jc w:val="both"/>
        <w:rPr/>
      </w:pPr>
      <w:r>
        <w:rPr>
          <w:sz w:val="24"/>
        </w:rPr>
        <w:tab/>
        <w:t>Varianta vysočinská (1.48, 1.50, 1.51): Květnaté bučiny jsou tvořeny bučinami s kyčelnicí devítilistou (</w:t>
      </w:r>
      <w:r>
        <w:rPr>
          <w:i/>
          <w:sz w:val="24"/>
        </w:rPr>
        <w:t>Dentario enneaphylli-Fagetum</w:t>
      </w:r>
      <w:r>
        <w:rPr>
          <w:sz w:val="24"/>
        </w:rPr>
        <w:t xml:space="preserve">). </w:t>
      </w:r>
    </w:p>
    <w:p>
      <w:pPr>
        <w:pStyle w:val="Normal"/>
        <w:tabs>
          <w:tab w:val="clear" w:pos="720"/>
          <w:tab w:val="left" w:pos="0" w:leader="none"/>
          <w:tab w:val="left" w:pos="709" w:leader="none"/>
          <w:tab w:val="left" w:pos="9072" w:leader="none"/>
        </w:tabs>
        <w:ind w:right="812" w:hanging="0"/>
        <w:jc w:val="both"/>
        <w:rPr/>
      </w:pPr>
      <w:r>
        <w:rPr>
          <w:sz w:val="24"/>
        </w:rPr>
        <w:tab/>
        <w:t>Varianta českokrumlovská (1.43): Květnaté bučiny zde téměř chybějí, bikové bučiny jsou často nahrazeny metlicovými jedlinami (</w:t>
      </w:r>
      <w:r>
        <w:rPr>
          <w:i/>
          <w:sz w:val="24"/>
        </w:rPr>
        <w:t>Deschampsio flexuosae-Abietetum</w:t>
      </w:r>
      <w:r>
        <w:rPr>
          <w:sz w:val="24"/>
        </w:rPr>
        <w:t>) a dubohabřiny ptačincovými lipovými doubravami (</w:t>
      </w:r>
      <w:r>
        <w:rPr>
          <w:i/>
          <w:sz w:val="24"/>
        </w:rPr>
        <w:t>Stellario-Tilietum</w:t>
      </w:r>
      <w:r>
        <w:rPr>
          <w:sz w:val="24"/>
        </w:rPr>
        <w:t xml:space="preserve">). </w:t>
      </w:r>
    </w:p>
    <w:p>
      <w:pPr>
        <w:pStyle w:val="Normal"/>
        <w:tabs>
          <w:tab w:val="clear" w:pos="720"/>
          <w:tab w:val="left" w:pos="0" w:leader="none"/>
          <w:tab w:val="left" w:pos="709" w:leader="none"/>
          <w:tab w:val="left" w:pos="9072" w:leader="none"/>
        </w:tabs>
        <w:ind w:right="812" w:hanging="0"/>
        <w:jc w:val="both"/>
        <w:rPr/>
      </w:pPr>
      <w:r>
        <w:rPr>
          <w:sz w:val="24"/>
        </w:rPr>
        <w:tab/>
        <w:t>Varianta povodí Mže (1.28): Květnaté bučiny, dubohabřiny a typicky vyvinuté suťové lesy chybějí, na hřbetech se naopak uplatňují silně acidofilní brusinkové borové doubravy (</w:t>
      </w:r>
      <w:r>
        <w:rPr>
          <w:i/>
          <w:sz w:val="24"/>
        </w:rPr>
        <w:t>Vaccinio vitis-idaeae-Quercetum</w:t>
      </w:r>
      <w:r>
        <w:rPr>
          <w:sz w:val="24"/>
        </w:rPr>
        <w:t>) a hojné jsou reliktní bory.</w:t>
      </w:r>
    </w:p>
    <w:p>
      <w:pPr>
        <w:pStyle w:val="Import18"/>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sz w:val="24"/>
        </w:rPr>
      </w:pPr>
      <w:r>
        <w:rPr>
          <w:rFonts w:cs="Times New Roman" w:ascii="Times New Roman" w:hAnsi="Times New Roman"/>
          <w:sz w:val="24"/>
        </w:rPr>
      </w:r>
    </w:p>
    <w:p>
      <w:pPr>
        <w:pStyle w:val="Import18"/>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í.</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0 </w:t>
      </w:r>
      <w:r>
        <w:rPr>
          <w:rFonts w:cs="Times New Roman" w:ascii="Times New Roman" w:hAnsi="Times New Roman"/>
          <w:i/>
        </w:rPr>
        <w:t>(+)</w:t>
      </w:r>
      <w:r>
        <w:rPr>
          <w:rFonts w:cs="Times New Roman" w:ascii="Times New Roman" w:hAnsi="Times New Roman"/>
        </w:rPr>
        <w:t xml:space="preserve">, *3A1 </w:t>
      </w:r>
      <w:r>
        <w:rPr>
          <w:rFonts w:cs="Times New Roman" w:ascii="Times New Roman" w:hAnsi="Times New Roman"/>
          <w:i/>
        </w:rPr>
        <w:t>(2)</w:t>
      </w:r>
      <w:r>
        <w:rPr>
          <w:rFonts w:cs="Times New Roman" w:ascii="Times New Roman" w:hAnsi="Times New Roman"/>
        </w:rPr>
        <w:t xml:space="preserve">, *3AB2 </w:t>
      </w:r>
      <w:r>
        <w:rPr>
          <w:rFonts w:cs="Times New Roman" w:ascii="Times New Roman" w:hAnsi="Times New Roman"/>
          <w:i/>
        </w:rPr>
        <w:t>(3)</w:t>
      </w:r>
      <w:r>
        <w:rPr>
          <w:rFonts w:cs="Times New Roman" w:ascii="Times New Roman" w:hAnsi="Times New Roman"/>
        </w:rPr>
        <w:t xml:space="preserve">, *3B3 </w:t>
      </w:r>
      <w:r>
        <w:rPr>
          <w:rFonts w:cs="Times New Roman" w:ascii="Times New Roman" w:hAnsi="Times New Roman"/>
          <w:i/>
        </w:rPr>
        <w:t>(10)</w:t>
      </w:r>
      <w:r>
        <w:rPr>
          <w:rFonts w:cs="Times New Roman" w:ascii="Times New Roman" w:hAnsi="Times New Roman"/>
        </w:rPr>
        <w:t xml:space="preserve">, *4AB2 </w:t>
      </w:r>
      <w:r>
        <w:rPr>
          <w:rFonts w:cs="Times New Roman" w:ascii="Times New Roman" w:hAnsi="Times New Roman"/>
          <w:i/>
        </w:rPr>
        <w:t>(2)</w:t>
      </w:r>
      <w:r>
        <w:rPr>
          <w:rFonts w:cs="Times New Roman" w:ascii="Times New Roman" w:hAnsi="Times New Roman"/>
        </w:rPr>
        <w:t xml:space="preserve">, *4AB3 </w:t>
      </w:r>
      <w:r>
        <w:rPr>
          <w:rFonts w:cs="Times New Roman" w:ascii="Times New Roman" w:hAnsi="Times New Roman"/>
          <w:i/>
        </w:rPr>
        <w:t>(2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3 </w:t>
      </w:r>
      <w:r>
        <w:rPr>
          <w:rFonts w:cs="Times New Roman" w:ascii="Times New Roman" w:hAnsi="Times New Roman"/>
          <w:i/>
        </w:rPr>
        <w:t>(25)</w:t>
      </w:r>
      <w:r>
        <w:rPr>
          <w:rFonts w:cs="Times New Roman" w:ascii="Times New Roman" w:hAnsi="Times New Roman"/>
        </w:rPr>
        <w:t xml:space="preserve">, *4A1 </w:t>
      </w:r>
      <w:r>
        <w:rPr>
          <w:rFonts w:cs="Times New Roman" w:ascii="Times New Roman" w:hAnsi="Times New Roman"/>
          <w:i/>
        </w:rPr>
        <w:t>(3)</w:t>
      </w:r>
      <w:r>
        <w:rPr>
          <w:rFonts w:cs="Times New Roman" w:ascii="Times New Roman" w:hAnsi="Times New Roman"/>
        </w:rPr>
        <w:t xml:space="preserve">, *4B3 </w:t>
      </w:r>
      <w:r>
        <w:rPr>
          <w:rFonts w:cs="Times New Roman" w:ascii="Times New Roman" w:hAnsi="Times New Roman"/>
          <w:i/>
        </w:rPr>
        <w:t>(20)</w:t>
      </w:r>
      <w:r>
        <w:rPr>
          <w:rFonts w:cs="Times New Roman" w:ascii="Times New Roman" w:hAnsi="Times New Roman"/>
        </w:rPr>
        <w:t xml:space="preserve">, *4BC3 </w:t>
      </w:r>
      <w:r>
        <w:rPr>
          <w:rFonts w:cs="Times New Roman" w:ascii="Times New Roman" w:hAnsi="Times New Roman"/>
          <w:i/>
        </w:rPr>
        <w:t>(10)</w:t>
      </w:r>
      <w:r>
        <w:rPr>
          <w:rFonts w:cs="Times New Roman" w:ascii="Times New Roman" w:hAnsi="Times New Roman"/>
        </w:rPr>
        <w:t xml:space="preserve">, *4BC5a </w:t>
      </w:r>
      <w:r>
        <w:rPr>
          <w:rFonts w:cs="Times New Roman" w:ascii="Times New Roman" w:hAnsi="Times New Roman"/>
          <w:i/>
        </w:rPr>
        <w:t>(3)</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4BC7a </w:t>
      </w:r>
      <w:r>
        <w:rPr>
          <w:rFonts w:cs="Times New Roman" w:ascii="Times New Roman" w:hAnsi="Times New Roman"/>
          <w:i/>
        </w:rPr>
        <w:t>(+)</w:t>
      </w:r>
      <w:r>
        <w:rPr>
          <w:rFonts w:cs="Times New Roman" w:ascii="Times New Roman" w:hAnsi="Times New Roman"/>
          <w:iCs/>
        </w:rPr>
        <w:t xml:space="preserve">, </w:t>
      </w:r>
      <w:r>
        <w:rPr>
          <w:rFonts w:cs="Times New Roman" w:ascii="Times New Roman" w:hAnsi="Times New Roman"/>
        </w:rPr>
        <w:t xml:space="preserve">*4BC8a </w:t>
      </w:r>
      <w:r>
        <w:rPr>
          <w:rFonts w:cs="Times New Roman" w:ascii="Times New Roman" w:hAnsi="Times New Roman"/>
          <w:i/>
          <w:iCs/>
        </w:rPr>
        <w:t>(+)</w:t>
      </w:r>
      <w:r>
        <w:rPr>
          <w:rFonts w:cs="Times New Roman" w:ascii="Times New Roman" w:hAnsi="Times New Roman"/>
        </w:rPr>
        <w:t>.</w:t>
      </w:r>
    </w:p>
    <w:p>
      <w:pPr>
        <w:pStyle w:val="Import0"/>
        <w:widowControl/>
        <w:tabs>
          <w:tab w:val="clear" w:pos="720"/>
          <w:tab w:val="left" w:pos="0" w:leader="none"/>
          <w:tab w:val="left" w:pos="709" w:leader="none"/>
          <w:tab w:val="left" w:pos="9072" w:leader="none"/>
          <w:tab w:val="left" w:pos="9639" w:leader="none"/>
        </w:tabs>
        <w:ind w:right="812" w:hanging="0"/>
        <w:jc w:val="both"/>
        <w:rPr>
          <w:rFonts w:ascii="Times New Roman" w:hAnsi="Times New Roman" w:cs="Times New Roman"/>
          <w:i/>
          <w:i/>
          <w:iCs/>
        </w:rPr>
      </w:pPr>
      <w:r>
        <w:rPr>
          <w:rFonts w:cs="Times New Roman" w:ascii="Times New Roman" w:hAnsi="Times New Roman"/>
          <w:i/>
          <w:iCs/>
        </w:rPr>
        <w:t>Pozn.: V bioregionech 1.16, 1.28 a 1.43 zřejmě mají  STG 3. hydrické řady kontinentální ráz (x).</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62 %,   travní p. 18 %,   vodní pl. 7 %,   pole 8 %,   sady 2 %,   sídla 1 %,   ostatní 2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zastoupeny v podobě celků nejrůznějších velikostí, převážně jsou středně velké a velké. Výrazně převažují smrkové a borové lesy, zatímco listnaté a smíšené lesy se vyskytují méně, ale proti území mimo údolí relativně často. Vedle smrku a borovice se hlavně uplatňuje dub, v teplejších polohách i habr. V údolí Bílého potoka v 1.50 se zachovaly na severních svazích rozsáhlé (leč rozpadající se) porosty vysazených jedlin; nyní se mění v druhotné javorové lesy. Příklady přirozených lesů jsou v Českokrumlovském bioregionu chráněny v PR Český Jílovec (smíšené suťové porosty), zmíněných PR Dívčí kámen (reliktní bory a zakrslé doubravy na skalnatých svazích) a PP Zábrdská skála (s tařicí skalní). Ve Velkomeziříčském bioregionu sem okrajově zasahuje rozlehlá PR Údolí Oslavy a Chvojnice, leží zde část PR Mutenská obora (smíšené polopřirozené lesy) a nad údolím Jihlavy leží PP Habří (údajně nejvýše položený, ale nepůvodní habrový porost na Českomoravské vrchovině). Nejhojnější jsou přirozené lesy v Sýkořském bioregionu, kde je i řada chráněných území: PR Čepičkův vrch a údolí Hodonínky (suťové listnaté lesy s měsíčnicí vytrvalou), podobná PP Nad Berankou a částečně zasahující PP Horní Židovka; odlišná je PR Vírská skalka (reliktní bory, smíšené les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reprezentovány zejména kulturními loukami v nivách a pastvinami na mírnějších svazích. Poměrně vzácná jsou hodnotnější ladní společenstva, chráněna jsou ve Velkomeziříčském bioregionu v PP Na skaličce (s hořečkem nahořklým) a v Sýkořském bioregionu v  PP Pláně (skalnatý svah s řídkým porostem s bohatou květeno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jsou reprezentovány řadou různě velkých toků (z nejvýznamnějších např. Vltavou v Bechyňském a Českokrumlovském bioregionu, Lužnicí v Bechyňském bioregionu, Jihlavou ve Velkomeziříčském bioregionu či Svratkou v Sýkořském bioregionu) a několika údolními nádržemi (např. Hněvkovickou na Vltavě, Římovskou na Malši, Vírskou na Svratce či Mostištěm na Oslavě). Zazemňující se vodní plocha s obojživelníky je chráněna v 1.51 v PP Pilský rybníček. Čisté bystřinné toky jsou součástí zmíněných PP Židova strouha, PR údolí Oslavy a Chvojnice, PR Čepičkův vrch a údolí Hodonínky, okrajově PR Dívčí kámen a zřejmě i PR Mutenská obor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Orná půda je zastoupena pouze ostrůvkovitě na některých mírnějších svazích a na dnech údolí v blízkosti vesnic.</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se vyskytují téměř výhradně u vesnických stavení. Zastoupení sídel je ve velké většině segmentů nízké, přičemž převažují samoty a menší vsi. Z významnějších sídel se nacházejí v segmentech typu Úterý (městská památková zóna), část Bechyně (městská památková zóna, zámek), Rožmberk nad Vltavou (městská památková zóna, hrad), Luka nad Jihlavou a okrajově Jihlava. Součástí jednoho segmentu ve vltavském údolí je i mimořádně hodnotný areál kláštera Zlatá Koruna. Dominantami jsou i některé jiné sakrální stavby, např. pozdně gotický kostel v Zátoni nad Vltavou. Z hradních zřícenin si zaslouží zmínku zejména Dívčí kámen nad Vltavou, Dobronice a Příběnice nad Lužnicí. Pozoruhodné jsou i některé mostní objekty - řetězový most u Stádlece přes Lužnici, betonový obloukový most přes Lužnici u Bechyně a železniční viadukt přes údolí Libochovky u Dolních Louček. Podstatnější komunikační význam mají pouze údolí Jihlavy a Mže, kterými vedou železniční trati.</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UQ, 4US.</w:t>
      </w:r>
    </w:p>
    <w:p>
      <w:pPr>
        <w:pStyle w:val="Import1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Cílové ekosystémy: Přirozené: BUAD (v 1.43 nahrazeno BUAJs), BUKD (mimo 1.28), ADX, SUH (mimo 1.28), BOAD, SPS, LONO, VOLT, VOVT;  náhradní: ATT.</w:t>
      </w:r>
    </w:p>
    <w:p>
      <w:pPr>
        <w:pStyle w:val="Import17"/>
        <w:widowControl/>
        <w:tabs>
          <w:tab w:val="left" w:pos="0" w:leader="none"/>
          <w:tab w:val="left" w:pos="709" w:leader="none"/>
          <w:tab w:val="left" w:pos="4464"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UW  Výrazná údolí v kyselých pískovcích  4. v.s. </w:t>
        <w:tab/>
        <w:tab/>
      </w:r>
      <w:r>
        <w:rPr>
          <w:rFonts w:cs="Times New Roman" w:ascii="Times New Roman" w:hAnsi="Times New Roman"/>
        </w:rPr>
        <w:t>Unikátní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26, 1.32, 1.37.</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dosti vzácný, nachází se pouze v severozápadní polovině Čech. Je reprezentován zejména pěti různě velkými segmenty v Děčínském bioregionu (1.32). V Chebsko-Sokolovském bioregionu (1.26) a v Podkrkonošském bioregionu (1.37) se nachází po jednom menším segmentu. Typ je tvořen dohromady 7 segmenty s průměrnou plochou 4,2 km</w:t>
      </w:r>
      <w:r>
        <w:rPr>
          <w:rFonts w:cs="Times New Roman" w:ascii="Times New Roman" w:hAnsi="Times New Roman"/>
          <w:vertAlign w:val="superscript"/>
        </w:rPr>
        <w:t xml:space="preserve">2 </w:t>
      </w:r>
      <w:r>
        <w:rPr>
          <w:rFonts w:cs="Times New Roman" w:ascii="Times New Roman" w:hAnsi="Times New Roman"/>
        </w:rPr>
        <w:t>a celkovou plochou 29,5 km</w:t>
      </w:r>
      <w:r>
        <w:rPr>
          <w:rFonts w:cs="Times New Roman" w:ascii="Times New Roman" w:hAnsi="Times New Roman"/>
          <w:vertAlign w:val="superscript"/>
        </w:rPr>
        <w:t>2</w:t>
      </w:r>
      <w:r>
        <w:rPr>
          <w:rFonts w:cs="Times New Roman" w:ascii="Times New Roman" w:hAnsi="Times New Roman"/>
        </w:rPr>
        <w:t>. Největší plochu zabírá typ v bioregionech Děčínském (1.32) – 20 km</w:t>
      </w:r>
      <w:r>
        <w:rPr>
          <w:rFonts w:cs="Times New Roman" w:ascii="Times New Roman" w:hAnsi="Times New Roman"/>
          <w:vertAlign w:val="superscript"/>
        </w:rPr>
        <w:t>2</w:t>
      </w:r>
      <w:r>
        <w:rPr>
          <w:rFonts w:cs="Times New Roman" w:ascii="Times New Roman" w:hAnsi="Times New Roman"/>
        </w:rPr>
        <w:t xml:space="preserve"> a Podkrkonošském (1.37) – 7,2 km</w:t>
      </w:r>
      <w:r>
        <w:rPr>
          <w:rFonts w:cs="Times New Roman" w:ascii="Times New Roman" w:hAnsi="Times New Roman"/>
          <w:vertAlign w:val="superscript"/>
        </w:rPr>
        <w:t>2</w:t>
      </w:r>
      <w:r>
        <w:rPr>
          <w:rFonts w:cs="Times New Roman" w:ascii="Times New Roman" w:hAnsi="Times New Roman"/>
        </w:rPr>
        <w:t>, nejmenší v Chebsko-Sokolovském (1.26) – 2,2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Údolní zářezy segmentů v jednotlivých bioregionech mají rozdílný charakter. V segmentech Děčínského bioregionu jde o velmi úzká skalnatá údolí až kaňony (Divoká a Tichá soutěska na Kamenici, Kyjovské údolí na Křinici), hluboká kolem 100 m, v případě kaňonu Kamenice až do 150 m. Pro údolí Chřibské Kamenice, chráněné v PR Pavlino údolí, jsou typické četné zaklesnuté meandry. V údolí Kamenice na okraji Lužických hor se nachází malá PP Pustý zámek chránící sloupce obnaženého znělcového pně. Pestrým reliéfem podmíněné mimořádné estetické hodnotě území odpovídá i začlenění do CHKO Labské pískovce a do národního parku České Švýcarsko. Údolí Ohře v Chebsko-Sokolovském bioregionu je hluboké max. 70 m, přesto však má téměř kaňonovitý ráz a jeho část s četnými pseudokrasovými jeskyněmi je chráněna jako PP Údolí Ohře. Průlomové údolí Labe v Podkrkonošském bioregionu je podstatně hlubší (až 170 m), při výrazné horní hraně se nacházejí četné skalní tvary a v příkrých svazích pod nimi kamenné proudy a jiné akumulační tvar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ominantními horninami podloží jsou křemité pískovce (většinou křídové, avšak v Chebsko-Sokolovském bioregionu oligocénní), doplněné v údolí Ohře křemenci a žulami, v údolí Labe permskými slepenci, prachovci a arkózami. Ve svazích údolí Labe jsou zpevněné horniny většinou překryté deluviálními hlinito-písčitými sedimenty s kamennými bloky. Fosilie třetihorní flóry jsou chráněny ve zmíněné PP Údolí Ohř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převažují arenické podzoly a arenické kambizemě (silně kyselé až kyselé). Typické je rovněž vysoké zastoupení nevyvinutých a mělkých půd - litozemí a rankerů. Podél toků se vytvořily úzké pruhy fluvizemí a glej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většinou mírně teplé, v Chebsko-Sokolovském bioregionu mírně suché (oblast MT4), jinde podstatně vlhčí (oblasti MT7 a MT9). Do některých segmentů Děčínského bioregionu údajně zasahuje i teplá oblast T2. Příznačný je výskyt teplotních inverzí (v Děčínském bioregionu velmi silných) a expoziční klima svahů.</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Varianta vlhká (1.32, 1.37): Převažujícím typem potenciální přirozené vegetace jsou acidofilní bikové bučiny (</w:t>
      </w:r>
      <w:r>
        <w:rPr>
          <w:rFonts w:cs="Times New Roman" w:ascii="Times New Roman" w:hAnsi="Times New Roman"/>
          <w:i/>
        </w:rPr>
        <w:t>Luzulo-Fagetum</w:t>
      </w:r>
      <w:r>
        <w:rPr>
          <w:rFonts w:cs="Times New Roman" w:ascii="Times New Roman" w:hAnsi="Times New Roman"/>
        </w:rPr>
        <w:t xml:space="preserve">), které na skalách při horní hraně údolí nahrazují acidofilní reliktní bory svazu </w:t>
      </w:r>
      <w:r>
        <w:rPr>
          <w:rFonts w:cs="Times New Roman" w:ascii="Times New Roman" w:hAnsi="Times New Roman"/>
          <w:i/>
        </w:rPr>
        <w:t>Dicrano-Pinion</w:t>
      </w:r>
      <w:r>
        <w:rPr>
          <w:rFonts w:cs="Times New Roman" w:ascii="Times New Roman" w:hAnsi="Times New Roman"/>
        </w:rPr>
        <w:t>. Podél větších toků se vyskytují ptačincové olšiny (</w:t>
      </w:r>
      <w:r>
        <w:rPr>
          <w:rFonts w:cs="Times New Roman" w:ascii="Times New Roman" w:hAnsi="Times New Roman"/>
          <w:i/>
        </w:rPr>
        <w:t>Stellario-Alnetum glutinosae</w:t>
      </w:r>
      <w:r>
        <w:rPr>
          <w:rFonts w:cs="Times New Roman" w:ascii="Times New Roman" w:hAnsi="Times New Roman"/>
        </w:rPr>
        <w:t xml:space="preserve">). Na odlesněných místech se uplatňují mezofilní louky svazu </w:t>
      </w:r>
      <w:r>
        <w:rPr>
          <w:rFonts w:cs="Times New Roman" w:ascii="Times New Roman" w:hAnsi="Times New Roman"/>
          <w:i/>
        </w:rPr>
        <w:t xml:space="preserve">Arrhenatherion </w:t>
      </w:r>
      <w:r>
        <w:rPr>
          <w:rFonts w:cs="Times New Roman" w:ascii="Times New Roman" w:hAnsi="Times New Roman"/>
        </w:rPr>
        <w:t xml:space="preserve">a krátkostéblé trávníky svazu </w:t>
      </w:r>
      <w:r>
        <w:rPr>
          <w:rFonts w:cs="Times New Roman" w:ascii="Times New Roman" w:hAnsi="Times New Roman"/>
          <w:i/>
        </w:rPr>
        <w:t>Violion caninae</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suchá (1.26): Místo bikových bučin jsou uváděny převažující bikové doubravy (</w:t>
      </w:r>
      <w:r>
        <w:rPr>
          <w:rFonts w:cs="Times New Roman" w:ascii="Times New Roman" w:hAnsi="Times New Roman"/>
          <w:i/>
        </w:rPr>
        <w:t>Luzulo albidae-Quercetum petraeae</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í.</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1-2 </w:t>
      </w:r>
      <w:r>
        <w:rPr>
          <w:rFonts w:cs="Times New Roman" w:ascii="Times New Roman" w:hAnsi="Times New Roman"/>
          <w:i/>
        </w:rPr>
        <w:t>(5)</w:t>
      </w:r>
      <w:r>
        <w:rPr>
          <w:rFonts w:cs="Times New Roman" w:ascii="Times New Roman" w:hAnsi="Times New Roman"/>
        </w:rPr>
        <w:t>,</w:t>
      </w:r>
      <w:r>
        <w:rPr>
          <w:rFonts w:cs="Times New Roman" w:ascii="Times New Roman" w:hAnsi="Times New Roman"/>
          <w:i/>
        </w:rPr>
        <w:t>*</w:t>
      </w:r>
      <w:r>
        <w:rPr>
          <w:rFonts w:cs="Times New Roman" w:ascii="Times New Roman" w:hAnsi="Times New Roman"/>
        </w:rPr>
        <w:t xml:space="preserve">4A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1-2 </w:t>
      </w:r>
      <w:r>
        <w:rPr>
          <w:rFonts w:cs="Times New Roman" w:ascii="Times New Roman" w:hAnsi="Times New Roman"/>
          <w:i/>
        </w:rPr>
        <w:t>(7)</w:t>
      </w:r>
      <w:r>
        <w:rPr>
          <w:rFonts w:cs="Times New Roman" w:ascii="Times New Roman" w:hAnsi="Times New Roman"/>
        </w:rPr>
        <w:t xml:space="preserve">, *4AB1-2 </w:t>
      </w:r>
      <w:r>
        <w:rPr>
          <w:rFonts w:cs="Times New Roman" w:ascii="Times New Roman" w:hAnsi="Times New Roman"/>
          <w:i/>
        </w:rPr>
        <w:t>(20)</w:t>
      </w:r>
      <w:r>
        <w:rPr>
          <w:rFonts w:cs="Times New Roman" w:ascii="Times New Roman" w:hAnsi="Times New Roman"/>
        </w:rPr>
        <w:t xml:space="preserve">, *4A3 </w:t>
      </w:r>
      <w:r>
        <w:rPr>
          <w:rFonts w:cs="Times New Roman" w:ascii="Times New Roman" w:hAnsi="Times New Roman"/>
          <w:i/>
        </w:rPr>
        <w:t>(25)</w:t>
      </w:r>
      <w:r>
        <w:rPr>
          <w:rFonts w:cs="Times New Roman" w:ascii="Times New Roman" w:hAnsi="Times New Roman"/>
        </w:rPr>
        <w:t xml:space="preserve">, *4AB3 </w:t>
      </w:r>
      <w:r>
        <w:rPr>
          <w:rFonts w:cs="Times New Roman" w:ascii="Times New Roman" w:hAnsi="Times New Roman"/>
          <w:i/>
        </w:rPr>
        <w:t>(31)</w:t>
      </w:r>
      <w:r>
        <w:rPr>
          <w:rFonts w:cs="Times New Roman" w:ascii="Times New Roman" w:hAnsi="Times New Roman"/>
        </w:rPr>
        <w:t xml:space="preserve">, *4BC5a </w:t>
      </w:r>
      <w:r>
        <w:rPr>
          <w:rFonts w:cs="Times New Roman" w:ascii="Times New Roman" w:hAnsi="Times New Roman"/>
          <w:i/>
        </w:rPr>
        <w:t>(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7a </w:t>
      </w:r>
      <w:r>
        <w:rPr>
          <w:rFonts w:cs="Times New Roman" w:ascii="Times New Roman" w:hAnsi="Times New Roman"/>
          <w:i/>
        </w:rPr>
        <w:t>(1)</w:t>
      </w:r>
      <w:r>
        <w:rPr>
          <w:rFonts w:cs="Times New Roman" w:ascii="Times New Roman" w:hAnsi="Times New Roman"/>
        </w:rPr>
        <w:t xml:space="preserve">, *4B8a </w:t>
      </w:r>
      <w:r>
        <w:rPr>
          <w:rFonts w:cs="Times New Roman" w:ascii="Times New Roman" w:hAnsi="Times New Roman"/>
          <w:i/>
          <w:iCs/>
        </w:rPr>
        <w:t>(+)</w:t>
      </w:r>
      <w:r>
        <w:rPr>
          <w:rFonts w:cs="Times New Roman" w:ascii="Times New Roman" w:hAnsi="Times New Roman"/>
        </w:rPr>
        <w:t>,</w:t>
      </w:r>
      <w:r>
        <w:rPr/>
        <w:t xml:space="preserve"> </w:t>
      </w:r>
      <w:r>
        <w:rPr>
          <w:rFonts w:cs="Times New Roman" w:ascii="Times New Roman" w:hAnsi="Times New Roman"/>
        </w:rPr>
        <w:t xml:space="preserve">*5AB3 </w:t>
      </w:r>
      <w:r>
        <w:rPr>
          <w:rFonts w:cs="Times New Roman" w:ascii="Times New Roman" w:hAnsi="Times New Roman"/>
          <w:i/>
        </w:rPr>
        <w:t>(6)</w:t>
      </w:r>
      <w:r>
        <w:rPr>
          <w:rFonts w:cs="Times New Roman" w:ascii="Times New Roman" w:hAnsi="Times New Roman"/>
        </w:rPr>
        <w:t xml:space="preserve">, *5BC5a </w:t>
      </w:r>
      <w:r>
        <w:rPr>
          <w:rFonts w:cs="Times New Roman" w:ascii="Times New Roman" w:hAnsi="Times New Roman"/>
          <w:i/>
        </w:rPr>
        <w:t>(2)</w:t>
      </w:r>
      <w:r>
        <w:rPr>
          <w:rFonts w:cs="Times New Roman" w:ascii="Times New Roman" w:hAnsi="Times New Roman"/>
          <w:iCs/>
        </w:rPr>
        <w:t>,</w:t>
      </w:r>
      <w:r>
        <w:rPr>
          <w:rFonts w:cs="Times New Roman" w:ascii="Times New Roman" w:hAnsi="Times New Roman"/>
        </w:rPr>
        <w:t xml:space="preserve"> *5B7a </w:t>
      </w:r>
      <w:r>
        <w:rPr>
          <w:rFonts w:cs="Times New Roman" w:ascii="Times New Roman" w:hAnsi="Times New Roman"/>
          <w:i/>
        </w:rPr>
        <w:t>(+)</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t>Pozn.: STG 5. v.s. jsou pouze v bioregionu 1.32, STG 3. hydrické řady asi mají v 1.26 kontinentální ráz (x).</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Lesy 75 %,  travní p. 13,5 %,  vodní pl. 5 %,   pole 3 %,  sady 1 %,  sídla 1 %,  ostatní 1,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pokrývají většinu údolních svahů a jsou převážně součástí velkých celků. V drtivé většině jsou smrkové a borové, v příměsi se objevují jedle, modřín, bříza a buk. Borovice je zde však převážně přirozená, jako součást reliktních borů, podobně jako výskyt smrku v inverzních polohách na dnech kaňonů. V Děčínském bioregionu se i v tomto typu invazně šíří zavlečená borovice vejmutovka. Lesy jsou součástí zmíněných PP Údolí Ohře (1.26), PR Pavlino údolí a nepatrně sem přesahují bory v PP Nad Dolským mlýnem (1.32).</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a orná půda se nacházejí v mírnějších partiích svahů a jejich zastoupení je zhruba rovnoměrné. Mezi travními porosty převažují kulturní lou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reprezentují řeky Ohře, Labe, Kamenice, říčka Křinice, některé jejich drobné přítoky a nevelká údolní nádrž Bílá Třemešná na Lab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zde prakticky chybějí. Sady jsou v segmentech obsaženy jen nepatrně v zahrádkách na obvodech vesnic. Ze sídel zasahují do segmentů většinou jen samoty, řídce okraje menších vsí, v údolí Labe a navazujícím údolí Borovnického potoka i chatová zástavba. Ve vsích Děčínského bioregionu se nacházejí četné památky roubené a hrázděné lidové architektury. Ve Starém Sedle nad řekou Ohří se tyčí klasicistní zámek. Komunikační význam mají zejména údolí Labe (silnice II. třídy) a Ohře (železnice).</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4"/>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AD (v 1.32 i BUAS), BOAD, SPS, LONO, VOLT, VOVT; náhradní: -</w:t>
      </w:r>
    </w:p>
    <w:p>
      <w:pPr>
        <w:pStyle w:val="Import4"/>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 xml:space="preserve">4VA  Vrchoviny na vápencích  4. v.s. </w:t>
        <w:tab/>
        <w:tab/>
        <w:tab/>
        <w:tab/>
      </w:r>
      <w:r>
        <w:rPr>
          <w:rFonts w:cs="Times New Roman" w:ascii="Times New Roman" w:hAnsi="Times New Roman"/>
        </w:rPr>
        <w:t>Unikátní typ.</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53, 1.54, 1.67, 3.5.</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ento typ je tvořen malými segmenty na severní Moravě a ojedinělým segmentem v severních Čechách. Segmenty jsou většinou součástí okrajových svahů vrchovin a od okolí se odlišují jen strmějšími svahy, větším počtem skalních útvarů a četnými lomy. Typ je tvořen dohromady 7 segmenty s průměrnou plochou 1,6 km</w:t>
      </w:r>
      <w:r>
        <w:rPr>
          <w:rFonts w:cs="Times New Roman" w:ascii="Times New Roman" w:hAnsi="Times New Roman"/>
          <w:vertAlign w:val="superscript"/>
        </w:rPr>
        <w:t xml:space="preserve">2 </w:t>
      </w:r>
      <w:r>
        <w:rPr>
          <w:rFonts w:cs="Times New Roman" w:ascii="Times New Roman" w:hAnsi="Times New Roman"/>
        </w:rPr>
        <w:t>a celkovou plochou 10,9 km</w:t>
      </w:r>
      <w:r>
        <w:rPr>
          <w:rFonts w:cs="Times New Roman" w:ascii="Times New Roman" w:hAnsi="Times New Roman"/>
          <w:vertAlign w:val="superscript"/>
        </w:rPr>
        <w:t>2</w:t>
      </w:r>
      <w:r>
        <w:rPr>
          <w:rFonts w:cs="Times New Roman" w:ascii="Times New Roman" w:hAnsi="Times New Roman"/>
        </w:rPr>
        <w:t>. Největší plocha typu se nachází v Podbeskydském bioregionu (3.5), kde leží 6,2 km</w:t>
      </w:r>
      <w:r>
        <w:rPr>
          <w:rFonts w:cs="Times New Roman" w:ascii="Times New Roman" w:hAnsi="Times New Roman"/>
          <w:vertAlign w:val="superscript"/>
        </w:rPr>
        <w:t>2</w:t>
      </w:r>
      <w:r>
        <w:rPr>
          <w:rFonts w:cs="Times New Roman" w:ascii="Times New Roman" w:hAnsi="Times New Roman"/>
        </w:rPr>
        <w:t>, nejméně je typ zastoupen v Šumperském bioregionu (1.53), kde je 1,1 km</w:t>
      </w:r>
      <w:r>
        <w:rPr>
          <w:rFonts w:cs="Times New Roman" w:ascii="Times New Roman" w:hAnsi="Times New Roman"/>
          <w:vertAlign w:val="superscript"/>
        </w:rPr>
        <w:t>2</w:t>
      </w:r>
      <w:r>
        <w:rPr>
          <w:rFonts w:cs="Times New Roman" w:ascii="Times New Roman" w:hAnsi="Times New Roman"/>
        </w:rPr>
        <w:t xml:space="preserve">.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Reliéf je tvořen v Podbeskydském bioregionu (3.5) třemi samostatnými kopci, ostatní segmenty leží na svazích vrchovin. Převýšení v rámci segmentu dosahuje 130 - 200 m, avšak horské svahy Ještědského hřbetu v údolí Rokytky mají v rámci typu převýšení asi 260 m a celkové převýšení je až 460 m. V typu se nacházejí malá svahová údolí s velkým spádem, zpravidla též vápencové skály (v Podbeskydském bioregionu s výškou až 15 m a vystupující nad koruny stromů) a drobné jeskyně (např. NPP Šipka). Poblíž (již v typu 4VK) leží skalní věž z jurského vápence v PP Váňův kámen. Tři drobné jeskyně jsou i v údolí Rokytky v Ještědském hřbetu, včetně propasťovité jeskyně Rokytka s podzemním tokem. Byly zde otevřeny velkolomy u Štramberka a u Zábřehu, které zlikvidovaly nejcennější části segmentů. Menší, většinou opuštěné lomy, se nacházejí ve všech segmentech.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ubstrát je v Šumperském bioregionu (1.53) tvořen krystalickými vápenci, v Nízkojesenickém bioregionu (1.54) zvrásněnými kompaktními devonskými vápenci a v Podbeskydském bioregionu zvrásněnými jurskými vápenci (okolí Štramberka) a paleogenními vápencovými slepenci (vrch Svinec a Starojický kopec). V Ještědském hřbetu to jsou silurské metamorfované (krystalické) vápence střídající se s kvarcity a fylit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y jsou převážně kambizemní rendziny, na sutích se objevují humózní rendziny, na skalách a v lomech karbonátové litozemě.</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srážkově slabě nadprůměrné (MT7, MT9, MT10). Výrazně se projevuje orientace svahů ke světovým stranám, zvláště teplé jsou jihozápadní svahy, často hostící relativně teplomilnou biotu. Vlhčí a chladnější je podnebí na Ještědském hřbetu (MT4 až CH7).</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egetace: Varianta hercynská (1.53, 1.54, 1.67): V potenciální přirozené vegetaci dominuje mozaika květnatých kyčelnicových bučin (</w:t>
      </w:r>
      <w:r>
        <w:rPr>
          <w:rFonts w:cs="Times New Roman" w:ascii="Times New Roman" w:hAnsi="Times New Roman"/>
          <w:i/>
        </w:rPr>
        <w:t>Dentario enneaphylli-Fagetum</w:t>
      </w:r>
      <w:r>
        <w:rPr>
          <w:rFonts w:cs="Times New Roman" w:ascii="Times New Roman" w:hAnsi="Times New Roman"/>
        </w:rPr>
        <w:t>) a vápnomilných bučin (</w:t>
      </w:r>
      <w:r>
        <w:rPr>
          <w:rFonts w:cs="Times New Roman" w:ascii="Times New Roman" w:hAnsi="Times New Roman"/>
          <w:i/>
        </w:rPr>
        <w:t>Cephalanthero-Fagetum</w:t>
      </w:r>
      <w:r>
        <w:rPr>
          <w:rFonts w:cs="Times New Roman" w:ascii="Times New Roman" w:hAnsi="Times New Roman"/>
        </w:rPr>
        <w:t>) na strmějších svazích, kde se vyskytují i suťové lesy (</w:t>
      </w:r>
      <w:r>
        <w:rPr>
          <w:rFonts w:cs="Times New Roman" w:ascii="Times New Roman" w:hAnsi="Times New Roman"/>
          <w:i/>
        </w:rPr>
        <w:t>Lunario-Aceretum</w:t>
      </w:r>
      <w:r>
        <w:rPr>
          <w:rFonts w:cs="Times New Roman" w:ascii="Times New Roman" w:hAnsi="Times New Roman"/>
        </w:rPr>
        <w:t>). Na jižních svazích (s výjimkou segmentu v Ještědském hřbetu) se objevují i hercynské dubohabřiny (</w:t>
      </w:r>
      <w:r>
        <w:rPr>
          <w:rFonts w:cs="Times New Roman" w:ascii="Times New Roman" w:hAnsi="Times New Roman"/>
          <w:i/>
        </w:rPr>
        <w:t>Melampyro nemorosi-Carpinetum</w:t>
      </w:r>
      <w:r>
        <w:rPr>
          <w:rFonts w:cs="Times New Roman" w:ascii="Times New Roman" w:hAnsi="Times New Roman"/>
        </w:rPr>
        <w:t xml:space="preserve">). Podél potoků se vyvinuly nivy s vegetací podsvazu </w:t>
      </w:r>
      <w:r>
        <w:rPr>
          <w:rFonts w:cs="Times New Roman" w:ascii="Times New Roman" w:hAnsi="Times New Roman"/>
          <w:i/>
        </w:rPr>
        <w:t>Alnenion glutinoso-incan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arianta karpatská (3.5): Potenciální přirozenou vegetací je ostřicová karpatská bučina (</w:t>
      </w:r>
      <w:r>
        <w:rPr>
          <w:rFonts w:cs="Times New Roman" w:ascii="Times New Roman" w:hAnsi="Times New Roman"/>
          <w:i/>
        </w:rPr>
        <w:t>Carici pilosae-Fagetum</w:t>
      </w:r>
      <w:r>
        <w:rPr>
          <w:rFonts w:cs="Times New Roman" w:ascii="Times New Roman" w:hAnsi="Times New Roman"/>
        </w:rPr>
        <w:t>), kterou zřejmě v minulosti doplňovala vápnomilná bučina, na jižních svazích přecházející do karpatské ostřicové dubohabřiny (</w:t>
      </w:r>
      <w:r>
        <w:rPr>
          <w:rFonts w:cs="Times New Roman" w:ascii="Times New Roman" w:hAnsi="Times New Roman"/>
          <w:i/>
        </w:rPr>
        <w:t>Carici pilosae-Carpinetum</w:t>
      </w:r>
      <w:r>
        <w:rPr>
          <w:rFonts w:cs="Times New Roman" w:ascii="Times New Roman" w:hAnsi="Times New Roman"/>
        </w:rPr>
        <w:t>). Na lesních prameništích a podél menších potůčků se objevují ostřicové jaseniny (</w:t>
      </w:r>
      <w:r>
        <w:rPr>
          <w:rFonts w:cs="Times New Roman" w:ascii="Times New Roman" w:hAnsi="Times New Roman"/>
          <w:i/>
        </w:rPr>
        <w:t>Carici remotae-Fraxinetum</w:t>
      </w:r>
      <w:r>
        <w:rPr>
          <w:rFonts w:cs="Times New Roman" w:ascii="Times New Roman" w:hAnsi="Times New Roman"/>
        </w:rPr>
        <w:t xml:space="preserve">). Charakteristickým rysem je primární nelesní vegetace svazu </w:t>
      </w:r>
      <w:r>
        <w:rPr>
          <w:rFonts w:cs="Times New Roman" w:ascii="Times New Roman" w:hAnsi="Times New Roman"/>
          <w:i/>
        </w:rPr>
        <w:t>Seslerio-Festucion pallentis</w:t>
      </w:r>
      <w:r>
        <w:rPr>
          <w:rFonts w:cs="Times New Roman" w:ascii="Times New Roman" w:hAnsi="Times New Roman"/>
        </w:rPr>
        <w:t xml:space="preserv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BD3 </w:t>
      </w:r>
      <w:r>
        <w:rPr>
          <w:rFonts w:cs="Times New Roman" w:ascii="Times New Roman" w:hAnsi="Times New Roman"/>
          <w:i/>
        </w:rPr>
        <w:t>(14)</w:t>
      </w:r>
      <w:r>
        <w:rPr>
          <w:rFonts w:cs="Times New Roman" w:ascii="Times New Roman" w:hAnsi="Times New Roman"/>
        </w:rPr>
        <w:t xml:space="preserve">, *4BD3 </w:t>
      </w:r>
      <w:r>
        <w:rPr>
          <w:rFonts w:cs="Times New Roman" w:ascii="Times New Roman" w:hAnsi="Times New Roman"/>
          <w:i/>
        </w:rPr>
        <w:t>(63)</w:t>
      </w:r>
      <w:r>
        <w:rPr>
          <w:rFonts w:cs="Times New Roman" w:ascii="Times New Roman" w:hAnsi="Times New Roman"/>
        </w:rPr>
        <w:t xml:space="preserve">,  4B3 </w:t>
      </w:r>
      <w:r>
        <w:rPr>
          <w:rFonts w:cs="Times New Roman" w:ascii="Times New Roman" w:hAnsi="Times New Roman"/>
          <w:i/>
        </w:rPr>
        <w:t>(8).</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rPr>
      </w:pPr>
      <w:r>
        <w:rPr>
          <w:rFonts w:cs="Times New Roman" w:ascii="Times New Roman" w:hAnsi="Times New Roman"/>
        </w:rPr>
        <w:t xml:space="preserve">K: *3D2 </w:t>
      </w:r>
      <w:r>
        <w:rPr>
          <w:rFonts w:cs="Times New Roman" w:ascii="Times New Roman" w:hAnsi="Times New Roman"/>
          <w:i/>
        </w:rPr>
        <w:t>(4)</w:t>
      </w:r>
      <w:r>
        <w:rPr>
          <w:rFonts w:cs="Times New Roman" w:ascii="Times New Roman" w:hAnsi="Times New Roman"/>
        </w:rPr>
        <w:t xml:space="preserve">, *4D0 </w:t>
      </w:r>
      <w:r>
        <w:rPr>
          <w:rFonts w:cs="Times New Roman" w:ascii="Times New Roman" w:hAnsi="Times New Roman"/>
          <w:i/>
        </w:rPr>
        <w:t>(+)</w:t>
      </w:r>
      <w:r>
        <w:rPr>
          <w:rFonts w:cs="Times New Roman" w:ascii="Times New Roman" w:hAnsi="Times New Roman"/>
        </w:rPr>
        <w:t xml:space="preserve">, *4BD-D1-2 </w:t>
      </w:r>
      <w:r>
        <w:rPr>
          <w:rFonts w:cs="Times New Roman" w:ascii="Times New Roman" w:hAnsi="Times New Roman"/>
          <w:i/>
        </w:rPr>
        <w:t>(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D2 </w:t>
      </w:r>
      <w:r>
        <w:rPr>
          <w:rFonts w:cs="Times New Roman" w:ascii="Times New Roman" w:hAnsi="Times New Roman"/>
          <w:i/>
        </w:rPr>
        <w:t>(2)</w:t>
      </w:r>
      <w:r>
        <w:rPr>
          <w:rFonts w:cs="Times New Roman" w:ascii="Times New Roman" w:hAnsi="Times New Roman"/>
        </w:rPr>
        <w:t xml:space="preserve">, *4CD3 </w:t>
      </w:r>
      <w:r>
        <w:rPr>
          <w:rFonts w:cs="Times New Roman" w:ascii="Times New Roman" w:hAnsi="Times New Roman"/>
          <w:i/>
        </w:rPr>
        <w:t>(5)</w:t>
      </w:r>
      <w:r>
        <w:rPr>
          <w:rFonts w:cs="Times New Roman" w:ascii="Times New Roman" w:hAnsi="Times New Roman"/>
        </w:rPr>
        <w:t xml:space="preserve">, *4C5a </w:t>
      </w:r>
      <w:r>
        <w:rPr>
          <w:rFonts w:cs="Times New Roman" w:ascii="Times New Roman" w:hAnsi="Times New Roman"/>
          <w:i/>
        </w:rPr>
        <w:t>(1)</w:t>
      </w:r>
      <w:r>
        <w:rPr>
          <w:rFonts w:cs="Times New Roman" w:ascii="Times New Roman" w:hAnsi="Times New Roman"/>
        </w:rPr>
        <w:t xml:space="preserve">- jen v 1.67.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t>Pozn.: STG  3. v.s. chybějí v 1.67.</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42 %,   travní p. 25 %,   vodní pl. 0 %,   pole 9 %,   sady 4 %,  sídla 4 %,  lomy 14 %,  ostatní 2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ominují lesy, které zpravidla jsou součástí velkých celků přesahujících z okolí. Jsou zde časté smíšené kultury smrku a buku s příměsí modřínu. Zachovaly se zde i zbytky květnatých a vápnomilných bučin, na jižních svazích se ještě objevuje i dub a habr. V okolí hradu Trúby nad Štramberkem jsou vysázené ve škrapových stráních borovice černé. Pestré smíšené listnaté lesy s relativně teplomilnou flórou jsou ve zmíněné NPP Šipka u Štramberka a méně pestré i v PR Svinec. V Ještědském hřbetu je vyhlášena NPR Karlovské bučiny (42 ha) s květnatými i vápnomilnými bučinami subatlantského charakteru s kruštíkem malolistým.</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Travní porosty jsou hojné, zpravidla se jedná o bývalé sušší pastviny, na jižním svahu Svince v Podbeskydském bioregionu jsou zbytky květnatých luk, pastvin a lesů chráněny ve zmíněné PR Svinec.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tvořeny jen několika malými poto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se nacházejí především na mírnějších svazích na úpatích. Jsou zpravidla malá, s mezemi porostlými dřevinam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pouze u vesnických stavení. Sídla jsou zastoupena okraji středně velkých vesnic a městskou památkovou rezervací Štramberk s 85 roubenými valašskými domy. V Jizerskohorském bioregionu sem částečně zasahuje nyní rekreační protáhlá ves Kryštofovo údolí s roubenými i hrázděnými domy a roubeným barokním kostelem.  Na vrcholcích kopců se nacházejí celkem 4 mohutné zříceniny hradů. Krajina s výjimkou Ještědského hřbetu je devastována velkými lomy na vápenec.</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Cílové ekosystémy: Přirozené: BUKD, SUB, SPS;  náhradní: MTM nebo (lépe) X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VC  Vrchoviny na vápnitém flyši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3.2, 3.5, 3.6, 3.7, 3.8, 3.9.</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ento typ biochory se nachází v rámci západokarpatské podprovincie na východní Moravě. Zatímco ve většině (převážně níže položených) bioregionů tvoří jejich jádro, v horských bioregionech - Hostýnském (3.8) a Vsetínském (3.9) – se nachází při jejich obvodu.  Dohromady je typ tvořen 29 segmenty, převládají středně velké s průměrnou plochou 11,1 km</w:t>
      </w:r>
      <w:r>
        <w:rPr>
          <w:rFonts w:cs="Times New Roman" w:ascii="Times New Roman" w:hAnsi="Times New Roman"/>
          <w:vertAlign w:val="superscript"/>
        </w:rPr>
        <w:t>2</w:t>
      </w:r>
      <w:r>
        <w:rPr>
          <w:rFonts w:cs="Times New Roman" w:ascii="Times New Roman" w:hAnsi="Times New Roman"/>
        </w:rPr>
        <w:t>; celková plocha typu je pak 321 km</w:t>
      </w:r>
      <w:r>
        <w:rPr>
          <w:rFonts w:cs="Times New Roman" w:ascii="Times New Roman" w:hAnsi="Times New Roman"/>
          <w:vertAlign w:val="superscript"/>
        </w:rPr>
        <w:t>2</w:t>
      </w:r>
      <w:r>
        <w:rPr>
          <w:rFonts w:cs="Times New Roman" w:ascii="Times New Roman" w:hAnsi="Times New Roman"/>
        </w:rPr>
        <w:t>. Největší plochy zabírá typ v Hostýnském bioregionu (3.8) - 121 km</w:t>
      </w:r>
      <w:r>
        <w:rPr>
          <w:rFonts w:cs="Times New Roman" w:ascii="Times New Roman" w:hAnsi="Times New Roman"/>
          <w:vertAlign w:val="superscript"/>
        </w:rPr>
        <w:t>2</w:t>
      </w:r>
      <w:r>
        <w:rPr>
          <w:rFonts w:cs="Times New Roman" w:ascii="Times New Roman" w:hAnsi="Times New Roman"/>
        </w:rPr>
        <w:t>, Zlínském bioregionu (3.7) - 73 km</w:t>
      </w:r>
      <w:r>
        <w:rPr>
          <w:rFonts w:cs="Times New Roman" w:ascii="Times New Roman" w:hAnsi="Times New Roman"/>
          <w:vertAlign w:val="superscript"/>
        </w:rPr>
        <w:t>2</w:t>
      </w:r>
      <w:r>
        <w:rPr>
          <w:rFonts w:cs="Times New Roman" w:ascii="Times New Roman" w:hAnsi="Times New Roman"/>
        </w:rPr>
        <w:t xml:space="preserve"> a menší plochy v Podbeskydském (3.5), Bělokarpatském (3.6) a Vsetínském bioregionu (3.9). Nejméně je zastoupen v Chřibském bioregionu (3.2), kde je 23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ický je reliéf s velkými výškovými rozdíly. Oblé hřbety mají různě široká temena, svahy jsou mírné, ale dlouhé, rozčleněné řadou nehlubokých, ale relativně úzkých údolí s bohatou sítí vodních toků. Na svazích jsou hojné sesuv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budují převážně flyšové sedimenty račanské jednotky (Chřibský, Vsetínský a Zlínský bioregion), méně pak podslezské (Podbeskydský bioregion) a bělokarpatské jednotky (Bělokarpatský bioregion). Plošně převažují souvrství jílovců a pískovců zlínských vrstev a vápnitých jílovců s vložkami pískovců belovežských vrstev. V Podbeskydském bioregionu geologické podloží budují jíly, jílovce a pískovce menilitových souvrství. V Bělokarpatském bioregionu podloží budují jílovce, slínovce a vápnité pískovce svodnických vrstev. Podložní horniny jsou překryty nesouvislým pokryvem deluviálních hlinitých až hlinito-kamenitých sediment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dominují kambizemě typické, středně těžké až těžší, méně se vyskytují kambizemě pseudoglejové až kambizemě oglejené. V Chřibech kambizemě typické přecházejí do typických luvizemí. V údolích větších vodních toků jsou fluvizemě typické až glejov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převažuje klimatická oblast MT2, méně zastoupeny jsou klimatické oblasti MT5, MT9 a MT11. Srážky jsou mírně nadprůměrné, vyšší množství srážek se vyskytuje na návětrných svazích Podbeskydského, Hostýnského a Bělokarpatského bioregionu. Relativně méně srážek je v Chřibském a Zlínském bioregionu.</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nižších vrchovin (3.2, 3.5 – s výjimkou Třinecka, 3.7): Potenciální přirozenou vegetaci tvoří převážně ostřicové bučiny (</w:t>
      </w:r>
      <w:r>
        <w:rPr>
          <w:rFonts w:cs="Times New Roman" w:ascii="Times New Roman" w:hAnsi="Times New Roman"/>
          <w:i/>
        </w:rPr>
        <w:t>Carici pilosae-Fagetum</w:t>
      </w:r>
      <w:r>
        <w:rPr>
          <w:rFonts w:cs="Times New Roman" w:ascii="Times New Roman" w:hAnsi="Times New Roman"/>
        </w:rPr>
        <w:t>), které na jižních svazích mohou přecházet v karpatské ostřicové dubohabřiny (</w:t>
      </w:r>
      <w:r>
        <w:rPr>
          <w:rFonts w:cs="Times New Roman" w:ascii="Times New Roman" w:hAnsi="Times New Roman"/>
          <w:i/>
        </w:rPr>
        <w:t>Carici pilosae-Carpinetum</w:t>
      </w:r>
      <w:r>
        <w:rPr>
          <w:rFonts w:cs="Times New Roman" w:ascii="Times New Roman" w:hAnsi="Times New Roman"/>
        </w:rPr>
        <w:t>) a na lesních prameništích v ostřicové jaseniny (</w:t>
      </w:r>
      <w:r>
        <w:rPr>
          <w:rFonts w:cs="Times New Roman" w:ascii="Times New Roman" w:hAnsi="Times New Roman"/>
          <w:i/>
        </w:rPr>
        <w:t>Carici remotae-Fraxinetum</w:t>
      </w:r>
      <w:r>
        <w:rPr>
          <w:rFonts w:cs="Times New Roman" w:ascii="Times New Roman" w:hAnsi="Times New Roman"/>
        </w:rPr>
        <w:t xml:space="preserve">). V 3.5 se v bučinách přirozeně vyskytovala i jedle. Na odlesněných místech lze očekávat převážně přepásané louky svazu </w:t>
      </w:r>
      <w:r>
        <w:rPr>
          <w:rFonts w:cs="Times New Roman" w:ascii="Times New Roman" w:hAnsi="Times New Roman"/>
          <w:i/>
        </w:rPr>
        <w:t xml:space="preserve">Cynosurion </w:t>
      </w:r>
      <w:r>
        <w:rPr>
          <w:rFonts w:cs="Times New Roman" w:ascii="Times New Roman" w:hAnsi="Times New Roman"/>
        </w:rPr>
        <w:t xml:space="preserve">a vegetaci vlhkých luk svazu </w:t>
      </w:r>
      <w:r>
        <w:rPr>
          <w:rFonts w:cs="Times New Roman" w:ascii="Times New Roman" w:hAnsi="Times New Roman"/>
          <w:i/>
        </w:rPr>
        <w:t>Calthion</w:t>
      </w:r>
      <w:r>
        <w:rPr>
          <w:rFonts w:cs="Times New Roman" w:ascii="Times New Roman" w:hAnsi="Times New Roman"/>
        </w:rPr>
        <w:t>.</w:t>
      </w:r>
    </w:p>
    <w:p>
      <w:pPr>
        <w:pStyle w:val="Import0"/>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bělokarpatská (3.6): V jádru pohoří na severních svazích se vyvinuly i horské květnaté kyčelnicové bučiny (</w:t>
      </w:r>
      <w:r>
        <w:rPr>
          <w:rFonts w:cs="Times New Roman" w:ascii="Times New Roman" w:hAnsi="Times New Roman"/>
          <w:i/>
        </w:rPr>
        <w:t>Dentario enneaphylli-Fagetum</w:t>
      </w:r>
      <w:r>
        <w:rPr>
          <w:rFonts w:cs="Times New Roman" w:ascii="Times New Roman" w:hAnsi="Times New Roman"/>
        </w:rPr>
        <w:t>) a ostřicové dubohabřiny zde téměř chybějí.</w:t>
      </w:r>
    </w:p>
    <w:p>
      <w:pPr>
        <w:pStyle w:val="Import0"/>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vyšších vrchovin (3.8, 3.9): Dominantním typem potenciální vegetace jsou květnaté kyčelnicové bučiny (</w:t>
      </w:r>
      <w:r>
        <w:rPr>
          <w:rFonts w:cs="Times New Roman" w:ascii="Times New Roman" w:hAnsi="Times New Roman"/>
          <w:i/>
        </w:rPr>
        <w:t>Dentario enneaphylli-Fagetum</w:t>
      </w:r>
      <w:r>
        <w:rPr>
          <w:rFonts w:cs="Times New Roman" w:ascii="Times New Roman" w:hAnsi="Times New Roman"/>
        </w:rPr>
        <w:t>) s jedlí, které pouze při okrajích pohoří místy přecházejí v ostřicové bučiny (</w:t>
      </w:r>
      <w:r>
        <w:rPr>
          <w:rFonts w:cs="Times New Roman" w:ascii="Times New Roman" w:hAnsi="Times New Roman"/>
          <w:i/>
        </w:rPr>
        <w:t>Carici pilosae-Fagetum</w:t>
      </w:r>
      <w:r>
        <w:rPr>
          <w:rFonts w:cs="Times New Roman" w:ascii="Times New Roman" w:hAnsi="Times New Roman"/>
        </w:rPr>
        <w:t>). Dubohabřiny zde téměř chyběj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třinecká (východní cíp 3.5): Kostru potenciální přirozené vegetace tvoří karpatské bučiny s kyčelnicí žláznatou (</w:t>
      </w:r>
      <w:r>
        <w:rPr>
          <w:rFonts w:cs="Times New Roman" w:ascii="Times New Roman" w:hAnsi="Times New Roman"/>
          <w:i/>
        </w:rPr>
        <w:t>Dentario glandulosae-Fagetum</w:t>
      </w:r>
      <w:r>
        <w:rPr>
          <w:rFonts w:cs="Times New Roman" w:ascii="Times New Roman" w:hAnsi="Times New Roman"/>
        </w:rPr>
        <w:t xml:space="preserve">). Podél potoků se vyskytují nivy s vegetací podsvazu </w:t>
      </w:r>
      <w:r>
        <w:rPr>
          <w:rFonts w:cs="Times New Roman" w:ascii="Times New Roman" w:hAnsi="Times New Roman"/>
          <w:i/>
        </w:rPr>
        <w:t xml:space="preserve">Alnenion glutinoso-incana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rPr>
      </w:pPr>
      <w:r>
        <w:rPr>
          <w:rFonts w:cs="Times New Roman" w:ascii="Times New Roman" w:hAnsi="Times New Roman"/>
          <w:i/>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4B3 </w:t>
      </w:r>
      <w:r>
        <w:rPr>
          <w:rFonts w:cs="Times New Roman" w:ascii="Times New Roman" w:hAnsi="Times New Roman"/>
          <w:i/>
        </w:rPr>
        <w:t>(50)</w:t>
      </w:r>
      <w:r>
        <w:rPr>
          <w:rFonts w:cs="Times New Roman" w:ascii="Times New Roman" w:hAnsi="Times New Roman"/>
        </w:rPr>
        <w:t xml:space="preserve">, *4BD3 </w:t>
      </w:r>
      <w:r>
        <w:rPr>
          <w:rFonts w:cs="Times New Roman" w:ascii="Times New Roman" w:hAnsi="Times New Roman"/>
          <w:i/>
        </w:rPr>
        <w:t>(43)</w:t>
      </w:r>
      <w:r>
        <w:rPr>
          <w:rFonts w:cs="Times New Roman" w:ascii="Times New Roman" w:hAnsi="Times New Roman"/>
        </w:rPr>
        <w:t xml:space="preserve">, *4BC3 </w:t>
      </w:r>
      <w:r>
        <w:rPr>
          <w:rFonts w:cs="Times New Roman" w:ascii="Times New Roman" w:hAnsi="Times New Roman"/>
          <w:i/>
        </w:rPr>
        <w:t>(5).</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4C5a </w:t>
      </w:r>
      <w:r>
        <w:rPr>
          <w:rFonts w:cs="Times New Roman" w:ascii="Times New Roman" w:hAnsi="Times New Roman"/>
          <w:i/>
        </w:rPr>
        <w:t>(2)</w:t>
      </w:r>
      <w:r>
        <w:rPr>
          <w:rFonts w:cs="Times New Roman" w:ascii="Times New Roman" w:hAnsi="Times New Roman"/>
        </w:rPr>
        <w:t xml:space="preserve">, *4C5b </w:t>
      </w:r>
      <w:r>
        <w:rPr>
          <w:rFonts w:cs="Times New Roman" w:ascii="Times New Roman" w:hAnsi="Times New Roman"/>
          <w:i/>
        </w:rPr>
        <w: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63 %,  travní p. 22 %,  vodní pl. 0 %,   pole 7,5 %,  sady 2 %,   sídla 3,5 %,  ostatní 2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Převažují rozsáhlé lesní komplexy Hostýnských vrchů, Chřibů a Bílých Karpat. V Podbeskydském bioregionu jsou to pak středně velké a velké lesy. Značnou plochu zaujímají kulturní smrčiny a bučiny, zejména v Hostýnských vrších, Bílých Karpatech a Chřibech. Místy je v lesních porostech na příkrých svazích přimíšen javor klen a na lesních okrajích nižších poloh dub. V Hostýnském a Vsetínském bioregionu je přítomna i jedle. Stará bučina je chráněna v 3.2 v rozlehlé PR Holý kopec, která menší částí zasahuje do tohoto typu, dubová bučina s kruštíkem modrofialovým je chráněna v zasahující PR Záskalí. Fragment listnatého lesa je součástí nově vyhlášené malé PP U Vaňků ve 3.9.</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oko do svahů a na hřbety vystupuje s loukami a pastvinami, s vysokým podílem rozptýlené a liniové zeleně i solitérních dřevin. Květnaté louky jsou chráněny v 3.2 v PR Moravanské lúky (vstavačovité). Květnaté pastviny se solitérními stromy jsou chráněny v 3.6 v PR Hutě a okrajově sem přesahuje i PR Machová, v 3.7 jsou vstavačové louky v PP Pod Drdolem (vstavač bledý) a PP U Petrůvky (vstavač kukačka), v 3.8 v PP Bečevná (se vstavačem bledým), nově vyhlášené PP Zbrankova stráň a částečně zasahující nově vyhlášené PP Pivovařiska. Louky s ladoňkou karpatskou jsou ve zmíněné PP U Vaňků ve 3.9.</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odní plochy jsou tvořeny pouze málo vodnými pramennými úseky toků s velmi rozkolísanými průtoky. Zatopený pískovcový lom s obojživelníky je chráněn v 3.6 v PP Lom Rasová.</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malá a střední, ohraničená liniemi polních cest a lesními okraj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se nacházejí jen v zahrádkách u vesnických stavení a na mezích mezi loukami a pastvinam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Mimo Chřibský bioregion je pro typ charakteristické rozptýlené valašské osídlení, navazující na rozsáhlé rozvolněné vsi v údolích, které jsou hlavně v Hostýnském bioregionu -Liptál, Prlov, Valašská Polanka, Podkopná Lhota, Držková, Vlčková, Jablůnka, Mikulůvka. Zasahuje sem i okraj Vsetína. Zůstala zde zachována řada staveb valašské roubené architektury, dnes transformovaná na rekreační chalupy.</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SC, 4VI+4PC, 4PC+4VK.</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LONO;  náhradní: MTM, PRPM.</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VD  Vrchoviny na opuká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38, 1.39.</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nachází výhradně na tektonicky vyzdvižených východních okrajových částech české křídové pánve a je poměrně vzácný. Segmenty typu jsou různě velké, převažují však segmenty středně velké, často výrazně protáhlé ve směru sever - jih. Sumárně typ tvoří 20 segmentů s průměrnou plochou 10,2 km</w:t>
      </w:r>
      <w:r>
        <w:rPr>
          <w:rFonts w:cs="Times New Roman" w:ascii="Times New Roman" w:hAnsi="Times New Roman"/>
          <w:vertAlign w:val="superscript"/>
        </w:rPr>
        <w:t>2</w:t>
      </w:r>
      <w:r>
        <w:rPr>
          <w:rFonts w:cs="Times New Roman" w:ascii="Times New Roman" w:hAnsi="Times New Roman"/>
        </w:rPr>
        <w:t xml:space="preserve"> a celkovou 205 km</w:t>
      </w:r>
      <w:r>
        <w:rPr>
          <w:rFonts w:cs="Times New Roman" w:ascii="Times New Roman" w:hAnsi="Times New Roman"/>
          <w:vertAlign w:val="superscript"/>
        </w:rPr>
        <w:t>2</w:t>
      </w:r>
      <w:r>
        <w:rPr>
          <w:rFonts w:cs="Times New Roman" w:ascii="Times New Roman" w:hAnsi="Times New Roman"/>
        </w:rPr>
        <w:t>. Rozhodující plocha leží ve Svitavském bioregionu (1.39), neboť se zde nachází 189 km</w:t>
      </w:r>
      <w:r>
        <w:rPr>
          <w:rFonts w:cs="Times New Roman" w:ascii="Times New Roman" w:hAnsi="Times New Roman"/>
          <w:vertAlign w:val="superscript"/>
        </w:rPr>
        <w:t>2</w:t>
      </w:r>
      <w:r>
        <w:rPr>
          <w:rFonts w:cs="Times New Roman" w:ascii="Times New Roman" w:hAnsi="Times New Roman"/>
        </w:rPr>
        <w:t>, v Broumovském bioregionu (1.38) bylo vymezeno jen 16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má zpravidla charakter ploché vrchoviny s výrazně asymetrickými, často značně dlouhými strukturními hřbety (kuestami) a poměrně hluboce zaříznutými, rovněž výrazně asymetrickými údolími. Strmé kamenité svahy kuest jsou většinou orientovány k východu a jejich převýšení nade dny sníženin a údolí dosahuje obvykle 130 - 180 m. Skály jsou zastoupeny málo a zpravidla jen u horní hrany svahu, např. ve Stárkovských bučinách v I. zóně CHKO Broumovsko v Broumovském bioregionu (1.38). V jižní části Svitavského bioregionu jsou poměrně hojné rozsáhlejší antropogenní tvary, související s lomovou (vzácněji i hlubinnou) těžbou žáruvzdorných jílů a dříve i stavebního kamene a vytvářející významné pohledové dominanty. Je zde i několik drobných, většinou opuštěných kamenolom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dloží tvoří převážně zpevněné křídové sedimenty cenomanu a turonu - opuky, nověji klasifikované jako jílovce, slínovce, prachovce, pískovce, vzácněji spongility, místy s vložkami rohovců, jílů či pískovců. V severnějším ze dvou segmentů v Broumovském bioregionu jsou v nižších polohách významně zastoupena balvanitá až bloková deluvi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dominují jednoznačně typické kambizemě, místy v kyselé varietě. Na čelech kuest jsou převážně nasycené, eutrofní kambizemě, pararendziny a vzácně i vápnité litozemě. Na vložkách pískovců v Broumovském bioregionu jsou ovšem udávány arenické podzoly až arenické dystrické kambizemě a litozemě. Vzácně jsou zastoupeny pseudogleje. Toky lemují pruhy glejů až glejových fluvizemí.</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v segmentech Broumovského bioregionu je mírně teplé až mírně chladné a poměrně vlhké (klimatické oblasti MT2 a CH7), v segmentech Svitavského bioregionu mírně teplé a převážně mírně vlhké (MT7, MT2, okrajově MT3 a MT9). Hrany kuest bývají ovlivněny silnějšími větry a vysýchavostí.</w:t>
      </w:r>
    </w:p>
    <w:p>
      <w:pPr>
        <w:pStyle w:val="Import3"/>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Charakteristickou jednotkou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které na odvápněných místech plošin přecházejí v acidofilní bikové bučiny (</w:t>
      </w:r>
      <w:r>
        <w:rPr>
          <w:rFonts w:cs="Times New Roman" w:ascii="Times New Roman" w:hAnsi="Times New Roman"/>
          <w:i/>
        </w:rPr>
        <w:t>Luzulo-Fagetum</w:t>
      </w:r>
      <w:r>
        <w:rPr>
          <w:rFonts w:cs="Times New Roman" w:ascii="Times New Roman" w:hAnsi="Times New Roman"/>
        </w:rPr>
        <w:t>). Nejstrmější srázy s výstupem opuk naopak pokrývají bučiny blížící se vápnomilným okroticovým bučinám (</w:t>
      </w:r>
      <w:r>
        <w:rPr>
          <w:rFonts w:cs="Times New Roman" w:ascii="Times New Roman" w:hAnsi="Times New Roman"/>
          <w:i/>
        </w:rPr>
        <w:t>Cephalanthero-Fagetum</w:t>
      </w:r>
      <w:r>
        <w:rPr>
          <w:rFonts w:cs="Times New Roman" w:ascii="Times New Roman" w:hAnsi="Times New Roman"/>
        </w:rPr>
        <w:t xml:space="preserve">). Na suťových osypech pod výchozy opuk lze předpokládat suťové lesy (snad </w:t>
      </w:r>
      <w:r>
        <w:rPr>
          <w:rFonts w:cs="Times New Roman" w:ascii="Times New Roman" w:hAnsi="Times New Roman"/>
          <w:i/>
        </w:rPr>
        <w:t>Mercuriali-Fraxinetum</w:t>
      </w:r>
      <w:r>
        <w:rPr>
          <w:rFonts w:cs="Times New Roman" w:ascii="Times New Roman" w:hAnsi="Times New Roman"/>
        </w:rPr>
        <w:t xml:space="preserve">). Podél potoků se vyskytují nivy s vegetací buď </w:t>
      </w:r>
      <w:r>
        <w:rPr>
          <w:rFonts w:cs="Times New Roman" w:ascii="Times New Roman" w:hAnsi="Times New Roman"/>
          <w:i/>
          <w:iCs/>
        </w:rPr>
        <w:t>Arunco sylvestris-Alnetum glutinosae</w:t>
      </w:r>
      <w:r>
        <w:rPr>
          <w:rFonts w:cs="Times New Roman" w:ascii="Times New Roman" w:hAnsi="Times New Roman"/>
          <w:i/>
        </w:rPr>
        <w:t xml:space="preserve"> </w:t>
      </w:r>
      <w:r>
        <w:rPr>
          <w:rFonts w:cs="Times New Roman" w:ascii="Times New Roman" w:hAnsi="Times New Roman"/>
          <w:iCs/>
        </w:rPr>
        <w:t>nebo</w:t>
      </w:r>
      <w:r>
        <w:rPr>
          <w:rFonts w:cs="Times New Roman" w:ascii="Times New Roman" w:hAnsi="Times New Roman"/>
          <w:i/>
        </w:rPr>
        <w:t xml:space="preserve"> Stellario-Alnetum.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 xml:space="preserve">D: *3BD3 </w:t>
      </w:r>
      <w:r>
        <w:rPr>
          <w:rFonts w:cs="Times New Roman" w:ascii="Times New Roman" w:hAnsi="Times New Roman"/>
          <w:i/>
        </w:rPr>
        <w:t>(6)</w:t>
      </w:r>
      <w:r>
        <w:rPr>
          <w:rFonts w:cs="Times New Roman" w:ascii="Times New Roman" w:hAnsi="Times New Roman"/>
        </w:rPr>
        <w:t xml:space="preserve">, *4B3 </w:t>
      </w:r>
      <w:r>
        <w:rPr>
          <w:rFonts w:cs="Times New Roman" w:ascii="Times New Roman" w:hAnsi="Times New Roman"/>
          <w:i/>
        </w:rPr>
        <w:t>(37)</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D3 </w:t>
      </w:r>
      <w:r>
        <w:rPr>
          <w:rFonts w:cs="Times New Roman" w:ascii="Times New Roman" w:hAnsi="Times New Roman"/>
          <w:i/>
        </w:rPr>
        <w:t>(20)</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4BD1-2 </w:t>
      </w:r>
      <w:r>
        <w:rPr>
          <w:rFonts w:cs="Times New Roman" w:ascii="Times New Roman" w:hAnsi="Times New Roman"/>
          <w:i/>
        </w:rPr>
        <w:t>(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3 </w:t>
      </w:r>
      <w:r>
        <w:rPr>
          <w:rFonts w:cs="Times New Roman" w:ascii="Times New Roman" w:hAnsi="Times New Roman"/>
          <w:i/>
        </w:rPr>
        <w:t>(25)</w:t>
      </w:r>
      <w:r>
        <w:rPr>
          <w:rFonts w:cs="Times New Roman" w:ascii="Times New Roman" w:hAnsi="Times New Roman"/>
        </w:rPr>
        <w:t xml:space="preserve">, *4C3 </w:t>
      </w:r>
      <w:r>
        <w:rPr>
          <w:rFonts w:cs="Times New Roman" w:ascii="Times New Roman" w:hAnsi="Times New Roman"/>
          <w:i/>
        </w:rPr>
        <w:t>(8)</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CD3 </w:t>
      </w:r>
      <w:r>
        <w:rPr>
          <w:rFonts w:cs="Times New Roman" w:ascii="Times New Roman" w:hAnsi="Times New Roman"/>
          <w:i/>
        </w:rPr>
        <w:t>(+)</w:t>
      </w:r>
      <w:r>
        <w:rPr>
          <w:rFonts w:cs="Times New Roman" w:ascii="Times New Roman" w:hAnsi="Times New Roman"/>
        </w:rPr>
        <w:t xml:space="preserve">, *4BC5a </w:t>
      </w:r>
      <w:r>
        <w:rPr>
          <w:rFonts w:cs="Times New Roman" w:ascii="Times New Roman" w:hAnsi="Times New Roman"/>
          <w:i/>
        </w:rPr>
        <w:t>(1)</w:t>
      </w:r>
      <w:r>
        <w:rPr>
          <w:rFonts w:cs="Times New Roman" w:ascii="Times New Roman" w:hAnsi="Times New Roman"/>
        </w:rPr>
        <w:t>.</w:t>
      </w:r>
    </w:p>
    <w:p>
      <w:pPr>
        <w:pStyle w:val="Import0"/>
        <w:tabs>
          <w:tab w:val="clear" w:pos="720"/>
          <w:tab w:val="left" w:pos="0" w:leader="none"/>
          <w:tab w:val="left" w:pos="709" w:leader="none"/>
          <w:tab w:val="left" w:pos="9072" w:leader="none"/>
        </w:tabs>
        <w:ind w:right="812" w:hanging="0"/>
        <w:jc w:val="both"/>
        <w:rPr/>
      </w:pPr>
      <w:r>
        <w:rPr>
          <w:rFonts w:cs="Times New Roman" w:ascii="Times New Roman" w:hAnsi="Times New Roman"/>
          <w:i/>
        </w:rPr>
        <w:t xml:space="preserve">Pozn.: STG 3BD3 je v 1.39 bez </w:t>
      </w:r>
      <w:r>
        <w:rPr>
          <w:rFonts w:cs="Times New Roman" w:ascii="Times New Roman" w:hAnsi="Times New Roman"/>
        </w:rPr>
        <w:t>*</w:t>
      </w:r>
      <w:r>
        <w:rPr>
          <w:rFonts w:cs="Times New Roman" w:ascii="Times New Roman" w:hAnsi="Times New Roman"/>
          <w:i/>
        </w:rPr>
        <w: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62 %,   travní p. 18 %,   vodní pl. 1 %,   pole 15 %,   sady 2 %,   sídla 1 %,   ostatní 1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zastoupeny hojně, ať jako malé, středně velké nebo rozsáhlé celky. Pokrývají především strmé svahy kuest. Většinou jsou lesy jehličnaté, převažují kulturní smrčiny s příměsí modřínu a borovice. Původně zde hojně byla přimíšena jedle. Porosty s dominancí původních dřevin (hlavně buku, méně javoru klenu) jsou poměrně četné a to především na strmých svazích kuest - příkladem jsou zmíněné Stárkovské bučiny a porost na Strážném vrchu v Broumovském bioregionu, zařazené do I. zóny CHKO Broumovsko. Květnatá jedlová bučina je chráněna v 1.39 v PP Psí kuchyně.</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astoupení travních porostů je v jednotlivých segmentech různé. Ekologicky nejcennější lokality bylinné vegetace v Broumovském bioregionu (Janovická niva, Louka pod Borem, Pod prameny Brlenky, Úlehle aj.) jsou začleněny do I. zóny CHKO. V teplejší jižní části Svitavského bioregionu se na prudších odlesněných svazích místy vyvinula bylinná vegetace subxerotermního charakteru, např. u Dlouhé Loučky, kde jsou dnes již chráněny v PR Dlouholoučské stráně.</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jsou zastoupeny jen vodními toky, většinou drobnými a tvořícími řídkou síť.</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se nacházejí zejména v plošších partiích v podobě menších až středně velkých bloků. Často jsou členěna liniovými porosty dřevin a ohraničena především les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soustředěny v naprosté většině na okrajích sídel, vzácněji se objevují i podél lesních okrajů (např. u Zadního Arnoštova u Jevíčk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ídla se vyskytují spíše málo a jsou převážně malá, protažená na dnech údolí. Výjimkou je Jablonné nad Orlicí (městská památková zóna s roubenými městskými domy) a okraj České Třebové, na který navazují chatové a zahrádkové kolonie. Některé vyvýšené polohy ve Svitavském bioregionu byly v pravěku a raném středověku využity pro umístění hradisek (Křenovské hradisko, Opatovické hradisko). Památky lidové architektury se dochovaly jen ojediněle, nejvýznamnější je soubor roubených staveb v Dolních Vernéřovicích v Broumovském bioregionu. Novodobou dominantou je rozhledna na Andrlově chlumu u Ústí nad Orlicí.</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UD+4BD</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SUB, LONO;  náhradní: MTM nebo X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VI  Vrchoviny na bazických vulkanite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5, 3.5.</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tvoří charakteristickou součást severní poloviny Českého středohoří, kde se nacházejí především středně velké segmenty; izolované menší segmenty jsou pak v podhůří Beskyd. Ve Verneřickém bioregionu (1.15) leží tak 121 km</w:t>
      </w:r>
      <w:r>
        <w:rPr>
          <w:rFonts w:cs="Times New Roman" w:ascii="Times New Roman" w:hAnsi="Times New Roman"/>
          <w:vertAlign w:val="superscript"/>
        </w:rPr>
        <w:t>2</w:t>
      </w:r>
      <w:r>
        <w:rPr>
          <w:rFonts w:cs="Times New Roman" w:ascii="Times New Roman" w:hAnsi="Times New Roman"/>
        </w:rPr>
        <w:t>, v Podbeskydském bioregionu (3.5) se nachází několik méně typických segmentů s úhrnnou plochou 30 km</w:t>
      </w:r>
      <w:r>
        <w:rPr>
          <w:rFonts w:cs="Times New Roman" w:ascii="Times New Roman" w:hAnsi="Times New Roman"/>
          <w:vertAlign w:val="superscript"/>
        </w:rPr>
        <w:t>2</w:t>
      </w:r>
      <w:r>
        <w:rPr>
          <w:rFonts w:cs="Times New Roman" w:ascii="Times New Roman" w:hAnsi="Times New Roman"/>
        </w:rPr>
        <w:t>. Celkem je typ tvořen 12 segmenty s průměrnou plochou 12,6 km</w:t>
      </w:r>
      <w:r>
        <w:rPr>
          <w:rFonts w:cs="Times New Roman" w:ascii="Times New Roman" w:hAnsi="Times New Roman"/>
          <w:vertAlign w:val="superscript"/>
        </w:rPr>
        <w:t xml:space="preserve">2 </w:t>
      </w:r>
      <w:r>
        <w:rPr>
          <w:rFonts w:cs="Times New Roman" w:ascii="Times New Roman" w:hAnsi="Times New Roman"/>
        </w:rPr>
        <w:t>a celkovou plochou 151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má převážně charakter izolovaných hřbetů ve směru jihozápad - severovýchod, obklopených širokými sníženinami na flyšoidních horninách, tvořících okolní biochory. Převýšení svahů je 150 - 220 m. Svahy jsou zpravidla mírné a táhlé, strmé svahy jsou ojedinělé a maloplošné. Ve Verneřickém bioregionu (1.15) se nacházejí na čelech lávových příkrovů menší skalní stěny a pod nimi suťová pole. Některé kopce v rámci typu se svým charakterem blíží izolovaným neovulkanickým kuželům. Údolí, pokud se vyskytují, jsou široká a otevřená.</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ubstrát ve Verneřickém bioregionu tvoří neogenní čedičové lávy a příbuzné horniny, střídající se sopečnými struskami a výplněmi sopouchů tvořícími výrazné vrcholky. V Podbeskydském bioregionu se nacházejí vrstvy zvrásněných křídových bazických těšinitů střídající se s flyšem. Odkryvy láv jsou v 3.5 chráněny v malé PP Polštářové lávy ve Straník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y jsou převážně eutrofní kambizemě, na vložkách flyše v Podbeskydském bioregionu typické. Půdy jsou většinou hlinité, s ojedinělými kameny, středně těžké a sytě hnědé barvy. Na výchozech skalek ve Verneřickém bioregionu jsou maloplošně eutrofní rankery a litozemě.</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mírně vlhké (MT7), v Podbeskydském bioregionu teplejší (MT9) a vlhčí. Projevuje se orientace svahů ke světovým stranám, především jihozápadní svahy se vyznačují kratší sněhovou pokrývkou a vyššími denními teplotami. Teplotní inverze se prakticky neprojevují, vrcholy jsou vystaveny silnějším větrům. Na odlesněných svazích se v noci projevuje stékání prochlazeného vzduchu a tvoří se teplé svahové zóny.</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verneřická (1.15): Základn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které na ochuzených místech doplňují strdivkové bučiny (</w:t>
      </w:r>
      <w:r>
        <w:rPr>
          <w:rFonts w:cs="Times New Roman" w:ascii="Times New Roman" w:hAnsi="Times New Roman"/>
          <w:i/>
        </w:rPr>
        <w:t>Melico-Fagetum</w:t>
      </w:r>
      <w:r>
        <w:rPr>
          <w:rFonts w:cs="Times New Roman" w:ascii="Times New Roman" w:hAnsi="Times New Roman"/>
        </w:rPr>
        <w:t xml:space="preserve">). Suťové lesy náležejí většinou do asociace </w:t>
      </w:r>
      <w:r>
        <w:rPr>
          <w:rFonts w:cs="Times New Roman" w:ascii="Times New Roman" w:hAnsi="Times New Roman"/>
          <w:i/>
        </w:rPr>
        <w:t>Aceri-Carpinetum</w:t>
      </w:r>
      <w:r>
        <w:rPr>
          <w:rFonts w:cs="Times New Roman" w:ascii="Times New Roman" w:hAnsi="Times New Roman"/>
        </w:rPr>
        <w:t>. Podél potůčků se vyskytuje vegetace ostřicových jasenin (</w:t>
      </w:r>
      <w:r>
        <w:rPr>
          <w:rFonts w:cs="Times New Roman" w:ascii="Times New Roman" w:hAnsi="Times New Roman"/>
          <w:i/>
        </w:rPr>
        <w:t>Carici remotae-Fraxinetum</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původně s hojnými orchidejemi) a </w:t>
      </w:r>
      <w:r>
        <w:rPr>
          <w:rFonts w:cs="Times New Roman" w:ascii="Times New Roman" w:hAnsi="Times New Roman"/>
          <w:i/>
        </w:rPr>
        <w:t>Cynosurion</w:t>
      </w:r>
      <w:r>
        <w:rPr>
          <w:rFonts w:cs="Times New Roman" w:ascii="Times New Roman" w:hAnsi="Times New Roman"/>
        </w:rPr>
        <w:t xml:space="preserve"> i relativně teplomilná společenstva ze svazu </w:t>
      </w:r>
      <w:r>
        <w:rPr>
          <w:rFonts w:cs="Times New Roman" w:ascii="Times New Roman" w:hAnsi="Times New Roman"/>
          <w:i/>
        </w:rPr>
        <w:t>Cirsio-Brachypodion pinnati</w:t>
      </w:r>
      <w:r>
        <w:rPr>
          <w:rFonts w:cs="Times New Roman" w:ascii="Times New Roman" w:hAnsi="Times New Roman"/>
        </w:rPr>
        <w:t xml:space="preserve">. Louky vlhkých míst náležejí do svazu </w:t>
      </w:r>
      <w:r>
        <w:rPr>
          <w:rFonts w:cs="Times New Roman" w:ascii="Times New Roman" w:hAnsi="Times New Roman"/>
          <w:i/>
        </w:rPr>
        <w:t>Calthion</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podbeskydská (3.5):  V potenciální přírodní vegetaci se objevují též ostřicové bučiny (</w:t>
      </w:r>
      <w:r>
        <w:rPr>
          <w:rFonts w:cs="Times New Roman" w:ascii="Times New Roman" w:hAnsi="Times New Roman"/>
          <w:i/>
        </w:rPr>
        <w:t>Carici pilosae-Fagetum</w:t>
      </w:r>
      <w:r>
        <w:rPr>
          <w:rFonts w:cs="Times New Roman" w:ascii="Times New Roman" w:hAnsi="Times New Roman"/>
        </w:rPr>
        <w:t>), které místy na jižních svazích provázejí karpatské dubohabřiny (</w:t>
      </w:r>
      <w:r>
        <w:rPr>
          <w:rFonts w:cs="Times New Roman" w:ascii="Times New Roman" w:hAnsi="Times New Roman"/>
          <w:i/>
        </w:rPr>
        <w:t>Carici pilosae-Carpinetum</w:t>
      </w:r>
      <w:r>
        <w:rPr>
          <w:rFonts w:cs="Times New Roman" w:ascii="Times New Roman" w:hAnsi="Times New Roman"/>
        </w:rPr>
        <w:t>). Suťové lesy jsou vyvinuty vzácně a nevýrazně.</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ě-similární, ve 3.5 similární.</w:t>
      </w:r>
    </w:p>
    <w:p>
      <w:pPr>
        <w:pStyle w:val="Import4"/>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 xml:space="preserve">D:  3BD3 </w:t>
      </w:r>
      <w:r>
        <w:rPr>
          <w:rFonts w:cs="Times New Roman" w:ascii="Times New Roman" w:hAnsi="Times New Roman"/>
          <w:i/>
        </w:rPr>
        <w:t>(8)</w:t>
      </w:r>
      <w:r>
        <w:rPr>
          <w:rFonts w:cs="Times New Roman" w:ascii="Times New Roman" w:hAnsi="Times New Roman"/>
        </w:rPr>
        <w:t xml:space="preserve">, *4BD1-2 </w:t>
      </w:r>
      <w:r>
        <w:rPr>
          <w:rFonts w:cs="Times New Roman" w:ascii="Times New Roman" w:hAnsi="Times New Roman"/>
          <w:i/>
        </w:rPr>
        <w:t>(7)</w:t>
      </w:r>
      <w:r>
        <w:rPr>
          <w:rFonts w:cs="Times New Roman" w:ascii="Times New Roman" w:hAnsi="Times New Roman"/>
        </w:rPr>
        <w:t xml:space="preserve">, 4B3 </w:t>
      </w:r>
      <w:r>
        <w:rPr>
          <w:rFonts w:cs="Times New Roman" w:ascii="Times New Roman" w:hAnsi="Times New Roman"/>
          <w:i/>
        </w:rPr>
        <w:t>(30)</w:t>
      </w:r>
      <w:r>
        <w:rPr>
          <w:rFonts w:cs="Times New Roman" w:ascii="Times New Roman" w:hAnsi="Times New Roman"/>
        </w:rPr>
        <w:t>, *4BD3 (</w:t>
      </w:r>
      <w:r>
        <w:rPr>
          <w:rFonts w:cs="Times New Roman" w:ascii="Times New Roman" w:hAnsi="Times New Roman"/>
          <w:i/>
        </w:rPr>
        <w:t>38</w:t>
      </w:r>
      <w:r>
        <w:rPr>
          <w:rFonts w:cs="Times New Roman" w:ascii="Times New Roman" w:hAnsi="Times New Roman"/>
        </w:rPr>
        <w:t xml:space="preserve">), *4BC3 </w:t>
      </w:r>
      <w:r>
        <w:rPr>
          <w:rFonts w:cs="Times New Roman" w:ascii="Times New Roman" w:hAnsi="Times New Roman"/>
          <w:i/>
        </w:rPr>
        <w:t>(4)</w:t>
      </w:r>
    </w:p>
    <w:p>
      <w:pPr>
        <w:pStyle w:val="Import0"/>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4C3 </w:t>
      </w:r>
      <w:r>
        <w:rPr>
          <w:rFonts w:cs="Times New Roman" w:ascii="Times New Roman" w:hAnsi="Times New Roman"/>
          <w:i/>
        </w:rPr>
        <w:t>(5)</w:t>
      </w:r>
      <w:r>
        <w:rPr>
          <w:rFonts w:cs="Times New Roman" w:ascii="Times New Roman" w:hAnsi="Times New Roman"/>
        </w:rPr>
        <w:t xml:space="preserve">,  4BD4 </w:t>
      </w:r>
      <w:r>
        <w:rPr>
          <w:rFonts w:cs="Times New Roman" w:ascii="Times New Roman" w:hAnsi="Times New Roman"/>
          <w:i/>
        </w:rPr>
        <w:t>(7)</w:t>
      </w:r>
      <w:r>
        <w:rPr>
          <w:rFonts w:cs="Times New Roman" w:ascii="Times New Roman" w:hAnsi="Times New Roman"/>
        </w:rPr>
        <w:t xml:space="preserve">, *4C5a </w:t>
      </w:r>
      <w:r>
        <w:rPr>
          <w:rFonts w:cs="Times New Roman" w:ascii="Times New Roman" w:hAnsi="Times New Roman"/>
          <w:i/>
        </w:rPr>
        <w:t>(1)</w:t>
      </w:r>
      <w:r>
        <w:rPr>
          <w:rFonts w:cs="Times New Roman" w:ascii="Times New Roman" w:hAnsi="Times New Roman"/>
        </w:rPr>
        <w:t>.</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t>Pozn.: STG hydrické řady 1-2 a 4C3 chybějí ve 3.5.</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41 %,  travní p. 32,5 %,  vodní pl. 0,5 %,   pole 19 %,  sady 4 %,  sídla 1,5 %,  ostatní 1,5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především velké, ale zvláště na odlesněnějších jižních svazích bývá mnoho malých lesů. Převažují v nich smrkové kultury, často trpící imisemi, červenou hnilobou a zarůstáním buření. Hojné jsou i smíšené lesy s příměsí buku, javoru klenu a jasanu. Při okrajích lesů se objevují i borovice, duby a břízy. Větší bučiny se zde zřejmě nenacházejí.</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velmi hojné, především na strmějších jižních svazích, kde bývaly pastviny. Některé z pastvin byly obnoveny. Časté jsou enklávy luk v lesích.</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jsou tvořeny pouze malými potoky a v Podbeskydském bioregionu i jednou malou rekreační nádrží.</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poměrně vzácná, vyskytují se především na ploších svazích na úpatí. Jsou většinou malá, vzácněji středně velká. Nacházejí se zde hojné zbytky mezí s porosty dřevin.</w:t>
      </w:r>
    </w:p>
    <w:p>
      <w:pPr>
        <w:pStyle w:val="Import5"/>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ady jsou relativně hojné, nacházejí se především po obvodu sídel. Odlehlejší sady jsou často opuštěn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ídla jsou ve Verneřickém bioregionu především malé, vzácněji středně velké vsi, které se postupně vysídlují a mění v rekreační osady nebo mizejí. Místy se zachovala roubená lidová architektura. V Podbeskydském bioregionu jsou velké vsi protáhlé podél potoků a s rozvolněnou zástavbou.</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HI</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SUH, LONO;  náhradní: MTM nebo X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6"/>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VI  Vrchoviny na bazických vulkanitech v suché oblasti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3.</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nachází pouze v Doupovském bioregionu, kde tvoří převážně velké segmenty po obvodu nejvyšší části pohoří. Segmentů je 5, průměrná plocha je 24,9 km</w:t>
      </w:r>
      <w:r>
        <w:rPr>
          <w:rFonts w:cs="Times New Roman" w:ascii="Times New Roman" w:hAnsi="Times New Roman"/>
          <w:vertAlign w:val="superscript"/>
        </w:rPr>
        <w:t xml:space="preserve">2 </w:t>
      </w:r>
      <w:r>
        <w:rPr>
          <w:rFonts w:cs="Times New Roman" w:ascii="Times New Roman" w:hAnsi="Times New Roman"/>
        </w:rPr>
        <w:t>a celková plocha typu 124 km</w:t>
      </w:r>
      <w:r>
        <w:rPr>
          <w:rFonts w:cs="Times New Roman" w:ascii="Times New Roman" w:hAnsi="Times New Roman"/>
          <w:vertAlign w:val="superscript"/>
        </w:rPr>
        <w:t>2</w:t>
      </w:r>
      <w:r>
        <w:rPr>
          <w:rFonts w:cs="Times New Roman" w:ascii="Times New Roman" w:hAnsi="Times New Roman"/>
        </w:rPr>
        <w:t xml:space="preserve">.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egmenty tohoto typu díky teplému a suchému podnebí leží velmi vysoko - v rozmezí nadmořských výšek 500 až 870 m. Svahy jsou většinou mírné, s kamenitými pahorky, prakticky bez skal a sutí. Svahová údolí jsou široká, otevřená a s poměrně velkým spádem. Morfologicky se asi na polovině plochy jedná o svahy nejvyšší centrální části pohoří. Ve výše ležícím 5. vegetačním stupni však chybí většina horských druhů (5. veget. stupeň je zde vymezen spíše negativně), které tak ani nemohou sestupovat do 4. vegetačního stupně. Tím tyto svahy postrádají základní biogeografickou odlišnost svahů od vrchovin, a proto mohly být svahy a okrajové vrchoviny z biogeografického hlediska sloučeny do vrchovin. Strmá skaliska chrání PP Olšová vrat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ubstrát je tvořen stratovulkánem Doupovských hor, tvořeným mohutným komplexem střídajících se subhorizontálně uložených vrstev čedičových láv a sopečného popele (tufu). Severozápadně od obce Valeč se nachází rozsáhlá PP Valeč, chránící naleziště opál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y jsou převážně eutrofní kambizemě, pouze v nivách a lokálních sníženinách jsou typické gleje. Půdy jsou převážně hlinité, místy s kamenitou příměsí, sytě hněd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srážkově podprůměrné (MT3, CH7). Projevuje se orientace svahů ke světovým stranám, především jihozápadní svahy mají kratší trvání sněhové pokrývky a vyšší denní teploty. Teplotní inverze se s výjimkou den údolí neprojevují, vrcholy jsou vystaveny silnějším větrům. Na rozsáhlých dlouhých odlesněných svazích se v noci projevuje odtékání prochlazeného vzduchu a tvoří se teplé svahové zóny.</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Základním typem přirozené potenciální vegetace jsou violkové bučiny (</w:t>
      </w:r>
      <w:r>
        <w:rPr>
          <w:rFonts w:cs="Times New Roman" w:ascii="Times New Roman" w:hAnsi="Times New Roman"/>
          <w:i/>
        </w:rPr>
        <w:t>Violo reichenbachianae-Fagetum</w:t>
      </w:r>
      <w:r>
        <w:rPr>
          <w:rFonts w:cs="Times New Roman" w:ascii="Times New Roman" w:hAnsi="Times New Roman"/>
        </w:rPr>
        <w:t>), na jižních svazích přecházející v hercynské černýšové dubohabřiny (</w:t>
      </w:r>
      <w:r>
        <w:rPr>
          <w:rFonts w:cs="Times New Roman" w:ascii="Times New Roman" w:hAnsi="Times New Roman"/>
          <w:i/>
        </w:rPr>
        <w:t>Melampyro nemorosi-Carpinetum</w:t>
      </w:r>
      <w:r>
        <w:rPr>
          <w:rFonts w:cs="Times New Roman" w:ascii="Times New Roman" w:hAnsi="Times New Roman"/>
        </w:rPr>
        <w:t>) a ojediněle i v bazifilnější subtypy břekových doubrav (</w:t>
      </w:r>
      <w:r>
        <w:rPr>
          <w:rFonts w:cs="Times New Roman" w:ascii="Times New Roman" w:hAnsi="Times New Roman"/>
          <w:i/>
        </w:rPr>
        <w:t>Sorbo torminalis-Quercetum</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Suťové lesy v tomto typu nejsou hojné ani výrazné. Podél potoků se vyskytují nivy s vegetací </w:t>
      </w:r>
      <w:r>
        <w:rPr>
          <w:rFonts w:cs="Times New Roman" w:ascii="Times New Roman" w:hAnsi="Times New Roman"/>
          <w:i/>
        </w:rPr>
        <w:t>Carici remotae-Fraxin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teplejších svazích i trávníky podsvazu </w:t>
      </w:r>
      <w:r>
        <w:rPr>
          <w:rFonts w:cs="Times New Roman" w:ascii="Times New Roman" w:hAnsi="Times New Roman"/>
          <w:i/>
        </w:rPr>
        <w:t>Coronillo-Festucenion rupicolae</w:t>
      </w:r>
      <w:r>
        <w:rPr>
          <w:rFonts w:cs="Times New Roman" w:ascii="Times New Roman" w:hAnsi="Times New Roman"/>
        </w:rPr>
        <w:t xml:space="preserve">, mokré louky náležejí svazu </w:t>
      </w:r>
      <w:r>
        <w:rPr>
          <w:rFonts w:cs="Times New Roman" w:ascii="Times New Roman" w:hAnsi="Times New Roman"/>
          <w:i/>
        </w:rPr>
        <w:t>Calthion</w:t>
      </w:r>
      <w:r>
        <w:rPr>
          <w:rFonts w:cs="Times New Roman" w:ascii="Times New Roman" w:hAnsi="Times New Roman"/>
        </w:rPr>
        <w: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4"/>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 xml:space="preserve">D: 3BD3 </w:t>
      </w:r>
      <w:r>
        <w:rPr>
          <w:rFonts w:cs="Times New Roman" w:ascii="Times New Roman" w:hAnsi="Times New Roman"/>
          <w:i/>
        </w:rPr>
        <w:t>(10)</w:t>
      </w:r>
      <w:r>
        <w:rPr>
          <w:rFonts w:cs="Times New Roman" w:ascii="Times New Roman" w:hAnsi="Times New Roman"/>
        </w:rPr>
        <w:t xml:space="preserve">, *4BD1-2 </w:t>
      </w:r>
      <w:r>
        <w:rPr>
          <w:rFonts w:cs="Times New Roman" w:ascii="Times New Roman" w:hAnsi="Times New Roman"/>
          <w:i/>
        </w:rPr>
        <w:t>(3)</w:t>
      </w:r>
      <w:r>
        <w:rPr>
          <w:rFonts w:cs="Times New Roman" w:ascii="Times New Roman" w:hAnsi="Times New Roman"/>
        </w:rPr>
        <w:t xml:space="preserve">, *4B3 </w:t>
      </w:r>
      <w:r>
        <w:rPr>
          <w:rFonts w:cs="Times New Roman" w:ascii="Times New Roman" w:hAnsi="Times New Roman"/>
          <w:i/>
        </w:rPr>
        <w:t>(30)</w:t>
      </w:r>
      <w:r>
        <w:rPr>
          <w:rFonts w:cs="Times New Roman" w:ascii="Times New Roman" w:hAnsi="Times New Roman"/>
        </w:rPr>
        <w:t xml:space="preserve">, *4BD3 </w:t>
      </w:r>
      <w:r>
        <w:rPr>
          <w:rFonts w:cs="Times New Roman" w:ascii="Times New Roman" w:hAnsi="Times New Roman"/>
          <w:i/>
        </w:rPr>
        <w:t>(38)</w:t>
      </w:r>
      <w:r>
        <w:rPr>
          <w:rFonts w:cs="Times New Roman" w:ascii="Times New Roman" w:hAnsi="Times New Roman"/>
        </w:rPr>
        <w:t xml:space="preserve">, *4BC3 </w:t>
      </w:r>
      <w:r>
        <w:rPr>
          <w:rFonts w:cs="Times New Roman" w:ascii="Times New Roman" w:hAnsi="Times New Roman"/>
          <w:i/>
        </w:rPr>
        <w:t>(7)</w:t>
      </w:r>
    </w:p>
    <w:p>
      <w:pPr>
        <w:pStyle w:val="Import0"/>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3BD1-2 </w:t>
      </w:r>
      <w:r>
        <w:rPr>
          <w:rFonts w:cs="Times New Roman" w:ascii="Times New Roman" w:hAnsi="Times New Roman"/>
          <w:i/>
        </w:rPr>
        <w:t>(3)</w:t>
      </w:r>
      <w:r>
        <w:rPr>
          <w:rFonts w:cs="Times New Roman" w:ascii="Times New Roman" w:hAnsi="Times New Roman"/>
        </w:rPr>
        <w:t xml:space="preserve">, *4C3 </w:t>
      </w:r>
      <w:r>
        <w:rPr>
          <w:rFonts w:cs="Times New Roman" w:ascii="Times New Roman" w:hAnsi="Times New Roman"/>
          <w:i/>
        </w:rPr>
        <w:t>(3)</w:t>
      </w:r>
      <w:r>
        <w:rPr>
          <w:rFonts w:cs="Times New Roman" w:ascii="Times New Roman" w:hAnsi="Times New Roman"/>
        </w:rPr>
        <w:t xml:space="preserve">, 4BD4 </w:t>
      </w:r>
      <w:r>
        <w:rPr>
          <w:rFonts w:cs="Times New Roman" w:ascii="Times New Roman" w:hAnsi="Times New Roman"/>
          <w:i/>
        </w:rPr>
        <w:t>(5)</w:t>
      </w:r>
      <w:r>
        <w:rPr>
          <w:rFonts w:cs="Times New Roman" w:ascii="Times New Roman" w:hAnsi="Times New Roman"/>
        </w:rPr>
        <w:t xml:space="preserve">, *4C5a </w:t>
      </w:r>
      <w:r>
        <w:rPr>
          <w:rFonts w:cs="Times New Roman" w:ascii="Times New Roman" w:hAnsi="Times New Roman"/>
          <w:i/>
        </w:rPr>
        <w:t>(1)</w:t>
      </w:r>
      <w:r>
        <w:rPr>
          <w:rFonts w:cs="Times New Roman" w:ascii="Times New Roman" w:hAnsi="Times New Roman"/>
        </w:rPr>
        <w:t>.</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30 %,   travní p. 61 %,  vodní pl. 0,5 %,   pole 2 %,  sady 1 %,  sídla 0 %,  ostatní 3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díl lesů proti obdobnému typu 4VI je nižší (tam 41 %). Téměř celá plocha typu je součástí vojenského výcvikového prostoru. Lesy tvoří buď velké celky nebo malé hájky v bývalé zemědělské krajině. V lesích dominují kulturní smrčiny, které jsou však ve velmi špatném zdravotním stavu, trpí imisemi, červenou hnilobou a zarůstají buření. Nacházejí se zde tak rozsáhlé holiny a plochy rozvrácených porostů. Nejvýznamnější přimíšenou dřevinou je buk, který u bývalé vsi Bukovina tvoří i menší květnaté bučiny. Neobyčejně hojná je příměs modřínu (přes 9 %), jasanu (přes 5 %) a javoru klenu (přes 7 %), poměrně malá je příměs borovice lesní, která se vyskytuje hlavně při okrajích lesů a v malých hájcích. Strmý skalnatý znělcový vrch s přirozenými smíšenými lesy je chráněn ve zmíněné PP Olšová vrata (Šemnická skála). V rámci zmíněné PP Valeč se zacházejí i větší lesní porosty s příměsí buk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mají rozsah, který v rámci ČR nemá obdoby. Jedná se o bývalé pastviny, louky i pole, které se po začlenění do vojenského prostoru po r. 1945 změnily ve velmi rozsáhlé neužívané semixerotermní trávníky s hojnými porosty křovin (především hlohy a růže). V některých ladech se nacházejí koniklece. Maloplošná chráněná území se zde zatím nenacházejí, i když kvalita některých porostů by tomu odpovídala. Porosty jsou částečně ovlivněny provozem vojenských vozidel a střelnicemi. V současné době se mnohé rozsáhlé plochy s nálety dřevin mění v křovinaté les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jsou tvořeny především potoky a hladinami několika malých rybník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Pole se nacházejí ojediněle, především při okrajích segmentů na hranici vojenského prostoru.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v okolí zaniklých vesnic. Jsou zpravidla neužívané a zarůstají křovinami a lesem.</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ídla zde prakticky chybějí, přestože před rokem 1945 se zde nacházelo mnoho vesnic a to i velkých, pouze na okraji segmentu západně od Kyselky zůstaly dvě velmi malé vsi. Ve vojenském prostoru jsou pouze vojenské silnice a ojedinělé velké armádní budovy.</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HI</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SUH, LONO; náhradní: X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VJ  Vrchoviny na bazickém krystaliniku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yskytují se v bioregionech: 1.20, 1.24, 1.36, 1.37, 1.40, 1.41.</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nachází v jihozápadních a severovýchodních Čechách, ojedinělé segmenty leží ve středních Čechách a na střední Moravě. Celkem je typ tvořen 19 segmenty, různě velkými (častější jsou však menší až střední), s průměrnou velikostí 6,9 km</w:t>
      </w:r>
      <w:r>
        <w:rPr>
          <w:rFonts w:cs="Times New Roman" w:ascii="Times New Roman" w:hAnsi="Times New Roman"/>
          <w:vertAlign w:val="superscript"/>
        </w:rPr>
        <w:t xml:space="preserve">2 </w:t>
      </w:r>
      <w:r>
        <w:rPr>
          <w:rFonts w:cs="Times New Roman" w:ascii="Times New Roman" w:hAnsi="Times New Roman"/>
        </w:rPr>
        <w:t>a celkovou plochou typu 131 km</w:t>
      </w:r>
      <w:r>
        <w:rPr>
          <w:rFonts w:cs="Times New Roman" w:ascii="Times New Roman" w:hAnsi="Times New Roman"/>
          <w:vertAlign w:val="superscript"/>
        </w:rPr>
        <w:t>2</w:t>
      </w:r>
      <w:r>
        <w:rPr>
          <w:rFonts w:cs="Times New Roman" w:ascii="Times New Roman" w:hAnsi="Times New Roman"/>
        </w:rPr>
        <w:t>. Hojněji se typ vyskytuje v jižní polovině Železnobrodského bioregionu (1.36), kde leží celkem 53 km</w:t>
      </w:r>
      <w:r>
        <w:rPr>
          <w:rFonts w:cs="Times New Roman" w:ascii="Times New Roman" w:hAnsi="Times New Roman"/>
          <w:vertAlign w:val="superscript"/>
        </w:rPr>
        <w:t>2</w:t>
      </w:r>
      <w:r>
        <w:rPr>
          <w:rFonts w:cs="Times New Roman" w:ascii="Times New Roman" w:hAnsi="Times New Roman"/>
        </w:rPr>
        <w:t xml:space="preserve"> a v malém Branžovském bioregionu (1.40), kde se nachází 31 km</w:t>
      </w:r>
      <w:r>
        <w:rPr>
          <w:rFonts w:cs="Times New Roman" w:ascii="Times New Roman" w:hAnsi="Times New Roman"/>
          <w:vertAlign w:val="superscript"/>
        </w:rPr>
        <w:t>2</w:t>
      </w:r>
      <w:r>
        <w:rPr>
          <w:rFonts w:cs="Times New Roman" w:ascii="Times New Roman" w:hAnsi="Times New Roman"/>
        </w:rPr>
        <w:t>. Nejméně je typ zastoupen ve Slapském bioregionu (1.20), kde leží  10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segmentů v různých bioregionech je rozlišný, má ráz členité pahorkatiny (např. v Podkrkonošském bioregionu) až členité vrchoviny (v Branžovském bioregionu). Charakteristické jsou protáhlé strukturní hřbety, často asymetrické, s vystupujícími odolnými suky a s různým stupněm zarovnání. Poměrně hojné jsou kryogenní tvary - skály, mrazové sruby, svahové sutě, úpatní haldy. Údolní síť s výjimkou svahových erozních zářezů je řídká, v Železnobrodském bioregionu ovšem napříč segmenty procházejí průlomová údolí Mohelky a horní Cidliny. Převýšení kopců se pohybuje od necelých 150 m v Podkrkonošském (1.37) a Slapském (1.20) bioregionu do téměř 300 m v Branžovském bioregionu. Lomy jsou hojnější pouze v Železnobrodském bioregionu (u Bezděčína, u Košťálova). Melafyrový suk je chráněn v 1.37 v PP Kozinec.</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je velmi pestré a proměnlivé. Hojně jsou zastoupeny metabazity (spility, diabasy, melafyry), doplněné fylity, amfibolity, rohovci, porfyry, porfyrity aj. Zvětraliny hornin jsou převážně kamenité, s výraznou hlinitou složkou. Melafyry Železnobrodského bioregionu obsahují pecky krystalických odrůd křemene a chalcedonu. V NPP Strážník v Železnobrodském bioregionu je chráněno světově unikátní naleziště minerálu hvězdovce (odrůdy křemene).</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převažují různé kambizemě - zejména eutrofní a typické, hojné jsou též rankery a litozemě, poměrně zřídka se v úpatních částech svahů nacházejí luvizemě a pseudogleje. Potoky lemují gleje. Z hlediska zrnitosti jsou půdy převážně střední až lehčí střední. U půd převažuje sytě hnědá, na melafyrech načernalá barv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Klima je mírně teplé a většinou mírně vlhké, nejhojněji jsou zastoupeny oblasti MT2, MT4 a MT7. Jižně exponované svahy jsou zřetelně teplejší, zvláště u hřbetů, jejichž podélná osa se blíží západovýchodnímu směru. Vrcholky jsou ovlivněny větrným prouděním. Výraznější místní teplotní inverze se s výjimkou průlomových údolí Mohelky a Cidliny nevyskytují. </w:t>
      </w:r>
    </w:p>
    <w:p>
      <w:pPr>
        <w:pStyle w:val="Import8"/>
        <w:tabs>
          <w:tab w:val="left" w:pos="0" w:leader="none"/>
          <w:tab w:val="left" w:pos="709" w:leader="none"/>
          <w:tab w:val="left" w:pos="3744" w:leader="none"/>
          <w:tab w:val="left" w:pos="5760" w:leader="none"/>
          <w:tab w:val="left" w:pos="7344" w:leader="none"/>
          <w:tab w:val="left" w:pos="8064"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8"/>
        <w:tabs>
          <w:tab w:val="left" w:pos="0" w:leader="none"/>
          <w:tab w:val="left" w:pos="709" w:leader="none"/>
          <w:tab w:val="left" w:pos="3744" w:leader="none"/>
          <w:tab w:val="left" w:pos="5760" w:leader="none"/>
          <w:tab w:val="left" w:pos="7344" w:leader="none"/>
          <w:tab w:val="left" w:pos="8064" w:leader="none"/>
          <w:tab w:val="left" w:pos="9072" w:leader="none"/>
        </w:tabs>
        <w:ind w:right="812" w:hanging="0"/>
        <w:jc w:val="both"/>
        <w:rPr/>
      </w:pPr>
      <w:r>
        <w:rPr>
          <w:rFonts w:cs="Times New Roman" w:ascii="Times New Roman" w:hAnsi="Times New Roman"/>
        </w:rPr>
        <w:tab/>
        <w:t>Vegetace: Varianta hercynská základní (1.24, 1.36, 1.37, 1.40, 1.41): Hlavn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na jižních svazích přecházející v hercynské černýšové dubohabřiny (</w:t>
      </w:r>
      <w:r>
        <w:rPr>
          <w:rFonts w:cs="Times New Roman" w:ascii="Times New Roman" w:hAnsi="Times New Roman"/>
          <w:i/>
        </w:rPr>
        <w:t>Melampyro nemorosi-Carpinetum</w:t>
      </w:r>
      <w:r>
        <w:rPr>
          <w:rFonts w:cs="Times New Roman" w:ascii="Times New Roman" w:hAnsi="Times New Roman"/>
        </w:rPr>
        <w:t>). Tyto dubohabřiny však prakticky chybějí v Železnobrodském a Podkrkonošském bioregionu. Na prudkých svazích mimo jižní kvadrant se objevují suťové lesy (</w:t>
      </w:r>
      <w:r>
        <w:rPr>
          <w:rFonts w:cs="Times New Roman" w:ascii="Times New Roman" w:hAnsi="Times New Roman"/>
          <w:i/>
        </w:rPr>
        <w:t>Aceri-Carpinetum</w:t>
      </w:r>
      <w:r>
        <w:rPr>
          <w:rFonts w:cs="Times New Roman" w:ascii="Times New Roman" w:hAnsi="Times New Roman"/>
        </w:rPr>
        <w:t>). Podél potůčků se vyskytují nivy s vegetací ostřicových jasenin (</w:t>
      </w:r>
      <w:r>
        <w:rPr>
          <w:rFonts w:cs="Times New Roman" w:ascii="Times New Roman" w:hAnsi="Times New Roman"/>
          <w:i/>
        </w:rPr>
        <w:t>Carici remotae-Fraxinetum</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0"/>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březnická (1.20):  Květnaté bučiny jsou zastoupeny bučinami s lípou srdčitou (</w:t>
      </w:r>
      <w:r>
        <w:rPr>
          <w:rFonts w:cs="Times New Roman" w:ascii="Times New Roman" w:hAnsi="Times New Roman"/>
          <w:i/>
        </w:rPr>
        <w:t>Tilio cordatae-Fagetum</w:t>
      </w:r>
      <w:r>
        <w:rPr>
          <w:rFonts w:cs="Times New Roman" w:ascii="Times New Roman" w:hAnsi="Times New Roman"/>
        </w:rPr>
        <w: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ě-similární, v 1.24 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B3 </w:t>
      </w:r>
      <w:r>
        <w:rPr>
          <w:rFonts w:cs="Times New Roman" w:ascii="Times New Roman" w:hAnsi="Times New Roman"/>
          <w:i/>
        </w:rPr>
        <w:t>(10)</w:t>
      </w:r>
      <w:r>
        <w:rPr>
          <w:rFonts w:cs="Times New Roman" w:ascii="Times New Roman" w:hAnsi="Times New Roman"/>
        </w:rPr>
        <w:t xml:space="preserve">, *4B3 </w:t>
      </w:r>
      <w:r>
        <w:rPr>
          <w:rFonts w:cs="Times New Roman" w:ascii="Times New Roman" w:hAnsi="Times New Roman"/>
          <w:i/>
        </w:rPr>
        <w:t>(62)</w:t>
      </w:r>
      <w:r>
        <w:rPr>
          <w:rFonts w:cs="Times New Roman" w:ascii="Times New Roman" w:hAnsi="Times New Roman"/>
        </w:rPr>
        <w:t xml:space="preserve">, *4BD3 </w:t>
      </w:r>
      <w:r>
        <w:rPr>
          <w:rFonts w:cs="Times New Roman" w:ascii="Times New Roman" w:hAnsi="Times New Roman"/>
          <w:i/>
        </w:rPr>
        <w:t>(10)</w:t>
      </w:r>
      <w:r>
        <w:rPr>
          <w:rFonts w:cs="Times New Roman" w:ascii="Times New Roman" w:hAnsi="Times New Roman"/>
        </w:rPr>
        <w:t xml:space="preserve">, *4BC3 </w:t>
      </w:r>
      <w:r>
        <w:rPr>
          <w:rFonts w:cs="Times New Roman" w:ascii="Times New Roman" w:hAnsi="Times New Roman"/>
          <w:i/>
        </w:rPr>
        <w:t>(5)</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3B1-2 </w:t>
      </w:r>
      <w:r>
        <w:rPr>
          <w:rFonts w:cs="Times New Roman" w:ascii="Times New Roman" w:hAnsi="Times New Roman"/>
          <w:i/>
        </w:rPr>
        <w:t>(1)</w:t>
      </w:r>
      <w:r>
        <w:rPr>
          <w:rFonts w:cs="Times New Roman" w:ascii="Times New Roman" w:hAnsi="Times New Roman"/>
        </w:rPr>
        <w:t xml:space="preserve">, *4BD1-2 </w:t>
      </w:r>
      <w:r>
        <w:rPr>
          <w:rFonts w:cs="Times New Roman" w:ascii="Times New Roman" w:hAnsi="Times New Roman"/>
          <w:i/>
        </w:rPr>
        <w:t>(2)</w:t>
      </w:r>
      <w:r>
        <w:rPr>
          <w:rFonts w:cs="Times New Roman" w:ascii="Times New Roman" w:hAnsi="Times New Roman"/>
        </w:rPr>
        <w:t xml:space="preserve">, *4C3 </w:t>
      </w:r>
      <w:r>
        <w:rPr>
          <w:rFonts w:cs="Times New Roman" w:ascii="Times New Roman" w:hAnsi="Times New Roman"/>
          <w:i/>
        </w:rPr>
        <w:t>(4)</w:t>
      </w:r>
      <w:r>
        <w:rPr>
          <w:rFonts w:cs="Times New Roman" w:ascii="Times New Roman" w:hAnsi="Times New Roman"/>
        </w:rPr>
        <w:t xml:space="preserve"> – chybí v 1.24,  4B4 </w:t>
      </w:r>
      <w:r>
        <w:rPr>
          <w:rFonts w:cs="Times New Roman" w:ascii="Times New Roman" w:hAnsi="Times New Roman"/>
          <w:i/>
        </w:rPr>
        <w:t>(5)</w:t>
      </w:r>
      <w:r>
        <w:rPr>
          <w:rFonts w:cs="Times New Roman" w:ascii="Times New Roman" w:hAnsi="Times New Roman"/>
        </w:rPr>
        <w:t xml:space="preserve">,  4C5a </w:t>
      </w:r>
      <w:r>
        <w:rPr>
          <w:rFonts w:cs="Times New Roman" w:ascii="Times New Roman" w:hAnsi="Times New Roman"/>
          <w:i/>
        </w:rPr>
        <w:t>(1)</w:t>
      </w:r>
      <w:r>
        <w:rPr>
          <w:rFonts w:cs="Times New Roman" w:ascii="Times New Roman" w:hAnsi="Times New Roman"/>
        </w:rPr>
        <w: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t>Pozn.: STG 3. v.s. jsou v 1.37 a 1.40 s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55 %,  travní p. 22 %,  vodní pl. 1 %,  pole 19,5 %,  sady 1 %,  sídla 0,5 %,  ostatní 1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Lesy jsou zastoupeny hojně, většinou jako součást  velkých celků. Převažují smrkové lesy - monokulturní nebo s příměsí dalších dřevin (např. borovice, buku, klenu, břízy, vzácněji jedle či dalších domácích listnáčů). Lesy přirozeného charakteru s dominancí buku či jiných autochtonních dřevin se dochovaly roztroušeně v segmentech Železnobrodského a Branžovského bioregionu. Větší celky bučin se nacházejí na nejvyšším vrchu Brněnského bioregionu (1.24) - Bukovci. Převážně smíšené lesy jsou v rozsáhlejší PP Cidlinský hřeben v 1.36, chránící bohatý výskyt mravenců lesních. Nepatrně sem také zasahují smíšené lesy chráněné v rozsáhlé NPP Kozákov. PR Netřeb (na ploše 20,5 ha) v Branžovském bioregionu chrání přirozený smíšený lesní porost klenů, lip, jilmů, dubů a jedle s příměsí 600 let starých tisů a cenným bylinným patrem, NPR Chejlava (25,9 ha) v Plánickém bioregionu (1.41) pralesovitou bučinu s klenem, dubem a smrkem a hodnotným bylinným patrem.</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ravní porosty jsou zastoupeny poměrně významně. Hojnost lučních porostů se nachází zejména v příkřejších částech odlesněných svahů, např. v Železnobrodském bioregionu. Na jižním svahu zmíněné PP Kozinec se nacházejí porosty s relativně teplomilnými prvky.</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tvoří drobné potoky a ojedinělé rybníčky. Rašelinné jezírko s rosnatkou okrouhlolistou chrání malá PP Jezírko pod Táborem v 1.36.</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situována převážně do plošších části segmentů (na úpatí, příp. do sedel). Jsou vesměs středně velká až menší. V Železnobrodském bioregionu jsou dosti často členěna liniovými porosty dřevin. Ohraničena jsou nejvíce lesy a komunikacem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soustředěny na okraje vesnic. Ty jsou s výjimkou Železnobrodského bioregionu jen velmi řídké (v jediném segmentu typu v Brněnském bioregionu vůbec chybějí). Některé výrazné suky v Železnobrodském a Branžovském bioregionu uchovávají hradní zříceniny (Kozlov, Bradlec, Rýzmberk a Nový Rýzmberk). Významnější lidová architektura (roubené chalupy) je zachována pouze v Újezdci v Železnobrodském bioregionu.</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II, 4SJ, v 1.37 4BJ.</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SUH, LONO;  náhradní: MTM (mimo 1.24).</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VJ  Vrchoviny na bazickém krystaliniku v suché oblasti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yskytují se v bioregionech: 1.19, 1.20, 1.27</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vyskytuje pouze vzácně v západních Čechách a ve Středočeské pahorkatině. Jeho segmenty jsou převážně malé, vzácněji i středně velké. Typ je tvořen dohromady 10 segmenty s průměrnou plochou 3,6 km</w:t>
      </w:r>
      <w:r>
        <w:rPr>
          <w:rFonts w:cs="Times New Roman" w:ascii="Times New Roman" w:hAnsi="Times New Roman"/>
          <w:vertAlign w:val="superscript"/>
        </w:rPr>
        <w:t xml:space="preserve">2 </w:t>
      </w:r>
      <w:r>
        <w:rPr>
          <w:rFonts w:cs="Times New Roman" w:ascii="Times New Roman" w:hAnsi="Times New Roman"/>
        </w:rPr>
        <w:t>a celkovou plochou 36 km</w:t>
      </w:r>
      <w:r>
        <w:rPr>
          <w:rFonts w:cs="Times New Roman" w:ascii="Times New Roman" w:hAnsi="Times New Roman"/>
          <w:vertAlign w:val="superscript"/>
        </w:rPr>
        <w:t>2</w:t>
      </w:r>
      <w:r>
        <w:rPr>
          <w:rFonts w:cs="Times New Roman" w:ascii="Times New Roman" w:hAnsi="Times New Roman"/>
        </w:rPr>
        <w:t>. Relativně četnější je ve Slapském bioregionu (1.20), kde leží 18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Reliéf má převážně charakter ploché vrchoviny, místy přechází až do členité pahorkatiny. Ve Slapském bioregionu, který má jinak charakter pahorkatinný, je výraznější vrchovinná členitost způsobená hlubokým údolím řeky Vltavy, do nějž spadají svahy kopců této biochory. Kopce mají charakter komplexních vyvýšenin a jsou rozčleněny otevřenými sníženinami i hlubšími užšími údolími. Segmenty od Vltavy vzdálenější tvoří přechod do pahorkatinného reliéfu. V bioregionu Tachovském se jedná o hřbety zvedající se nad okolní pahorkatinou, prořezané průlomovými údolími a dále oddělené plochými sedly. Tyto hřbety jsou nejvyšší částí bioregionu (Černá hora 662 m). Převýšení kopců je zřídka 120 - 150 m, většinou 150 - 240 m. Ve vrcholových partiích se nacházejí kamenité zahliněné sutě. Časté jsou strže. Pravidelně se vyskytují menší opuštěné lomy, těžily se zde i rudy v dolech; v Tachovském bioregionu je středně velký funkční lom, zasahující negativně do krajinného ráz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ubstrát tvoří v bioregionu Tachovském především těžko zvětrávající a tedy méně živin uvolňující amfibolity, většinou s pyroxeny, velmi vzácně vystupují na povrch syenity, pararuly a rohovce. Ve Slapském bioregionu jsou rovnocenně zastoupeny částečně přeměněné melafyry, diabasy, spility a gabrodiority. Zvětraliny hornin jsou kamenité, s výraznou hlinitou složko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 půdních typů jsou především ve Slapském bioregionu uváděny typické kambizemě. Na amfibolitech v Tachovském bioregionu jsou v lesích na prudších svazích údajně kambizemě silně kyselé a kyselé. Pro vrcholky kopců jsou typické rankery, pro úpatí luvizemě. V otevřených depresích se vyskytují pseudogleje, u potoků gleje a fluvizemě glejov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a ve 4. vegetačním stupni relativně sušší, což je podmíněno polohou ve srážkovém stínu Českého lesa a Brdů. Segmenty v Tachovském bioregionu leží v relativně chladnějších oblastech MT3 (vyšší polohy) a MT5, segmenty v bioregionu Slapském v oblastech MT7 a relativně teplejší MT10. Jižně exponované svahy jsou zřetelně teplejší, v Tachovském bioregionu je však působení expozičního klimatu zmírněno převážně severojižním protažením hřbetů. Vrcholky jsou ovlivněny větrným prouděním, a to hlavně v bioregionu Tachovském. Podmínky pro vznik silnějších teplotních inverzí jsou především v hlubších údolích potoků, méně v plošších sníženinách.</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0"/>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středočeská (1.19, 1.20): V potenciální přirozené vegetaci jsou rovnovážně zastoupeny květnaté bučiny s lípou srdčitou (</w:t>
      </w:r>
      <w:r>
        <w:rPr>
          <w:rFonts w:cs="Times New Roman" w:ascii="Times New Roman" w:hAnsi="Times New Roman"/>
          <w:i/>
        </w:rPr>
        <w:t>Tilio cordatae-Fagetum</w:t>
      </w:r>
      <w:r>
        <w:rPr>
          <w:rFonts w:cs="Times New Roman" w:ascii="Times New Roman" w:hAnsi="Times New Roman"/>
        </w:rPr>
        <w:t>) a černýšové dubohabřiny (</w:t>
      </w:r>
      <w:r>
        <w:rPr>
          <w:rFonts w:cs="Times New Roman" w:ascii="Times New Roman" w:hAnsi="Times New Roman"/>
          <w:i/>
        </w:rPr>
        <w:t>Melampyro nemorosi-Carpinetum</w:t>
      </w:r>
      <w:r>
        <w:rPr>
          <w:rFonts w:cs="Times New Roman" w:ascii="Times New Roman" w:hAnsi="Times New Roman"/>
        </w:rPr>
        <w:t>). Ostatní typy vegetace jsou pouze maloplošné – kolem vrcholků kopců se objevují suťové lesy (</w:t>
      </w:r>
      <w:r>
        <w:rPr>
          <w:rFonts w:cs="Times New Roman" w:ascii="Times New Roman" w:hAnsi="Times New Roman"/>
          <w:i/>
        </w:rPr>
        <w:t>Aceri-Carpinetum</w:t>
      </w:r>
      <w:r>
        <w:rPr>
          <w:rFonts w:cs="Times New Roman" w:ascii="Times New Roman" w:hAnsi="Times New Roman"/>
        </w:rPr>
        <w:t>), na jižních srázech vršků pleše s teplomilnými břekovými doubravami (</w:t>
      </w:r>
      <w:r>
        <w:rPr>
          <w:rFonts w:cs="Times New Roman" w:ascii="Times New Roman" w:hAnsi="Times New Roman"/>
          <w:i/>
        </w:rPr>
        <w:t>Sorbo torminalis-Quercetum</w:t>
      </w:r>
      <w:r>
        <w:rPr>
          <w:rFonts w:cs="Times New Roman" w:ascii="Times New Roman" w:hAnsi="Times New Roman"/>
        </w:rPr>
        <w:t>), které na méně teplých exponovaných svazích přecházejí v ostrůvky bikových doubrav (</w:t>
      </w:r>
      <w:r>
        <w:rPr>
          <w:rFonts w:cs="Times New Roman" w:ascii="Times New Roman" w:hAnsi="Times New Roman"/>
          <w:i/>
        </w:rPr>
        <w:t>Luzulo albidae-Quercetum petraeae</w:t>
      </w:r>
      <w:r>
        <w:rPr>
          <w:rFonts w:cs="Times New Roman" w:ascii="Times New Roman" w:hAnsi="Times New Roman"/>
        </w:rPr>
        <w:t>). Na illimerizovaných akumulacích svahovin jsou malé ostrovy bikových bučin (</w:t>
      </w:r>
      <w:r>
        <w:rPr>
          <w:rFonts w:cs="Times New Roman" w:ascii="Times New Roman" w:hAnsi="Times New Roman"/>
          <w:i/>
        </w:rPr>
        <w:t>Luzulo-Fagetum</w:t>
      </w:r>
      <w:r>
        <w:rPr>
          <w:rFonts w:cs="Times New Roman" w:ascii="Times New Roman" w:hAnsi="Times New Roman"/>
        </w:rPr>
        <w:t xml:space="preserve">). V rámci pleší se nacházejí i skalní společenstva  svazů </w:t>
      </w:r>
      <w:r>
        <w:rPr>
          <w:rFonts w:cs="Times New Roman" w:ascii="Times New Roman" w:hAnsi="Times New Roman"/>
          <w:i/>
        </w:rPr>
        <w:t>Alysso-Festucion pallentis</w:t>
      </w:r>
      <w:r>
        <w:rPr>
          <w:rFonts w:cs="Times New Roman" w:ascii="Times New Roman" w:hAnsi="Times New Roman"/>
        </w:rPr>
        <w:t xml:space="preserve">, </w:t>
      </w:r>
      <w:r>
        <w:rPr>
          <w:rFonts w:cs="Times New Roman" w:ascii="Times New Roman" w:hAnsi="Times New Roman"/>
          <w:i/>
        </w:rPr>
        <w:t>Seslerio-Festucion glaucae</w:t>
      </w:r>
      <w:r>
        <w:rPr>
          <w:rFonts w:cs="Times New Roman" w:ascii="Times New Roman" w:hAnsi="Times New Roman"/>
        </w:rPr>
        <w:t xml:space="preserve"> i reliktní křoviny svazů </w:t>
      </w:r>
      <w:r>
        <w:rPr>
          <w:rFonts w:cs="Times New Roman" w:ascii="Times New Roman" w:hAnsi="Times New Roman"/>
          <w:i/>
        </w:rPr>
        <w:t>Prunion spinosae</w:t>
      </w:r>
      <w:r>
        <w:rPr>
          <w:rFonts w:cs="Times New Roman" w:ascii="Times New Roman" w:hAnsi="Times New Roman"/>
        </w:rPr>
        <w:t xml:space="preserve"> i </w:t>
      </w:r>
      <w:r>
        <w:rPr>
          <w:rFonts w:cs="Times New Roman" w:ascii="Times New Roman" w:hAnsi="Times New Roman"/>
          <w:i/>
        </w:rPr>
        <w:t>Berberidion</w:t>
      </w:r>
      <w:r>
        <w:rPr>
          <w:rFonts w:cs="Times New Roman" w:ascii="Times New Roman" w:hAnsi="Times New Roman"/>
        </w:rPr>
        <w:t xml:space="preserve">. Podél  potůčků v rámci typu se nacházejí nivní společenstva asociace </w:t>
      </w:r>
      <w:r>
        <w:rPr>
          <w:rFonts w:cs="Times New Roman" w:ascii="Times New Roman" w:hAnsi="Times New Roman"/>
          <w:i/>
        </w:rPr>
        <w:t xml:space="preserve">Carici remotae-Fraxinetum. </w:t>
      </w:r>
      <w:r>
        <w:rPr>
          <w:rFonts w:cs="Times New Roman" w:ascii="Times New Roman" w:hAnsi="Times New Roman"/>
        </w:rPr>
        <w:t xml:space="preserve">Trávníky jsou zastoupeny jak teplomilnými typy ze svazu </w:t>
      </w:r>
      <w:r>
        <w:rPr>
          <w:rFonts w:cs="Times New Roman" w:ascii="Times New Roman" w:hAnsi="Times New Roman"/>
          <w:i/>
        </w:rPr>
        <w:t>Koelerio-Phleion phleoidis</w:t>
      </w:r>
      <w:r>
        <w:rPr>
          <w:rFonts w:cs="Times New Roman" w:ascii="Times New Roman" w:hAnsi="Times New Roman"/>
        </w:rPr>
        <w:t xml:space="preserve">, tak mezickými ze svazu </w:t>
      </w:r>
      <w:r>
        <w:rPr>
          <w:rFonts w:cs="Times New Roman" w:ascii="Times New Roman" w:hAnsi="Times New Roman"/>
          <w:i/>
        </w:rPr>
        <w:t>Arrhenatherion</w:t>
      </w:r>
      <w:r>
        <w:rPr>
          <w:rFonts w:cs="Times New Roman" w:ascii="Times New Roman" w:hAnsi="Times New Roman"/>
        </w:rPr>
        <w:t xml:space="preserve"> i vlhkými ze svazu </w:t>
      </w:r>
      <w:r>
        <w:rPr>
          <w:rFonts w:cs="Times New Roman" w:ascii="Times New Roman" w:hAnsi="Times New Roman"/>
          <w:i/>
        </w:rPr>
        <w:t>Calthion</w:t>
      </w:r>
      <w:r>
        <w:rPr>
          <w:rFonts w:cs="Times New Roman" w:ascii="Times New Roman" w:hAnsi="Times New Roman"/>
        </w:rPr>
        <w:t>.</w:t>
      </w:r>
    </w:p>
    <w:p>
      <w:pPr>
        <w:pStyle w:val="Import10"/>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arianta tachovská (1.27): Základním typem potenciální přirozené vegetace jsou zřejmě metlicové jedliny (</w:t>
      </w:r>
      <w:r>
        <w:rPr>
          <w:rFonts w:cs="Times New Roman" w:ascii="Times New Roman" w:hAnsi="Times New Roman"/>
          <w:i/>
        </w:rPr>
        <w:t>Deschampsio flexuosae-Abietetum</w:t>
      </w:r>
      <w:r>
        <w:rPr>
          <w:rFonts w:cs="Times New Roman" w:ascii="Times New Roman" w:hAnsi="Times New Roman"/>
        </w:rPr>
        <w:t>), na jižních svazích přecházející v jedlové doubravy  (</w:t>
      </w:r>
      <w:r>
        <w:rPr>
          <w:rFonts w:cs="Times New Roman" w:ascii="Times New Roman" w:hAnsi="Times New Roman"/>
          <w:i/>
        </w:rPr>
        <w:t>Abieti-Quercetum</w:t>
      </w:r>
      <w:r>
        <w:rPr>
          <w:rFonts w:cs="Times New Roman" w:ascii="Times New Roman" w:hAnsi="Times New Roman"/>
        </w:rPr>
        <w:t xml:space="preserve">). Nelze však vyloučit, že tato konstrukce je ovlivněna současnými silně degradovanými okyselenými půdami a že by se zde mohly vyvinout i květnaté bučiny. Podél potoků se vyskytují nivy s vegetací podsvazu </w:t>
      </w:r>
      <w:r>
        <w:rPr>
          <w:rFonts w:cs="Times New Roman" w:ascii="Times New Roman" w:hAnsi="Times New Roman"/>
          <w:i/>
        </w:rPr>
        <w:t xml:space="preserve">Alnenion glutinoso-incana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jsou i rašelinné louky svazu </w:t>
      </w:r>
      <w:r>
        <w:rPr>
          <w:rFonts w:cs="Times New Roman" w:ascii="Times New Roman" w:hAnsi="Times New Roman"/>
          <w:i/>
        </w:rPr>
        <w:t>Caricion fuscae</w:t>
      </w:r>
      <w:r>
        <w:rPr>
          <w:rFonts w:cs="Times New Roman" w:ascii="Times New Roman" w:hAnsi="Times New Roman"/>
        </w:rPr>
        <w:t xml:space="preserv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 v 1.27 similární.</w:t>
      </w:r>
    </w:p>
    <w:p>
      <w:pPr>
        <w:pStyle w:val="Import1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3AB3 </w:t>
      </w:r>
      <w:r>
        <w:rPr>
          <w:rFonts w:cs="Times New Roman" w:ascii="Times New Roman" w:hAnsi="Times New Roman"/>
          <w:i/>
        </w:rPr>
        <w:t>(12)</w:t>
      </w:r>
      <w:r>
        <w:rPr>
          <w:rFonts w:cs="Times New Roman" w:ascii="Times New Roman" w:hAnsi="Times New Roman"/>
        </w:rPr>
        <w:t xml:space="preserve">, *3B3 </w:t>
      </w:r>
      <w:r>
        <w:rPr>
          <w:rFonts w:cs="Times New Roman" w:ascii="Times New Roman" w:hAnsi="Times New Roman"/>
          <w:i/>
        </w:rPr>
        <w:t>(13)</w:t>
      </w:r>
      <w:r>
        <w:rPr>
          <w:rFonts w:cs="Times New Roman" w:ascii="Times New Roman" w:hAnsi="Times New Roman"/>
        </w:rPr>
        <w:t xml:space="preserve">, 4AB3 </w:t>
      </w:r>
      <w:r>
        <w:rPr>
          <w:rFonts w:cs="Times New Roman" w:ascii="Times New Roman" w:hAnsi="Times New Roman"/>
          <w:i/>
        </w:rPr>
        <w:t>(23)</w:t>
      </w:r>
      <w:r>
        <w:rPr>
          <w:rFonts w:cs="Times New Roman" w:ascii="Times New Roman" w:hAnsi="Times New Roman"/>
        </w:rPr>
        <w:t xml:space="preserve">, *4B3 </w:t>
      </w:r>
      <w:r>
        <w:rPr>
          <w:rFonts w:cs="Times New Roman" w:ascii="Times New Roman" w:hAnsi="Times New Roman"/>
          <w:i/>
        </w:rPr>
        <w:t>(40)</w:t>
      </w:r>
      <w:r>
        <w:rPr>
          <w:rFonts w:cs="Times New Roman" w:ascii="Times New Roman" w:hAnsi="Times New Roman"/>
        </w:rPr>
        <w:t xml:space="preserve"> </w:t>
      </w:r>
    </w:p>
    <w:p>
      <w:pPr>
        <w:pStyle w:val="Import0"/>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2B1-2 </w:t>
      </w:r>
      <w:r>
        <w:rPr>
          <w:rFonts w:cs="Times New Roman" w:ascii="Times New Roman" w:hAnsi="Times New Roman"/>
          <w:i/>
        </w:rPr>
        <w:t>(1)</w:t>
      </w:r>
      <w:r>
        <w:rPr>
          <w:rFonts w:cs="Times New Roman" w:ascii="Times New Roman" w:hAnsi="Times New Roman"/>
        </w:rPr>
        <w:t xml:space="preserve">, *4BD1-2 </w:t>
      </w:r>
      <w:r>
        <w:rPr>
          <w:rFonts w:cs="Times New Roman" w:ascii="Times New Roman" w:hAnsi="Times New Roman"/>
          <w:i/>
        </w:rPr>
        <w:t>(4)</w:t>
      </w:r>
      <w:r>
        <w:rPr>
          <w:rFonts w:cs="Times New Roman" w:ascii="Times New Roman" w:hAnsi="Times New Roman"/>
        </w:rPr>
        <w:t xml:space="preserve">, *4C3 </w:t>
      </w:r>
      <w:r>
        <w:rPr>
          <w:rFonts w:cs="Times New Roman" w:ascii="Times New Roman" w:hAnsi="Times New Roman"/>
          <w:i/>
        </w:rPr>
        <w:t>(6)</w:t>
      </w:r>
      <w:r>
        <w:rPr>
          <w:rFonts w:cs="Times New Roman" w:ascii="Times New Roman" w:hAnsi="Times New Roman"/>
        </w:rPr>
        <w:t xml:space="preserve">, *4BC5a </w:t>
      </w:r>
      <w:r>
        <w:rPr>
          <w:rFonts w:cs="Times New Roman" w:ascii="Times New Roman" w:hAnsi="Times New Roman"/>
          <w:i/>
        </w:rPr>
        <w:t>(1)</w:t>
      </w:r>
      <w:r>
        <w:rPr>
          <w:rFonts w:cs="Times New Roman" w:ascii="Times New Roman" w:hAnsi="Times New Roman"/>
        </w:rPr>
        <w:t>.</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t>Pozn.: STG 2. v.s. chybějí v 1.27, kde naopak je hojnější výskyt acidofilnějších společenstev. STG 3. hydrické řady zde mají zřejmě kontinentální ráz (x).</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 xml:space="preserve">Lesy 50 %,  travní p. 18 %,  vodní pl. 1 %,  pole 26 %,  sady 1 %,  sídla 2 %,  lomy 0,5 %,  ostatní 1,5 %.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elikost lesů je různorodá. Vyskytují se lesy středně velké až velké s přesahem do okolí, v Povltaví leží segmenty i na okrajích lesních komplexů. S přechodem do pahorkatiny převažuje pak krajina polní s malými lesy. Lesy tvoří téměř výhradně kulturní jehličnany s dominantním smrkem a borovicí, která byla v přirozené skladbě pouze přimíšena. Listnaté stromy jsou velmi vzácné, přimíšen bývá především dub. Suťové lesy a bučiny jsou chráněny v 1.19 v NPR Týřov, NPR Velká Pleš, PR Lípa a PR Jezírk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středně zastoupené, cennější jsou vlhké porosty v depresích a podél potoků. Skalní lesostepi (pleše) jsou součástí zmíněných NPR Týřov a NPR Velká Pleš.</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zhledem k těžišti výskytu biochory na kopcích jsou vodní plochy málo zastoupeny. Ojediněle se vyskytují malé rybníky. Potoky zde mají většinou svou pramennou oblast, případně tečou napříč segmenty větší poto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středně velká, vzácně malá. Zaujímají převážně nižší polohy na úpatí kopců a plochá sedla. Hojněji jsou zastoupena pouze ve Slapském bioregionu, a to dále od údolí Vltavy, kde na přechodu k pahorkatinnému reliéfu vystupují i na menší kopce. Ve Slapském bioregionu jsou často s dřevinami. Pole jsou ohraničena především lesy, sídly, komunikacemi, méně vodními to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zabírají malou plochu, a to převážně na okrajích sídel. Sídla jsou v Tachovském bioregionu zastoupena minimálně, ve Slapském jsou relativně četnější. Převažují malé vesnice, ve Slapském bioregionu až samoty, středně velké vsi sem zasahují jen okrajově.</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BJ+4VJ, -4BJ+4VQ.</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Cílové ekosystémy: Přirozené: BUKD (v 1.27 snad BUAJs), SUH, v 1.19 i SPS;  náhradní: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VK  Vrchoviny na flyšových pískovcí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3.2, 3.5, 3.7, 3.8, 3.9.</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ento typ biochory se nachází pouze v rámci západokarpatské podprovincie, především na středovýchodní Moravě. Převažují malé a středně velké segmenty v jádrech bioregionů, avšak v horštějších bioregionech – Hostýnském (3.8) a Vsetínském (3.9) – se nacházejí jen při jejich obvodu. Typ je tvořen dohromady 22 segmenty s průměrnou plochou 8,8 km</w:t>
      </w:r>
      <w:r>
        <w:rPr>
          <w:rFonts w:cs="Times New Roman" w:ascii="Times New Roman" w:hAnsi="Times New Roman"/>
          <w:vertAlign w:val="superscript"/>
        </w:rPr>
        <w:t xml:space="preserve">2 </w:t>
      </w:r>
      <w:r>
        <w:rPr>
          <w:rFonts w:cs="Times New Roman" w:ascii="Times New Roman" w:hAnsi="Times New Roman"/>
        </w:rPr>
        <w:t>a celkovou plochou 193 km</w:t>
      </w:r>
      <w:r>
        <w:rPr>
          <w:rFonts w:cs="Times New Roman" w:ascii="Times New Roman" w:hAnsi="Times New Roman"/>
          <w:vertAlign w:val="superscript"/>
        </w:rPr>
        <w:t>2</w:t>
      </w:r>
      <w:r>
        <w:rPr>
          <w:rFonts w:cs="Times New Roman" w:ascii="Times New Roman" w:hAnsi="Times New Roman"/>
        </w:rPr>
        <w:t>. Největší plochy zaujímá v bioregionech Chřibském (3.2) - 72 km</w:t>
      </w:r>
      <w:r>
        <w:rPr>
          <w:rFonts w:cs="Times New Roman" w:ascii="Times New Roman" w:hAnsi="Times New Roman"/>
          <w:vertAlign w:val="superscript"/>
        </w:rPr>
        <w:t>2</w:t>
      </w:r>
      <w:r>
        <w:rPr>
          <w:rFonts w:cs="Times New Roman" w:ascii="Times New Roman" w:hAnsi="Times New Roman"/>
        </w:rPr>
        <w:t>, Hostýnském (3.7) - 37 km</w:t>
      </w:r>
      <w:r>
        <w:rPr>
          <w:rFonts w:cs="Times New Roman" w:ascii="Times New Roman" w:hAnsi="Times New Roman"/>
          <w:vertAlign w:val="superscript"/>
        </w:rPr>
        <w:t>2</w:t>
      </w:r>
      <w:r>
        <w:rPr>
          <w:rFonts w:cs="Times New Roman" w:ascii="Times New Roman" w:hAnsi="Times New Roman"/>
        </w:rPr>
        <w:t xml:space="preserve"> a Podbeskydském (3.5) - 37 km</w:t>
      </w:r>
      <w:r>
        <w:rPr>
          <w:rFonts w:cs="Times New Roman" w:ascii="Times New Roman" w:hAnsi="Times New Roman"/>
          <w:vertAlign w:val="superscript"/>
        </w:rPr>
        <w:t>2</w:t>
      </w:r>
      <w:r>
        <w:rPr>
          <w:rFonts w:cs="Times New Roman" w:ascii="Times New Roman" w:hAnsi="Times New Roman"/>
        </w:rPr>
        <w:t>, nejméně je zastoupen ve Zlínském bioregionu (3.7), kde je jen 16 km</w:t>
      </w:r>
      <w:r>
        <w:rPr>
          <w:rFonts w:cs="Times New Roman" w:ascii="Times New Roman" w:hAnsi="Times New Roman"/>
          <w:vertAlign w:val="superscript"/>
        </w:rPr>
        <w:t>2</w:t>
      </w:r>
      <w:r>
        <w:rPr>
          <w:rFonts w:cs="Times New Roman" w:ascii="Times New Roman" w:hAnsi="Times New Roman"/>
        </w:rPr>
        <w:t xml:space="preserve">.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Chřibském bioregionu je typický členitý reliéf s velkými výškovými rozdíly. Převažují protáhlé hřbety s úzkými temeny. Svahy jsou příkré, rozčleněné řadou užších a zahloubených údolí s bohatou sítí vodních toků. Vodní toky na několika místech prorazily hřbety a vytvořily průlomová údolí. Na úzkých temenech a svazích často vychází na povrch skalní podloží, v Hostýnském a Chřibském bioregionu s izolovanými skalními tvary. Jsou to vypreparované nejodolnější pískovcové a slepencové vrstvy s výškou i přes 10 m a s řadou pseudokrasových jevů. Ve Zlínském a Vsetínském bioregionu tento typ biochory zaujímá hřbety i s oblými a různě širokými temeny, které mají příkré a značně členité svahy. Na svazích jsou místy sesuvy. Výraznější skály jsou cennými unikáty a jsou zpravidla chráněny, v Chřibském bioregionu (3.2) jsou to PP Barborka, PP Kozel, PP Komínky, Buchlovský kámen, Buchlov, menší skála je v PP Kazatelna. Podobné skalisko je v PP Čertův kámen ve Zlínském bioregionu, v 3.8 v PP Králky a v PP Jarcovská gula (8 m vysoká věž). Travertinová kaskáda je chráněna v 3.5 ve stejnojmenné PP. Věž z jurských vápenců poblíž Štramberka chrání PP Váňův kámen.</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budují převážně flyšové sedimenty račanské jednotky, mnohem méně pak slezské jednotky. Převažují pískovcová souvrství místy s vložkami jílovců - luhačovické, soláňské, lukovské a ráztocké vrstvy. Omezeně se vyskytují jílovce a pískovce spodních pestrých vrstev a belovežských vrstev. V Podbeskydském bioregionu geologické podloží budují slepence istebňanských vrstev. Podložní horniny jsou překryty nesouvislým pokryvem deluviálních kamenito-hlinitých a kamenitých sedimentů, v okolí výchozů pískovcových hornin majících až ráz sutí.</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dominují kambizemě typické, lehčí až středně těžké, na písčitých zvětralinách kyselé. Méně se vyskytují kambizemě pseudoglejové. V údolích větších vodních toků jsou fluvizemě typické až glejové. Půdy mají většinou světle hnědookrovou barv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převažuje klimatická oblast MT2, méně klimatická oblast MT5, MT9 a MT11. Srážky jsou výrazně nadprůměrné, pouze průměrné jsou v nejjižnějších bioregionech – Chřibském a Zlínském. Projevují se rozdíly v teplotním režimu mezi jižními a severním svahy. Vrcholky kopců jsou ovlivněny větrným prouděním.</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jihokarpatská (3.2, 3.7): Potenciální přirozenou vegetaci tvoří květnaté ostřicové bučiny (</w:t>
      </w:r>
      <w:r>
        <w:rPr>
          <w:rFonts w:cs="Times New Roman" w:ascii="Times New Roman" w:hAnsi="Times New Roman"/>
          <w:i/>
        </w:rPr>
        <w:t>Carici pilosae-Fagetum</w:t>
      </w:r>
      <w:r>
        <w:rPr>
          <w:rFonts w:cs="Times New Roman" w:ascii="Times New Roman" w:hAnsi="Times New Roman"/>
        </w:rPr>
        <w:t>), které na pískovcových hřbetech přecházejí v bikové bučiny (</w:t>
      </w:r>
      <w:r>
        <w:rPr>
          <w:rFonts w:cs="Times New Roman" w:ascii="Times New Roman" w:hAnsi="Times New Roman"/>
          <w:i/>
        </w:rPr>
        <w:t>Luzulo-Fagetum</w:t>
      </w:r>
      <w:r>
        <w:rPr>
          <w:rFonts w:cs="Times New Roman" w:ascii="Times New Roman" w:hAnsi="Times New Roman"/>
        </w:rPr>
        <w:t>). Na ojedinělých malých sutích se nacházejí suťové lesy (</w:t>
      </w:r>
      <w:r>
        <w:rPr>
          <w:rFonts w:cs="Times New Roman" w:ascii="Times New Roman" w:hAnsi="Times New Roman"/>
          <w:i/>
        </w:rPr>
        <w:t>Aceri-Carpinetum</w:t>
      </w:r>
      <w:r>
        <w:rPr>
          <w:rFonts w:cs="Times New Roman" w:ascii="Times New Roman" w:hAnsi="Times New Roman"/>
        </w:rPr>
        <w:t>). Lesní prameniště a drobné nivy hostí porosty ostřicových jasenin (</w:t>
      </w:r>
      <w:r>
        <w:rPr>
          <w:rFonts w:cs="Times New Roman" w:ascii="Times New Roman" w:hAnsi="Times New Roman"/>
          <w:i/>
        </w:rPr>
        <w:t>Carici remotae-Fraxinetum</w:t>
      </w:r>
      <w:r>
        <w:rPr>
          <w:rFonts w:cs="Times New Roman" w:ascii="Times New Roman" w:hAnsi="Times New Roman"/>
        </w:rPr>
        <w:t xml:space="preserve">). Na odlesněných stanovištích najdeme zpravidla přepásané louky svazu </w:t>
      </w:r>
      <w:r>
        <w:rPr>
          <w:rFonts w:cs="Times New Roman" w:ascii="Times New Roman" w:hAnsi="Times New Roman"/>
          <w:i/>
        </w:rPr>
        <w:t>Cynosurion</w:t>
      </w:r>
      <w:r>
        <w:rPr>
          <w:rFonts w:cs="Times New Roman" w:ascii="Times New Roman" w:hAnsi="Times New Roman"/>
        </w:rPr>
        <w:t xml:space="preserve">, často s roztroušenými prameništi, v nivách potoků vlhké louky svazu </w:t>
      </w:r>
      <w:r>
        <w:rPr>
          <w:rFonts w:cs="Times New Roman" w:ascii="Times New Roman" w:hAnsi="Times New Roman"/>
          <w:i/>
        </w:rPr>
        <w:t>Calthion</w:t>
      </w:r>
      <w:r>
        <w:rPr>
          <w:rFonts w:cs="Times New Roman" w:ascii="Times New Roman" w:hAnsi="Times New Roman"/>
        </w:rPr>
        <w:t xml:space="preserve">. </w:t>
      </w:r>
    </w:p>
    <w:p>
      <w:pPr>
        <w:pStyle w:val="Import0"/>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severokarpatská (3.5, 3.8, 3.9): Dominují kyselejší typy bučin, které jsou zastoupeny převážně kostřavovými bučinami (</w:t>
      </w:r>
      <w:r>
        <w:rPr>
          <w:rFonts w:cs="Times New Roman" w:ascii="Times New Roman" w:hAnsi="Times New Roman"/>
          <w:i/>
        </w:rPr>
        <w:t>Festuco-Fagetum</w:t>
      </w:r>
      <w:r>
        <w:rPr>
          <w:rFonts w:cs="Times New Roman" w:ascii="Times New Roman" w:hAnsi="Times New Roman"/>
        </w:rPr>
        <w:t>). Kromě ostřicových bučin se vyvinuly i květnaté kyčelnicové (</w:t>
      </w:r>
      <w:r>
        <w:rPr>
          <w:rFonts w:cs="Times New Roman" w:ascii="Times New Roman" w:hAnsi="Times New Roman"/>
          <w:i/>
        </w:rPr>
        <w:t>Dentario enneaphylli-Fagetum</w:t>
      </w:r>
      <w:r>
        <w:rPr>
          <w:rFonts w:cs="Times New Roman" w:ascii="Times New Roman" w:hAnsi="Times New Roman"/>
        </w:rPr>
        <w:t xml:space="preserve">, v 3.5 také </w:t>
      </w:r>
      <w:r>
        <w:rPr>
          <w:rFonts w:cs="Times New Roman" w:ascii="Times New Roman" w:hAnsi="Times New Roman"/>
          <w:i/>
        </w:rPr>
        <w:t>Dentario glandulosae-Fagetum</w:t>
      </w:r>
      <w:r>
        <w:rPr>
          <w:rFonts w:cs="Times New Roman" w:ascii="Times New Roman" w:hAnsi="Times New Roman"/>
        </w:rPr>
        <w:t xml:space="preserve">). Součástí přirozených lesů byla i jedle. Objevují se zde segmenty acidofilních trávníků příslušející do svazu </w:t>
      </w:r>
      <w:r>
        <w:rPr>
          <w:rFonts w:cs="Times New Roman" w:ascii="Times New Roman" w:hAnsi="Times New Roman"/>
          <w:i/>
        </w:rPr>
        <w:t>Violion caninae</w:t>
      </w:r>
      <w:r>
        <w:rPr>
          <w:rFonts w:cs="Times New Roman" w:ascii="Times New Roman" w:hAnsi="Times New Roman"/>
        </w:rPr>
        <w:t xml:space="preserve">. Podél potoků se místy vyvinuly vrbové křoviny svazu </w:t>
      </w:r>
      <w:r>
        <w:rPr>
          <w:rFonts w:cs="Times New Roman" w:ascii="Times New Roman" w:hAnsi="Times New Roman"/>
          <w:i/>
        </w:rPr>
        <w:t>Salicion triandrae</w:t>
      </w:r>
      <w:r>
        <w:rPr>
          <w:rFonts w:cs="Times New Roman" w:ascii="Times New Roman" w:hAnsi="Times New Roman"/>
        </w:rPr>
        <w:t>.</w:t>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4B3 </w:t>
      </w:r>
      <w:r>
        <w:rPr>
          <w:rFonts w:cs="Times New Roman" w:ascii="Times New Roman" w:hAnsi="Times New Roman"/>
          <w:i/>
        </w:rPr>
        <w:t>(66)</w:t>
      </w:r>
      <w:r>
        <w:rPr>
          <w:rFonts w:cs="Times New Roman" w:ascii="Times New Roman" w:hAnsi="Times New Roman"/>
        </w:rPr>
        <w:t xml:space="preserve">, *4AB3 </w:t>
      </w:r>
      <w:r>
        <w:rPr>
          <w:rFonts w:cs="Times New Roman" w:ascii="Times New Roman" w:hAnsi="Times New Roman"/>
          <w:i/>
        </w:rPr>
        <w:t>(30)</w:t>
      </w:r>
    </w:p>
    <w:p>
      <w:pPr>
        <w:pStyle w:val="Import4"/>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AB1-2 </w:t>
      </w:r>
      <w:r>
        <w:rPr>
          <w:rFonts w:cs="Times New Roman" w:ascii="Times New Roman" w:hAnsi="Times New Roman"/>
          <w:i/>
        </w:rPr>
        <w:t>(1)</w:t>
      </w:r>
      <w:r>
        <w:rPr>
          <w:rFonts w:cs="Times New Roman" w:ascii="Times New Roman" w:hAnsi="Times New Roman"/>
        </w:rPr>
        <w:t xml:space="preserve">, *4BC3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1)</w:t>
      </w:r>
      <w:r>
        <w:rPr>
          <w:rFonts w:cs="Times New Roman" w:ascii="Times New Roman" w:hAnsi="Times New Roman"/>
        </w:rPr>
        <w:t xml:space="preserve">, *4C5b </w:t>
      </w:r>
      <w:r>
        <w:rPr>
          <w:rFonts w:cs="Times New Roman" w:ascii="Times New Roman" w:hAnsi="Times New Roman"/>
          <w:i/>
        </w:rPr>
        <w: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72 %,  travní p. 17 %,  vodní pl. 0,5 %,   pole 6 %,   sady 2 %,  sídla 1 %,  ostatní 1,5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řevažují lesní porosty jež jsou součástí rozsáhlých lesních komplexů Hostýnských a Vizovických vrchů a Chřibů. V Podbeskydském bioregionu jsou to pak středně velké a velké lesy. Značnou plochu zaujímají kulturní smrčiny a bučiny, zejména v Hostýnských vrších a Chřibech. V lesích bývá přimíšen javor klen, jasan a dub, v Hostýnském a Vsetínském bioregionu též jedle. Na kamenitých málo přístupných stráních a skalnatých hřbetech jsou zbytky bučin, na jižních svazích pak dubových bučin. Chráněny jsou v Chřibském bioregionu v PR Holý kopec (se sněženkami), zmíněné PP Barborka, zmíněné PP Komínky, PP Kozel a částečně zasahující PR Záskalí (s kruštíkem modrofialovým) nebo ve 3.7 v PP Čertův kámen. Pobřeží potoka s pérovníkem pštrosím je chráněno v PP Pod Hukvaldskou oborou ve 3.5.</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Hostýnském a Vsetínském bioregionu vysoko do svahů a na hřbety vystupují do lesních komplexů enklávy luk a pastvin s vysokým podílem rozptýlené a liniové dřevinné zeleně. V ostatních bioregionech dominují lesy a zastoupení travních porostů je malé. Hodnotné travní porosty se vstavačovitými rostlinami jsou chráněny v 3.5 v PP Domorazské louky (vstavače), relativně teplomilná květena ve 3.8 v PP Skalka-Polomsko. Rašelinné louky a smilkové pastviny jsou v 3.9 v PP Poskla. Kulturní louky tradičně obhospodařované jsou součástí NPP Valašské muzeum v přírodě u Rožnova p.R.</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jsou zastoupeny především málo vodnými pramennými úseky potoků a většími potoky v průlomových údolích. Dva minerální prameny (se síranem železitým a sirovodíkem) jsou chráněny v PP Prameny Zrzávky (obé v 3.5).</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Pole jsou malá, ohraničená liniemi polních cest, vodními toky a lesními okraj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ouky a pastviny na svazích a hřbetech vznikly především v místech s rozptýleným valašským osídlením, které navazuje na středně velké a velké valašské obce rozložené v údolích mezi poli podél komunikací (Jarcová, Kateřinice, Ratiboř). Zůstala zde zachována řada staveb valašské roubené architektury, dnes zčásti využívané na rekreační chalupy. Částečně sem zasahuje i NPP Valašské muzeum v přírodě v Rožnově pod Radhoštěm. Na vrcholech kopců se vyskytují prehistorická hradiště a mnoho zřícenin hradů z nichž nejdůležitější jsou Hukvaldy a Lukov.</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HK, 4SK.</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BUAD, SUB (ale ve 3.2 a 3.7 SUH), SPS, LONO, VOVT;  náhradní: AT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VL  Vrchoviny na permu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yskytují se v bioregionech: 1.16, 1.36, 1.37, 1.38, 1.52, 1.69.</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poměrně vzácný, hojněji je zastoupen pouze v severovýchodních Čechách. Segmenty typu jsou velmi rozdílných velikostí. Typ je tvořen dohromady 19 segmenty s průměrnou plochou 9,7 km</w:t>
      </w:r>
      <w:r>
        <w:rPr>
          <w:rFonts w:cs="Times New Roman" w:ascii="Times New Roman" w:hAnsi="Times New Roman"/>
          <w:vertAlign w:val="superscript"/>
        </w:rPr>
        <w:t xml:space="preserve">2 </w:t>
      </w:r>
      <w:r>
        <w:rPr>
          <w:rFonts w:cs="Times New Roman" w:ascii="Times New Roman" w:hAnsi="Times New Roman"/>
        </w:rPr>
        <w:t>a celkovou plochou 185 km</w:t>
      </w:r>
      <w:r>
        <w:rPr>
          <w:rFonts w:cs="Times New Roman" w:ascii="Times New Roman" w:hAnsi="Times New Roman"/>
          <w:vertAlign w:val="superscript"/>
        </w:rPr>
        <w:t>2</w:t>
      </w:r>
      <w:r>
        <w:rPr>
          <w:rFonts w:cs="Times New Roman" w:ascii="Times New Roman" w:hAnsi="Times New Roman"/>
        </w:rPr>
        <w:t>. Největší plochu zabírá typ v bioregionech Železnobrodském (1.36) – 90 km</w:t>
      </w:r>
      <w:r>
        <w:rPr>
          <w:rFonts w:cs="Times New Roman" w:ascii="Times New Roman" w:hAnsi="Times New Roman"/>
          <w:vertAlign w:val="superscript"/>
        </w:rPr>
        <w:t>2</w:t>
      </w:r>
      <w:r>
        <w:rPr>
          <w:rFonts w:cs="Times New Roman" w:ascii="Times New Roman" w:hAnsi="Times New Roman"/>
        </w:rPr>
        <w:t xml:space="preserve"> a Podkrkonošském (1.37) – 50 km</w:t>
      </w:r>
      <w:r>
        <w:rPr>
          <w:rFonts w:cs="Times New Roman" w:ascii="Times New Roman" w:hAnsi="Times New Roman"/>
          <w:vertAlign w:val="superscript"/>
        </w:rPr>
        <w:t>2</w:t>
      </w:r>
      <w:r>
        <w:rPr>
          <w:rFonts w:cs="Times New Roman" w:ascii="Times New Roman" w:hAnsi="Times New Roman"/>
        </w:rPr>
        <w:t>, nejmenší v Rakovnicko-Žlutickém (1.16) – 2,9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má většinou charakter ploché vrchoviny až členité pahorkatiny, se strukturními hřbety, často výrazně asymetrickými (až charakteru kuest) a s hustou sítí různě zahloubených údolí převážně pramenných částí vodních toků. Převýšení kopců nepřesahuje 200 m, nejčastěji se pohybuje kolem 150 m. Místy jsou dochovány zbytky starých zarovnaných povrchů. Ojedinělé jsou skály, balvanité a blokové sutě. V Podkrkonošském bioregionu (1.37) v okolí Trutnova jsou skály (i přes 10 m vysoké a vystupující nad koruny stromů) a drobné sutě, dokonce i skalní okna a hřiby charakteristické pro tento typ. Místy se projevují menší sesuvy. Na hranici biochory se nachází v Rakovnicko-Žlutickém bioregionu NPP Odlezelské jezero, vzniklé v roce 1872 přehrazením údolí zahliněnou slepencovou blokovou sutí mimořádně mohutného plošného sesuvu. Rozptýleně se vyskytují malé opuštěné lomy, v jednom segmentu ve východní části Železnobrodského bioregionu (1.36) jsou i drobné deprese vzniklé v souvislosti s těžbou měděné rudy. V Broumovském bioregionu jsou v reliéfu znát devastační vlivy hlubinné těžby uhlí (poklesy, hald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odloží dominují různozrnné permokarbonské sedimenty (slepence, pískovce, arkózy, prachovce, jílovce), v některých segmentech Železnobrodského a Broumovského (1.38) bioregionu proniknuté melafyry, v severní části jediného segmentu typu v Drahanském bioregionu (1.52) nahrazené ortorulami. V Podkrkonošském bioregionu se v sedimentech místy projevuje silná dolomitická příměs. V Broumovském bioregionu tvoří významné vložky černouhelné sloje a nachází se zde ovšem i I. zóna CHKO Důl Vilemína, chránící naleziště fosilií prvohorní květeny na staré haldě. Zrnitost zvětralin je obecně velmi variabilní. Stratigrafický profil permem je v 1.36 odhalen v PP Kovářův mlýn.</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ominantní složkou půdního pokryvu jsou typické kambizemě, často v kyselé varietě. Na příkrých svazích jsou zastoupeny arenické dystrické kambizemě až kambizemní podzoly, na sutích a skalách přecházející v rankery a litozemě. Poměrně vzácné jsou pseudogleje. Menší toky jsou lemovány pruhy glejů, větší (např. Jizerka) fluvizeměmi. Půdy jsou hlinité až písčité, jen zřídka těžší a mají typickou narudlou barv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v segmentech Železnobrodského, Podkrkonošského (1.37) a Broumovského bioregionu poměrně vlhké (MT2), jinak středně vlhké až sušší (MT3, MT11). Projevuje se vliv orientace svahů na teplotní režim. Vrcholky kopců jsou ovlivněny větrným prouděním a pokud jsou slepencové, bývají vysýchavé. V údolích a depresích jsou podmínky pro vznik středně silných teplotních inverzí.</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b/>
          <w:b/>
        </w:rPr>
      </w:pPr>
      <w:r>
        <w:rPr>
          <w:rFonts w:cs="Times New Roman" w:ascii="Times New Roman" w:hAnsi="Times New Roman"/>
        </w:rPr>
        <w:tab/>
        <w:t>Vegetace: Varianta vlhkého klimatu (1.36, 1.37, 1.38, 1.69): Základním typem potenciální přirozené vegetace je mozaika acidofilních bikových bučin (</w:t>
      </w:r>
      <w:r>
        <w:rPr>
          <w:rFonts w:cs="Times New Roman" w:ascii="Times New Roman" w:hAnsi="Times New Roman"/>
          <w:i/>
        </w:rPr>
        <w:t>Luzulo-Fagetum</w:t>
      </w:r>
      <w:r>
        <w:rPr>
          <w:rFonts w:cs="Times New Roman" w:ascii="Times New Roman" w:hAnsi="Times New Roman"/>
        </w:rPr>
        <w:t>) na mírných svazích a květnatých bučin (</w:t>
      </w:r>
      <w:r>
        <w:rPr>
          <w:rFonts w:cs="Times New Roman" w:ascii="Times New Roman" w:hAnsi="Times New Roman"/>
          <w:i/>
        </w:rPr>
        <w:t>Dentario enneaphylli-Fagetum</w:t>
      </w:r>
      <w:r>
        <w:rPr>
          <w:rFonts w:cs="Times New Roman" w:ascii="Times New Roman" w:hAnsi="Times New Roman"/>
        </w:rPr>
        <w:t xml:space="preserve">) na srázech. Na maloplošných nevýrazných sutích jsou vyvinuty náznaky suťových lesů (snad </w:t>
      </w:r>
      <w:r>
        <w:rPr>
          <w:rFonts w:cs="Times New Roman" w:ascii="Times New Roman" w:hAnsi="Times New Roman"/>
          <w:i/>
        </w:rPr>
        <w:t>Mercuriali-Fraxinetum</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iCs/>
        </w:rPr>
        <w:t>, podél nejčastějších malých potůčků jsou to ostřicové jaseniny (</w:t>
      </w:r>
      <w:r>
        <w:rPr>
          <w:rFonts w:cs="Times New Roman" w:ascii="Times New Roman" w:hAnsi="Times New Roman"/>
          <w:i/>
        </w:rPr>
        <w:t>Carici remotae-Fraxinetum</w:t>
      </w:r>
      <w:r>
        <w:rPr>
          <w:rFonts w:cs="Times New Roman" w:ascii="Times New Roman" w:hAnsi="Times New Roman"/>
          <w:iCs/>
        </w:rPr>
        <w:t xml:space="preserv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i rašelinné louky svazu </w:t>
      </w:r>
      <w:r>
        <w:rPr>
          <w:rFonts w:cs="Times New Roman" w:ascii="Times New Roman" w:hAnsi="Times New Roman"/>
          <w:i/>
        </w:rPr>
        <w:t>Caricion fuscae</w:t>
      </w:r>
      <w:r>
        <w:rPr>
          <w:rFonts w:cs="Times New Roman" w:ascii="Times New Roman" w:hAnsi="Times New Roman"/>
        </w:rPr>
        <w:t xml:space="preserve">. </w:t>
      </w:r>
    </w:p>
    <w:p>
      <w:pPr>
        <w:pStyle w:val="Import0"/>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jevíčská (1.52): Květnaté bučiny jsou zastoupeny strdivkovými bučinami (</w:t>
      </w:r>
      <w:r>
        <w:rPr>
          <w:rFonts w:cs="Times New Roman" w:ascii="Times New Roman" w:hAnsi="Times New Roman"/>
          <w:i/>
        </w:rPr>
        <w:t>Melico-Fagetum</w:t>
      </w:r>
      <w:r>
        <w:rPr>
          <w:rFonts w:cs="Times New Roman" w:ascii="Times New Roman" w:hAnsi="Times New Roman"/>
        </w:rPr>
        <w:t>); na jižních svazích se objevují i  hercynské dubohabřiny (</w:t>
      </w:r>
      <w:r>
        <w:rPr>
          <w:rFonts w:cs="Times New Roman" w:ascii="Times New Roman" w:hAnsi="Times New Roman"/>
          <w:i/>
        </w:rPr>
        <w:t>Melampyro nemorosi-Carpinetum</w:t>
      </w:r>
      <w:r>
        <w:rPr>
          <w:rFonts w:cs="Times New Roman" w:ascii="Times New Roman" w:hAnsi="Times New Roman"/>
        </w:rPr>
        <w:t>).</w:t>
      </w:r>
    </w:p>
    <w:p>
      <w:pPr>
        <w:pStyle w:val="Import0"/>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suššího klimatu (1.16): V potenciální přirozené vegetaci dominují jedlové doubravy (</w:t>
      </w:r>
      <w:r>
        <w:rPr>
          <w:rFonts w:cs="Times New Roman" w:ascii="Times New Roman" w:hAnsi="Times New Roman"/>
          <w:i/>
        </w:rPr>
        <w:t>Abieti-Quercetum</w:t>
      </w:r>
      <w:r>
        <w:rPr>
          <w:rFonts w:cs="Times New Roman" w:ascii="Times New Roman" w:hAnsi="Times New Roman"/>
        </w:rPr>
        <w:t>), které na příkřejších svazích jižního kvadrantu přecházejí v hercynské dubohabřiny (</w:t>
      </w:r>
      <w:r>
        <w:rPr>
          <w:rFonts w:cs="Times New Roman" w:ascii="Times New Roman" w:hAnsi="Times New Roman"/>
          <w:i/>
        </w:rPr>
        <w:t>Melampyro nemorosi-Carpinetum</w:t>
      </w:r>
      <w:r>
        <w:rPr>
          <w:rFonts w:cs="Times New Roman" w:ascii="Times New Roman" w:hAnsi="Times New Roman"/>
        </w:rPr>
        <w:t>) a na severních svazích v bučiny s lípou srdčitou (</w:t>
      </w:r>
      <w:r>
        <w:rPr>
          <w:rFonts w:cs="Times New Roman" w:ascii="Times New Roman" w:hAnsi="Times New Roman"/>
          <w:i/>
        </w:rPr>
        <w:t>Tilio cordatae-Fagetum</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similární, v 1.37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B3 </w:t>
      </w:r>
      <w:r>
        <w:rPr>
          <w:rFonts w:cs="Times New Roman" w:ascii="Times New Roman" w:hAnsi="Times New Roman"/>
          <w:i/>
        </w:rPr>
        <w:t>(8)</w:t>
      </w:r>
      <w:r>
        <w:rPr>
          <w:rFonts w:cs="Times New Roman" w:ascii="Times New Roman" w:hAnsi="Times New Roman"/>
        </w:rPr>
        <w:t xml:space="preserve">, *4AB3 </w:t>
      </w:r>
      <w:r>
        <w:rPr>
          <w:rFonts w:cs="Times New Roman" w:ascii="Times New Roman" w:hAnsi="Times New Roman"/>
          <w:i/>
        </w:rPr>
        <w:t>(50)</w:t>
      </w:r>
      <w:r>
        <w:rPr>
          <w:rFonts w:cs="Times New Roman" w:ascii="Times New Roman" w:hAnsi="Times New Roman"/>
        </w:rPr>
        <w:t xml:space="preserve">, *4B3 </w:t>
      </w:r>
      <w:r>
        <w:rPr>
          <w:rFonts w:cs="Times New Roman" w:ascii="Times New Roman" w:hAnsi="Times New Roman"/>
          <w:i/>
        </w:rPr>
        <w:t>(42)</w:t>
      </w:r>
      <w:r>
        <w:rPr>
          <w:rFonts w:cs="Times New Roman" w:ascii="Times New Roman" w:hAnsi="Times New Roman"/>
        </w:rPr>
        <w:t xml:space="preserve">, 4B4 </w:t>
      </w:r>
      <w:r>
        <w:rPr>
          <w:rFonts w:cs="Times New Roman" w:ascii="Times New Roman" w:hAnsi="Times New Roman"/>
          <w:i/>
        </w:rPr>
        <w:t>(3).</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4B1-2 </w:t>
      </w:r>
      <w:r>
        <w:rPr>
          <w:rFonts w:cs="Times New Roman" w:ascii="Times New Roman" w:hAnsi="Times New Roman"/>
          <w:i/>
        </w:rPr>
        <w:t xml:space="preserve">(+) </w:t>
      </w:r>
      <w:r>
        <w:rPr>
          <w:rFonts w:cs="Times New Roman" w:ascii="Times New Roman" w:hAnsi="Times New Roman"/>
        </w:rPr>
        <w:t xml:space="preserve">– asi jen v 1.37, *4BC3 </w:t>
      </w:r>
      <w:r>
        <w:rPr>
          <w:rFonts w:cs="Times New Roman" w:ascii="Times New Roman" w:hAnsi="Times New Roman"/>
          <w:i/>
        </w:rPr>
        <w:t>(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4BC5 </w:t>
      </w:r>
      <w:r>
        <w:rPr>
          <w:rFonts w:cs="Times New Roman" w:ascii="Times New Roman" w:hAnsi="Times New Roman"/>
          <w:i/>
        </w:rPr>
        <w:t>(2)</w:t>
      </w:r>
      <w:r>
        <w:rPr>
          <w:rFonts w:cs="Times New Roman" w:ascii="Times New Roman" w:hAnsi="Times New Roman"/>
        </w:rPr>
        <w:t>.</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43 %,   travní p. 34 %,   vodní pl. 1 %,   pole 17 %,   sady 2 %,   sídla 1 %,   ostatní 2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zastoupeny v podobě spíše větších celků. Převažují jehličnaté lesy - smrkové, ojediněle borové. V příměsi se vedle smrku a borovice objevují nejčastěji buk a bříza, v Drahanském bioregionu i jedle. Lesy přirozeného charakteru s dominancí buku se prakticky nedochovaly, výjimkou je okolí Trutnova v oblasti skal (pod býv. Čapkovou boudou, v okolí Hrádečku, Vlčí skály u Hertvíkovic), kde jsou zbytky starých květnatých bučin s mařinkou vonnou. Okrajově do typu zasahují smíšené lesy chráněné v rozsáhlejší NPP Kozákov v 1.36.</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zastoupené poměrně hodně, a to především v severovýchodních Čechách. Jedná se o opuštěné, ruderalizující a zarůstající malé louky na strmých svazích a v nivách, především však o velké celky intenzivně využívaných luk a pastvin. Porosty mimořádné biologické hodnoty zde jsou vzácné nebo zcela chybějí.</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reprezentují především drobnější vodní toky, převážně v dosti husté síti. Stojaté vody se až na několik výjimek nevyskytují, částečně sem zasahuje odkalovací nádrž elektrárny v Poříčí u Trutnova a leží zde i zatopené doly na uhlí. Ve zmíněné NPP Odlezelské jezero v Rakovnicko-Žlutickém bioregionu (1.16) je chráněna vodní plocha přirozeného jezer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Pole jsou situována převážně do mírnějších částí svahů. Jsou vesměs středně velká až menší, často členěná liniovými porosty dřevin. Ohraničena jsou vedle liniových porostů nejvíce lesy, komunikacemi a to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soustředěny na okraje sídel, která jsou zastoupena poměrně málo, a to především menšími až středními vesnicemi. V Železnobrodském a Podkrkonošském bioregionu zasahují některé segmenty do okrajových částí měst Lomnice nad Popelkou, Jilemnice, Vrchlabí, Semily a Náchod. Lidová architektura je významněji zastoupena v některých vesnicích východní části Železnobrodského bioregionu, v Podkrkonošském a Broumovském bioregionu (roubená stavení, pískovcové portály v Košťálově). Místy jsou menší doly a haldy po těžbě uhlí a kamene.</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v 1.38 4BL</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BUAD, v 1.37 SPS, v 1.16 LONO, VOLS, VOVS; náhradní: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VM  Vrchoviny na drobách  4. v.s.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yskytují se v bioregionech: 1.20, 1.28, 1.38, 1.39, 1.49, 1.52, 1.54, 1.55, 3.4.</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Typ je hojnější pouze ve východní části hercynské podprovincie, ve většině zmíněných bioregionů je však zastoupený jen jedním až třemi segmenty. Segmenty mají velmi různou velikost. Typ je tvořen dohromady 46 segmenty s průměrnou plochou 11,5 km</w:t>
      </w:r>
      <w:r>
        <w:rPr>
          <w:rFonts w:cs="Times New Roman" w:ascii="Times New Roman" w:hAnsi="Times New Roman"/>
          <w:vertAlign w:val="superscript"/>
        </w:rPr>
        <w:t xml:space="preserve">2 </w:t>
      </w:r>
      <w:r>
        <w:rPr>
          <w:rFonts w:cs="Times New Roman" w:ascii="Times New Roman" w:hAnsi="Times New Roman"/>
        </w:rPr>
        <w:t>a celkovou plochou 530 km</w:t>
      </w:r>
      <w:r>
        <w:rPr>
          <w:rFonts w:cs="Times New Roman" w:ascii="Times New Roman" w:hAnsi="Times New Roman"/>
          <w:vertAlign w:val="superscript"/>
        </w:rPr>
        <w:t>2</w:t>
      </w:r>
      <w:r>
        <w:rPr>
          <w:rFonts w:cs="Times New Roman" w:ascii="Times New Roman" w:hAnsi="Times New Roman"/>
        </w:rPr>
        <w:t>. Největší plochu zabírá typ v bioregionech Nízkojesenickém (1.54) – 245 km</w:t>
      </w:r>
      <w:r>
        <w:rPr>
          <w:rFonts w:cs="Times New Roman" w:ascii="Times New Roman" w:hAnsi="Times New Roman"/>
          <w:vertAlign w:val="superscript"/>
        </w:rPr>
        <w:t>2</w:t>
      </w:r>
      <w:r>
        <w:rPr>
          <w:rFonts w:cs="Times New Roman" w:ascii="Times New Roman" w:hAnsi="Times New Roman"/>
        </w:rPr>
        <w:t xml:space="preserve"> a Drahanském (1.52) – 81 km</w:t>
      </w:r>
      <w:r>
        <w:rPr>
          <w:rFonts w:cs="Times New Roman" w:ascii="Times New Roman" w:hAnsi="Times New Roman"/>
          <w:vertAlign w:val="superscript"/>
        </w:rPr>
        <w:t>2</w:t>
      </w:r>
      <w:r>
        <w:rPr>
          <w:rFonts w:cs="Times New Roman" w:ascii="Times New Roman" w:hAnsi="Times New Roman"/>
        </w:rPr>
        <w:t>, nejmenší v Hranickém (3.4) – 7,5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polečným znakem reliéfu většiny segmentů je přítomnost strukturních hřbetů s jednotlivými odolnějšími suky a místy i zbytky zarovnaných povrchů. Převýšení kopců je nejčastěji kolem 150 m, výrazně vyšší je však v jediném segmentu typu ve Svitavském bioregionu (1.39) - až 280 m (vrch Hušák) a v segmentech Nízkojesenického bioregionu, kde se blíží až 300 m. Údolní síť má velmi proměnlivý charakter jak z hlediska hustoty, tak i z hlediska zahloubení a příčných profilů údolí. Zvláště svahy v Plzeňském bioregionu (1.28) mají malý sklon a jsou dlouhé. Skalní tvary jsou vzácné a malé, lomy jsou významně zastoupeny zejména v některých segmentech Nízkojesenického bioregion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dloží na Moravě a v Broumovském bioregionu tvoří ploše zvrásněné spodnokarbonské (kulmské) sedimenty - ponejvíce droby, doplněné břidlicemi, slepenci a vzácněji i pískovci. Složitější horninovou stavbu mají segmenty v Čechách, které jsou budovány staršími, silně zvrásněnými svrchně proterozoickými břidlicemi arkózami, prachovci, slínovci, jílovci, křemenci a případně i metabazity. Zvětraliny jsou většinou jemně hlinito-písčité s příměsí ovětralých kamenů. Paleontologická lokalita je chráněna v 1.28 v PP Sedlecká rokle. Opuštěný hlubinný důl jako zimoviště netopýrů je chráněn v PP Černý důl.</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jednoznačně dominují typické kambizemě, často v mírně kyselé varietě. V segmentech východní části hercynika jsou uváděny i silněji kyselé kambizemě. V plošších partiích bývají místy vyvinuty pseudogleje, toky jsou lemovány převážně glej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většinou mírně teplé a průměrně vlhké (nejvíce jsou zastoupeny oblasti MT10, MT7, vzácněji i jiné), v částech bioregionů Broumovského a Nízkojesenického až chladné (CH7). V teplotním režimu svahů se projevuje jejich odlišná orientace a vysoké vrcholy jsou ovlivněny větr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hercynská základní (1.38, 1.39, 1.55): Základním typem potenciální přirozené vegetace jsou acidofilní bikové bučiny (</w:t>
      </w:r>
      <w:r>
        <w:rPr>
          <w:rFonts w:cs="Times New Roman" w:ascii="Times New Roman" w:hAnsi="Times New Roman"/>
          <w:i/>
        </w:rPr>
        <w:t>Luzulo-Fagetum</w:t>
      </w:r>
      <w:r>
        <w:rPr>
          <w:rFonts w:cs="Times New Roman" w:ascii="Times New Roman" w:hAnsi="Times New Roman"/>
        </w:rPr>
        <w:t>), které na humóznějších svazích přecházejí v květnaté kyčelnicové bučiny (</w:t>
      </w:r>
      <w:r>
        <w:rPr>
          <w:rFonts w:cs="Times New Roman" w:ascii="Times New Roman" w:hAnsi="Times New Roman"/>
          <w:i/>
        </w:rPr>
        <w:t>Dentario enneaphylli-Fagetum</w:t>
      </w:r>
      <w:r>
        <w:rPr>
          <w:rFonts w:cs="Times New Roman" w:ascii="Times New Roman" w:hAnsi="Times New Roman"/>
        </w:rPr>
        <w:t>). Podél větších potoků se šíří ptačincové olšiny (</w:t>
      </w:r>
      <w:r>
        <w:rPr>
          <w:rFonts w:cs="Times New Roman" w:ascii="Times New Roman" w:hAnsi="Times New Roman"/>
          <w:i/>
        </w:rPr>
        <w:t>Stellario-Alnetum glutinosae</w:t>
      </w:r>
      <w:r>
        <w:rPr>
          <w:rFonts w:cs="Times New Roman" w:ascii="Times New Roman" w:hAnsi="Times New Roman"/>
        </w:rPr>
        <w:t>), na lesních prameništích a podél menších potůčků se objevují ostřicové jaseniny (</w:t>
      </w:r>
      <w:r>
        <w:rPr>
          <w:rFonts w:cs="Times New Roman" w:ascii="Times New Roman" w:hAnsi="Times New Roman"/>
          <w:i/>
        </w:rPr>
        <w:t>Carici remotae-Fraxinetum</w:t>
      </w:r>
      <w:r>
        <w:rPr>
          <w:rFonts w:cs="Times New Roman" w:ascii="Times New Roman" w:hAnsi="Times New Roman"/>
        </w:rPr>
        <w:t xml:space="preserve">). Pro odlesněná místa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jsou i rašelinné louky svazu </w:t>
      </w:r>
      <w:r>
        <w:rPr>
          <w:rFonts w:cs="Times New Roman" w:ascii="Times New Roman" w:hAnsi="Times New Roman"/>
          <w:i/>
        </w:rPr>
        <w:t>Caricion fuscae</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železnohorská (1.49): Lesní acidofilní vegetace je zastoupena i bikovými jedlinami (</w:t>
      </w:r>
      <w:r>
        <w:rPr>
          <w:rFonts w:cs="Times New Roman" w:ascii="Times New Roman" w:hAnsi="Times New Roman"/>
          <w:i/>
        </w:rPr>
        <w:t>Luzulo pilosae-Abietetum</w:t>
      </w:r>
      <w:r>
        <w:rPr>
          <w:rFonts w:cs="Times New Roman" w:ascii="Times New Roman" w:hAnsi="Times New Roman"/>
        </w:rPr>
        <w:t xml:space="preserv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drahanská (1.52): Květnaté bučiny jsou převážně zastoupeny strdivkovými bučinami (</w:t>
      </w:r>
      <w:r>
        <w:rPr>
          <w:rFonts w:cs="Times New Roman" w:ascii="Times New Roman" w:hAnsi="Times New Roman"/>
          <w:i/>
        </w:rPr>
        <w:t>Melico-Fagetum</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nízkojesenická (1.54): Bučiny jsou tvořeny hlavně kostřavovými typy (</w:t>
      </w:r>
      <w:r>
        <w:rPr>
          <w:rFonts w:cs="Times New Roman" w:ascii="Times New Roman" w:hAnsi="Times New Roman"/>
          <w:i/>
        </w:rPr>
        <w:t>Festuco altissimae-Fagetum</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středočeská (1.20, 1.22):  Potenciální přirozená vegetace je tvořena mozaikou lipových bučin (</w:t>
      </w:r>
      <w:r>
        <w:rPr>
          <w:rFonts w:cs="Times New Roman" w:ascii="Times New Roman" w:hAnsi="Times New Roman"/>
          <w:i/>
        </w:rPr>
        <w:t>Tilio cordatae-Fagetum</w:t>
      </w:r>
      <w:r>
        <w:rPr>
          <w:rFonts w:cs="Times New Roman" w:ascii="Times New Roman" w:hAnsi="Times New Roman"/>
        </w:rPr>
        <w:t>), hercynských dubohabřin (</w:t>
      </w:r>
      <w:r>
        <w:rPr>
          <w:rFonts w:cs="Times New Roman" w:ascii="Times New Roman" w:hAnsi="Times New Roman"/>
          <w:i/>
        </w:rPr>
        <w:t>Melampyro nemorosi-Carpinetum</w:t>
      </w:r>
      <w:r>
        <w:rPr>
          <w:rFonts w:cs="Times New Roman" w:ascii="Times New Roman" w:hAnsi="Times New Roman"/>
        </w:rPr>
        <w:t>) a bikových doubrav (</w:t>
      </w:r>
      <w:r>
        <w:rPr>
          <w:rFonts w:cs="Times New Roman" w:ascii="Times New Roman" w:hAnsi="Times New Roman"/>
          <w:i/>
        </w:rPr>
        <w:t>Luzulo albidae-Quercetum petraeae</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plzeňská (1.28): Potenciální přirozená vegetace je tvořena mozaikou brusinkových borových doubrav (</w:t>
      </w:r>
      <w:r>
        <w:rPr>
          <w:rFonts w:cs="Times New Roman" w:ascii="Times New Roman" w:hAnsi="Times New Roman"/>
          <w:i/>
        </w:rPr>
        <w:t>Vaccinio vitis-idaeae-Quercetum</w:t>
      </w:r>
      <w:r>
        <w:rPr>
          <w:rFonts w:cs="Times New Roman" w:ascii="Times New Roman" w:hAnsi="Times New Roman"/>
        </w:rPr>
        <w:t>), bikových doubrav (</w:t>
      </w:r>
      <w:r>
        <w:rPr>
          <w:rFonts w:cs="Times New Roman" w:ascii="Times New Roman" w:hAnsi="Times New Roman"/>
          <w:i/>
        </w:rPr>
        <w:t>Luzulo albidae-Quercetum petraeae</w:t>
      </w:r>
      <w:r>
        <w:rPr>
          <w:rFonts w:cs="Times New Roman" w:ascii="Times New Roman" w:hAnsi="Times New Roman"/>
        </w:rPr>
        <w:t>) a bikových bučin na severních svazích (</w:t>
      </w:r>
      <w:r>
        <w:rPr>
          <w:rFonts w:cs="Times New Roman" w:ascii="Times New Roman" w:hAnsi="Times New Roman"/>
          <w:i/>
        </w:rPr>
        <w:t>Luzulo-Fagetum</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Maleníku (3.4): V potenciální přirozené vegetaci dominují karpatské bučiny s ostřicí chlupatou (</w:t>
      </w:r>
      <w:r>
        <w:rPr>
          <w:rFonts w:cs="Times New Roman" w:ascii="Times New Roman" w:hAnsi="Times New Roman"/>
          <w:i/>
        </w:rPr>
        <w:t>Carici pilosae-Fagetum</w:t>
      </w:r>
      <w:r>
        <w:rPr>
          <w:rFonts w:cs="Times New Roman" w:ascii="Times New Roman" w:hAnsi="Times New Roman"/>
        </w:rPr>
        <w:t>), které na okyselených místech přecházejí v bikové bučiny (</w:t>
      </w:r>
      <w:r>
        <w:rPr>
          <w:rFonts w:cs="Times New Roman" w:ascii="Times New Roman" w:hAnsi="Times New Roman"/>
          <w:i/>
        </w:rPr>
        <w:t>Luzulo-Fagetum</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15)</w:t>
      </w:r>
      <w:r>
        <w:rPr>
          <w:rFonts w:cs="Times New Roman" w:ascii="Times New Roman" w:hAnsi="Times New Roman"/>
        </w:rPr>
        <w:t xml:space="preserve">,  3B3 </w:t>
      </w:r>
      <w:r>
        <w:rPr>
          <w:rFonts w:cs="Times New Roman" w:ascii="Times New Roman" w:hAnsi="Times New Roman"/>
          <w:i/>
        </w:rPr>
        <w:t>(10)</w:t>
      </w:r>
      <w:r>
        <w:rPr>
          <w:rFonts w:cs="Times New Roman" w:ascii="Times New Roman" w:hAnsi="Times New Roman"/>
        </w:rPr>
        <w:t xml:space="preserve">, *4AB3 </w:t>
      </w:r>
      <w:r>
        <w:rPr>
          <w:rFonts w:cs="Times New Roman" w:ascii="Times New Roman" w:hAnsi="Times New Roman"/>
          <w:i/>
        </w:rPr>
        <w:t>(30)</w:t>
      </w:r>
      <w:r>
        <w:rPr>
          <w:rFonts w:cs="Times New Roman" w:ascii="Times New Roman" w:hAnsi="Times New Roman"/>
        </w:rPr>
        <w:t xml:space="preserve">, *4B3 </w:t>
      </w:r>
      <w:r>
        <w:rPr>
          <w:rFonts w:cs="Times New Roman" w:ascii="Times New Roman" w:hAnsi="Times New Roman"/>
          <w:i/>
        </w:rPr>
        <w:t>(39)</w:t>
      </w:r>
      <w:r>
        <w:rPr>
          <w:rFonts w:cs="Times New Roman" w:ascii="Times New Roman" w:hAnsi="Times New Roman"/>
        </w:rPr>
        <w:t xml:space="preserve">, *4BC3 </w:t>
      </w:r>
      <w:r>
        <w:rPr>
          <w:rFonts w:cs="Times New Roman" w:ascii="Times New Roman" w:hAnsi="Times New Roman"/>
          <w:i/>
        </w:rPr>
        <w:t>(5).</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4BC5a </w:t>
      </w:r>
      <w:r>
        <w:rPr>
          <w:rFonts w:cs="Times New Roman" w:ascii="Times New Roman" w:hAnsi="Times New Roman"/>
          <w:i/>
        </w:rPr>
        <w:t>(1).</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t>Pozn. STG 3. v.s. zřejmě chybějí v 1.49, 1.52 a 1.54.</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58 %,  travní p. 20 %,  vodní pl. 1 %,  pole 19,5 %,  sady 1 %,  sídla 0,5 %,  ostatní 1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ominantní složkou využití jsou lesy, většinou tvořící součást rozsáhlejších celků až komplexů. Převažují lesy jehličnaté - smrkové, vzácněji borové. V příměsích se objevují nejčastěji buk, jedle a modřín, v relativně teplejším podnebí i dub. Lesy s přirozenou nebo přírodě blízkou skladbou jsou vzácné, v některých případech jsou již chráněné. V NPP Ptačí hora a v PR Radim v Nízkojesenickém bioregionu jsou předmětem ochrany jedlobukové porosty se smrkem a autochtonním modřínem, částečně sem zasahují bučiny chráněné v PR Suchá Dora. PR Bukoveček v Hranickém bioregionu (3.4) chrání květnaté bučiny s typickým bylinným patrem. Hodnotné jsou i některé olšiny - v Broumovském bioregionu často řazené do I. zóny CHKO Broumovsko.</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zastoupeny rozptýleně podél vodních toků a na strmějších odlesněných svazích. Zpravidla jsou opuštěné nebo intenzivně využívané. Příkladem ekologicky hodnotného společenstva je bledulová louka Polní kovárna v I. zóně CHKO Broumovsko. Nepatrně sem zasahují nivní louky chráněné v 1.52 v PP Horní Bělá.</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reprezentují drobnější vodní toky v různě husté síti. Stojaté vody se až na několik výjimek (např. okrajová část odkalovací nádrže elektrárny Poříčí v Broumovském bioregionu) v segmentech typu nevyskytují.</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Jako pole jsou využívány převážně mírnější části svahů a plošiny. Pole jsou obvykle středně velká, ohraničená nejvíce lesy, komunikacemi a to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soustředěny na okraje sídel, která jsou zastoupena jen velmi málo, a to především menšími až středně velkými vesnicemi (v severní části Nízkojesenického bioregionu výrazně protáhlými podél potoků a komunikací). Ze sídel městského typu zasahuje významně do jednoho segmentu v Plzeňském bioregionu Starý Plzenec (vilová zástavba). Lidová architektura je dochována poměrně vzácně - např. v některých vsích Nízkojesenického bioregionu (Krasov, Vraclávek) či v Pořešicích ve Slapském bioregionu. Ojedinělé pozůstatky hradní architektury se v obraze krajiny uplatňují nevýrazně.</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PM, 4SM, v 1.28 -4PM.</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ale v 1.28 asi ADX), BUAD (v 1.49 i BUAJ); náhradní: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VO  Vrchoviny na neutrálních vulkanitech v suché oblasti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9, 1.20.</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Jde o vzácný typ s výskytem omezeným pouze na oblast středočeského Barrandienu. Segmenty typu jsou různě velké, charakterističtější jsou větší segmenty. Typ je tvořen dohromady 6 segmenty s průměrnou plochou 13,6 km</w:t>
      </w:r>
      <w:r>
        <w:rPr>
          <w:rFonts w:cs="Times New Roman" w:ascii="Times New Roman" w:hAnsi="Times New Roman"/>
          <w:vertAlign w:val="superscript"/>
        </w:rPr>
        <w:t xml:space="preserve">2 </w:t>
      </w:r>
      <w:r>
        <w:rPr>
          <w:rFonts w:cs="Times New Roman" w:ascii="Times New Roman" w:hAnsi="Times New Roman"/>
        </w:rPr>
        <w:t>a celkovou plochou 82 km</w:t>
      </w:r>
      <w:r>
        <w:rPr>
          <w:rFonts w:cs="Times New Roman" w:ascii="Times New Roman" w:hAnsi="Times New Roman"/>
          <w:vertAlign w:val="superscript"/>
        </w:rPr>
        <w:t>2</w:t>
      </w:r>
      <w:r>
        <w:rPr>
          <w:rFonts w:cs="Times New Roman" w:ascii="Times New Roman" w:hAnsi="Times New Roman"/>
        </w:rPr>
        <w:t>. Větší plochu zabírá typ v bioregionu Křivoklátském (1.19) – 71 km</w:t>
      </w:r>
      <w:r>
        <w:rPr>
          <w:rFonts w:cs="Times New Roman" w:ascii="Times New Roman" w:hAnsi="Times New Roman"/>
          <w:vertAlign w:val="superscript"/>
        </w:rPr>
        <w:t>2</w:t>
      </w:r>
      <w:r>
        <w:rPr>
          <w:rFonts w:cs="Times New Roman" w:ascii="Times New Roman" w:hAnsi="Times New Roman"/>
        </w:rPr>
        <w:t>, menší ve Slapském (1.20) – 10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ákladem reliéfu jsou strukturní hřbety a suky, členěné dosti hustou sítí erozních zářezů, z nichž výraznější (s výjimkou krátkého průlomového údolí Kocáby) spadají do jiných typů biochor. Ve vrcholových polohách se poměrně hojně nacházejí tvary zvětrávání a odnosu (zejm. skalní mrazové sruby a balvanové proudy) - např. v PR Vysoký Tok v Křivoklátském bioregionu (1.19). Převýšení kopců přesahuje 150 m jen ojediněle. V jediném segmentu typu ve Slapském bioregionu (1.20) jsou místy patrné drobné antropogenní tvary související s někdejší těžbou zlat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tvoří zvrásněné proterozoické porfyry, porfyrity, porfyritické tufy a keratofyry, zvětrávající na kamenitý až hlinitý materiál.</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Dominujícím typem v půdním pokryvu jsou typické kambizemě nasycené až kyselé, na výchozech hornin přecházející až v rankery (na porfyrech kyselé) a litozemě. Větší potoky jsou lemovány glej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a mírně suché až suché (MT11). Velmi výrazně se projevuje odlišná orientace svahů v jejich teplotním režimu. Vrcholy jsou ovlivněny větry a mají vysýchavá stanoviště. Výraznější erozní zářezy postihují teplotní inverze.</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3"/>
        <w:tabs>
          <w:tab w:val="left" w:pos="0" w:leader="none"/>
          <w:tab w:val="left" w:pos="709" w:leader="none"/>
          <w:tab w:val="left" w:pos="9072" w:leader="none"/>
          <w:tab w:val="left" w:pos="13968" w:leader="none"/>
        </w:tabs>
        <w:ind w:right="812" w:hanging="0"/>
        <w:jc w:val="both"/>
        <w:rPr/>
      </w:pPr>
      <w:r>
        <w:rPr>
          <w:rFonts w:cs="Times New Roman" w:ascii="Times New Roman" w:hAnsi="Times New Roman"/>
        </w:rPr>
        <w:tab/>
        <w:t>Vegetace: Potenciální přirozenou vegetaci tvoří mozaika acidofilních bikových bučin (</w:t>
      </w:r>
      <w:r>
        <w:rPr>
          <w:rFonts w:cs="Times New Roman" w:ascii="Times New Roman" w:hAnsi="Times New Roman"/>
          <w:i/>
        </w:rPr>
        <w:t>Luzulo-Fagetum</w:t>
      </w:r>
      <w:r>
        <w:rPr>
          <w:rFonts w:cs="Times New Roman" w:ascii="Times New Roman" w:hAnsi="Times New Roman"/>
        </w:rPr>
        <w:t>) a lipových bučin (</w:t>
      </w:r>
      <w:r>
        <w:rPr>
          <w:rFonts w:cs="Times New Roman" w:ascii="Times New Roman" w:hAnsi="Times New Roman"/>
          <w:i/>
        </w:rPr>
        <w:t>Tilio cordatae-Fag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Výsušná místa pokrývá vegetace acidofilních doubrav (</w:t>
      </w:r>
      <w:r>
        <w:rPr>
          <w:rFonts w:cs="Times New Roman" w:ascii="Times New Roman" w:hAnsi="Times New Roman"/>
          <w:i/>
        </w:rPr>
        <w:t>Luzulo albidae-Quercetum petraeae</w:t>
      </w:r>
      <w:r>
        <w:rPr>
          <w:rFonts w:cs="Times New Roman" w:ascii="Times New Roman" w:hAnsi="Times New Roman"/>
        </w:rPr>
        <w:t>). V kontaktu se 3. v.s. se na vhodných stanovištích vyskytují i hercynské černýšové dubohabřiny (</w:t>
      </w:r>
      <w:r>
        <w:rPr>
          <w:rFonts w:cs="Times New Roman" w:ascii="Times New Roman" w:hAnsi="Times New Roman"/>
          <w:i/>
        </w:rPr>
        <w:t>Melampyro nemorosi-Carpinetum</w:t>
      </w:r>
      <w:r>
        <w:rPr>
          <w:rFonts w:cs="Times New Roman" w:ascii="Times New Roman" w:hAnsi="Times New Roman"/>
        </w:rPr>
        <w:t>). Na prudkých svazích se objevují suťové lesy (</w:t>
      </w:r>
      <w:r>
        <w:rPr>
          <w:rFonts w:cs="Times New Roman" w:ascii="Times New Roman" w:hAnsi="Times New Roman"/>
          <w:i/>
        </w:rPr>
        <w:t>Aceri-Carpinetum</w:t>
      </w:r>
      <w:r>
        <w:rPr>
          <w:rFonts w:cs="Times New Roman" w:ascii="Times New Roman" w:hAnsi="Times New Roman"/>
        </w:rPr>
        <w:t>), ojediněle, pod hranami s jižní expozicí, i ostrůvky teplomilných břekových doubrav (</w:t>
      </w:r>
      <w:r>
        <w:rPr>
          <w:rFonts w:cs="Times New Roman" w:ascii="Times New Roman" w:hAnsi="Times New Roman"/>
          <w:i/>
        </w:rPr>
        <w:t>Sorbo torminalis-Quercetum</w:t>
      </w:r>
      <w:r>
        <w:rPr>
          <w:rFonts w:cs="Times New Roman" w:ascii="Times New Roman" w:hAnsi="Times New Roman"/>
        </w:rPr>
        <w:t>). Ve vlhkých depresích se nacházejí ostrůvky přesličkových jedlin (</w:t>
      </w:r>
      <w:r>
        <w:rPr>
          <w:rFonts w:cs="Times New Roman" w:ascii="Times New Roman" w:hAnsi="Times New Roman"/>
          <w:i/>
        </w:rPr>
        <w:t>Equiseto-Abietetum</w:t>
      </w:r>
      <w:r>
        <w:rPr>
          <w:rFonts w:cs="Times New Roman" w:ascii="Times New Roman" w:hAnsi="Times New Roman"/>
        </w:rPr>
        <w:t>), v nižších polohách i bezkolencových doubrav (</w:t>
      </w:r>
      <w:r>
        <w:rPr>
          <w:rFonts w:cs="Times New Roman" w:ascii="Times New Roman" w:hAnsi="Times New Roman"/>
          <w:i/>
        </w:rPr>
        <w:t>Molinio arundinaceae-Quercetum</w:t>
      </w:r>
      <w:r>
        <w:rPr>
          <w:rFonts w:cs="Times New Roman" w:ascii="Times New Roman" w:hAnsi="Times New Roman"/>
        </w:rPr>
        <w:t>). Na lesních prameništích jsou ostřicové jaseniny (</w:t>
      </w:r>
      <w:r>
        <w:rPr>
          <w:rFonts w:cs="Times New Roman" w:ascii="Times New Roman" w:hAnsi="Times New Roman"/>
          <w:i/>
        </w:rPr>
        <w:t>Carici remotae-Fraxinetum</w:t>
      </w:r>
      <w:r>
        <w:rPr>
          <w:rFonts w:cs="Times New Roman" w:ascii="Times New Roman" w:hAnsi="Times New Roman"/>
        </w:rPr>
        <w:t>) a podél větších potoků ptačincové olšiny (</w:t>
      </w:r>
      <w:r>
        <w:rPr>
          <w:rFonts w:cs="Times New Roman" w:ascii="Times New Roman" w:hAnsi="Times New Roman"/>
          <w:i/>
        </w:rPr>
        <w:t>Stellario-Alnetum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10)</w:t>
      </w:r>
      <w:r>
        <w:rPr>
          <w:rFonts w:cs="Times New Roman" w:ascii="Times New Roman" w:hAnsi="Times New Roman"/>
        </w:rPr>
        <w:t xml:space="preserve">, *3B3 </w:t>
      </w:r>
      <w:r>
        <w:rPr>
          <w:rFonts w:cs="Times New Roman" w:ascii="Times New Roman" w:hAnsi="Times New Roman"/>
          <w:i/>
        </w:rPr>
        <w:t>(15)</w:t>
      </w:r>
      <w:r>
        <w:rPr>
          <w:rFonts w:cs="Times New Roman" w:ascii="Times New Roman" w:hAnsi="Times New Roman"/>
        </w:rPr>
        <w:t xml:space="preserve">, *4AB3 </w:t>
      </w:r>
      <w:r>
        <w:rPr>
          <w:rFonts w:cs="Times New Roman" w:ascii="Times New Roman" w:hAnsi="Times New Roman"/>
          <w:i/>
        </w:rPr>
        <w:t>(16)</w:t>
      </w:r>
      <w:r>
        <w:rPr>
          <w:rFonts w:cs="Times New Roman" w:ascii="Times New Roman" w:hAnsi="Times New Roman"/>
        </w:rPr>
        <w:t xml:space="preserve">, *4B3 </w:t>
      </w:r>
      <w:r>
        <w:rPr>
          <w:rFonts w:cs="Times New Roman" w:ascii="Times New Roman" w:hAnsi="Times New Roman"/>
          <w:i/>
        </w:rPr>
        <w:t>(40).</w:t>
      </w:r>
    </w:p>
    <w:p>
      <w:pPr>
        <w:pStyle w:val="Import4"/>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2B1-2 </w:t>
      </w:r>
      <w:r>
        <w:rPr>
          <w:rFonts w:cs="Times New Roman" w:ascii="Times New Roman" w:hAnsi="Times New Roman"/>
          <w:i/>
        </w:rPr>
        <w:t>(+)</w:t>
      </w:r>
      <w:r>
        <w:rPr>
          <w:rFonts w:cs="Times New Roman" w:ascii="Times New Roman" w:hAnsi="Times New Roman"/>
        </w:rPr>
        <w:t xml:space="preserve">, *3AB0 </w:t>
      </w:r>
      <w:r>
        <w:rPr>
          <w:rFonts w:cs="Times New Roman" w:ascii="Times New Roman" w:hAnsi="Times New Roman"/>
          <w:i/>
        </w:rPr>
        <w:t>(+)</w:t>
      </w:r>
      <w:r>
        <w:rPr>
          <w:rFonts w:cs="Times New Roman" w:ascii="Times New Roman" w:hAnsi="Times New Roman"/>
        </w:rPr>
        <w:t xml:space="preserve">, *3AB-B1-2 </w:t>
      </w:r>
      <w:r>
        <w:rPr>
          <w:rFonts w:cs="Times New Roman" w:ascii="Times New Roman" w:hAnsi="Times New Roman"/>
          <w:i/>
        </w:rPr>
        <w:t>(3)</w:t>
      </w:r>
      <w:r>
        <w:rPr>
          <w:rFonts w:cs="Times New Roman" w:ascii="Times New Roman" w:hAnsi="Times New Roman"/>
        </w:rPr>
        <w:t xml:space="preserve">, *3BC3 </w:t>
      </w:r>
      <w:r>
        <w:rPr>
          <w:rFonts w:cs="Times New Roman" w:ascii="Times New Roman" w:hAnsi="Times New Roman"/>
          <w:i/>
        </w:rPr>
        <w:t>(4)</w:t>
      </w:r>
      <w:r>
        <w:rPr>
          <w:rFonts w:cs="Times New Roman" w:ascii="Times New Roman" w:hAnsi="Times New Roman"/>
        </w:rPr>
        <w:t xml:space="preserve">, *4AB-B1-2 </w:t>
      </w:r>
      <w:r>
        <w:rPr>
          <w:rFonts w:cs="Times New Roman" w:ascii="Times New Roman" w:hAnsi="Times New Roman"/>
          <w:i/>
        </w:rPr>
        <w:t>(3)</w:t>
      </w:r>
      <w:r>
        <w:rPr>
          <w:rFonts w:cs="Times New Roman" w:ascii="Times New Roman" w:hAnsi="Times New Roman"/>
        </w:rPr>
        <w:t xml:space="preserve">, *4C3 </w:t>
      </w:r>
      <w:r>
        <w:rPr>
          <w:rFonts w:cs="Times New Roman" w:ascii="Times New Roman" w:hAnsi="Times New Roman"/>
          <w:i/>
        </w:rPr>
        <w:t>(6)</w:t>
      </w:r>
      <w:r>
        <w:rPr>
          <w:rFonts w:cs="Times New Roman" w:ascii="Times New Roman" w:hAnsi="Times New Roman"/>
        </w:rPr>
        <w:t xml:space="preserve">, 4B4 </w:t>
      </w:r>
      <w:r>
        <w:rPr>
          <w:rFonts w:cs="Times New Roman" w:ascii="Times New Roman" w:hAnsi="Times New Roman"/>
          <w:i/>
        </w:rPr>
        <w:t>(2)</w:t>
      </w:r>
      <w:r>
        <w:rPr>
          <w:rFonts w:cs="Times New Roman" w:ascii="Times New Roman" w:hAnsi="Times New Roman"/>
        </w:rPr>
        <w:t xml:space="preserve">, *4BC5a </w:t>
      </w:r>
      <w:r>
        <w:rPr>
          <w:rFonts w:cs="Times New Roman" w:ascii="Times New Roman" w:hAnsi="Times New Roman"/>
          <w:i/>
        </w:rPr>
        <w:t>(1)</w:t>
      </w:r>
      <w:r>
        <w:rPr>
          <w:rFonts w:cs="Times New Roman" w:ascii="Times New Roman" w:hAnsi="Times New Roman"/>
        </w:rPr>
        <w:t xml:space="preserve">, 4BC5b </w:t>
      </w:r>
      <w:r>
        <w:rPr>
          <w:rFonts w:cs="Times New Roman" w:ascii="Times New Roman" w:hAnsi="Times New Roman"/>
          <w:i/>
        </w:rPr>
        <w: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77 %,  travní p. 10 %,  vodní pl. 1 %,   pole 9,5 %,   sady 1 %,  sídla 0,5 %,  ostatní 1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Naprosto dominantní lesy jsou na Křivoklátsku převážně součástí lesních komplexů, jinde velkých celků. Vedle porostů s převažujícím smrkem a přimíšenou borovicí jsou hojné lesy s přirozenou až přírodě blízkou skladbou, v závislosti na stanovišti dosti proměnlivou, s významným podílem buku, dubu, jedle, na sutích i jasanu. Mimořádný stupeň zachovalosti lesních porostů v Křivoklátském bioregionu je důvodem jejich ochrany v rámci CHKO Křivoklátsko a biosférické rezervace. Přirozené lesní porosty různých stanovišť jsou chráněny zejména v NPR Kohoutov (pralesovitá bučina), NPR Týřov a NPR Velká Pleš, které sem částečně zasahují svými výše položenými částmi. Zcela zde leží zmíněná PR Vysoký tok (suťové les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ch porostů je málo, avšak v rámci nelesní půdy jsou poměrně významné, reprezentované zejména extenzivními pastvinami a na výslunných svazích xerofilními lady. Skalní lesostepi jsou součástí zmíněných NPR Týřov, NPR Velká Pleš a PR Vysoký tok.</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 povrchových vod jsou zastoupeny jen drobné toky, v krátkém úseku ve Slapském bioregionu protéká říčka Kocáb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omezena na menší plochy v nejbližším okolí sídel a drobné enklávy uprostřed lesů. Vedle lesů jsou pole nejčastěji omezena komunikacemi, méně to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navazují se nacházejí jen u stavení při obvodu ojedinělých menších vesnic, osad a samot. Stavby roubené lidové architektury z 19. století se dochovaly v Chotětíně v Křivoklátském bioregionu.</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v 1.19 -4VJ, v 1.20 4VQ.</w:t>
      </w:r>
    </w:p>
    <w:p>
      <w:pPr>
        <w:pStyle w:val="Import14"/>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Cílové ekosystémy: Přirozené: BUKD, BUAD, ADX, SUH, SPS, LONO; náhradní: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VP  Vrchoviny na neutrálních plutonite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20, 1.21, 1.24, 1.39, 1.41, 1.42, 1.43, 1.52, 1.53, 1.57, 1.66.</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Segmenty typu (zpravidla menšího rozsahu) se vyskytují roztroušeně ve vazbě na tělesa plutonů Českého masívu. Typ je tvořen dohromady 30 segmenty s průměrnou plochou 5,3 km</w:t>
      </w:r>
      <w:r>
        <w:rPr>
          <w:rFonts w:cs="Times New Roman" w:ascii="Times New Roman" w:hAnsi="Times New Roman"/>
          <w:vertAlign w:val="superscript"/>
        </w:rPr>
        <w:t xml:space="preserve">2 </w:t>
      </w:r>
      <w:r>
        <w:rPr>
          <w:rFonts w:cs="Times New Roman" w:ascii="Times New Roman" w:hAnsi="Times New Roman"/>
        </w:rPr>
        <w:t>a celkovou plochou 160 km</w:t>
      </w:r>
      <w:r>
        <w:rPr>
          <w:rFonts w:cs="Times New Roman" w:ascii="Times New Roman" w:hAnsi="Times New Roman"/>
          <w:vertAlign w:val="superscript"/>
        </w:rPr>
        <w:t>2</w:t>
      </w:r>
      <w:r>
        <w:rPr>
          <w:rFonts w:cs="Times New Roman" w:ascii="Times New Roman" w:hAnsi="Times New Roman"/>
        </w:rPr>
        <w:t>. Největší plochu zabírá typ v bioregionech Drahanském (1.52) – 42 km</w:t>
      </w:r>
      <w:r>
        <w:rPr>
          <w:rFonts w:cs="Times New Roman" w:ascii="Times New Roman" w:hAnsi="Times New Roman"/>
          <w:vertAlign w:val="superscript"/>
        </w:rPr>
        <w:t>2</w:t>
      </w:r>
      <w:r>
        <w:rPr>
          <w:rFonts w:cs="Times New Roman" w:ascii="Times New Roman" w:hAnsi="Times New Roman"/>
        </w:rPr>
        <w:t xml:space="preserve"> a Českokrumlovském (1.43) – 28 km</w:t>
      </w:r>
      <w:r>
        <w:rPr>
          <w:rFonts w:cs="Times New Roman" w:ascii="Times New Roman" w:hAnsi="Times New Roman"/>
          <w:vertAlign w:val="superscript"/>
        </w:rPr>
        <w:t>2</w:t>
      </w:r>
      <w:r>
        <w:rPr>
          <w:rFonts w:cs="Times New Roman" w:ascii="Times New Roman" w:hAnsi="Times New Roman"/>
        </w:rPr>
        <w:t>, nejmenší ve Šluknovském (1.57) – 3,7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segmentů je v jednotlivých bioregionech rozdílný. Obvyklé jsou silně rozčleněné strukturní hřbety s vyčnívajícími odolnějšími suky, ve vrcholových partiích místy hojně se skálami mrazových srubů, nivačními sníženinami, kryoplanačními plošinami a balvanovými proudy. Hustota i zahloubení údolí jsou značně variabilní. Převýšení kopců je většinou do 150 m, v Sušickém bioregionu (1.42) do 200 m a v bioregionech Brněnském (1.24) a Šumperském (1.53) až do 250 m.</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 hornin se nejvíce uplatňují různé typy granodioritů, vzácněji granitů a dioritů, v Bechyňském bioregionu (1.21) též syenity. V Čechách jsou variského (mladoprvohorního) stáří a nebyly už tudíž dále drceny, rozpadají se na velké žokovité balvany a drobný štěrk až hrubý písek. Na Moravě jsou tyto horniny proterozoického stáří, rozdrcené a tak se zde žokovité balvany prakticky nevyskytují. Podružně jsou v některých segmentech přítomny metamorfity - pararuly a migmatity (v Brněnském bioregionu), perlové ruly (v Sušickém a Svitavském bioregionu), svory a svorové ruly (v Šumperském bioregionu). Hojnější jsou místy žilné horniny – porfýry a aplity. Zvětraliny jsou převážně hlinito-písčit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Jednoznačně dominantní složkou půdního pokryvu jsou typické kambizemě, převážně ve slabě kyselé varietě, v různé míře doprovázené pseudogleji a úzkými pruhy glejů podél vodních toků. Na příkrých svazích jsou roztroušeně zastoupeny rankery. V segmentech Sušického bioregionu jsou udávány i dystrické kambizemě. Půdy jsou v drtivé většině lehk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zejména oblasti MT3, MT5 a MT7) a většinou průměrně vlhké, v segmentech Svitavského (1.39) a Šumperského bioregionu mírně vlhčí, v Šluknovském (1.57) a Lužickohorském (1.66) bioregionu velmi vlhké (MT4, MT2). U svahů se velmi silně projevuje vliv jejich orientace na teplotní režim. Vrcholy kopců bývají ovlivněny větry a zvláště v relativně sušších územích jsou vysýchavé. Výraznější teplotní inverze postihují pouze více zahloubená údolí.</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vlhkých oblastí (1.39, 1.53, 1.57, 1.66): V potenciální přirozené vegetaci dominují květnaté kyčelnicové bučiny (</w:t>
      </w:r>
      <w:r>
        <w:rPr>
          <w:rFonts w:cs="Times New Roman" w:ascii="Times New Roman" w:hAnsi="Times New Roman"/>
          <w:i/>
        </w:rPr>
        <w:t>Dentario enneaphylli-Fagetum</w:t>
      </w:r>
      <w:r>
        <w:rPr>
          <w:rFonts w:cs="Times New Roman" w:ascii="Times New Roman" w:hAnsi="Times New Roman"/>
        </w:rPr>
        <w:t>), které na teplých jižních svazích přecházejí v hercynské černýšové dubohabřiny (</w:t>
      </w:r>
      <w:r>
        <w:rPr>
          <w:rFonts w:cs="Times New Roman" w:ascii="Times New Roman" w:hAnsi="Times New Roman"/>
          <w:i/>
        </w:rPr>
        <w:t>Melampyro nemorosi-Carpinetum</w:t>
      </w:r>
      <w:r>
        <w:rPr>
          <w:rFonts w:cs="Times New Roman" w:ascii="Times New Roman" w:hAnsi="Times New Roman"/>
        </w:rPr>
        <w:t>). Ty chybějí ve Šluknovském a Lužickohorském bioregionu, kde vlivem velkého promyvu je nahrazují acidofilní jedlové doubravy (</w:t>
      </w:r>
      <w:r>
        <w:rPr>
          <w:rFonts w:cs="Times New Roman" w:ascii="Times New Roman" w:hAnsi="Times New Roman"/>
          <w:i/>
        </w:rPr>
        <w:t>Abieti-Quercetum</w:t>
      </w:r>
      <w:r>
        <w:rPr>
          <w:rFonts w:cs="Times New Roman" w:ascii="Times New Roman" w:hAnsi="Times New Roman"/>
        </w:rPr>
        <w:t>). Na balvanových akumulacích se vyvinuly přechody do suťových lesů, nejčastěji charakteru strdivkových bučin (</w:t>
      </w:r>
      <w:r>
        <w:rPr>
          <w:rFonts w:cs="Times New Roman" w:ascii="Times New Roman" w:hAnsi="Times New Roman"/>
          <w:i/>
        </w:rPr>
        <w:t>Melico-Fagetum</w:t>
      </w:r>
      <w:r>
        <w:rPr>
          <w:rFonts w:cs="Times New Roman" w:ascii="Times New Roman" w:hAnsi="Times New Roman"/>
        </w:rPr>
        <w:t>), na teplejších svazích pak javorových habřin (</w:t>
      </w:r>
      <w:r>
        <w:rPr>
          <w:rFonts w:cs="Times New Roman" w:ascii="Times New Roman" w:hAnsi="Times New Roman"/>
          <w:i/>
        </w:rPr>
        <w:t>Aceri-Carpinetum</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jsou i rašelinné louky svazu </w:t>
      </w:r>
      <w:r>
        <w:rPr>
          <w:rFonts w:cs="Times New Roman" w:ascii="Times New Roman" w:hAnsi="Times New Roman"/>
          <w:i/>
        </w:rPr>
        <w:t>Caricion fuscae</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sušších oblastí - středočeská (1.20, 1.21): Základ potenciální přirozené vegetace tvoří lipové bučiny (</w:t>
      </w:r>
      <w:r>
        <w:rPr>
          <w:rFonts w:cs="Times New Roman" w:ascii="Times New Roman" w:hAnsi="Times New Roman"/>
          <w:i/>
        </w:rPr>
        <w:t>Tilio cordatae-Fagetum</w:t>
      </w:r>
      <w:r>
        <w:rPr>
          <w:rFonts w:cs="Times New Roman" w:ascii="Times New Roman" w:hAnsi="Times New Roman"/>
        </w:rPr>
        <w:t>), které na jižních svazích mohou doplňovat acidofilní jedlové doubravy (</w:t>
      </w:r>
      <w:r>
        <w:rPr>
          <w:rFonts w:cs="Times New Roman" w:ascii="Times New Roman" w:hAnsi="Times New Roman"/>
          <w:i/>
        </w:rPr>
        <w:t>Abieti-Quercetum</w:t>
      </w:r>
      <w:r>
        <w:rPr>
          <w:rFonts w:cs="Times New Roman" w:ascii="Times New Roman" w:hAnsi="Times New Roman"/>
        </w:rPr>
        <w:t>). Rašelinné louky se zde prakticky nevyskytuj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sušších oblastí - sušická (1.42): Základ potenciální přirozené vegetace tvoří jedlové doubravy (</w:t>
      </w:r>
      <w:r>
        <w:rPr>
          <w:rFonts w:cs="Times New Roman" w:ascii="Times New Roman" w:hAnsi="Times New Roman"/>
          <w:i/>
        </w:rPr>
        <w:t>Abieti-Quercetum</w:t>
      </w:r>
      <w:r>
        <w:rPr>
          <w:rFonts w:cs="Times New Roman" w:ascii="Times New Roman" w:hAnsi="Times New Roman"/>
        </w:rPr>
        <w:t>), které na chladných severních svazích přecházejí v metlicové jedliny (</w:t>
      </w:r>
      <w:r>
        <w:rPr>
          <w:rFonts w:cs="Times New Roman" w:ascii="Times New Roman" w:hAnsi="Times New Roman"/>
          <w:i/>
        </w:rPr>
        <w:t>Deschampsio flexuosae-Abietetum</w:t>
      </w:r>
      <w:r>
        <w:rPr>
          <w:rFonts w:cs="Times New Roman" w:ascii="Times New Roman" w:hAnsi="Times New Roman"/>
        </w:rPr>
        <w:t>). Výskyt rašelinných luk je pravděpodobný, naopak zde asi chybějí suťové les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sušších oblastí - jihomoravská (1.24, 1.52): V potenciální přirozené vegetaci dominují strdivkové bučiny (</w:t>
      </w:r>
      <w:r>
        <w:rPr>
          <w:rFonts w:cs="Times New Roman" w:ascii="Times New Roman" w:hAnsi="Times New Roman"/>
          <w:i/>
        </w:rPr>
        <w:t>Melico-Fagetum</w:t>
      </w:r>
      <w:r>
        <w:rPr>
          <w:rFonts w:cs="Times New Roman" w:ascii="Times New Roman" w:hAnsi="Times New Roman"/>
        </w:rPr>
        <w:t>), které na hlinitějších půdách přecházejí v ostřicové bučiny (</w:t>
      </w:r>
      <w:r>
        <w:rPr>
          <w:rFonts w:cs="Times New Roman" w:ascii="Times New Roman" w:hAnsi="Times New Roman"/>
          <w:i/>
        </w:rPr>
        <w:t>Carici pilosae-Fagetum</w:t>
      </w:r>
      <w:r>
        <w:rPr>
          <w:rFonts w:cs="Times New Roman" w:ascii="Times New Roman" w:hAnsi="Times New Roman"/>
        </w:rPr>
        <w:t>), na hlubších okyselených zvětralinách plošin pak  v bikové bučiny (</w:t>
      </w:r>
      <w:r>
        <w:rPr>
          <w:rFonts w:cs="Times New Roman" w:ascii="Times New Roman" w:hAnsi="Times New Roman"/>
          <w:i/>
        </w:rPr>
        <w:t>Luzulo-Fagetum</w:t>
      </w:r>
      <w:r>
        <w:rPr>
          <w:rFonts w:cs="Times New Roman" w:ascii="Times New Roman" w:hAnsi="Times New Roman"/>
        </w:rPr>
        <w:t>). Rašelinné louky zde chybějí.</w:t>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2)</w:t>
      </w:r>
      <w:r>
        <w:rPr>
          <w:rFonts w:cs="Times New Roman" w:ascii="Times New Roman" w:hAnsi="Times New Roman"/>
        </w:rPr>
        <w:t xml:space="preserve">, 3B3 </w:t>
      </w:r>
      <w:r>
        <w:rPr>
          <w:rFonts w:cs="Times New Roman" w:ascii="Times New Roman" w:hAnsi="Times New Roman"/>
          <w:i/>
        </w:rPr>
        <w:t>(5)</w:t>
      </w:r>
      <w:r>
        <w:rPr>
          <w:rFonts w:cs="Times New Roman" w:ascii="Times New Roman" w:hAnsi="Times New Roman"/>
        </w:rPr>
        <w:t xml:space="preserve">, *4B3 </w:t>
      </w:r>
      <w:r>
        <w:rPr>
          <w:rFonts w:cs="Times New Roman" w:ascii="Times New Roman" w:hAnsi="Times New Roman"/>
          <w:i/>
        </w:rPr>
        <w:t>(66)</w:t>
      </w:r>
      <w:r>
        <w:rPr>
          <w:rFonts w:cs="Times New Roman" w:ascii="Times New Roman" w:hAnsi="Times New Roman"/>
        </w:rPr>
        <w:t xml:space="preserve">, *4AB3 </w:t>
      </w:r>
      <w:r>
        <w:rPr>
          <w:rFonts w:cs="Times New Roman" w:ascii="Times New Roman" w:hAnsi="Times New Roman"/>
          <w:i/>
        </w:rPr>
        <w:t>(20).</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rPr>
      </w:pPr>
      <w:r>
        <w:rPr>
          <w:rFonts w:cs="Times New Roman" w:ascii="Times New Roman" w:hAnsi="Times New Roman"/>
        </w:rPr>
        <w:t xml:space="preserve">K:  3AB-B1-2 </w:t>
      </w:r>
      <w:r>
        <w:rPr>
          <w:rFonts w:cs="Times New Roman" w:ascii="Times New Roman" w:hAnsi="Times New Roman"/>
          <w:i/>
        </w:rPr>
        <w:t>(1)</w:t>
      </w:r>
      <w:r>
        <w:rPr>
          <w:rFonts w:cs="Times New Roman" w:ascii="Times New Roman" w:hAnsi="Times New Roman"/>
        </w:rPr>
        <w:t xml:space="preserve">, *4AB-B1-2 </w:t>
      </w:r>
      <w:r>
        <w:rPr>
          <w:rFonts w:cs="Times New Roman" w:ascii="Times New Roman" w:hAnsi="Times New Roman"/>
          <w:i/>
        </w:rPr>
        <w:t>(1)</w:t>
      </w:r>
      <w:r>
        <w:rPr>
          <w:rFonts w:cs="Times New Roman" w:ascii="Times New Roman" w:hAnsi="Times New Roman"/>
        </w:rPr>
        <w:t xml:space="preserve">, *4BC3 </w:t>
      </w:r>
      <w:r>
        <w:rPr>
          <w:rFonts w:cs="Times New Roman" w:ascii="Times New Roman" w:hAnsi="Times New Roman"/>
          <w:i/>
        </w:rPr>
        <w:t>(4)</w:t>
      </w:r>
      <w:r>
        <w:rPr>
          <w:rFonts w:cs="Times New Roman" w:ascii="Times New Roman" w:hAnsi="Times New Roman"/>
        </w:rPr>
        <w:t xml:space="preserve">, *4BC5a </w:t>
      </w:r>
      <w:r>
        <w:rPr>
          <w:rFonts w:cs="Times New Roman" w:ascii="Times New Roman" w:hAnsi="Times New Roman"/>
          <w:i/>
        </w:rPr>
        <w:t>(1)</w:t>
      </w:r>
      <w:r>
        <w:rPr>
          <w:rFonts w:cs="Times New Roman" w:ascii="Times New Roman" w:hAnsi="Times New Roman"/>
        </w:rPr>
        <w:t xml:space="preserve">.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67 %,  travní p. 13,5 %,  vodní pl. 1 %,  pole 15 %,  sady 1 %,  sídla 1 %,  ostatní 1,5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většinou součástí větších celků. Dřevinná skladba je proměnlivá. Dominují kulturní smrčiny s hojně přimíšeným modřínem, borovicí a vzácnější jedlí. Smíšené a listnaté lesy jsou zastoupeny hojněji pouze ve Slapském a zejména Brněnském bioregionu, kde jsou také chráněny v PR Coufavá (bučina s jedlí) a v okrajově zasahující rozsáhlejší PR Jelení skok (pralesovité bučin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ve vzácných nezalesněných potočních nivách a na prudších svazích a mají většinou charakter kulturních luk a pastvin. Hojné jsou na úpatích kopců v Lužickohorském bioregion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jsou reprezentovány zejména drobnými vodními toky a nečetnými rybníčky. Součástí segmentu v Drahanském bioregionu je nevelká údolní nádrž Boskovice na říčce Běl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se nacházejí v plošších částech na úpatích, příp. v sedlech. Jsou vesměs středně velká až menší. Ve Slapském, Sušickém a Šumperském bioregionu jsou dosti často členěna liniovými porosty dřevin. Ohraničena jsou nejvíce lesy, méně komunikacemi a to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soustředěny na okraje sídel, která však zasahují do segmentů typu jen v malé míře; mají charakter menších vesnic, osad a samot. Pouze v segmentech na úpatí Lužických hor je jedno větší a jedno menší sídlo. V Jiřetíně se zachovaly patrové domy se zdobenými kamennými portály a na blízkou Křížovou horu vedoucí křížová cesta s 12 rokokovými kaplemi. Poblíž v Lesném dosud stojí dřevěné domy s podstávkami.</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SP, mimo 1.57 4PP, v 1.39 4UP, v 1.53 4SR+4BP+4UP, v 1.57 4PP+5VP.</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BUAD, LONO;  náhradní: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6"/>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VP  Vrchoviny na neutrálních plutonitech suché oblasti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6, 1.20, 1.28.</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Jde o nehojný typ, zastoupený jen v sušších oblastech středních a západních Čech několika malými segmenty. Typ je tvořen dohromady 8 segmenty s průměrnou plochou 3,5 km</w:t>
      </w:r>
      <w:r>
        <w:rPr>
          <w:rFonts w:cs="Times New Roman" w:ascii="Times New Roman" w:hAnsi="Times New Roman"/>
          <w:vertAlign w:val="superscript"/>
        </w:rPr>
        <w:t xml:space="preserve">2 </w:t>
      </w:r>
      <w:r>
        <w:rPr>
          <w:rFonts w:cs="Times New Roman" w:ascii="Times New Roman" w:hAnsi="Times New Roman"/>
        </w:rPr>
        <w:t>a celkovou plochou 28,1 km</w:t>
      </w:r>
      <w:r>
        <w:rPr>
          <w:rFonts w:cs="Times New Roman" w:ascii="Times New Roman" w:hAnsi="Times New Roman"/>
          <w:vertAlign w:val="superscript"/>
        </w:rPr>
        <w:t>2</w:t>
      </w:r>
      <w:r>
        <w:rPr>
          <w:rFonts w:cs="Times New Roman" w:ascii="Times New Roman" w:hAnsi="Times New Roman"/>
        </w:rPr>
        <w:t>. Největší plochu zabírá typ v bioregionu Slapském (1.20) – 21 km</w:t>
      </w:r>
      <w:r>
        <w:rPr>
          <w:rFonts w:cs="Times New Roman" w:ascii="Times New Roman" w:hAnsi="Times New Roman"/>
          <w:vertAlign w:val="superscript"/>
        </w:rPr>
        <w:t>2</w:t>
      </w:r>
      <w:r>
        <w:rPr>
          <w:rFonts w:cs="Times New Roman" w:ascii="Times New Roman" w:hAnsi="Times New Roman"/>
        </w:rPr>
        <w:t>, nejmenší v Plzeňském (1.28) – 3,1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charakterizují strukturní hřbety a suky s převýšením většinou do 150 m. V menší míře jsou zastoupeny skalní tvary zvětrávání a odnosu. Poměrně běžné jsou drobné opuštěné lomy, v jednom segmentu Slapského bioregionu (1.20) i deprese po těžbě zlat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tvoří většinou biotit-amfibolické granodiority, místy doplněné žulami, diority a porfyrovými žílami, ve Slapském bioregionu i gabry. Horniny větrají převážně na hrubě písčitý materiál z nějž vystupují žokovité balvany. Ukázka magmatických brekcií je chráněna v 1.20 v malé PP Teletínský lom.</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se významněji uplatňují pouze typické kambizemě, ať už v nasycené či kyselé varietě. Na ojedinělých sutích a skalách jsou rankery a litozemě.</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Klima je mírně teplé a relativně suché až velmi suché. Zastoupeny jsou klimatické oblasti MT10, MT11 a v Rakovnicko-Žlutickém bioregionu (1.16) chladnější oblast MT4. Teplotní inverze nejsou příliš výrazné, jsou vázány jen na dna údolíček; pro charakter vegetace jsou podstatnější expozice svahů.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egetace: Kostru potenciální přirozené vegetace tvoří acidofilní jedlové doubravy (</w:t>
      </w:r>
      <w:r>
        <w:rPr>
          <w:rFonts w:cs="Times New Roman" w:ascii="Times New Roman" w:hAnsi="Times New Roman"/>
          <w:i/>
        </w:rPr>
        <w:t>Abieti-Quercetum</w:t>
      </w:r>
      <w:r>
        <w:rPr>
          <w:rFonts w:cs="Times New Roman" w:ascii="Times New Roman" w:hAnsi="Times New Roman"/>
        </w:rPr>
        <w:t>), které místy na výhřevných svazích mohou přecházet v černýšové dubohabřiny (</w:t>
      </w:r>
      <w:r>
        <w:rPr>
          <w:rFonts w:cs="Times New Roman" w:ascii="Times New Roman" w:hAnsi="Times New Roman"/>
          <w:i/>
        </w:rPr>
        <w:t>Melampyro nemorosi-Carpinetum</w:t>
      </w:r>
      <w:r>
        <w:rPr>
          <w:rFonts w:cs="Times New Roman" w:ascii="Times New Roman" w:hAnsi="Times New Roman"/>
        </w:rPr>
        <w:t>). Na severních svazích dominují lipové bučiny (</w:t>
      </w:r>
      <w:r>
        <w:rPr>
          <w:rFonts w:cs="Times New Roman" w:ascii="Times New Roman" w:hAnsi="Times New Roman"/>
          <w:i/>
        </w:rPr>
        <w:t>Tilio cordatae-Fagetum</w:t>
      </w:r>
      <w:r>
        <w:rPr>
          <w:rFonts w:cs="Times New Roman" w:ascii="Times New Roman" w:hAnsi="Times New Roman"/>
        </w:rPr>
        <w:t>). Sutě pokrývají ojedinělé, maloplošné a nepříliš výrazné suťové lesy, nejspíše habrové javořiny (</w:t>
      </w:r>
      <w:r>
        <w:rPr>
          <w:rFonts w:cs="Times New Roman" w:ascii="Times New Roman" w:hAnsi="Times New Roman"/>
          <w:i/>
        </w:rPr>
        <w:t>Aceri-Carpinetum</w:t>
      </w:r>
      <w:r>
        <w:rPr>
          <w:rFonts w:cs="Times New Roman" w:ascii="Times New Roman" w:hAnsi="Times New Roman"/>
        </w:rPr>
        <w:t xml:space="preserve">). Podél potoků se vyskytují nivy s vegetací podsvazu </w:t>
      </w:r>
      <w:r>
        <w:rPr>
          <w:rFonts w:cs="Times New Roman" w:ascii="Times New Roman" w:hAnsi="Times New Roman"/>
          <w:i/>
        </w:rPr>
        <w:t xml:space="preserve">Alnenion glutinoso-incana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16"/>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6"/>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15)</w:t>
      </w:r>
      <w:r>
        <w:rPr>
          <w:rFonts w:cs="Times New Roman" w:ascii="Times New Roman" w:hAnsi="Times New Roman"/>
        </w:rPr>
        <w:t xml:space="preserve">, *3B3 </w:t>
      </w:r>
      <w:r>
        <w:rPr>
          <w:rFonts w:cs="Times New Roman" w:ascii="Times New Roman" w:hAnsi="Times New Roman"/>
          <w:i/>
        </w:rPr>
        <w:t>(15)</w:t>
      </w:r>
      <w:r>
        <w:rPr>
          <w:rFonts w:cs="Times New Roman" w:ascii="Times New Roman" w:hAnsi="Times New Roman"/>
        </w:rPr>
        <w:t xml:space="preserve">,  *4B3 </w:t>
      </w:r>
      <w:r>
        <w:rPr>
          <w:rFonts w:cs="Times New Roman" w:ascii="Times New Roman" w:hAnsi="Times New Roman"/>
          <w:i/>
        </w:rPr>
        <w:t>(43)</w:t>
      </w:r>
      <w:r>
        <w:rPr>
          <w:rFonts w:cs="Times New Roman" w:ascii="Times New Roman" w:hAnsi="Times New Roman"/>
        </w:rPr>
        <w:t xml:space="preserve">, *4AB3 </w:t>
      </w:r>
      <w:r>
        <w:rPr>
          <w:rFonts w:cs="Times New Roman" w:ascii="Times New Roman" w:hAnsi="Times New Roman"/>
          <w:i/>
        </w:rPr>
        <w:t>(20).</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rPr>
      </w:pPr>
      <w:r>
        <w:rPr>
          <w:rFonts w:cs="Times New Roman" w:ascii="Times New Roman" w:hAnsi="Times New Roman"/>
        </w:rPr>
        <w:t xml:space="preserve">K: *3AB-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B1-2 </w:t>
      </w:r>
      <w:r>
        <w:rPr>
          <w:rFonts w:cs="Times New Roman" w:ascii="Times New Roman" w:hAnsi="Times New Roman"/>
          <w:i/>
        </w:rPr>
        <w:t>(1)</w:t>
      </w:r>
      <w:r>
        <w:rPr>
          <w:rFonts w:cs="Times New Roman" w:ascii="Times New Roman" w:hAnsi="Times New Roman"/>
        </w:rPr>
        <w:t xml:space="preserve">, *4BC3 </w:t>
      </w:r>
      <w:r>
        <w:rPr>
          <w:rFonts w:cs="Times New Roman" w:ascii="Times New Roman" w:hAnsi="Times New Roman"/>
          <w:i/>
        </w:rPr>
        <w:t>(4)</w:t>
      </w:r>
      <w:r>
        <w:rPr>
          <w:rFonts w:cs="Times New Roman" w:ascii="Times New Roman" w:hAnsi="Times New Roman"/>
        </w:rPr>
        <w:t xml:space="preserve">, 4BC5a </w:t>
      </w:r>
      <w:r>
        <w:rPr>
          <w:rFonts w:cs="Times New Roman" w:ascii="Times New Roman" w:hAnsi="Times New Roman"/>
          <w:i/>
        </w:rPr>
        <w:t>(1)</w:t>
      </w:r>
      <w:r>
        <w:rPr>
          <w:rFonts w:cs="Times New Roman" w:ascii="Times New Roman" w:hAnsi="Times New Roman"/>
        </w:rPr>
        <w:t xml:space="preserve">.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52 %,  travní p. 11,5 %,  vodní pl. 1 %,  pole 33 %,  sady 1 %,  sídla 0,5 %,  ostatní 1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Lesů je zde méně než v typu </w:t>
      </w:r>
      <w:r>
        <w:rPr>
          <w:rFonts w:cs="Times New Roman" w:ascii="Times New Roman" w:hAnsi="Times New Roman"/>
          <w:b/>
        </w:rPr>
        <w:t>4VP</w:t>
      </w:r>
      <w:r>
        <w:rPr>
          <w:rFonts w:cs="Times New Roman" w:ascii="Times New Roman" w:hAnsi="Times New Roman"/>
        </w:rPr>
        <w:t xml:space="preserve"> (tam 67 %). Porosty jsou součástí menších až středně velkých celků. Dominují kulturní smrčiny, porůznu s příměsí borovice, modřínu, dubu, méně buku, jedle, lípy aj. Porosty s přírodě blízkou dřevinnou skladbou jsou zastoupeny minimálně.</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situovány do nečetných nezalesněných potočních niv a prudších svahů a mají většinou charakter kulturních luk a pastvin, v lesích naopak opuštěných lad.</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Povrchové vody reprezentuje řídká síť drobných potůčků a nemnoha rybníčků, ojediněle se nacházejí i zatopené lom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se nacházejí zejména v relativně plošších územích při vnějších okrajích segmentů. Jsou spíše středně velká a menší, omezena zejména okraji lesních porostů a komunikacem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Sady jsou výhradně po obvodech vesnic. Sídla reprezentují pouze drobné vsi, osady a samoty. Lidová architektura je dochována v Plané ve Slapském bioregionu.</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PP.</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BUAD, ADX;  náhradní: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VQ  Vrchoviny na pestrých metamorfite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yskytují se v bioregionech: 1.20, 1.22, 1.36, 1.39, 1.40, 1.41, 1.51, 1.52, 1.53, 1.61, 1.66.</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Typ je zastoupen převážně menšími segmenty rozptýlenými v Hercyniku mimo severozápadní a jihovýchodní Čechy a jihozápadní Moravu. Typ je tvořen dohromady 46 segmenty s průměrnou plochou 6,3 km</w:t>
      </w:r>
      <w:r>
        <w:rPr>
          <w:rFonts w:cs="Times New Roman" w:ascii="Times New Roman" w:hAnsi="Times New Roman"/>
          <w:vertAlign w:val="superscript"/>
        </w:rPr>
        <w:t xml:space="preserve">2 </w:t>
      </w:r>
      <w:r>
        <w:rPr>
          <w:rFonts w:cs="Times New Roman" w:ascii="Times New Roman" w:hAnsi="Times New Roman"/>
        </w:rPr>
        <w:t>a celkovou plochou 290 km</w:t>
      </w:r>
      <w:r>
        <w:rPr>
          <w:rFonts w:cs="Times New Roman" w:ascii="Times New Roman" w:hAnsi="Times New Roman"/>
          <w:vertAlign w:val="superscript"/>
        </w:rPr>
        <w:t>2</w:t>
      </w:r>
      <w:r>
        <w:rPr>
          <w:rFonts w:cs="Times New Roman" w:ascii="Times New Roman" w:hAnsi="Times New Roman"/>
        </w:rPr>
        <w:t>. Největší plochu zabírá typ v bioregionech Šumperském (1.53) – 75 km</w:t>
      </w:r>
      <w:r>
        <w:rPr>
          <w:rFonts w:cs="Times New Roman" w:ascii="Times New Roman" w:hAnsi="Times New Roman"/>
          <w:vertAlign w:val="superscript"/>
        </w:rPr>
        <w:t>2</w:t>
      </w:r>
      <w:r>
        <w:rPr>
          <w:rFonts w:cs="Times New Roman" w:ascii="Times New Roman" w:hAnsi="Times New Roman"/>
        </w:rPr>
        <w:t xml:space="preserve"> a Železnobrodském (1.36) – 60 km</w:t>
      </w:r>
      <w:r>
        <w:rPr>
          <w:rFonts w:cs="Times New Roman" w:ascii="Times New Roman" w:hAnsi="Times New Roman"/>
          <w:vertAlign w:val="superscript"/>
        </w:rPr>
        <w:t>2</w:t>
      </w:r>
      <w:r>
        <w:rPr>
          <w:rFonts w:cs="Times New Roman" w:ascii="Times New Roman" w:hAnsi="Times New Roman"/>
        </w:rPr>
        <w:t>, kde se nacházejí i plošně rozsáhlejší segmenty. Nejmenší plocha je v bioregionu Lužickohorském (1.66) – 1,5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Reliéf segmentů je v jednotlivých bioregionech odlišný. Obvyklé jsou různě rozčleněné strukturní hřbety s vyčnívajícími odolnějšími suky, ve vrcholových partiích místy s tvary zvětrávání a odnosu (skalnaté mrazové sruby a srázy, kryoplanační terasy, balvanové proudy, izolované skály). Hustota i zahloubení údolí jsou značně variabilní. Převýšení kopců se většinou pohybuje mezi 130 až 180 m, ve Svitavském bioregionu (1.39) do 200 m, v Posázavském 200 - 230 m (Čerčanský chlum) a v Šumperském bioregionu až do 280 m. Na výchozy vápenců a dolomitů jsou vázány krasové tvary - např. Bozkovské jeskyně, chráněné jako NPP, nebo v PR Údolí Vošmendy v Železnobrodském bioregionu. Jeskyně jsou i v Čerčanském chlumu v Posázavském bioregionu, nebo Větrné díry u Hostic v Šumperském bioregionu; skály a jeskyně chrání PR Vratíkov v Drahanském bioregionu (1.52). Relativně časté jsou opuštěné doly po těžbě kovů a opuštěné malé lomy s odvaly. Na strmějších svazích mezi lesy bývají většinou vrstevnicové meze, v Šumperském bioregionu spádnicov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Horninová stavba je velmi pestrá. Převažují různé typy rul, vzácnější jsou fylity (dominují v Posázavském a Železnobrodském bioregionu) a svory, rohovce a kvarcity. Paleoryolity a křídové cenomanské pískovce se nacházejí na jihozápadním okraji Železnobrodského bioregionu u Hodkovic. Živné vložky tvoří téměř vždy amfibolity, vzácněji se připojují krystalické vápence a dolomity, metadiabasy, v Šumperském bioregionu i hadce. V Českoleském bioregionu (1.61) zasahuje do typu český křemenný val, v PP Mlýneček je chráněn syenitový výchoz a v PP Salka zatopený lom na kyzovou břidlici. Území na styku žuly, křídových pískovců, permských arkóz a jurských vápenců chrání PR Vápenka – v severozápadním výběžku Lužickohorského bioregionu (1.66).</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převažují typické kambizemě v kyselé i nasycené varietě, doplněné porůznu zejména pseudogleji, dystrickými kambizeměmi, podél toků gleji či glejovými fluvizeměmi, na prudších svazích rankery a na výchozech vápenců rendzinami. Většinou jde o středně těžké až lehčí kamenité půdy světle hnědé barv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zejména oblasti MT7, MT9, MT4, MT2), většinou průměrně až mírně nadprůměrně vlhké, v Lužickohorském a Železnobrodském bioregionu až velmi vlhké. Teplotní režim svahů je silně ovlivněn jejich orientací. Výraznější teplotní inverze postihují pouze více zahloubená údol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hercynská základní (1.36, 1.39, 1.51, 1.53, 1.61, 1.66): Charakteristickou jednotkou potenciální přirozené vegetace jsou květnaté bučiny (</w:t>
      </w:r>
      <w:r>
        <w:rPr>
          <w:rFonts w:cs="Times New Roman" w:ascii="Times New Roman" w:hAnsi="Times New Roman"/>
          <w:i/>
        </w:rPr>
        <w:t>Dentario enneaphylli-Fagetum</w:t>
      </w:r>
      <w:r>
        <w:rPr>
          <w:rFonts w:cs="Times New Roman" w:ascii="Times New Roman" w:hAnsi="Times New Roman"/>
        </w:rPr>
        <w:t>), které na plošinkách a okyselených místech přecházejí v bikové bučiny (</w:t>
      </w:r>
      <w:r>
        <w:rPr>
          <w:rFonts w:cs="Times New Roman" w:ascii="Times New Roman" w:hAnsi="Times New Roman"/>
          <w:i/>
        </w:rPr>
        <w:t>Luzulo-Fagetum</w:t>
      </w:r>
      <w:r>
        <w:rPr>
          <w:rFonts w:cs="Times New Roman" w:ascii="Times New Roman" w:hAnsi="Times New Roman"/>
        </w:rPr>
        <w:t>). V 1.36, 1.51 a 1.53 se vyskytují i přechody do vápencových bučin (</w:t>
      </w:r>
      <w:r>
        <w:rPr>
          <w:rFonts w:cs="Times New Roman" w:ascii="Times New Roman" w:hAnsi="Times New Roman"/>
          <w:i/>
        </w:rPr>
        <w:t>Cephalanthero-Fagetum</w:t>
      </w:r>
      <w:r>
        <w:rPr>
          <w:rFonts w:cs="Times New Roman" w:ascii="Times New Roman" w:hAnsi="Times New Roman"/>
        </w:rPr>
        <w:t>). Na prudkých svazích mimo jižní kvadrant se objevují suťové lesy, nejčastěji javorové habřiny (</w:t>
      </w:r>
      <w:r>
        <w:rPr>
          <w:rFonts w:cs="Times New Roman" w:ascii="Times New Roman" w:hAnsi="Times New Roman"/>
          <w:i/>
        </w:rPr>
        <w:t>Aceri-Carpinetum</w:t>
      </w:r>
      <w:r>
        <w:rPr>
          <w:rFonts w:cs="Times New Roman" w:ascii="Times New Roman" w:hAnsi="Times New Roman"/>
        </w:rPr>
        <w:t>), ale též měsíčnicové javořiny (</w:t>
      </w:r>
      <w:r>
        <w:rPr>
          <w:rFonts w:cs="Times New Roman" w:ascii="Times New Roman" w:hAnsi="Times New Roman"/>
          <w:i/>
        </w:rPr>
        <w:t>Lunario-</w:t>
      </w:r>
      <w:r>
        <w:rPr>
          <w:rFonts w:cs="Times New Roman" w:ascii="Times New Roman" w:hAnsi="Times New Roman"/>
          <w:i/>
          <w:iCs/>
        </w:rPr>
        <w:t>Aceretum</w:t>
      </w:r>
      <w:r>
        <w:rPr>
          <w:rFonts w:cs="Times New Roman" w:ascii="Times New Roman" w:hAnsi="Times New Roman"/>
        </w:rPr>
        <w:t>) a strdivkové bučiny (</w:t>
      </w:r>
      <w:r>
        <w:rPr>
          <w:rFonts w:cs="Times New Roman" w:ascii="Times New Roman" w:hAnsi="Times New Roman"/>
          <w:i/>
        </w:rPr>
        <w:t>Melico-Fagetum</w:t>
      </w:r>
      <w:r>
        <w:rPr>
          <w:rFonts w:cs="Times New Roman" w:ascii="Times New Roman" w:hAnsi="Times New Roman"/>
        </w:rPr>
        <w:t xml:space="preserve">). Vodní toky provázejí podhorské potoční olšiny asociace </w:t>
      </w:r>
      <w:r>
        <w:rPr>
          <w:rFonts w:cs="Times New Roman" w:ascii="Times New Roman" w:hAnsi="Times New Roman"/>
          <w:i/>
        </w:rPr>
        <w:t>Arunco sylvestris-Alnetum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jsou i rašelinné louky svazu </w:t>
      </w:r>
      <w:r>
        <w:rPr>
          <w:rFonts w:cs="Times New Roman" w:ascii="Times New Roman" w:hAnsi="Times New Roman"/>
          <w:i/>
        </w:rPr>
        <w:t>Caricion fuscae</w:t>
      </w:r>
      <w:r>
        <w:rPr>
          <w:rFonts w:cs="Times New Roman" w:ascii="Times New Roman" w:hAnsi="Times New Roman"/>
        </w:rPr>
        <w:t>.</w:t>
      </w:r>
    </w:p>
    <w:p>
      <w:pPr>
        <w:pStyle w:val="Import0"/>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klatovská (1.40, 1.41): Místo bikových bučin se zde pravděpodobně nacházejí jedlové doubravy (</w:t>
      </w:r>
      <w:r>
        <w:rPr>
          <w:rFonts w:cs="Times New Roman" w:ascii="Times New Roman" w:hAnsi="Times New Roman"/>
          <w:i/>
        </w:rPr>
        <w:t>Abieti-Quercetum</w:t>
      </w:r>
      <w:r>
        <w:rPr>
          <w:rFonts w:cs="Times New Roman" w:ascii="Times New Roman" w:hAnsi="Times New Roman"/>
        </w:rPr>
        <w:t>) a na vlhčích úpatích jsou četné květnaté žindavové jedliny (</w:t>
      </w:r>
      <w:r>
        <w:rPr>
          <w:rFonts w:cs="Times New Roman" w:ascii="Times New Roman" w:hAnsi="Times New Roman"/>
          <w:i/>
        </w:rPr>
        <w:t>Saniculo europaeae-Abietetum</w:t>
      </w:r>
      <w:r>
        <w:rPr>
          <w:rFonts w:cs="Times New Roman" w:ascii="Times New Roman" w:hAnsi="Times New Roman"/>
        </w:rPr>
        <w:t>). Vápencové bučiny se zde zřejmě nenacházejí.</w:t>
      </w:r>
    </w:p>
    <w:p>
      <w:pPr>
        <w:pStyle w:val="Import0"/>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středočeská (1.20, 1.22): Květnaté bučiny jsou zastoupeny lipovými bučinami (</w:t>
      </w:r>
      <w:r>
        <w:rPr>
          <w:rFonts w:cs="Times New Roman" w:ascii="Times New Roman" w:hAnsi="Times New Roman"/>
          <w:i/>
        </w:rPr>
        <w:t>Tilio cordatae-Fagetum</w:t>
      </w:r>
      <w:r>
        <w:rPr>
          <w:rFonts w:cs="Times New Roman" w:ascii="Times New Roman" w:hAnsi="Times New Roman"/>
        </w:rPr>
        <w:t>) a acidofilní bučiny jedlovými doubravami (</w:t>
      </w:r>
      <w:r>
        <w:rPr>
          <w:rFonts w:cs="Times New Roman" w:ascii="Times New Roman" w:hAnsi="Times New Roman"/>
          <w:i/>
        </w:rPr>
        <w:t>Abieti-Quercetum</w:t>
      </w:r>
      <w:r>
        <w:rPr>
          <w:rFonts w:cs="Times New Roman" w:ascii="Times New Roman" w:hAnsi="Times New Roman"/>
        </w:rPr>
        <w:t>). Místy se na jižních svazích vyvinuly i hercynské černýšové dubohabřiny (</w:t>
      </w:r>
      <w:r>
        <w:rPr>
          <w:rFonts w:cs="Times New Roman" w:ascii="Times New Roman" w:hAnsi="Times New Roman"/>
          <w:i/>
        </w:rPr>
        <w:t>Melampyro nemorosi-Carpinetum</w:t>
      </w:r>
      <w:r>
        <w:rPr>
          <w:rFonts w:cs="Times New Roman" w:ascii="Times New Roman" w:hAnsi="Times New Roman"/>
        </w:rPr>
        <w:t>). Přechody k vápnomilným bučinám tu jsou, ale rašelinné louky zde chyběj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drahanská (1.52): Květnaté bučiny jsou zastoupeny strdivkovým typem (</w:t>
      </w:r>
      <w:r>
        <w:rPr>
          <w:rFonts w:cs="Times New Roman" w:ascii="Times New Roman" w:hAnsi="Times New Roman"/>
          <w:i/>
        </w:rPr>
        <w:t>Melico-Fagetum</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3AB-B1-2 </w:t>
      </w:r>
      <w:r>
        <w:rPr>
          <w:rFonts w:cs="Times New Roman" w:ascii="Times New Roman" w:hAnsi="Times New Roman"/>
          <w:i/>
        </w:rPr>
        <w:t>(+)</w:t>
      </w:r>
      <w:r>
        <w:rPr>
          <w:rFonts w:cs="Times New Roman" w:ascii="Times New Roman" w:hAnsi="Times New Roman"/>
        </w:rPr>
        <w:t xml:space="preserve">, 3AB3 </w:t>
      </w:r>
      <w:r>
        <w:rPr>
          <w:rFonts w:cs="Times New Roman" w:ascii="Times New Roman" w:hAnsi="Times New Roman"/>
          <w:i/>
        </w:rPr>
        <w:t>(8)</w:t>
      </w:r>
      <w:r>
        <w:rPr>
          <w:rFonts w:cs="Times New Roman" w:ascii="Times New Roman" w:hAnsi="Times New Roman"/>
        </w:rPr>
        <w:t xml:space="preserve">, 3B3 </w:t>
      </w:r>
      <w:r>
        <w:rPr>
          <w:rFonts w:cs="Times New Roman" w:ascii="Times New Roman" w:hAnsi="Times New Roman"/>
          <w:i/>
        </w:rPr>
        <w:t>(8)</w:t>
      </w:r>
      <w:r>
        <w:rPr>
          <w:rFonts w:cs="Times New Roman" w:ascii="Times New Roman" w:hAnsi="Times New Roman"/>
        </w:rPr>
        <w:t xml:space="preserve">, *3BD3 </w:t>
      </w:r>
      <w:r>
        <w:rPr>
          <w:rFonts w:cs="Times New Roman" w:ascii="Times New Roman" w:hAnsi="Times New Roman"/>
          <w:i/>
        </w:rPr>
        <w:t>(+)</w:t>
      </w:r>
      <w:r>
        <w:rPr>
          <w:rFonts w:cs="Times New Roman" w:ascii="Times New Roman" w:hAnsi="Times New Roman"/>
        </w:rPr>
        <w:t xml:space="preserve">, *4AB-B1-2 </w:t>
      </w:r>
      <w:r>
        <w:rPr>
          <w:rFonts w:cs="Times New Roman" w:ascii="Times New Roman" w:hAnsi="Times New Roman"/>
          <w:i/>
        </w:rPr>
        <w:t>(1)</w:t>
      </w:r>
      <w:r>
        <w:rPr>
          <w:rFonts w:cs="Times New Roman" w:ascii="Times New Roman" w:hAnsi="Times New Roman"/>
        </w:rPr>
        <w:t xml:space="preserve">, *4AB3 </w:t>
      </w:r>
      <w:r>
        <w:rPr>
          <w:rFonts w:cs="Times New Roman" w:ascii="Times New Roman" w:hAnsi="Times New Roman"/>
          <w:i/>
        </w:rPr>
        <w:t>(37)</w:t>
      </w:r>
      <w:r>
        <w:rPr>
          <w:rFonts w:cs="Times New Roman" w:ascii="Times New Roman" w:hAnsi="Times New Roman"/>
        </w:rPr>
        <w:t xml:space="preserve">, *4B3 </w:t>
      </w:r>
      <w:r>
        <w:rPr>
          <w:rFonts w:cs="Times New Roman" w:ascii="Times New Roman" w:hAnsi="Times New Roman"/>
          <w:i/>
        </w:rPr>
        <w:t>(35)</w:t>
      </w:r>
      <w:r>
        <w:rPr>
          <w:rFonts w:cs="Times New Roman" w:ascii="Times New Roman" w:hAnsi="Times New Roman"/>
        </w:rPr>
        <w:t xml:space="preserve">, *4BD3 </w:t>
      </w:r>
      <w:r>
        <w:rPr>
          <w:rFonts w:cs="Times New Roman" w:ascii="Times New Roman" w:hAnsi="Times New Roman"/>
          <w:i/>
        </w:rPr>
        <w:t>(2)</w:t>
      </w:r>
      <w:r>
        <w:rPr>
          <w:rFonts w:cs="Times New Roman" w:ascii="Times New Roman" w:hAnsi="Times New Roman"/>
        </w:rPr>
        <w:t xml:space="preserve">, *4BC3 </w:t>
      </w:r>
      <w:r>
        <w:rPr>
          <w:rFonts w:cs="Times New Roman" w:ascii="Times New Roman" w:hAnsi="Times New Roman"/>
          <w:i/>
        </w:rPr>
        <w:t>(8)</w:t>
      </w:r>
      <w:r>
        <w:rPr>
          <w:rFonts w:cs="Times New Roman" w:ascii="Times New Roman" w:hAnsi="Times New Roman"/>
        </w:rPr>
        <w:t xml:space="preserve">, *4BC5a </w:t>
      </w:r>
      <w:r>
        <w:rPr>
          <w:rFonts w:cs="Times New Roman" w:ascii="Times New Roman" w:hAnsi="Times New Roman"/>
          <w:i/>
        </w:rPr>
        <w:t>(1)</w:t>
      </w:r>
      <w:r>
        <w:rPr>
          <w:rFonts w:cs="Times New Roman" w:ascii="Times New Roman" w:hAnsi="Times New Roman"/>
        </w:rPr>
        <w: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t>Pozn.: STG trofické meziřady BD zřejmě chybějí v 1.40 a 1.41, STG 3. v.s. v 1.36, 1.57, 1.61, 1.66.</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44 %,  travní p. 22 %,  vodní pl. 1 %,  pole 29 %,  sady 1,5 %,  sídla 1 %,  ostatní 1,5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soustředěny do převážně menších a středně velkých celků a zabírají především hřbety a nejstrmější svahy pod nimi. Dominují kulturní smrčiny, vzácnější jsou kulturní bory. Poměrně hojné jsou i smíšené lesy, kde se vedle smrku a borovice významně uplatňuje též buk, méně např. modřín, jedle, dub a bříza. Přesto cennější porosty jsou vzdor úživným půdám ojedinělé. Přestárlý bor s vitálním bukem a bohatou květenou je chráněn v PP Hradisko ve Svitavském bioregionu. Příměs přirozených dřevin (hlavně buku) je v kulturní smrčině na vápencích ve zmíněných NPP Bozkovské jeskyně, PR Údolí Vošmendy a v PR Vratíkov. Listnaté porosty jsou vzácností - příkladem jsou smíšené bučiny chráněné ve zmíněné PR Vápenka v Lužickohorském bioregionu (zde s příměsí klenu a smrku a s bohatou květeno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měrně hojné travní porosty (zejména kulturní louky a pastviny) se nacházejí zejména mezi lesy ve svažitějších partiích s mělkou půdou a podél vodních toků. Často jsou doplněny porosty dřevin na mezích. Luční, převážně nivní společenstva jsou součástí zmíněné PR Údolí Vošmendy. Prameniště s vachtou trojlistou zde chrání PP Zásada pod školo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Z povrchových jsou významněji zastoupeny pouze drobné potoky. Větší toky a nádrže do segmentů zasahují ojediněle.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situována převážně do plošších části segmentů (na úpatí, do sedel). Jsou vesměs středně velká a menší. Poměrně často jsou členěna liniovými porosty dřevin. Ohraničena jsou nejvíce lesy, méně komunikacemi a to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vázány na okraje sídel. Sídla jsou většinou zastoupena okrajově, hojnější jsou pouze v rozsáhlejších segmentech. Zpravidla to jsou menší až středně velké kompaktní vsi, často doplněné rozptýlenou zástavbou samot. V Šumperském bioregionu převažují však vsi rozvolněné, protáhlé na dně údolí při silničce i 3 km. Vzácné příklady lidové (zejména dřevěné) architektury se dochovaly v Železnobrodském, Šumperském (vyřezávané pavlače) a Českoleském bioregionu. V Kunštátě na okraji Sýkořského bioregionu (1.51) stojí v dominantní poloze na kopci původně románský hrad přestavěný na zámek. V segmentu v Posázavském bioregionu leží též část areálu Ondřejovské hvězdárny a zasahují sem i chatové kolonie.</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SQ, v 1.20 a 1.40 4VJ, v 1.51 a 1.52 lze i 4UQ.</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Cílové ekosystémy: Přirozené: BUAD, BUKD, SUH nebo SUB, LONO;  náhradní:  MTM na vápencích nebo hadcích.</w:t>
      </w:r>
    </w:p>
    <w:p>
      <w:pPr>
        <w:pStyle w:val="Import17"/>
        <w:tabs>
          <w:tab w:val="left" w:pos="0" w:leader="none"/>
          <w:tab w:val="left" w:pos="709" w:leader="none"/>
          <w:tab w:val="left" w:pos="4464" w:leader="none"/>
          <w:tab w:val="left" w:pos="9072" w:leader="none"/>
        </w:tabs>
        <w:ind w:right="812" w:hanging="0"/>
        <w:jc w:val="both"/>
        <w:rPr>
          <w:rFonts w:ascii="Times New Roman" w:hAnsi="Times New Roman" w:cs="Times New Roman"/>
        </w:rPr>
      </w:pPr>
      <w:r>
        <w:rPr>
          <w:rFonts w:cs="Times New Roman" w:ascii="Times New Roman" w:hAnsi="Times New Roman"/>
        </w:rPr>
        <w:tab/>
        <w:t>V biocentru musí být zařazen pruh bazických hornin, v bioregionech 1.51 a 1.53 vápence a hadce.</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8"/>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VR  Vrchoviny na kyselých plutonite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20, 1.41, 1.42, 1.43, 1.46, 1.48, 1.49.</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Typ se vyskytuje poměrně vzácně v jižních, středních a východních Čechách a je zastoupen převážně menšími segmenty. Dohromady je typ tvořen 18 segmenty s průměrnou plochou 3,9 km</w:t>
      </w:r>
      <w:r>
        <w:rPr>
          <w:rFonts w:cs="Times New Roman" w:ascii="Times New Roman" w:hAnsi="Times New Roman"/>
          <w:vertAlign w:val="superscript"/>
        </w:rPr>
        <w:t xml:space="preserve">2 </w:t>
      </w:r>
      <w:r>
        <w:rPr>
          <w:rFonts w:cs="Times New Roman" w:ascii="Times New Roman" w:hAnsi="Times New Roman"/>
        </w:rPr>
        <w:t>a celkovou plochou 70 km</w:t>
      </w:r>
      <w:r>
        <w:rPr>
          <w:rFonts w:cs="Times New Roman" w:ascii="Times New Roman" w:hAnsi="Times New Roman"/>
          <w:vertAlign w:val="superscript"/>
        </w:rPr>
        <w:t>2</w:t>
      </w:r>
      <w:r>
        <w:rPr>
          <w:rFonts w:cs="Times New Roman" w:ascii="Times New Roman" w:hAnsi="Times New Roman"/>
        </w:rPr>
        <w:t>. Největší plochu zabírá typ v bioregionech Českokrumlovském (1.43) – 21,5 km</w:t>
      </w:r>
      <w:r>
        <w:rPr>
          <w:rFonts w:cs="Times New Roman" w:ascii="Times New Roman" w:hAnsi="Times New Roman"/>
          <w:vertAlign w:val="superscript"/>
        </w:rPr>
        <w:t>2</w:t>
      </w:r>
      <w:r>
        <w:rPr>
          <w:rFonts w:cs="Times New Roman" w:ascii="Times New Roman" w:hAnsi="Times New Roman"/>
        </w:rPr>
        <w:t xml:space="preserve"> a Havlíčkobrodském (1.48) – 13 km</w:t>
      </w:r>
      <w:r>
        <w:rPr>
          <w:rFonts w:cs="Times New Roman" w:ascii="Times New Roman" w:hAnsi="Times New Roman"/>
          <w:vertAlign w:val="superscript"/>
        </w:rPr>
        <w:t>2</w:t>
      </w:r>
      <w:r>
        <w:rPr>
          <w:rFonts w:cs="Times New Roman" w:ascii="Times New Roman" w:hAnsi="Times New Roman"/>
        </w:rPr>
        <w:t>, nejmenší v Plánickém (1.41) – 4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Reliéf většinou tvoří silně rozčleněné strukturní hřbety a jednotlivé suky, ve vrcholových částech místy s periglaciálními tvary (skalnaté mrazovými sruby, izolovanými skálami, balvanovými haldami a proudy aj.). Zahloubení údolí a hustota údolní sítě jsou značně proměnlivé. Pozoruhodná jsou některá krátká, ale výrazná průlomová údolí, např. Novodvorského potoka ve Slapském bioregionu (1.20) a Zlatého potoka v Železnohorském bioregionu (1.49). Převýšení kopců činí obvykle maximálně 150 m, v Plánickém bioregionu (1.41) do 200 m, v Českokrumlovském bioregionu (1.43) výjimečně až do 250 m a vrch Věnec u Vimperku v Sušickém bioregionu má nad údolím Volyňky převýšení dokonce 270 m. Lomy jsou hojnější pouze v jediném segmentu v Pelhřimovském bioregionu (1.46), kde je mnoho drobných opuštěných, často zatopených žulových lomů. Na vrcholu kopce Věnec bylo rozsáhlé hradiště doby železné, obehnané kamennou zdí v délce 1530 m.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Na horninové stavbě se nejvíce podílejí různé typy žul, poměrně hojné jsou kyselejší typy granodioritů, vzácnější jsou žulové porfyry. V segmentech Českokrumlovského bioregionu jsou místy zastoupeny i ruly. Zvětraliny jsou převážně hrubě písčité a místy s velkými žokovitými balvan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ní pokryv je tvořen většinou typickými kambizeměmi v kyselé a méně často i nasycené varietě, spíše vzácně oglejenými. Dystrické kambizemě jsou udávány ve větší míře v Českokrumlovském a Plánickém bioregionu. Poměrně hojné jsou v kotlinkách pseudogleje, toky lemují obvykle úzké pruhy glejů. Ve svahových polohách s vystupujícím skalním podložím se vyskytují rankery. Půdy jsou převážně lehčí, kamenité, žlutohnědé barv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nejčastěji oblasti MT3 a MT7, místy i MT10), průměrně až mírně nadprůměrně vlhké. Projevuje se značný vliv orientace svahů na jejich teplotu. Vrcholy kopců jsou ovlivněny větry. Teplotní inverze nejsou pro většinu segmentů typick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okrajových vrchovin Čech (1.41, 1.42, 1.43, 1.46, 1.48, 1.49): Potenciální přirozenou vegetaci tvoří mozaika acidofilních bikových bučin (</w:t>
      </w:r>
      <w:r>
        <w:rPr>
          <w:rFonts w:cs="Times New Roman" w:ascii="Times New Roman" w:hAnsi="Times New Roman"/>
          <w:i/>
        </w:rPr>
        <w:t>Luzulo-Fagetum</w:t>
      </w:r>
      <w:r>
        <w:rPr>
          <w:rFonts w:cs="Times New Roman" w:ascii="Times New Roman" w:hAnsi="Times New Roman"/>
        </w:rPr>
        <w:t>), které na živnějších úpatích nahrazují květnaté bučiny s kyčelnicí devítilistou (</w:t>
      </w:r>
      <w:r>
        <w:rPr>
          <w:rFonts w:cs="Times New Roman" w:ascii="Times New Roman" w:hAnsi="Times New Roman"/>
          <w:i/>
        </w:rPr>
        <w:t>Dentario enneaphylli-Fagetum</w:t>
      </w:r>
      <w:r>
        <w:rPr>
          <w:rFonts w:cs="Times New Roman" w:ascii="Times New Roman" w:hAnsi="Times New Roman"/>
        </w:rPr>
        <w:t>). Na prudkých jižních svazích se objevují i acidofilní bikové a jedlové doubravy (</w:t>
      </w:r>
      <w:r>
        <w:rPr>
          <w:rFonts w:cs="Times New Roman" w:ascii="Times New Roman" w:hAnsi="Times New Roman"/>
          <w:i/>
        </w:rPr>
        <w:t>Luzulo albidae-Quercetum petraeae</w:t>
      </w:r>
      <w:r>
        <w:rPr>
          <w:rFonts w:cs="Times New Roman" w:ascii="Times New Roman" w:hAnsi="Times New Roman"/>
        </w:rPr>
        <w:t xml:space="preserve">, </w:t>
      </w:r>
      <w:r>
        <w:rPr>
          <w:rFonts w:cs="Times New Roman" w:ascii="Times New Roman" w:hAnsi="Times New Roman"/>
          <w:i/>
        </w:rPr>
        <w:t>Abieti-Quercetum</w:t>
      </w:r>
      <w:r>
        <w:rPr>
          <w:rFonts w:cs="Times New Roman" w:ascii="Times New Roman" w:hAnsi="Times New Roman"/>
        </w:rPr>
        <w:t>). Na výrazně vystupujících skalách nacházíme přechody k reliktním borům (</w:t>
      </w:r>
      <w:r>
        <w:rPr>
          <w:rFonts w:cs="Times New Roman" w:ascii="Times New Roman" w:hAnsi="Times New Roman"/>
          <w:i/>
        </w:rPr>
        <w:t>Cladonio rangiferinae-Pinetum sylvestris</w:t>
      </w:r>
      <w:r>
        <w:rPr>
          <w:rFonts w:cs="Times New Roman" w:ascii="Times New Roman" w:hAnsi="Times New Roman"/>
        </w:rPr>
        <w:t>), na srázech se vyvinuly suťové lesy, ovšem většinou charakteru strdivkových bučin (</w:t>
      </w:r>
      <w:r>
        <w:rPr>
          <w:rFonts w:cs="Times New Roman" w:ascii="Times New Roman" w:hAnsi="Times New Roman"/>
          <w:i/>
        </w:rPr>
        <w:t>Melico-Fagetum</w:t>
      </w:r>
      <w:r>
        <w:rPr>
          <w:rFonts w:cs="Times New Roman" w:ascii="Times New Roman" w:hAnsi="Times New Roman"/>
        </w:rPr>
        <w:t>), místy i javorových habřin (</w:t>
      </w:r>
      <w:r>
        <w:rPr>
          <w:rFonts w:cs="Times New Roman" w:ascii="Times New Roman" w:hAnsi="Times New Roman"/>
          <w:i/>
        </w:rPr>
        <w:t>Aceri-Carpinetum</w:t>
      </w:r>
      <w:r>
        <w:rPr>
          <w:rFonts w:cs="Times New Roman" w:ascii="Times New Roman" w:hAnsi="Times New Roman"/>
        </w:rPr>
        <w:t xml:space="preserve">). Kolem větších potoků se šíří podhorské potoční olšiny asociace </w:t>
      </w:r>
      <w:r>
        <w:rPr>
          <w:rFonts w:cs="Times New Roman" w:ascii="Times New Roman" w:hAnsi="Times New Roman"/>
          <w:i/>
        </w:rPr>
        <w:t>Arunco sylvestris-Alnetum glutinosae</w:t>
      </w:r>
      <w:r>
        <w:rPr>
          <w:rFonts w:cs="Times New Roman" w:ascii="Times New Roman" w:hAnsi="Times New Roman"/>
        </w:rPr>
        <w:t>, v okrajích segmentů i ptačincové olšiny (</w:t>
      </w:r>
      <w:r>
        <w:rPr>
          <w:rFonts w:cs="Times New Roman" w:ascii="Times New Roman" w:hAnsi="Times New Roman"/>
          <w:i/>
        </w:rPr>
        <w:t>Stellario-Alnetum glutinosae</w:t>
      </w:r>
      <w:r>
        <w:rPr>
          <w:rFonts w:cs="Times New Roman" w:ascii="Times New Roman" w:hAnsi="Times New Roman"/>
        </w:rPr>
        <w:t>). Kolem menších potoků a na lesních prameništích jsou ostřicové jaseniny (</w:t>
      </w:r>
      <w:r>
        <w:rPr>
          <w:rFonts w:cs="Times New Roman" w:ascii="Times New Roman" w:hAnsi="Times New Roman"/>
          <w:i/>
        </w:rPr>
        <w:t>Carici remotae-Fraxinetum</w:t>
      </w:r>
      <w:r>
        <w:rPr>
          <w:rFonts w:cs="Times New Roman" w:ascii="Times New Roman" w:hAnsi="Times New Roman"/>
        </w:rPr>
        <w:t xml:space="preserve">). Pro odlesněná místa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lokálně se zachovaly i acidofilní nízké trávníky svazu </w:t>
      </w:r>
      <w:r>
        <w:rPr>
          <w:rFonts w:cs="Times New Roman" w:ascii="Times New Roman" w:hAnsi="Times New Roman"/>
          <w:i/>
        </w:rPr>
        <w:t>Violion caninae</w:t>
      </w:r>
      <w:r>
        <w:rPr>
          <w:rFonts w:cs="Times New Roman" w:ascii="Times New Roman" w:hAnsi="Times New Roman"/>
        </w:rPr>
        <w:t xml:space="preserve">. Na vlhkých místech jsou louky svazu </w:t>
      </w:r>
      <w:r>
        <w:rPr>
          <w:rFonts w:cs="Times New Roman" w:ascii="Times New Roman" w:hAnsi="Times New Roman"/>
          <w:i/>
        </w:rPr>
        <w:t>Calthion</w:t>
      </w:r>
      <w:r>
        <w:rPr>
          <w:rFonts w:cs="Times New Roman" w:ascii="Times New Roman" w:hAnsi="Times New Roman"/>
        </w:rPr>
        <w:t xml:space="preserve">, místy snad i rašelinné louky svazu </w:t>
      </w:r>
      <w:r>
        <w:rPr>
          <w:rFonts w:cs="Times New Roman" w:ascii="Times New Roman" w:hAnsi="Times New Roman"/>
          <w:i/>
        </w:rPr>
        <w:t>Caricion fuscae</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prčická (1.20): Květnaté bučiny jsou zastoupeny lipovými bučinami (</w:t>
      </w:r>
      <w:r>
        <w:rPr>
          <w:rFonts w:cs="Times New Roman" w:ascii="Times New Roman" w:hAnsi="Times New Roman"/>
          <w:i/>
        </w:rPr>
        <w:t>Tilio cordatae-Fagetum</w:t>
      </w:r>
      <w:r>
        <w:rPr>
          <w:rFonts w:cs="Times New Roman" w:ascii="Times New Roman" w:hAnsi="Times New Roman"/>
        </w:rPr>
        <w:t>), suťové lesy jsou převážně asociace javorových habřin (</w:t>
      </w:r>
      <w:r>
        <w:rPr>
          <w:rFonts w:cs="Times New Roman" w:ascii="Times New Roman" w:hAnsi="Times New Roman"/>
          <w:i/>
        </w:rPr>
        <w:t>Aceri-Carpinetum</w:t>
      </w:r>
      <w:r>
        <w:rPr>
          <w:rFonts w:cs="Times New Roman" w:ascii="Times New Roman" w:hAnsi="Times New Roman"/>
        </w:rPr>
        <w:t xml:space="preserve">), chybějí podhorské potoční olšiny asociace </w:t>
      </w:r>
      <w:r>
        <w:rPr>
          <w:rFonts w:cs="Times New Roman" w:ascii="Times New Roman" w:hAnsi="Times New Roman"/>
          <w:i/>
        </w:rPr>
        <w:t>Arunco sylvestris-Alnetum glutinosae</w:t>
      </w:r>
      <w:r>
        <w:rPr>
          <w:rFonts w:cs="Times New Roman" w:ascii="Times New Roman" w:hAnsi="Times New Roman"/>
        </w:rPr>
        <w:t>.</w:t>
      </w:r>
    </w:p>
    <w:p>
      <w:pPr>
        <w:pStyle w:val="Import18"/>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8"/>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5)</w:t>
      </w:r>
      <w:r>
        <w:rPr>
          <w:rFonts w:cs="Times New Roman" w:ascii="Times New Roman" w:hAnsi="Times New Roman"/>
        </w:rPr>
        <w:t xml:space="preserve">, *4AB3 </w:t>
      </w:r>
      <w:r>
        <w:rPr>
          <w:rFonts w:cs="Times New Roman" w:ascii="Times New Roman" w:hAnsi="Times New Roman"/>
          <w:i/>
        </w:rPr>
        <w:t>(58)</w:t>
      </w:r>
      <w:r>
        <w:rPr>
          <w:rFonts w:cs="Times New Roman" w:ascii="Times New Roman" w:hAnsi="Times New Roman"/>
        </w:rPr>
        <w:t xml:space="preserve">, *4B3 </w:t>
      </w:r>
      <w:r>
        <w:rPr>
          <w:rFonts w:cs="Times New Roman" w:ascii="Times New Roman" w:hAnsi="Times New Roman"/>
          <w:i/>
        </w:rPr>
        <w:t>(25)</w:t>
      </w:r>
    </w:p>
    <w:p>
      <w:pPr>
        <w:pStyle w:val="Import4"/>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B1-2 </w:t>
      </w:r>
      <w:r>
        <w:rPr>
          <w:rFonts w:cs="Times New Roman" w:ascii="Times New Roman" w:hAnsi="Times New Roman"/>
          <w:i/>
        </w:rPr>
        <w:t>(1)</w:t>
      </w:r>
      <w:r>
        <w:rPr>
          <w:rFonts w:cs="Times New Roman" w:ascii="Times New Roman" w:hAnsi="Times New Roman"/>
        </w:rPr>
        <w:t xml:space="preserve">, *4A1-2 </w:t>
      </w:r>
      <w:r>
        <w:rPr>
          <w:rFonts w:cs="Times New Roman" w:ascii="Times New Roman" w:hAnsi="Times New Roman"/>
          <w:i/>
        </w:rPr>
        <w:t>(+)</w:t>
      </w:r>
      <w:r>
        <w:rPr>
          <w:rFonts w:cs="Times New Roman" w:ascii="Times New Roman" w:hAnsi="Times New Roman"/>
        </w:rPr>
        <w:t xml:space="preserve">, *4AB1-2 </w:t>
      </w:r>
      <w:r>
        <w:rPr>
          <w:rFonts w:cs="Times New Roman" w:ascii="Times New Roman" w:hAnsi="Times New Roman"/>
          <w:i/>
        </w:rPr>
        <w:t>(2)</w:t>
      </w:r>
      <w:r>
        <w:rPr>
          <w:rFonts w:cs="Times New Roman" w:ascii="Times New Roman" w:hAnsi="Times New Roman"/>
        </w:rPr>
        <w:t xml:space="preserve">, *4A3 </w:t>
      </w:r>
      <w:r>
        <w:rPr>
          <w:rFonts w:cs="Times New Roman" w:ascii="Times New Roman" w:hAnsi="Times New Roman"/>
          <w:i/>
        </w:rPr>
        <w:t>(5)</w:t>
      </w:r>
      <w:r>
        <w:rPr>
          <w:rFonts w:cs="Times New Roman" w:ascii="Times New Roman" w:hAnsi="Times New Roman"/>
        </w:rPr>
        <w:t xml:space="preserve">, *4BC3 </w:t>
      </w:r>
      <w:r>
        <w:rPr>
          <w:rFonts w:cs="Times New Roman" w:ascii="Times New Roman" w:hAnsi="Times New Roman"/>
          <w:i/>
        </w:rPr>
        <w:t>(3)</w:t>
      </w:r>
      <w:r>
        <w:rPr>
          <w:rFonts w:cs="Times New Roman" w:ascii="Times New Roman" w:hAnsi="Times New Roman"/>
        </w:rPr>
        <w:t xml:space="preserve">, *4BC5a </w:t>
      </w:r>
      <w:r>
        <w:rPr>
          <w:rFonts w:cs="Times New Roman" w:ascii="Times New Roman" w:hAnsi="Times New Roman"/>
          <w:i/>
        </w:rPr>
        <w:t>(1)</w:t>
      </w:r>
      <w:r>
        <w:rPr>
          <w:rFonts w:cs="Times New Roman" w:ascii="Times New Roman" w:hAnsi="Times New Roman"/>
        </w:rPr>
        <w:t>.</w:t>
      </w:r>
    </w:p>
    <w:p>
      <w:pPr>
        <w:pStyle w:val="Import0"/>
        <w:tabs>
          <w:tab w:val="clear" w:pos="720"/>
          <w:tab w:val="left" w:pos="0" w:leader="none"/>
          <w:tab w:val="left" w:pos="709" w:leader="none"/>
          <w:tab w:val="left" w:pos="9072" w:leader="none"/>
        </w:tabs>
        <w:ind w:right="812" w:hanging="0"/>
        <w:jc w:val="both"/>
        <w:rPr/>
      </w:pPr>
      <w:r>
        <w:rPr>
          <w:rFonts w:cs="Times New Roman" w:ascii="Times New Roman" w:hAnsi="Times New Roman"/>
          <w:i/>
          <w:iCs/>
        </w:rPr>
        <w:t>Pozn.: STG 3. v.s. jsou v 1.42 a 1.43 s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57 %,  travní p. 19 %,  vodní pl. 1 %,  pole 20 %,  sady 1 %,  sídla 0,5 %,  ostatní 1,5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ní porosty jsou obvykle součástí  středně velkých celků lesa, na svahových kupách a  odlesněných svazích bývají malé lesy. Převažují kulturní smrčiny, často s borovicí, méně s modřínem a vzácně s jedlí. Bory se smrkem, břízou a duby bývají v malých lesích a při lesních okrajích. Smíšené a listnaté lesy s významným podílem buku jsou zastoupeny podstatně méně. Příklady přirozených a přírodě blízkých lesů (zejm. bučin a reliktních borů) jsou chráněny v NPR Lichnice-Kaňkovy hory v Železnohorském bioregionu (1.49). Částečně sem přesahuje PR Stvořidla v Havlíčkobrodském bioregionu, lesy však tvoří hlavně smrkové kultury s příměsí borovice.</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se nejčastěji vyskytují v potočních nivách a na prudších svazích.</w:t>
        <w:tab/>
        <w:t>Povrchové vody zastupují převážně jen drobné toky, vzácněji též malé rybníky. Jeden ze segmentů Českokrumlovského bioregionu zahrnuje i vyrovnávací údolní nádrž Lipno I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situována převážně do plošších části segmentů (na úpatí, příp. do sedel). Jsou vesměs středně velká až menší. V Plánickém a Českokrumlovském bioregionu jsou dosti často členěna liniovými porosty dřevin. Ohraničena jsou nejvíce lesy, méně komunikacemi a to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soustředěny na okraje sídel, která zasahují do segmentů typu jen v malé míře (vesnice, osady, samoty). V mnoha segmentech, zvláště v jižních Čechách, sídla chybí zcela. Z větších sídel je do segmentu typu v Pelhřimovském bioregionu začleněna Lipnice nad Sázavou. Stavby lidové architektury se dochovaly ojediněle, např. v Nových Dvorech u Prčic ve Slapském bioregionu. Poměrně vzácně jsou v segmentech větší zříceniny, nejvýraznější jsou Lipnice (v Pelhřimovském bioregionu) a Lichnice (v Železnohorském bioregionu).</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SR, v 1.20 4PR, v 1.46 4PR+5VR.</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BUKD, LONO;  náhradní: AT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VR  Vrchoviny na kyselých plutonitech v suché oblasti  4. v.s. </w:t>
        <w:tab/>
        <w:tab/>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yskytují se v bioregionech: 1.16, 1.20, 1.27.</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ento velmi vzácný typ byl vymezen pouze v západních a středních Čechách. Typ je tvořen dohromady 3 segmenty s průměrnou plochou 6,9 km</w:t>
      </w:r>
      <w:r>
        <w:rPr>
          <w:rFonts w:cs="Times New Roman" w:ascii="Times New Roman" w:hAnsi="Times New Roman"/>
          <w:vertAlign w:val="superscript"/>
        </w:rPr>
        <w:t xml:space="preserve">2 </w:t>
      </w:r>
      <w:r>
        <w:rPr>
          <w:rFonts w:cs="Times New Roman" w:ascii="Times New Roman" w:hAnsi="Times New Roman"/>
        </w:rPr>
        <w:t>a celkovou plochou 20,7 km</w:t>
      </w:r>
      <w:r>
        <w:rPr>
          <w:rFonts w:cs="Times New Roman" w:ascii="Times New Roman" w:hAnsi="Times New Roman"/>
          <w:vertAlign w:val="superscript"/>
        </w:rPr>
        <w:t>2</w:t>
      </w:r>
      <w:r>
        <w:rPr>
          <w:rFonts w:cs="Times New Roman" w:ascii="Times New Roman" w:hAnsi="Times New Roman"/>
        </w:rPr>
        <w:t>. Největší plochu zabírá typ v bioregionech Tachovském (1.27) – 9,4 km</w:t>
      </w:r>
      <w:r>
        <w:rPr>
          <w:rFonts w:cs="Times New Roman" w:ascii="Times New Roman" w:hAnsi="Times New Roman"/>
          <w:vertAlign w:val="superscript"/>
        </w:rPr>
        <w:t>2</w:t>
      </w:r>
      <w:r>
        <w:rPr>
          <w:rFonts w:cs="Times New Roman" w:ascii="Times New Roman" w:hAnsi="Times New Roman"/>
        </w:rPr>
        <w:t xml:space="preserve"> a Rakovnicko-Žlutickém (1.16) – 9,0 km</w:t>
      </w:r>
      <w:r>
        <w:rPr>
          <w:rFonts w:cs="Times New Roman" w:ascii="Times New Roman" w:hAnsi="Times New Roman"/>
          <w:vertAlign w:val="superscript"/>
        </w:rPr>
        <w:t>2</w:t>
      </w:r>
      <w:r>
        <w:rPr>
          <w:rFonts w:cs="Times New Roman" w:ascii="Times New Roman" w:hAnsi="Times New Roman"/>
        </w:rPr>
        <w:t>, nejmenší ve Slapském (1.20) – 2,3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charakterizují strukturní hřbety s vystupujícími odolnými suky (Sedmihoří), v Rakovnicko-Žlutickém bioregionu též s výraznými zlomovými svahy. Převýšení kopců je zpravidla asi 200 m, u Nečína ve Slapském bioregionu menší – asi 160 m. Charakteristické jsou velmi četné tvary zvětrávání a odnosu žul - izolované skály, skalní sruby a srázy, nivační kary, kamenná moře a proudy, hranáčové haldy, jednotlivé kvádrové a žokovité balvany (někdy až viklany) aj. V segmentu u Nečína bylo otevřeno mnoho lomů, z nichž některé jsou dodnes aktivní, jiné opuštěné a zatopené vodou. V okolí lomů je mnoho kamenitých hald zarůstajících pionýrskými dřevinam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tvoří biotitické žuly, jejichž jednotlivé bloky se rozpadají na písčité zvětraliny a odolná jádra v podobě kulovitých i hranatých balvan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ní pokryv tvoří typické kyselé až dystrické kambizemě, v převlhčených místech doprovázené pseudogleji, případně glej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Klima je mírně teplé, v Tachovském bioregionu mírně suché (oblasti MT5 a MT3), v Rakovnicko-Žlutickém bioregionu velmi suché (MT4), ve Slapském mírně suché a relativně teplejší (MT11). Výrazně se uplatňuje expoziční klima.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egetace: Varianta sedmihorská (1.27): Základním typem potenciální přirozené vegetace jsou metlicové jedliny (</w:t>
      </w:r>
      <w:r>
        <w:rPr>
          <w:rFonts w:cs="Times New Roman" w:ascii="Times New Roman" w:hAnsi="Times New Roman"/>
          <w:i/>
        </w:rPr>
        <w:t>Deschampsio flexuosae-Abietetum</w:t>
      </w:r>
      <w:r>
        <w:rPr>
          <w:rFonts w:cs="Times New Roman" w:ascii="Times New Roman" w:hAnsi="Times New Roman"/>
        </w:rPr>
        <w:t>). Na výraznějších skalách se maloplošně objevují reliktní bory (</w:t>
      </w:r>
      <w:r>
        <w:rPr>
          <w:rFonts w:cs="Times New Roman" w:ascii="Times New Roman" w:hAnsi="Times New Roman"/>
          <w:i/>
        </w:rPr>
        <w:t>Cladonio rangiferinae-Pinetum sylvestris</w:t>
      </w:r>
      <w:r>
        <w:rPr>
          <w:rFonts w:cs="Times New Roman" w:ascii="Times New Roman" w:hAnsi="Times New Roman"/>
        </w:rPr>
        <w:t xml:space="preserve">). Podél potůčků se vyskytují nivy s vegetací podsvazu </w:t>
      </w:r>
      <w:r>
        <w:rPr>
          <w:rFonts w:cs="Times New Roman" w:ascii="Times New Roman" w:hAnsi="Times New Roman"/>
          <w:i/>
        </w:rPr>
        <w:t xml:space="preserve">Alnenion glutinoso-incana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lokálně se zachovaly i acidofilní nízké trávníky svazu </w:t>
      </w:r>
      <w:r>
        <w:rPr>
          <w:rFonts w:cs="Times New Roman" w:ascii="Times New Roman" w:hAnsi="Times New Roman"/>
          <w:i/>
        </w:rPr>
        <w:t>Violion caninae</w:t>
      </w:r>
      <w:r>
        <w:rPr>
          <w:rFonts w:cs="Times New Roman" w:ascii="Times New Roman" w:hAnsi="Times New Roman"/>
        </w:rPr>
        <w:t xml:space="preserve">. Na vlhkých místech jsou louky svazu </w:t>
      </w:r>
      <w:r>
        <w:rPr>
          <w:rFonts w:cs="Times New Roman" w:ascii="Times New Roman" w:hAnsi="Times New Roman"/>
          <w:i/>
        </w:rPr>
        <w:t>Calthion</w:t>
      </w:r>
      <w:r>
        <w:rPr>
          <w:rFonts w:cs="Times New Roman" w:ascii="Times New Roman" w:hAnsi="Times New Roman"/>
        </w:rPr>
        <w:t xml:space="preserve">, místy snad i rašelinné louky svazu </w:t>
      </w:r>
      <w:r>
        <w:rPr>
          <w:rFonts w:cs="Times New Roman" w:ascii="Times New Roman" w:hAnsi="Times New Roman"/>
          <w:i/>
        </w:rPr>
        <w:t>Caricion fuscae</w:t>
      </w:r>
      <w:r>
        <w:rPr>
          <w:rFonts w:cs="Times New Roman" w:ascii="Times New Roman" w:hAnsi="Times New Roman"/>
        </w:rPr>
        <w:t xml:space="preserv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rPr>
        <w:t>Varianta vnitrozemská (1.16, 1.20): V potenciální přirozené vegetaci jsou metlicové jedliny nahrazeny dominujícími bikovými bučinami (</w:t>
      </w:r>
      <w:r>
        <w:rPr>
          <w:rFonts w:cs="Times New Roman" w:ascii="Times New Roman" w:hAnsi="Times New Roman"/>
          <w:i/>
        </w:rPr>
        <w:t>Luzulo-Fagetum</w:t>
      </w:r>
      <w:r>
        <w:rPr>
          <w:rFonts w:cs="Times New Roman" w:ascii="Times New Roman" w:hAnsi="Times New Roman"/>
        </w:rPr>
        <w:t>), které na teplejších svazích přecházejí v bikové doubravy (</w:t>
      </w:r>
      <w:r>
        <w:rPr>
          <w:rFonts w:cs="Times New Roman" w:ascii="Times New Roman" w:hAnsi="Times New Roman"/>
          <w:i/>
        </w:rPr>
        <w:t>Luzulo albidae-Quercetum petraeae</w:t>
      </w:r>
      <w:r>
        <w:rPr>
          <w:rFonts w:cs="Times New Roman" w:ascii="Times New Roman" w:hAnsi="Times New Roman"/>
        </w:rPr>
        <w:t>). Objevují se i ochuzené suťové lesy, zřejmě charakteru strdivkových bučin (</w:t>
      </w:r>
      <w:r>
        <w:rPr>
          <w:rFonts w:cs="Times New Roman" w:ascii="Times New Roman" w:hAnsi="Times New Roman"/>
          <w:i/>
        </w:rPr>
        <w:t>Melico-Fagetum</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30)</w:t>
      </w:r>
      <w:r>
        <w:rPr>
          <w:rFonts w:cs="Times New Roman" w:ascii="Times New Roman" w:hAnsi="Times New Roman"/>
        </w:rPr>
        <w:t xml:space="preserve">, *4AB3 </w:t>
      </w:r>
      <w:r>
        <w:rPr>
          <w:rFonts w:cs="Times New Roman" w:ascii="Times New Roman" w:hAnsi="Times New Roman"/>
          <w:i/>
        </w:rPr>
        <w:t>(42)</w:t>
      </w:r>
      <w:r>
        <w:rPr>
          <w:rFonts w:cs="Times New Roman" w:ascii="Times New Roman" w:hAnsi="Times New Roman"/>
        </w:rPr>
        <w:t xml:space="preserve">, *4B3 </w:t>
      </w:r>
      <w:r>
        <w:rPr>
          <w:rFonts w:cs="Times New Roman" w:ascii="Times New Roman" w:hAnsi="Times New Roman"/>
          <w:i/>
        </w:rPr>
        <w:t>(10)</w:t>
      </w:r>
    </w:p>
    <w:p>
      <w:pPr>
        <w:pStyle w:val="Import4"/>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1-2 </w:t>
      </w:r>
      <w:r>
        <w:rPr>
          <w:rFonts w:cs="Times New Roman" w:ascii="Times New Roman" w:hAnsi="Times New Roman"/>
          <w:i/>
        </w:rPr>
        <w:t>(1)</w:t>
      </w:r>
      <w:r>
        <w:rPr>
          <w:rFonts w:cs="Times New Roman" w:ascii="Times New Roman" w:hAnsi="Times New Roman"/>
        </w:rPr>
        <w:t xml:space="preserve">, *3AB1-2 </w:t>
      </w:r>
      <w:r>
        <w:rPr>
          <w:rFonts w:cs="Times New Roman" w:ascii="Times New Roman" w:hAnsi="Times New Roman"/>
          <w:i/>
        </w:rPr>
        <w:t>(3)</w:t>
      </w:r>
      <w:r>
        <w:rPr>
          <w:rFonts w:cs="Times New Roman" w:ascii="Times New Roman" w:hAnsi="Times New Roman"/>
        </w:rPr>
        <w:t xml:space="preserve">, *3A3 </w:t>
      </w:r>
      <w:r>
        <w:rPr>
          <w:rFonts w:cs="Times New Roman" w:ascii="Times New Roman" w:hAnsi="Times New Roman"/>
          <w:i/>
        </w:rPr>
        <w:t>(3)</w:t>
      </w:r>
      <w:r>
        <w:rPr>
          <w:rFonts w:cs="Times New Roman" w:ascii="Times New Roman" w:hAnsi="Times New Roman"/>
        </w:rPr>
        <w:t xml:space="preserve">, *4A1-2 </w:t>
      </w:r>
      <w:r>
        <w:rPr>
          <w:rFonts w:cs="Times New Roman" w:ascii="Times New Roman" w:hAnsi="Times New Roman"/>
          <w:i/>
        </w:rPr>
        <w:t>(1)</w:t>
      </w:r>
      <w:r>
        <w:rPr>
          <w:rFonts w:cs="Times New Roman" w:ascii="Times New Roman" w:hAnsi="Times New Roman"/>
        </w:rPr>
        <w:t xml:space="preserve">, *4AB1-2 </w:t>
      </w:r>
      <w:r>
        <w:rPr>
          <w:rFonts w:cs="Times New Roman" w:ascii="Times New Roman" w:hAnsi="Times New Roman"/>
          <w:i/>
        </w:rPr>
        <w:t>(2)</w:t>
      </w:r>
      <w:r>
        <w:rPr>
          <w:rFonts w:cs="Times New Roman" w:ascii="Times New Roman" w:hAnsi="Times New Roman"/>
        </w:rPr>
        <w:t xml:space="preserve">, *4A3 </w:t>
      </w:r>
      <w:r>
        <w:rPr>
          <w:rFonts w:cs="Times New Roman" w:ascii="Times New Roman" w:hAnsi="Times New Roman"/>
          <w:i/>
        </w:rPr>
        <w:t>(6)</w:t>
      </w:r>
      <w:r>
        <w:rPr>
          <w:rFonts w:cs="Times New Roman" w:ascii="Times New Roman" w:hAnsi="Times New Roman"/>
        </w:rPr>
        <w:t xml:space="preserve">, *4BC3 </w:t>
      </w:r>
      <w:r>
        <w:rPr>
          <w:rFonts w:cs="Times New Roman" w:ascii="Times New Roman" w:hAnsi="Times New Roman"/>
          <w:i/>
        </w:rPr>
        <w:t>(1)</w:t>
      </w:r>
      <w:r>
        <w:rPr>
          <w:rFonts w:cs="Times New Roman" w:ascii="Times New Roman" w:hAnsi="Times New Roman"/>
        </w:rPr>
        <w:t xml:space="preserve">, *4BC5a </w:t>
      </w:r>
      <w:r>
        <w:rPr>
          <w:rFonts w:cs="Times New Roman" w:ascii="Times New Roman" w:hAnsi="Times New Roman"/>
          <w:i/>
        </w:rPr>
        <w:t>(1)</w:t>
      </w:r>
      <w:r>
        <w:rPr>
          <w:rFonts w:cs="Times New Roman" w:ascii="Times New Roman" w:hAnsi="Times New Roman"/>
        </w:rPr>
        <w: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t>Pozn.: V 1.27 a ojediněle snad i v 1.16 mají STG 3. hydrické řady kontinentální ráz (x)</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88 %,  travní p. 4 %,  vodní pl. 0,5 %,  pole 5 %,  sady 0,5 %,  sídla 0,5 %,  ostatní 1,5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Zastoupení lesů je zde podstatně vyšší než v typu </w:t>
      </w:r>
      <w:r>
        <w:rPr>
          <w:rFonts w:cs="Times New Roman" w:ascii="Times New Roman" w:hAnsi="Times New Roman"/>
          <w:b/>
        </w:rPr>
        <w:t>4VR</w:t>
      </w:r>
      <w:r>
        <w:rPr>
          <w:rFonts w:cs="Times New Roman" w:ascii="Times New Roman" w:hAnsi="Times New Roman"/>
        </w:rPr>
        <w:t xml:space="preserve"> (tam 57 %). Lesy jsou převážně součástí středně velkého a velkého celku. Na výslunných svazích dominují kulturní bory, na skalách jsou malé původní reliktní bory, na stinných svazích převládají kulturní smrčiny s přimíšenou borovicí a jedlí. Z listnatých dřevin jsou řídce zastoupeny buk, dub a bříza. Velmi starý, přírodě blízký smíšený les s borovicí, dubem, lípou, jilmem a habrem je chráněn v PR Blatenský svah v Rakovnicko-Žlutickém bioregion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reprezentované kulturními loukami a pole se nacházejí okrajově v plošších a níže položených partiích.</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pole, sady a sídla jsou zastoupeny nepatrně na úpatích svahů. Okrajově sem zasahuje středně velká ves Nečín včetně přilehlých osad.</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v 1.27 -4PR.</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ale v 1.27 BUAJs), BUKD, BOAD, SPS, LONO;  náhradní: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VS  Vrchoviny na kyselých metamorfitech  4. v.s.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yskytují se v bioregionech: 1.21, 1.22, 1.36, 1.41, 1.42, 1.43, 1.45, 1.46, 1.49, 1.50, 1.51, 1.52, 1.53, 1.56, 1.66.</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Jde o poměrně hojně rozšířený typ Hercynika, koncentrovaný do oblasti jižních a severních Čech, kde je často zastoupený rozsáhlejšími segmenty. Vzácnější a menší segmenty nacházíme ve východních Čechách, hojněji pak opět v povodí Svratky a horní Moravy. Typ je tvořen dohromady 52 segmenty s průměrnou plochou 11,9 km</w:t>
      </w:r>
      <w:r>
        <w:rPr>
          <w:rFonts w:cs="Times New Roman" w:ascii="Times New Roman" w:hAnsi="Times New Roman"/>
          <w:vertAlign w:val="superscript"/>
        </w:rPr>
        <w:t xml:space="preserve">2 </w:t>
      </w:r>
      <w:r>
        <w:rPr>
          <w:rFonts w:cs="Times New Roman" w:ascii="Times New Roman" w:hAnsi="Times New Roman"/>
        </w:rPr>
        <w:t>a celkovou plochou 621 km</w:t>
      </w:r>
      <w:r>
        <w:rPr>
          <w:rFonts w:cs="Times New Roman" w:ascii="Times New Roman" w:hAnsi="Times New Roman"/>
          <w:vertAlign w:val="superscript"/>
        </w:rPr>
        <w:t>2</w:t>
      </w:r>
      <w:r>
        <w:rPr>
          <w:rFonts w:cs="Times New Roman" w:ascii="Times New Roman" w:hAnsi="Times New Roman"/>
        </w:rPr>
        <w:t>. Největší plochu zabírá typ v bioregionech Šumperském (1.53) – 117 km</w:t>
      </w:r>
      <w:r>
        <w:rPr>
          <w:rFonts w:cs="Times New Roman" w:ascii="Times New Roman" w:hAnsi="Times New Roman"/>
          <w:vertAlign w:val="superscript"/>
        </w:rPr>
        <w:t>2</w:t>
      </w:r>
      <w:r>
        <w:rPr>
          <w:rFonts w:cs="Times New Roman" w:ascii="Times New Roman" w:hAnsi="Times New Roman"/>
        </w:rPr>
        <w:t xml:space="preserve"> a Plánickém (1.41) –79 km</w:t>
      </w:r>
      <w:r>
        <w:rPr>
          <w:rFonts w:cs="Times New Roman" w:ascii="Times New Roman" w:hAnsi="Times New Roman"/>
          <w:vertAlign w:val="superscript"/>
        </w:rPr>
        <w:t>2</w:t>
      </w:r>
      <w:r>
        <w:rPr>
          <w:rFonts w:cs="Times New Roman" w:ascii="Times New Roman" w:hAnsi="Times New Roman"/>
        </w:rPr>
        <w:t>, nejmenší v Lužickohorském (1.66) – 1,9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má charakter různě členěných, převážně strukturních hřbetů, místy s vystupujícími odolnými suky, jinde se zbytky zarovnaných povrchů. Převýšení kopců se ponejvíce pohybuje mezi 150 až 200 m, vyšší je místy v segmentech Železnobrodského, Posázavského, Sušického (1.42), Železnohorského, Sýkořského (1.51) a Šumperského (1.53) bioregionu, kde dosahuje až 280 m. Údolí mají velmi různorodý charakter, zpravidla jsou otevřená, kotlinovitá a s velkým spádem, avšak vyskytují se i výrazně zahloubená průlomová údolí - např. Mohelky v Železnobrodském bioregionu (1.36), Brodce v Posázavském bioregionu (1.22) a Zlatého potoka v Železnohorském bioregionu (1.49). V některých segmentech jsou zastoupeny tvary mrazového zvětrávání - izolované skály, mrazové sruby, kamenné proudy, kryoplanační terasy aj. Výraznější antropogenní tvary jsou velmi vzácn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Na geologické stavbě se podílejí v největší míře různé typy rul, hojně jsou však zastoupeny i některé další krystalické břidlice - zejm. fylity, svory a migmatity. Horniny zvětrávají na písčito-hlinitý materiál s obsahem kamene.</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dominují typické kambizemě v kyselé varietě až dystrické kambizemě, místy s nasycenými typickými kambizeměmi, pseudogleji a gleji, řidčeji na mělčím substrátu i rankery. Většina půd je lehčích středních a má světle okrovohnědou barv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nejčastěji oblasti MT3, MT5, MT7), průměrně až mírně nadprůměrně vlhké, v Žitavském (1.56) a Železnobrodském bioregionu až velmi vlhké. Inverze postihují ve větší míře jen výrazně zahloubená údolí, místy se podstatně projevují vlivy expozice svahu.</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egetace: Varianta základní (1.36, 1.41, 1.43, 1.46, 1.49, 1.50, 1.51, 1.53, 1.56, 1.66): V potenciální přirozené vegetaci dominují bikové bučiny (</w:t>
      </w:r>
      <w:r>
        <w:rPr>
          <w:rFonts w:cs="Times New Roman" w:ascii="Times New Roman" w:hAnsi="Times New Roman"/>
          <w:i/>
        </w:rPr>
        <w:t>Luzulo-Fagetum</w:t>
      </w:r>
      <w:r>
        <w:rPr>
          <w:rFonts w:cs="Times New Roman" w:ascii="Times New Roman" w:hAnsi="Times New Roman"/>
        </w:rPr>
        <w:t>), ale charakteristickou vegetací jsou i květnaté kyčelnicové bučiny na humóznějších svazích (</w:t>
      </w:r>
      <w:r>
        <w:rPr>
          <w:rFonts w:cs="Times New Roman" w:ascii="Times New Roman" w:hAnsi="Times New Roman"/>
          <w:i/>
        </w:rPr>
        <w:t>Dentario enneaphylli-Fagetum</w:t>
      </w:r>
      <w:r>
        <w:rPr>
          <w:rFonts w:cs="Times New Roman" w:ascii="Times New Roman" w:hAnsi="Times New Roman"/>
        </w:rPr>
        <w:t>). Ty přecházejí na ojedinělých sutích v suťové lesy, zpravidla charakteru strdivkových bučin (</w:t>
      </w:r>
      <w:r>
        <w:rPr>
          <w:rFonts w:cs="Times New Roman" w:ascii="Times New Roman" w:hAnsi="Times New Roman"/>
          <w:i/>
        </w:rPr>
        <w:t>Melico-Fagetum</w:t>
      </w:r>
      <w:r>
        <w:rPr>
          <w:rFonts w:cs="Times New Roman" w:ascii="Times New Roman" w:hAnsi="Times New Roman"/>
        </w:rPr>
        <w:t>), ale někdy i javorových habřin (</w:t>
      </w:r>
      <w:r>
        <w:rPr>
          <w:rFonts w:cs="Times New Roman" w:ascii="Times New Roman" w:hAnsi="Times New Roman"/>
          <w:i/>
        </w:rPr>
        <w:t>Aceri-Carpinetum</w:t>
      </w:r>
      <w:r>
        <w:rPr>
          <w:rFonts w:cs="Times New Roman" w:ascii="Times New Roman" w:hAnsi="Times New Roman"/>
        </w:rPr>
        <w:t xml:space="preserve">). Zcela vzácně a maloplošně se vyskytují i reliktní bory, zřejmě asociace </w:t>
      </w:r>
      <w:r>
        <w:rPr>
          <w:rFonts w:cs="Times New Roman" w:ascii="Times New Roman" w:hAnsi="Times New Roman"/>
          <w:i/>
        </w:rPr>
        <w:t>Cladonio rangiferinae-Pinetum sylvestris</w:t>
      </w:r>
      <w:r>
        <w:rPr>
          <w:rFonts w:cs="Times New Roman" w:ascii="Times New Roman" w:hAnsi="Times New Roman"/>
        </w:rPr>
        <w:t>. Na lesních prameništích a podél menších potůčků se objevují ostřicové jaseniny (</w:t>
      </w:r>
      <w:r>
        <w:rPr>
          <w:rFonts w:cs="Times New Roman" w:ascii="Times New Roman" w:hAnsi="Times New Roman"/>
          <w:i/>
        </w:rPr>
        <w:t>Carici remotae-Fraxinetum</w:t>
      </w:r>
      <w:r>
        <w:rPr>
          <w:rFonts w:cs="Times New Roman" w:ascii="Times New Roman" w:hAnsi="Times New Roman"/>
        </w:rPr>
        <w:t xml:space="preserve">). Pro odlesněná místa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i rašelinné louky svazu </w:t>
      </w:r>
      <w:r>
        <w:rPr>
          <w:rFonts w:cs="Times New Roman" w:ascii="Times New Roman" w:hAnsi="Times New Roman"/>
          <w:i/>
        </w:rPr>
        <w:t>Caricion fuscae</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povltavská (1.21, 1.22): Ojedinělé květnaté bučiny jsou zastoupeny bučinami s lípou srdčitou (</w:t>
      </w:r>
      <w:r>
        <w:rPr>
          <w:rFonts w:cs="Times New Roman" w:ascii="Times New Roman" w:hAnsi="Times New Roman"/>
          <w:i/>
        </w:rPr>
        <w:t>Tilio cordatae-Fagetum</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arianta drahanská (1.52): Květnaté bučiny náleží převážně do asociace strdivkových bučin (</w:t>
      </w:r>
      <w:r>
        <w:rPr>
          <w:rFonts w:cs="Times New Roman" w:ascii="Times New Roman" w:hAnsi="Times New Roman"/>
          <w:i/>
        </w:rPr>
        <w:t>Melico-Fagetum</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sušická (1.42): Potenciální přirozenou vegetaci tvoří jedlové doubravy (</w:t>
      </w:r>
      <w:r>
        <w:rPr>
          <w:rFonts w:cs="Times New Roman" w:ascii="Times New Roman" w:hAnsi="Times New Roman"/>
          <w:i/>
        </w:rPr>
        <w:t>Abieti-Quercetum</w:t>
      </w:r>
      <w:r>
        <w:rPr>
          <w:rFonts w:cs="Times New Roman" w:ascii="Times New Roman" w:hAnsi="Times New Roman"/>
        </w:rPr>
        <w:t>), na chladnějších polohách přecházející v bikové bučiny (</w:t>
      </w:r>
      <w:r>
        <w:rPr>
          <w:rFonts w:cs="Times New Roman" w:ascii="Times New Roman" w:hAnsi="Times New Roman"/>
          <w:i/>
        </w:rPr>
        <w:t>Luzulo-Fagetum</w:t>
      </w:r>
      <w:r>
        <w:rPr>
          <w:rFonts w:cs="Times New Roman" w:ascii="Times New Roman" w:hAnsi="Times New Roman"/>
        </w:rPr>
        <w:t>) a na návětrných svazích v metlicové jedliny (</w:t>
      </w:r>
      <w:r>
        <w:rPr>
          <w:rFonts w:cs="Times New Roman" w:ascii="Times New Roman" w:hAnsi="Times New Roman"/>
          <w:i/>
        </w:rPr>
        <w:t>Deschampsio flexuosae-Abietetum</w:t>
      </w:r>
      <w:r>
        <w:rPr>
          <w:rFonts w:cs="Times New Roman" w:ascii="Times New Roman" w:hAnsi="Times New Roman"/>
        </w:rPr>
        <w:t xml:space="preserve">). Podél potoků se vyskytují nivy s vegetací podsvazu </w:t>
      </w:r>
      <w:r>
        <w:rPr>
          <w:rFonts w:cs="Times New Roman" w:ascii="Times New Roman" w:hAnsi="Times New Roman"/>
          <w:i/>
        </w:rPr>
        <w:t xml:space="preserve">Alnenion glutinoso-incana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rPr>
      </w:pPr>
      <w:r>
        <w:rPr>
          <w:rFonts w:cs="Times New Roman" w:ascii="Times New Roman" w:hAnsi="Times New Roman"/>
          <w:i/>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5)</w:t>
      </w:r>
      <w:r>
        <w:rPr>
          <w:rFonts w:cs="Times New Roman" w:ascii="Times New Roman" w:hAnsi="Times New Roman"/>
        </w:rPr>
        <w:t xml:space="preserve">, *4AB3 </w:t>
      </w:r>
      <w:r>
        <w:rPr>
          <w:rFonts w:cs="Times New Roman" w:ascii="Times New Roman" w:hAnsi="Times New Roman"/>
          <w:i/>
        </w:rPr>
        <w:t>(60)</w:t>
      </w:r>
      <w:r>
        <w:rPr>
          <w:rFonts w:cs="Times New Roman" w:ascii="Times New Roman" w:hAnsi="Times New Roman"/>
        </w:rPr>
        <w:t xml:space="preserve">, *4B3 </w:t>
      </w:r>
      <w:r>
        <w:rPr>
          <w:rFonts w:cs="Times New Roman" w:ascii="Times New Roman" w:hAnsi="Times New Roman"/>
          <w:i/>
        </w:rPr>
        <w:t>(31).</w:t>
      </w:r>
    </w:p>
    <w:p>
      <w:pPr>
        <w:pStyle w:val="Import4"/>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1 </w:t>
      </w:r>
      <w:r>
        <w:rPr>
          <w:rFonts w:cs="Times New Roman" w:ascii="Times New Roman" w:hAnsi="Times New Roman"/>
          <w:i/>
        </w:rPr>
        <w:t>(+)</w:t>
      </w:r>
      <w:r>
        <w:rPr>
          <w:rFonts w:cs="Times New Roman" w:ascii="Times New Roman" w:hAnsi="Times New Roman"/>
        </w:rPr>
        <w:t xml:space="preserve">,  3AB1-2 </w:t>
      </w:r>
      <w:r>
        <w:rPr>
          <w:rFonts w:cs="Times New Roman" w:ascii="Times New Roman" w:hAnsi="Times New Roman"/>
          <w:i/>
        </w:rPr>
        <w:t>(+)</w:t>
      </w:r>
      <w:r>
        <w:rPr>
          <w:rFonts w:cs="Times New Roman" w:ascii="Times New Roman" w:hAnsi="Times New Roman"/>
        </w:rPr>
        <w:t xml:space="preserve">, *4A1-2 </w:t>
      </w:r>
      <w:r>
        <w:rPr>
          <w:rFonts w:cs="Times New Roman" w:ascii="Times New Roman" w:hAnsi="Times New Roman"/>
          <w:i/>
        </w:rPr>
        <w:t>(+)</w:t>
      </w:r>
      <w:r>
        <w:rPr>
          <w:rFonts w:cs="Times New Roman" w:ascii="Times New Roman" w:hAnsi="Times New Roman"/>
        </w:rPr>
        <w:t xml:space="preserve">, *4A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3 </w:t>
      </w:r>
      <w:r>
        <w:rPr>
          <w:rFonts w:cs="Times New Roman" w:ascii="Times New Roman" w:hAnsi="Times New Roman"/>
          <w:i/>
        </w:rPr>
        <w:t>(2)</w:t>
      </w:r>
      <w:r>
        <w:rPr>
          <w:rFonts w:cs="Times New Roman" w:ascii="Times New Roman" w:hAnsi="Times New Roman"/>
        </w:rPr>
        <w:t xml:space="preserve">, 4BC5a </w:t>
      </w:r>
      <w:r>
        <w:rPr>
          <w:rFonts w:cs="Times New Roman" w:ascii="Times New Roman" w:hAnsi="Times New Roman"/>
          <w:i/>
        </w:rPr>
        <w:t>(1)</w:t>
      </w:r>
      <w:r>
        <w:rPr>
          <w:rFonts w:cs="Times New Roman" w:ascii="Times New Roman" w:hAnsi="Times New Roman"/>
        </w:rPr>
        <w: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t>Pozn.: STG 3. v.s. chybějí v 1.36, 1.41, 1.42, 1.43, 1.46, 1.53 a 1.66.</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45 %,  travní p. 23 %,  vodní pl. 1 %,  pole 26,5 %,  sady 2 %,  sídla 1 %,  ostatní 1,5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Lesní porosty se vyskytují převážně v podobě rozptýlených drobných až středně velkých celků, jen výjimečně jsou součástí komplexů. Dominují kulturní smrčiny, často s dalšími jehličnany (zejm. modřínem a borovicí) či s bukem. Přirozených a přírodě blízkých porostů se dochovalo nemnoho, místy jsou ovšem velmi významné - v Posázavském bioregionu např. bikové bučiny chráněné v PR Velký Blaník a PR Malý Blaník, v Bechyňském bioregionu (1.21) acidofilní bučiny v PR Velký a Malý Kamýk, v Pelhřimovském bioregionu (1.46) smíšený pralesovitý porost v PR Choustník, v Železnohorském bioregionu (1.49) sem částečně zasahují bučiny s jedlí v NPR Lichnice-Kaňkovy hory, v Sýkořském bioregionu (1.51) leží PP Hrušín (lipové javořiny se sněženkami) a zasahují sem lesy na skalách s bohatou květenou v PR Ochoza, v Šumperském bioregionu (1.53) je pralesovitý jedlobukový porost chráněný v PR Selský les. Porosty buku, dubu a habru jsou součástí PR Pod Trlinou, lokalita bledule jarní v PR V dole a PP Selský potok.</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se nejčastěji vyskytují v potočních nivách a na prudších nezalesněných svazích. Většinou jsou intenzivně obhospodařovány, vzácněji mají charakter přírodě blízkých podmáčených luk, jako v částečně zasahující PP Hrádeček v 1.43 (louky v nivě s bledulí jarní), či lad s křovinami, např. v PP Veselská lada v Sýkořském bioregionu. Lada bývalých pastvin s výskytem hořečku českého a jalovců jsou chráněna v severozápadním okolí Třebíče (1.50) v PP Pahorek u Vržanova, PP Jalovec, PP Na kopaninách a PP Kamenný vrch. Ve zmíněné PR Pod Trlinou (1.53) jsou též chráněny louky, pastviny a  meze.</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jsou reprezentovány téměř jen drobnými vodními toky a ojedinělými malými rybníč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situována převážně do plošších části segmentů. Jsou vesměs středně velká až menší. V některých plošně rozsáhlejších segmentech jsou členěna liniovými porosty dřevin. Ohraničena jsou nejvíce lesy, méně komunikacemi a travními porost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přiléhají většinou bezprostředně k sídlům. Sídla jsou hojněji zastoupena pouze v plošně rozsáhlejších segmentech, vždy jde pouze o menší vsi, případně osady a samoty. Na okraji segmentu v údolí Jihlavy (1.50) leží větší obec Přibyslavice s mohutným barokním poutním chrámem se starší románskou částí. Lidová architektura se ve větší míře dochovala pouze v některých vsích v Šumperském bioregionu. Krajinné dominanty vytvářejí některé hradní zříceniny - např. Zubštejn v Sýkořském bioregionu, věž Choustníka v Pelhřimovském bioregionu, ale nově především četné telekomunikační věže.</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SS, v 1.36 a 1.52 4VQ, v 1.56 4BS+5VR.</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BUKD, SUH nebo SUB;  náhradní: AT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b/>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b/>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VS  Vrchoviny na kyselých metamorfitech v suché oblasti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yskytují se v bioregionech: 1.20, 1.42, 1.43.</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až na výjimky ve Slapském bioregionu (1.20) vyskytuje ve srážkovém stínu v podhůří Šumavy. Zde je ovšem velmi hojný, zastoupený segmenty různých velikostí. Typ je tvořen dohromady 14 segmenty s průměrnou plochou 8,9 km</w:t>
      </w:r>
      <w:r>
        <w:rPr>
          <w:rFonts w:cs="Times New Roman" w:ascii="Times New Roman" w:hAnsi="Times New Roman"/>
          <w:vertAlign w:val="superscript"/>
        </w:rPr>
        <w:t xml:space="preserve">2 </w:t>
      </w:r>
      <w:r>
        <w:rPr>
          <w:rFonts w:cs="Times New Roman" w:ascii="Times New Roman" w:hAnsi="Times New Roman"/>
        </w:rPr>
        <w:t>a celkovou plochou 124 km</w:t>
      </w:r>
      <w:r>
        <w:rPr>
          <w:rFonts w:cs="Times New Roman" w:ascii="Times New Roman" w:hAnsi="Times New Roman"/>
          <w:vertAlign w:val="superscript"/>
        </w:rPr>
        <w:t>2</w:t>
      </w:r>
      <w:r>
        <w:rPr>
          <w:rFonts w:cs="Times New Roman" w:ascii="Times New Roman" w:hAnsi="Times New Roman"/>
        </w:rPr>
        <w:t>. Největší plochu zabírá typ v bioregionech Sušickém (1.42) – 92 km</w:t>
      </w:r>
      <w:r>
        <w:rPr>
          <w:rFonts w:cs="Times New Roman" w:ascii="Times New Roman" w:hAnsi="Times New Roman"/>
          <w:vertAlign w:val="superscript"/>
        </w:rPr>
        <w:t>2</w:t>
      </w:r>
      <w:r>
        <w:rPr>
          <w:rFonts w:cs="Times New Roman" w:ascii="Times New Roman" w:hAnsi="Times New Roman"/>
        </w:rPr>
        <w:t xml:space="preserve"> a Slapském (1.20) – 23 km</w:t>
      </w:r>
      <w:r>
        <w:rPr>
          <w:rFonts w:cs="Times New Roman" w:ascii="Times New Roman" w:hAnsi="Times New Roman"/>
          <w:vertAlign w:val="superscript"/>
        </w:rPr>
        <w:t>2</w:t>
      </w:r>
      <w:r>
        <w:rPr>
          <w:rFonts w:cs="Times New Roman" w:ascii="Times New Roman" w:hAnsi="Times New Roman"/>
        </w:rPr>
        <w:t>, nejmenší v Českokrumlovském (1.43) – 10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egmenty typu zpravidla zahrnují jednotlivé rozsáhlejší a vyšší kopce. Reliéf charakterizují převážně různě rozčleněné strukturní hřbety s vystupujícími suky a zbytky zarovnaných povrchů. Převýšení kopců se je většinou kolem 200 m, v Sušickém bioregionu (1.42) až do 270 m. Místy se objevují tvary mrazového zvětrávání - zejm. jednotlivé skály a suťové proudy. Zvláště skalnatý je hřbet s hradem Helfenburkem. Výrazné antropogenní tvary jsou vzácné, pro povodí Otavy jsou charakteristické zbytky rýžovnických sejp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tvoří nejvíce různé typy rul, migmatity a v Blanském lese granulity. Poměrně hojně se vyskytují i vložky porfyrů a porfyritů, kvarcitů a amfibolitů. Zvětraliny jsou jemně písčité až hlinité s větším obsahem kamene.</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Nejtypičtějšími půdami jsou typické kambizemě v kyselé varietě a dystrické kambizemě. Jsou doplněny pseudogleji a podél potoků gleji. Půdy jsou zrnitostně střední až lehčí a mají světle hnědookrovou barv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nejčastěji oblasti MT7, MT5 a MT3) a většinou mírně suché. Inverzní situace nejsou typické, podstatné jsou však vlivy expozice svahů. V podhůří Šumavy se projevuje vysušující a oteplující vliv föhnů.</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slapská (1.20): Charakteristickou jednotkou potenciální přirozené vegetace jsou acidofilní jedlové doubravy (</w:t>
      </w:r>
      <w:r>
        <w:rPr>
          <w:rFonts w:cs="Times New Roman" w:ascii="Times New Roman" w:hAnsi="Times New Roman"/>
          <w:i/>
        </w:rPr>
        <w:t>Abieti-Quercetum</w:t>
      </w:r>
      <w:r>
        <w:rPr>
          <w:rFonts w:cs="Times New Roman" w:ascii="Times New Roman" w:hAnsi="Times New Roman"/>
        </w:rPr>
        <w:t>), které na chladnějších svazích přecházejí do acidofilních bikových bučin (</w:t>
      </w:r>
      <w:r>
        <w:rPr>
          <w:rFonts w:cs="Times New Roman" w:ascii="Times New Roman" w:hAnsi="Times New Roman"/>
          <w:i/>
        </w:rPr>
        <w:t>Luzulo-Fagetum</w:t>
      </w:r>
      <w:r>
        <w:rPr>
          <w:rFonts w:cs="Times New Roman" w:ascii="Times New Roman" w:hAnsi="Times New Roman"/>
        </w:rPr>
        <w:t>) a na živných svazích a úpatích do květnatých lipových bučin (</w:t>
      </w:r>
      <w:r>
        <w:rPr>
          <w:rFonts w:cs="Times New Roman" w:ascii="Times New Roman" w:hAnsi="Times New Roman"/>
          <w:i/>
        </w:rPr>
        <w:t>Tilio cordatae-Fagetum</w:t>
      </w:r>
      <w:r>
        <w:rPr>
          <w:rFonts w:cs="Times New Roman" w:ascii="Times New Roman" w:hAnsi="Times New Roman"/>
        </w:rPr>
        <w:t>). Na prudkých svazích mimo jižní kvadrant se objevují suťové lesy (</w:t>
      </w:r>
      <w:r>
        <w:rPr>
          <w:rFonts w:cs="Times New Roman" w:ascii="Times New Roman" w:hAnsi="Times New Roman"/>
          <w:i/>
        </w:rPr>
        <w:t>Aceri-Carpinetum</w:t>
      </w:r>
      <w:r>
        <w:rPr>
          <w:rFonts w:cs="Times New Roman" w:ascii="Times New Roman" w:hAnsi="Times New Roman"/>
        </w:rPr>
        <w:t>). Pro lesní prameniště a nivy potůčků jsou typické ostřicové jaseniny (</w:t>
      </w:r>
      <w:r>
        <w:rPr>
          <w:rFonts w:cs="Times New Roman" w:ascii="Times New Roman" w:hAnsi="Times New Roman"/>
          <w:i/>
        </w:rPr>
        <w:t>Carici remotae-Fraxinetum</w:t>
      </w:r>
      <w:r>
        <w:rPr>
          <w:rFonts w:cs="Times New Roman" w:ascii="Times New Roman" w:hAnsi="Times New Roman"/>
        </w:rPr>
        <w:t xml:space="preserve">), podél větších potoků se vyvinuly nivy s vegetací podsvazu </w:t>
      </w:r>
      <w:r>
        <w:rPr>
          <w:rFonts w:cs="Times New Roman" w:ascii="Times New Roman" w:hAnsi="Times New Roman"/>
          <w:i/>
        </w:rPr>
        <w:t>Alnenion glutinoso-incan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arianta podšumavská (1.42, 1.43): Místo bikových bučin se na chladných svazích vyskytují metlicové jedliny (</w:t>
      </w:r>
      <w:r>
        <w:rPr>
          <w:rFonts w:cs="Times New Roman" w:ascii="Times New Roman" w:hAnsi="Times New Roman"/>
          <w:i/>
        </w:rPr>
        <w:t>Deschampsio flexuosae-Abietetum</w:t>
      </w:r>
      <w:r>
        <w:rPr>
          <w:rFonts w:cs="Times New Roman" w:ascii="Times New Roman" w:hAnsi="Times New Roman"/>
        </w:rPr>
        <w:t>) a květnaté bučiny na vlhčích místech typicky přecházejí v květnaté žindavové jedliny (</w:t>
      </w:r>
      <w:r>
        <w:rPr>
          <w:rFonts w:cs="Times New Roman" w:ascii="Times New Roman" w:hAnsi="Times New Roman"/>
          <w:i/>
        </w:rPr>
        <w:t>Saniculo europaeae-Abietetum</w:t>
      </w:r>
      <w:r>
        <w:rPr>
          <w:rFonts w:cs="Times New Roman" w:ascii="Times New Roman" w:hAnsi="Times New Roman"/>
        </w:rPr>
        <w:t xml:space="preserve">). Místy se snad vyskytují i rašelinné louky svazu </w:t>
      </w:r>
      <w:r>
        <w:rPr>
          <w:rFonts w:cs="Times New Roman" w:ascii="Times New Roman" w:hAnsi="Times New Roman"/>
          <w:i/>
        </w:rPr>
        <w:t>Caricion fuscae</w:t>
      </w:r>
      <w:r>
        <w:rPr>
          <w:rFonts w:cs="Times New Roman" w:ascii="Times New Roman" w:hAnsi="Times New Roman"/>
        </w:rPr>
        <w:t>.</w:t>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b/>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25)</w:t>
      </w:r>
      <w:r>
        <w:rPr>
          <w:rFonts w:cs="Times New Roman" w:ascii="Times New Roman" w:hAnsi="Times New Roman"/>
        </w:rPr>
        <w:t xml:space="preserve">, *3B3 </w:t>
      </w:r>
      <w:r>
        <w:rPr>
          <w:rFonts w:cs="Times New Roman" w:ascii="Times New Roman" w:hAnsi="Times New Roman"/>
          <w:i/>
        </w:rPr>
        <w:t>(10)</w:t>
      </w:r>
      <w:r>
        <w:rPr>
          <w:rFonts w:cs="Times New Roman" w:ascii="Times New Roman" w:hAnsi="Times New Roman"/>
        </w:rPr>
        <w:t xml:space="preserve">, *4AB3 </w:t>
      </w:r>
      <w:r>
        <w:rPr>
          <w:rFonts w:cs="Times New Roman" w:ascii="Times New Roman" w:hAnsi="Times New Roman"/>
          <w:i/>
        </w:rPr>
        <w:t>(40)</w:t>
      </w:r>
      <w:r>
        <w:rPr>
          <w:rFonts w:cs="Times New Roman" w:ascii="Times New Roman" w:hAnsi="Times New Roman"/>
        </w:rPr>
        <w:t xml:space="preserve">, *4B3 </w:t>
      </w:r>
      <w:r>
        <w:rPr>
          <w:rFonts w:cs="Times New Roman" w:ascii="Times New Roman" w:hAnsi="Times New Roman"/>
          <w:i/>
        </w:rPr>
        <w:t>(21)</w:t>
      </w:r>
    </w:p>
    <w:p>
      <w:pPr>
        <w:pStyle w:val="Import4"/>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1 </w:t>
      </w:r>
      <w:r>
        <w:rPr>
          <w:rFonts w:cs="Times New Roman" w:ascii="Times New Roman" w:hAnsi="Times New Roman"/>
          <w:i/>
        </w:rPr>
        <w:t>(+)</w:t>
      </w:r>
      <w:r>
        <w:rPr>
          <w:rFonts w:cs="Times New Roman" w:ascii="Times New Roman" w:hAnsi="Times New Roman"/>
        </w:rPr>
        <w:t xml:space="preserve">, *3AB1-2 </w:t>
      </w:r>
      <w:r>
        <w:rPr>
          <w:rFonts w:cs="Times New Roman" w:ascii="Times New Roman" w:hAnsi="Times New Roman"/>
          <w:i/>
        </w:rPr>
        <w:t>(+)</w:t>
      </w:r>
      <w:r>
        <w:rPr>
          <w:rFonts w:cs="Times New Roman" w:ascii="Times New Roman" w:hAnsi="Times New Roman"/>
        </w:rPr>
        <w:t xml:space="preserve">, *4A1-2 </w:t>
      </w:r>
      <w:r>
        <w:rPr>
          <w:rFonts w:cs="Times New Roman" w:ascii="Times New Roman" w:hAnsi="Times New Roman"/>
          <w:i/>
        </w:rPr>
        <w:t>(+)</w:t>
      </w:r>
      <w:r>
        <w:rPr>
          <w:rFonts w:cs="Times New Roman" w:ascii="Times New Roman" w:hAnsi="Times New Roman"/>
        </w:rPr>
        <w:t xml:space="preserve">, *4A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3 </w:t>
      </w:r>
      <w:r>
        <w:rPr>
          <w:rFonts w:cs="Times New Roman" w:ascii="Times New Roman" w:hAnsi="Times New Roman"/>
          <w:i/>
        </w:rPr>
        <w:t>(2)</w:t>
      </w:r>
      <w:r>
        <w:rPr>
          <w:rFonts w:cs="Times New Roman" w:ascii="Times New Roman" w:hAnsi="Times New Roman"/>
        </w:rPr>
        <w:t xml:space="preserve">, 4BC5a </w:t>
      </w:r>
      <w:r>
        <w:rPr>
          <w:rFonts w:cs="Times New Roman" w:ascii="Times New Roman" w:hAnsi="Times New Roman"/>
          <w:i/>
        </w:rPr>
        <w:t>(1)</w:t>
      </w:r>
      <w:r>
        <w:rPr>
          <w:rFonts w:cs="Times New Roman" w:ascii="Times New Roman" w:hAnsi="Times New Roman"/>
        </w:rPr>
        <w:t>.</w:t>
      </w:r>
    </w:p>
    <w:p>
      <w:pPr>
        <w:pStyle w:val="Import0"/>
        <w:tabs>
          <w:tab w:val="clear" w:pos="720"/>
          <w:tab w:val="left" w:pos="0" w:leader="none"/>
          <w:tab w:val="left" w:pos="709" w:leader="none"/>
          <w:tab w:val="left" w:pos="9072" w:leader="none"/>
        </w:tabs>
        <w:spacing w:lineRule="auto" w:line="240"/>
        <w:ind w:right="811" w:hanging="0"/>
        <w:jc w:val="both"/>
        <w:rPr>
          <w:rFonts w:ascii="Times New Roman" w:hAnsi="Times New Roman" w:cs="Times New Roman"/>
          <w:i/>
          <w:i/>
          <w:iCs/>
        </w:rPr>
      </w:pPr>
      <w:r>
        <w:rPr>
          <w:rFonts w:cs="Times New Roman" w:ascii="Times New Roman" w:hAnsi="Times New Roman"/>
          <w:i/>
          <w:iCs/>
        </w:rPr>
        <w:t>Pozn.: STG 3. v.s. je v 1.20 bez *,  STG 3. hydrické řady v 1.42 a 1.43 jsou částečně  kontinentálního rázu (x).</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51 %,  travní p. 22 %,  vodní pl. 1 %,  pole 21,5 %,  sady 2 %,  sídla 1 %,  ostatní 1,5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Lesů je zde nepatrně více než v obdobném typu </w:t>
      </w:r>
      <w:r>
        <w:rPr>
          <w:rFonts w:cs="Times New Roman" w:ascii="Times New Roman" w:hAnsi="Times New Roman"/>
          <w:b/>
        </w:rPr>
        <w:t>4VS</w:t>
      </w:r>
      <w:r>
        <w:rPr>
          <w:rFonts w:cs="Times New Roman" w:ascii="Times New Roman" w:hAnsi="Times New Roman"/>
        </w:rPr>
        <w:t xml:space="preserve"> (tam 45 %). Porosty jsou většinou součástí malých až středně velkých, jen vzácně rozsáhlejších celků. Dominují kulturní smrčiny a bory. Ve vzácnějších smíšených porostech se dále vyskytují modřín, buk, dub, výjimečně i jedle či další domácí listnáče. Přirozené a přírodě blízké lesy se nacházejí zejména v CHKO Blanský les v Českokrumlovském bioregionu (1.43). V PR Skočický hrad v Sušickém bioregionu je chráněn přirozený smíšený les s převahou buku a s hnízdištěm výr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se nejčastěji vyskytují v potočních nivách a na prudších nezalesněných svazích. Většinou jsou intenzivně obhospodařovány a v původně podmáčených lokalitách odvodněny. Bohaté společenstvo bezkolencových luk je v 1.43 v PP Bavorovská stráň. Fragment nivních luk s čistým potokem chrání částečně zasahující PP Křečovický potok.</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tvoří nejčastěji pramenné úseky potoků, vzácněji menší potoky, na nichž ojediněle byly postaveny rybníč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situována hlavně do plošších části segmentů. Nejčastěji jsou středně velká až menší. Ohraničena jsou nejvíce lesy, méně komunikacemi a toky, místy jsou členěna i liniovými porosty dřevin.</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se nacházejí jen po obvodech vesnic. Sídla jsou hojněji zastoupena pouze v plošně rozsáhlejších segmentech, vždy však jde pouze o menší až středně velké vsi, případně osady a samoty. Lidová architektura se ve větší míře dochovala v několika vsích v Sušickém a Českokrumlovském bioregionu, např. roubené domy v Lazišti u Prachatic, ve Švejcarově Lhotě u Strakonic). Krajinné dominanty vytvářejí některé hradní zříceniny (zejm. Helfenburk v Sušickém bioregionu) a poutní kostely (barokní kostel sv. Anny u Strakonic v Sušickém bioregionu, na Makové hoře ve Slapském bioregionu).</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Náhradní typy: v 1.20 -4VO+4PS, v 1.43 -4PS+4SS.</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ale v 1.42 a 1.43 snad BUAJs), BUKD (v 1.42 a 1.43 i BUKJ), SUH;  náhradní: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VW  Vrchoviny na kyselých pískovcí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32, 1.37, 1.39, 1.52, 1.66.</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zastoupen dosti hojně zejména na tektonicky zdviženém severním okraji české křídové pánve, méně pak v jejím jihovýchodním výběžku. Segmenty jsou rozdílných velikostí, charakteristické jsou jejich často členité hranice. Typ je tvořen dohromady 20 segmenty s průměrnou plochou 8,2 km</w:t>
      </w:r>
      <w:r>
        <w:rPr>
          <w:rFonts w:cs="Times New Roman" w:ascii="Times New Roman" w:hAnsi="Times New Roman"/>
          <w:vertAlign w:val="superscript"/>
        </w:rPr>
        <w:t xml:space="preserve">2 </w:t>
      </w:r>
      <w:r>
        <w:rPr>
          <w:rFonts w:cs="Times New Roman" w:ascii="Times New Roman" w:hAnsi="Times New Roman"/>
        </w:rPr>
        <w:t>a celkovou plochou 164 km</w:t>
      </w:r>
      <w:r>
        <w:rPr>
          <w:rFonts w:cs="Times New Roman" w:ascii="Times New Roman" w:hAnsi="Times New Roman"/>
          <w:vertAlign w:val="superscript"/>
        </w:rPr>
        <w:t>2</w:t>
      </w:r>
      <w:r>
        <w:rPr>
          <w:rFonts w:cs="Times New Roman" w:ascii="Times New Roman" w:hAnsi="Times New Roman"/>
        </w:rPr>
        <w:t>. Největší plochu zabírá typ v bioregionech Lužickohorském (1.66) – 92 km</w:t>
      </w:r>
      <w:r>
        <w:rPr>
          <w:rFonts w:cs="Times New Roman" w:ascii="Times New Roman" w:hAnsi="Times New Roman"/>
          <w:vertAlign w:val="superscript"/>
        </w:rPr>
        <w:t>2</w:t>
      </w:r>
      <w:r>
        <w:rPr>
          <w:rFonts w:cs="Times New Roman" w:ascii="Times New Roman" w:hAnsi="Times New Roman"/>
        </w:rPr>
        <w:t xml:space="preserve"> a Svitavském (1.39) – 32 km</w:t>
      </w:r>
      <w:r>
        <w:rPr>
          <w:rFonts w:cs="Times New Roman" w:ascii="Times New Roman" w:hAnsi="Times New Roman"/>
          <w:vertAlign w:val="superscript"/>
        </w:rPr>
        <w:t>2</w:t>
      </w:r>
      <w:r>
        <w:rPr>
          <w:rFonts w:cs="Times New Roman" w:ascii="Times New Roman" w:hAnsi="Times New Roman"/>
        </w:rPr>
        <w:t>, nejmenší v Drahanském (1.52) – 2,7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zahrnuje zejména tektonicky a litologicky podmíněné strukturní hřbety (často asymetrické - charakteru kuest) s různě členěnými svahy. Převýšení kopců se je obvykle do 240 m, v Děčínském bioregionu však až do 330 m. Místy jsou patrné zbytky starých zarovnaných povrchů, ve Svitavském bioregionu (1.39) i svědecké stolové hory, na povrchu opukové (Kříb, Milenka). V Lužickohorském bioregionu (1.66) jsou do segmentů zahrnuty i některé méně výrazné vulkanické suky. Skály jsou časté v Děčínském (1.32), Lužickohorském a Podkrkonošském (1.37) bioregionu. Většinou skály tvoří stěnu na horním okraji svahu a pod nimi se vyvinuly balvanové a suťové proudy. Antropogenní tvary jsou vzácné, zpravidla se jedná o menší opuštěné lomy a jámy. Souvislé balvanové moře je chráněno v 1.37 v PP Čertovy hrady, skupina skal s oblými bílými temeny je chráněna na pomezí 1.34 a 1.66 v PP Bílé kamen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tvoří křídové sedimenty - zejména křemité cenomanské kvádrové pískovce, doplněné slepenci, jílovci, prachovci i slínovci. Časté jsou písčité svahové sedimenty s významnou kamenitou a slabší hlinitou příměsí. V Lužickohorském bioregionu prostupují vrstvami pískovců neovulkanity (zejm. čediče), větší z nich jsou ovšem z plochy tohoto typu vyčleněné jako samostatné typy biochor (4II, 4IO).</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ní pokryv je dosti proměnlivý. V segmentech Děčínského a Lužickohorského bioregionu dominují arenické podzoly s přechody ke kambizemním podzolům a arenickým kambizemím. Kyselé arenické kambizemě jsou typické pro segmenty v Podkrkonošském a Svitavském bioregionu. V segmentech ve Svitavském a Drahanském (1.52) bioregionu jsou udávány hojně i typické kambizemě, převážně v kyselé varietě. Roztroušeně jsou zastoupeny též rankery, litozemě, pseudogleje a gleje.</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Klima je většinou mírně teplé (klimatické oblasti MT2, MT3, MT7, MT9) a středně vlhké (v Drahanském bioregionu) až výrazně vlhké (v Lužickohorském bioregionu). Teplotní inverze nejsou s výjimkou hlouběji zaříznutých údolí příliš typické. Rozdílná orientace svahů se vzhledem k silně kyselému substrátu v biotě projevuje málo. Vrcholky kopců jsou ovlivněny větrem.</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Základním typem potenciální přirozené vegetace jsou acidofilní bikové bučiny (</w:t>
      </w:r>
      <w:r>
        <w:rPr>
          <w:rFonts w:cs="Times New Roman" w:ascii="Times New Roman" w:hAnsi="Times New Roman"/>
          <w:i/>
        </w:rPr>
        <w:t>Luzulo-Fagetum</w:t>
      </w:r>
      <w:r>
        <w:rPr>
          <w:rFonts w:cs="Times New Roman" w:ascii="Times New Roman" w:hAnsi="Times New Roman"/>
        </w:rPr>
        <w:t xml:space="preserve">). Na hranách ojedinělých skal se v některých bioregionech zachovaly reliktní bory, nejspíše asociace </w:t>
      </w:r>
      <w:r>
        <w:rPr>
          <w:rFonts w:cs="Times New Roman" w:ascii="Times New Roman" w:hAnsi="Times New Roman"/>
          <w:i/>
        </w:rPr>
        <w:t>Cladonio rangiferinae-Pinetum sylvestris</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rPr>
        <w:t xml:space="preserve"> Na odlesněných místech jsou charakteristické luční porosty svazu </w:t>
      </w:r>
      <w:r>
        <w:rPr>
          <w:rFonts w:cs="Times New Roman" w:ascii="Times New Roman" w:hAnsi="Times New Roman"/>
          <w:i/>
        </w:rPr>
        <w:t>Cynosurion</w:t>
      </w:r>
      <w:r>
        <w:rPr>
          <w:rFonts w:cs="Times New Roman" w:ascii="Times New Roman" w:hAnsi="Times New Roman"/>
        </w:rPr>
        <w:t xml:space="preserve"> a krátkostéblé trávníky svazu </w:t>
      </w:r>
      <w:r>
        <w:rPr>
          <w:rFonts w:cs="Times New Roman" w:ascii="Times New Roman" w:hAnsi="Times New Roman"/>
          <w:i/>
        </w:rPr>
        <w:t>Violion caninae</w:t>
      </w:r>
      <w:r>
        <w:rPr>
          <w:rFonts w:cs="Times New Roman" w:ascii="Times New Roman" w:hAnsi="Times New Roman"/>
        </w:rPr>
        <w:t>. Lokálně se vyskytují i vřesoviště s </w:t>
      </w:r>
      <w:r>
        <w:rPr>
          <w:rFonts w:cs="Times New Roman" w:ascii="Times New Roman" w:hAnsi="Times New Roman"/>
          <w:i/>
        </w:rPr>
        <w:t>Deschampsia flexuosa</w:t>
      </w:r>
      <w:r>
        <w:rPr>
          <w:rFonts w:cs="Times New Roman" w:ascii="Times New Roman" w:hAnsi="Times New Roman"/>
        </w:rPr>
        <w:t xml:space="preserve"> a </w:t>
      </w:r>
      <w:r>
        <w:rPr>
          <w:rFonts w:cs="Times New Roman" w:ascii="Times New Roman" w:hAnsi="Times New Roman"/>
          <w:i/>
        </w:rPr>
        <w:t>Calluno-Vaccinietum</w:t>
      </w:r>
      <w:r>
        <w:rPr>
          <w:rFonts w:cs="Times New Roman" w:ascii="Times New Roman" w:hAnsi="Times New Roman"/>
        </w:rPr>
        <w:t xml:space="preserve">. Na vlhkých místech jsou louky svazu </w:t>
      </w:r>
      <w:r>
        <w:rPr>
          <w:rFonts w:cs="Times New Roman" w:ascii="Times New Roman" w:hAnsi="Times New Roman"/>
          <w:i/>
        </w:rPr>
        <w:t>Calthion</w:t>
      </w:r>
      <w:r>
        <w:rPr>
          <w:rFonts w:cs="Times New Roman" w:ascii="Times New Roman" w:hAnsi="Times New Roman"/>
        </w:rPr>
        <w:t xml:space="preserve">, místy i rašelinné louky svazu </w:t>
      </w:r>
      <w:r>
        <w:rPr>
          <w:rFonts w:cs="Times New Roman" w:ascii="Times New Roman" w:hAnsi="Times New Roman"/>
          <w:i/>
        </w:rPr>
        <w:t>Caricion fuscae</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4A3 </w:t>
      </w:r>
      <w:r>
        <w:rPr>
          <w:rFonts w:cs="Times New Roman" w:ascii="Times New Roman" w:hAnsi="Times New Roman"/>
          <w:i/>
        </w:rPr>
        <w:t>(33)</w:t>
      </w:r>
      <w:r>
        <w:rPr>
          <w:rFonts w:cs="Times New Roman" w:ascii="Times New Roman" w:hAnsi="Times New Roman"/>
        </w:rPr>
        <w:t xml:space="preserve">,  *4AB3 </w:t>
      </w:r>
      <w:r>
        <w:rPr>
          <w:rFonts w:cs="Times New Roman" w:ascii="Times New Roman" w:hAnsi="Times New Roman"/>
          <w:i/>
        </w:rPr>
        <w:t>(50)</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3A1-2 </w:t>
      </w:r>
      <w:r>
        <w:rPr>
          <w:rFonts w:cs="Times New Roman" w:ascii="Times New Roman" w:hAnsi="Times New Roman"/>
          <w:i/>
        </w:rPr>
        <w:t>(+)</w:t>
      </w:r>
      <w:r>
        <w:rPr>
          <w:rFonts w:cs="Times New Roman" w:ascii="Times New Roman" w:hAnsi="Times New Roman"/>
        </w:rPr>
        <w:t xml:space="preserve">, *3AB2-3ar </w:t>
      </w:r>
      <w:r>
        <w:rPr>
          <w:rFonts w:cs="Times New Roman" w:ascii="Times New Roman" w:hAnsi="Times New Roman"/>
          <w:i/>
        </w:rPr>
        <w:t>(3)</w:t>
      </w:r>
      <w:r>
        <w:rPr>
          <w:rFonts w:cs="Times New Roman" w:ascii="Times New Roman" w:hAnsi="Times New Roman"/>
        </w:rPr>
        <w:t xml:space="preserve">, *4A1-2 </w:t>
      </w:r>
      <w:r>
        <w:rPr>
          <w:rFonts w:cs="Times New Roman" w:ascii="Times New Roman" w:hAnsi="Times New Roman"/>
          <w:i/>
        </w:rPr>
        <w:t>(1)</w:t>
      </w:r>
      <w:r>
        <w:rPr>
          <w:rFonts w:cs="Times New Roman" w:ascii="Times New Roman" w:hAnsi="Times New Roman"/>
        </w:rPr>
        <w:t xml:space="preserve">, *4AB1-2 </w:t>
      </w:r>
      <w:r>
        <w:rPr>
          <w:rFonts w:cs="Times New Roman" w:ascii="Times New Roman" w:hAnsi="Times New Roman"/>
          <w:i/>
        </w:rPr>
        <w:t>(2)</w:t>
      </w:r>
      <w:r>
        <w:rPr>
          <w:rFonts w:cs="Times New Roman" w:ascii="Times New Roman" w:hAnsi="Times New Roman"/>
        </w:rPr>
        <w:t xml:space="preserve">, *4A2-3ar </w:t>
      </w:r>
      <w:r>
        <w:rPr>
          <w:rFonts w:cs="Times New Roman" w:ascii="Times New Roman" w:hAnsi="Times New Roman"/>
          <w:i/>
        </w:rPr>
        <w:t>(8)</w:t>
      </w:r>
      <w:r>
        <w:rPr>
          <w:rFonts w:cs="Times New Roman" w:ascii="Times New Roman" w:hAnsi="Times New Roman"/>
        </w:rPr>
        <w:t xml:space="preserve">, *4A4-6 </w:t>
      </w:r>
      <w:r>
        <w:rPr>
          <w:rFonts w:cs="Times New Roman" w:ascii="Times New Roman" w:hAnsi="Times New Roman"/>
          <w:i/>
        </w:rPr>
        <w:t>(1)</w:t>
      </w:r>
      <w:r>
        <w:rPr>
          <w:rFonts w:cs="Times New Roman" w:ascii="Times New Roman" w:hAnsi="Times New Roman"/>
        </w:rPr>
        <w:t xml:space="preserve">, *4A5b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rPr>
      </w:pPr>
      <w:r>
        <w:rPr>
          <w:rFonts w:cs="Times New Roman" w:ascii="Times New Roman" w:hAnsi="Times New Roman"/>
          <w:i/>
        </w:rPr>
        <w:t>Pozn.: STG hydrické řady 1 zřejmě chybějí v bioregionech 1.39 a 1.52. STG 4A4-6 je v 1.32 a 1.66 bez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68 %,   travní p. 14 %,   vodní pl. 1 %,   pole 12 %,   sady 2 %,   sídla 1 %,   ostatní 2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nejčastěji součástí větších celků až rozsáhlých komplexů. Převažují kulturní smrčiny a bory, borovice se zde však vyskytovala i přirozeně, ovšem jenom v příměsi. V dnešních lesích jsou hojně přimíšeny břízy a modříny, na okrajích lesů i duby, uvnitř lesů vzácně buky. Přirozená acidofilní bučina se zachovala na netypickém ekotopu - na slepencovém balvanovém moři a opuštěných lomech v PR Kamenná hůra v Podkrkonošském bioregionu. Ve zmíněné PP Čertovy hrady se nacházejí převážně smrkové kultury. Okrajově sem zasahují i bory a bučiny v NPR Jezevčí vrch a PR Studený vrch v 1.66.</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ýskyt travních porostů je omezen na potoční nivy a extrémnější odlesněné svahové polohy. Zbytek údajně květnatých luk je chráněn v 1.32 v PR Pod lesem. Slatinné louky chrání částečně do typu zasahující PP Údolí Javorky v 1.37. Poslední lokalitu vstavače kukačky ve východních Čechách chrání v 1.39 PP Na Hadovně. V 1.66 chrání mokřadní louky se vstavači PP Louka u Brodských a PR Marschnerova louk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toky v segmentech jsou jen drobné a vytvářejí různě hustou říční síť. Nádrže se vyskytují zřídka, nejvýznamnější je vodní nádrž Chřibská na Chřibské Kamenici, sloužící jako zdroj pitné vod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Jako pole jsou využívány většinou jen úpatní části svahů a některé plošší hřbety. Většinou jde o menší celky, někdy členěné liniovými porosty dřevin. Ohraničení tvoří nejčastěji lesní porost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soustředěny v drtivé většině na okrajích sídel, vzácněji se objevují i na odlehlejších svazích. Sídla jsou zastoupena v segmentech většinou jen při okrajích, a to zejména menšími až středně velkými vesnicemi. Jen ojediněle se vyskytují sídla městského typu (např. Chřibská v Lužickohorském bioregionu). V některých obcích Lužickohorského bioregionu se dochovala lidová roubená stavení. Pozoruhodnými výtvory jsou barokní plastiky z dílny M. B. Brauna v lese nad Kuksem, souborně zvané Betlém, a  umělá jeskyně se sochami v Rudce u Kunštátu.</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WW, 4UW.</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BOAD - jen v 1.37, LONO, LOMO, v 1.37, 1.39 a 1.52 též SMP;  náhradní: ATT nebo ATV (mimo 1.32 a 1.52).</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 xml:space="preserve">4WW  Vrchoviny se skalními městy na pískovcích  4. v.s. </w:t>
        <w:tab/>
        <w:tab/>
      </w:r>
      <w:r>
        <w:rPr>
          <w:rFonts w:cs="Times New Roman" w:ascii="Times New Roman" w:hAnsi="Times New Roman"/>
        </w:rPr>
        <w:t>Extrémní typ.</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32, 1.33, 1.35.</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zastoupen pouze při severním, tektonicky zdviženém okraji české křídové pánve. Je tvořen pěti segmenty v Děčínském bioregionu (1.32), šesti segmenty v Kokořínském bioregionu (1.33) a jedním segmentem v Hruboskalském bioregionu (1.35). Segmenty jsou většinou menší. Typ je tak dohromady tvořen 12 segmenty s průměrnou plochou 5,8 km</w:t>
      </w:r>
      <w:r>
        <w:rPr>
          <w:rFonts w:cs="Times New Roman" w:ascii="Times New Roman" w:hAnsi="Times New Roman"/>
          <w:vertAlign w:val="superscript"/>
        </w:rPr>
        <w:t xml:space="preserve">2 </w:t>
      </w:r>
      <w:r>
        <w:rPr>
          <w:rFonts w:cs="Times New Roman" w:ascii="Times New Roman" w:hAnsi="Times New Roman"/>
        </w:rPr>
        <w:t>a celkovou plochou 70 km</w:t>
      </w:r>
      <w:r>
        <w:rPr>
          <w:rFonts w:cs="Times New Roman" w:ascii="Times New Roman" w:hAnsi="Times New Roman"/>
          <w:vertAlign w:val="superscript"/>
        </w:rPr>
        <w:t>2</w:t>
      </w:r>
      <w:r>
        <w:rPr>
          <w:rFonts w:cs="Times New Roman" w:ascii="Times New Roman" w:hAnsi="Times New Roman"/>
        </w:rPr>
        <w:t>. Největší plochu zabírá typ v bioregionech Děčínském (1.32) –  41 km</w:t>
      </w:r>
      <w:r>
        <w:rPr>
          <w:rFonts w:cs="Times New Roman" w:ascii="Times New Roman" w:hAnsi="Times New Roman"/>
          <w:vertAlign w:val="superscript"/>
        </w:rPr>
        <w:t>2</w:t>
      </w:r>
      <w:r>
        <w:rPr>
          <w:rFonts w:cs="Times New Roman" w:ascii="Times New Roman" w:hAnsi="Times New Roman"/>
        </w:rPr>
        <w:t xml:space="preserve"> a Kokořínském (1.33) – 23 km</w:t>
      </w:r>
      <w:r>
        <w:rPr>
          <w:rFonts w:cs="Times New Roman" w:ascii="Times New Roman" w:hAnsi="Times New Roman"/>
          <w:vertAlign w:val="superscript"/>
        </w:rPr>
        <w:t>2</w:t>
      </w:r>
      <w:r>
        <w:rPr>
          <w:rFonts w:cs="Times New Roman" w:ascii="Times New Roman" w:hAnsi="Times New Roman"/>
        </w:rPr>
        <w:t>, nejmenší v Hruboskalském (1.35) – 5,3 km</w:t>
      </w:r>
      <w:r>
        <w:rPr>
          <w:rFonts w:cs="Times New Roman" w:ascii="Times New Roman" w:hAnsi="Times New Roman"/>
          <w:vertAlign w:val="superscript"/>
        </w:rPr>
        <w:t>2</w:t>
      </w:r>
      <w:r>
        <w:rPr>
          <w:rFonts w:cs="Times New Roman" w:ascii="Times New Roman" w:hAnsi="Times New Roman"/>
        </w:rPr>
        <w:t>.</w:t>
      </w:r>
    </w:p>
    <w:p>
      <w:pPr>
        <w:pStyle w:val="Import19"/>
        <w:tabs>
          <w:tab w:val="left" w:pos="0" w:leader="none"/>
          <w:tab w:val="left" w:pos="709" w:leader="none"/>
          <w:tab w:val="left" w:pos="9072" w:leader="none"/>
          <w:tab w:val="left" w:pos="13392" w:leader="none"/>
        </w:tabs>
        <w:ind w:right="812" w:hanging="0"/>
        <w:jc w:val="both"/>
        <w:rPr>
          <w:rFonts w:ascii="Times New Roman" w:hAnsi="Times New Roman" w:cs="Times New Roman"/>
        </w:rPr>
      </w:pPr>
      <w:r>
        <w:rPr>
          <w:rFonts w:cs="Times New Roman" w:ascii="Times New Roman" w:hAnsi="Times New Roman"/>
        </w:rPr>
        <w:tab/>
        <w:t>Základ reliéfu tvoří strukturní pískovcové plošiny a výrazně asymetrické hřbety (kuesty), silně rozčleněné hustou sítí ostře zahloubených údolí charakteru roklí až kaňonů, s vodními toky i bez nich. Převýšení mezi dny údolí a povrchem plošin dosahuje v Kokořínském bioregionu do 200 m, v Děčínském bioregionu až 260 m, v segmentu v Hruboskalském bioregionu mezi dnem údolí Jizery a vrcholem Sokola až 310 m. Charakteristická je velká hustota skalních tvarů (věží, stěn, výklenků aj.), vytvářejících často až skalní města. Četné jsou rovněž akumulační tvary - kamenná moře a proudy, osypy, hranáčové haldy a další. Mimořádné geomorfologické a estetické hodnotě území odpovídá i začlenění segmentů typu do sítě chráněných území - v Děčínském bioregionu v CHKO Labské pískovce (jádro tvoří národní park) byla vyhlášena NPP Pravčická brána s největším skalním mostem ve střední Evropě, PP Tiské stěny chrání skalní město. V Kokořínském bioregionu v CHKO Kokořínsko chrání PP Kamenný vrch u Křenova skalní hřbet s ukázkami zvětrávání. NPP Suché skály v Hruboskalském bioregionu zahrnuje skalní hřeben tvořený vztyčenými vrstvami tvrdých cenomanských pískovců, část NPP Kozákov zahrnuje skály s typickými tvary zvětrávání pískovc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dloží tvoří většinou kyselé kvádrové pískovce svrchní křídy (nejčastěji turonu) s drobnými proniky neovulkanitů (zejm. čedičů a trachytů). V segmentech Kokořínského bioregionu vystupují při horní hraně údolí i vápnité až slínité pískovce. Zvětraliny jsou výrazně písčité s významnou kamenitou složko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dominují arenické podzoly až více či méně kyselé arenické kambizemě, hojný je též podíl oligotrofních litozemí a rankerů vázaných na skalní výchozy. Na čedičích se vyskytují převážně eutrofní rankery, na výchozy vápnitých pískovců se váží pararendziny. Slabší je zastoupení pseudoglejů a glejů. Půdy jsou převážně písčité, lehké, světle žluté až šedé barv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většinou mírně teplé (zejména oblast MT7) a nadprůměrně (v Kokořínském bioregionu průměrně) vlhké. Pro rokle a kaňony jsou charakteristické velmi silné teplotní inverze, na skalních hranách se uplatňuje expoziční klima a větrné proudění.</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Základním typem potenciální přirozené vegetace jsou acidofilní bikové bučiny (</w:t>
      </w:r>
      <w:r>
        <w:rPr>
          <w:rFonts w:cs="Times New Roman" w:ascii="Times New Roman" w:hAnsi="Times New Roman"/>
          <w:i/>
        </w:rPr>
        <w:t>Luzulo-Fagetum</w:t>
      </w:r>
      <w:r>
        <w:rPr>
          <w:rFonts w:cs="Times New Roman" w:ascii="Times New Roman" w:hAnsi="Times New Roman"/>
        </w:rPr>
        <w:t>), v inverzích roklí obohacené řadou horských druhů. Značný rozsah mají reliktní bory na hranách skal (</w:t>
      </w:r>
      <w:r>
        <w:rPr>
          <w:rFonts w:cs="Times New Roman" w:ascii="Times New Roman" w:hAnsi="Times New Roman"/>
          <w:i/>
        </w:rPr>
        <w:t>Vaccinio myrtilli-Pinetum sylvestris</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rPr>
        <w:t xml:space="preserve">, poměrně časté je </w:t>
      </w:r>
      <w:r>
        <w:rPr>
          <w:rFonts w:cs="Times New Roman" w:ascii="Times New Roman" w:hAnsi="Times New Roman"/>
          <w:i/>
        </w:rPr>
        <w:t>Arunco sylvestris-Alnetum glutinosae</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Na odlesněných místech jsou charakteristické luční porosty svazu </w:t>
      </w:r>
      <w:r>
        <w:rPr>
          <w:rFonts w:cs="Times New Roman" w:ascii="Times New Roman" w:hAnsi="Times New Roman"/>
          <w:i/>
        </w:rPr>
        <w:t>Cynosurion</w:t>
      </w:r>
      <w:r>
        <w:rPr>
          <w:rFonts w:cs="Times New Roman" w:ascii="Times New Roman" w:hAnsi="Times New Roman"/>
        </w:rPr>
        <w:t xml:space="preserve">, </w:t>
      </w:r>
      <w:r>
        <w:rPr>
          <w:rFonts w:cs="Times New Roman" w:ascii="Times New Roman" w:hAnsi="Times New Roman"/>
          <w:i/>
        </w:rPr>
        <w:t>Violion caninae</w:t>
      </w:r>
      <w:r>
        <w:rPr>
          <w:rFonts w:cs="Times New Roman" w:ascii="Times New Roman" w:hAnsi="Times New Roman"/>
        </w:rPr>
        <w:t>, lokálně se vyskytují i vřesoviště s </w:t>
      </w:r>
      <w:r>
        <w:rPr>
          <w:rFonts w:cs="Times New Roman" w:ascii="Times New Roman" w:hAnsi="Times New Roman"/>
          <w:i/>
        </w:rPr>
        <w:t>Deschampsia flexuosa</w:t>
      </w:r>
      <w:r>
        <w:rPr>
          <w:rFonts w:cs="Times New Roman" w:ascii="Times New Roman" w:hAnsi="Times New Roman"/>
        </w:rPr>
        <w:t xml:space="preserve"> a </w:t>
      </w:r>
      <w:r>
        <w:rPr>
          <w:rFonts w:cs="Times New Roman" w:ascii="Times New Roman" w:hAnsi="Times New Roman"/>
          <w:i/>
        </w:rPr>
        <w:t>Calluno-Vaccinietum</w:t>
      </w:r>
      <w:r>
        <w:rPr>
          <w:rFonts w:cs="Times New Roman" w:ascii="Times New Roman" w:hAnsi="Times New Roman"/>
        </w:rPr>
        <w:t xml:space="preserve">. Na vlhkých místech jsou louky svazu </w:t>
      </w:r>
      <w:r>
        <w:rPr>
          <w:rFonts w:cs="Times New Roman" w:ascii="Times New Roman" w:hAnsi="Times New Roman"/>
          <w:i/>
        </w:rPr>
        <w:t>Calthion</w:t>
      </w:r>
      <w:r>
        <w:rPr>
          <w:rFonts w:cs="Times New Roman" w:ascii="Times New Roman" w:hAnsi="Times New Roman"/>
        </w:rPr>
        <w:t xml:space="preserve">, ale specifičtější jsou rašelinné louky svazu </w:t>
      </w:r>
      <w:r>
        <w:rPr>
          <w:rFonts w:cs="Times New Roman" w:ascii="Times New Roman" w:hAnsi="Times New Roman"/>
          <w:i/>
        </w:rPr>
        <w:t>Caricion fuscae</w:t>
      </w:r>
      <w:r>
        <w:rPr>
          <w:rFonts w:cs="Times New Roman" w:ascii="Times New Roman" w:hAnsi="Times New Roman"/>
        </w:rPr>
        <w: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3A1-2 </w:t>
      </w:r>
      <w:r>
        <w:rPr>
          <w:rFonts w:cs="Times New Roman" w:ascii="Times New Roman" w:hAnsi="Times New Roman"/>
          <w:i/>
        </w:rPr>
        <w:t>(2)</w:t>
      </w:r>
      <w:r>
        <w:rPr>
          <w:rFonts w:cs="Times New Roman" w:ascii="Times New Roman" w:hAnsi="Times New Roman"/>
        </w:rPr>
        <w:t xml:space="preserve">, *3AB1-2 </w:t>
      </w:r>
      <w:r>
        <w:rPr>
          <w:rFonts w:cs="Times New Roman" w:ascii="Times New Roman" w:hAnsi="Times New Roman"/>
          <w:i/>
        </w:rPr>
        <w:t>(5)</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0 </w:t>
      </w:r>
      <w:r>
        <w:rPr>
          <w:rFonts w:cs="Times New Roman" w:ascii="Times New Roman" w:hAnsi="Times New Roman"/>
          <w:i/>
        </w:rPr>
        <w:t>(2)</w:t>
      </w:r>
      <w:r>
        <w:rPr>
          <w:rFonts w:cs="Times New Roman" w:ascii="Times New Roman" w:hAnsi="Times New Roman"/>
        </w:rPr>
        <w:t xml:space="preserve">, *4A1-2 </w:t>
      </w:r>
      <w:r>
        <w:rPr>
          <w:rFonts w:cs="Times New Roman" w:ascii="Times New Roman" w:hAnsi="Times New Roman"/>
          <w:i/>
        </w:rPr>
        <w:t>(12)</w:t>
      </w:r>
      <w:r>
        <w:rPr>
          <w:rFonts w:cs="Times New Roman" w:ascii="Times New Roman" w:hAnsi="Times New Roman"/>
        </w:rPr>
        <w:t xml:space="preserve">, 4A2-3ar </w:t>
      </w:r>
      <w:r>
        <w:rPr>
          <w:rFonts w:cs="Times New Roman" w:ascii="Times New Roman" w:hAnsi="Times New Roman"/>
          <w:i/>
        </w:rPr>
        <w:t>(5)</w:t>
      </w:r>
      <w:r>
        <w:rPr>
          <w:rFonts w:cs="Times New Roman" w:ascii="Times New Roman" w:hAnsi="Times New Roman"/>
        </w:rPr>
        <w:t xml:space="preserve">, *4A3 </w:t>
      </w:r>
      <w:r>
        <w:rPr>
          <w:rFonts w:cs="Times New Roman" w:ascii="Times New Roman" w:hAnsi="Times New Roman"/>
          <w:i/>
        </w:rPr>
        <w:t>(20)</w:t>
      </w:r>
      <w:r>
        <w:rPr>
          <w:rFonts w:cs="Times New Roman" w:ascii="Times New Roman" w:hAnsi="Times New Roman"/>
        </w:rPr>
        <w:t xml:space="preserve">, *4AB3 </w:t>
      </w:r>
      <w:r>
        <w:rPr>
          <w:rFonts w:cs="Times New Roman" w:ascii="Times New Roman" w:hAnsi="Times New Roman"/>
          <w:i/>
        </w:rPr>
        <w:t>(47)</w:t>
      </w:r>
      <w:r>
        <w:rPr>
          <w:rFonts w:cs="Times New Roman" w:ascii="Times New Roman" w:hAnsi="Times New Roman"/>
        </w:rPr>
        <w:t xml:space="preserve">, 4A4 </w:t>
      </w:r>
      <w:r>
        <w:rPr>
          <w:rFonts w:cs="Times New Roman" w:ascii="Times New Roman" w:hAnsi="Times New Roman"/>
          <w:i/>
        </w:rPr>
        <w:t>(1)</w:t>
      </w:r>
      <w:r>
        <w:rPr>
          <w:rFonts w:cs="Times New Roman" w:ascii="Times New Roman" w:hAnsi="Times New Roman"/>
        </w:rPr>
        <w:t xml:space="preserve">, *4A5b </w:t>
      </w:r>
      <w:r>
        <w:rPr>
          <w:rFonts w:cs="Times New Roman" w:ascii="Times New Roman" w:hAnsi="Times New Roman"/>
          <w:i/>
        </w:rPr>
        <w:t>(1)</w:t>
      </w:r>
      <w:r>
        <w:rPr>
          <w:rFonts w:cs="Times New Roman" w:ascii="Times New Roman" w:hAnsi="Times New Roman"/>
        </w:rPr>
        <w:t xml:space="preserve">, *5BC5a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5AB3 </w:t>
      </w:r>
      <w:r>
        <w:rPr>
          <w:rFonts w:cs="Times New Roman" w:ascii="Times New Roman" w:hAnsi="Times New Roman"/>
          <w:i/>
        </w:rPr>
        <w:t>(5).</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82 %,   travní p. 9 %,   vodní pl. 1 %,   pole 4,5 %,  sady 1 %,   sídla 1 %,  ostatní 1,5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většinou součástí velkých celků, v Děčínském bioregionu až rozsáhlých komplexů, v Hruboskalském bioregionu spíše menších celků. Převažují lesy jehličnaté - bory (zpravidla kulturní, vzácněji přirozené reliktní) a smrčiny, výrazně menší jsou plochy smíšených a listnatých lesů, kde jsou zastoupeny též buk, bříza, dub, aj. Zbytek přirozeného bukového porostu je chráněn v PR Ponova louka v Děčínském bioregionu. Reliktní bory na skalách jsou chráněny v rámci zmíněných geomorfologických chráněných území - NPP Pravčická brána, PP Tiské stěny, NPP Suché skály a částečně i v  NPP Kozákov.</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ravní porosty jsou zastoupeny jen málo, a to podmáčenými až vlhkými loukami v nivách vodních toků a místy i v úpatních částech přilehlých svahů. Malý segment louky chrání v 1.32 zmíněná PR Ponova louk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jsou zastoupeny spíše drobnějšími vodními toky v nepříliš husté síti a řekou Jizerou, protékající v krátkém úseku napříč segmentem v Hruboskalském bioregion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zastoupena málo na zbytcích plošin a mírnějších svazích v podobě menších až středně velkých blok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Sady jsou soustředěny výhradně na obvody zastavěných území vesnic. Sídla reprezentují převážně jen rozptýlené samoty a menší vsi, do jednoho segmentu v Děčínském bioregionu zasahuje souvislá zástavba Děčínsko-podmokelské aglomerace. V Malé Skále v Hruboskalském bioregionu jsou dochovány lidové roubené stavby. Pozoruhodná je též roubená fara v Božejově v Kokořínském bioregionu. Na kopcích se tyčí významný hrad Houska v Kokořínském bioregionu a zříceniny Frýdštejna, Vranova a Zbirohů v Hruboskalském bioregionu.</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BUAS, BOAD, SPS, LOMO, LONO;  náhradní: ATT nebo ATV.</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 xml:space="preserve">4ZT  Hřbety na křemencích  4. v.s. </w:t>
        <w:tab/>
        <w:tab/>
        <w:tab/>
        <w:tab/>
      </w:r>
      <w:r>
        <w:rPr>
          <w:rFonts w:cs="Times New Roman" w:ascii="Times New Roman" w:hAnsi="Times New Roman"/>
        </w:rPr>
        <w:t>Extrémní typ.</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Vyskytují se v bioregionech: 1.19, 1.20, 1.22, 1.28, 1.41, 1.43, 1.44, 1.46, 1.50, 1.53, 1.70.</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tvořen mnoha drobnými protáhlými segmenty především v území mezi Klatovy, Plzní, Rakovníkem, Dobříší a Příbramí. Ojedinělé segmenty se nacházejí i na Českomoravské vrchovině, v Jesenickém bioregionu (1.70) a jeho nejbližším okolí. Typ je tvořen dohromady 106 segmenty s průměrnou plochou 1,9 km</w:t>
      </w:r>
      <w:r>
        <w:rPr>
          <w:rFonts w:cs="Times New Roman" w:ascii="Times New Roman" w:hAnsi="Times New Roman"/>
          <w:vertAlign w:val="superscript"/>
        </w:rPr>
        <w:t xml:space="preserve">2 </w:t>
      </w:r>
      <w:r>
        <w:rPr>
          <w:rFonts w:cs="Times New Roman" w:ascii="Times New Roman" w:hAnsi="Times New Roman"/>
        </w:rPr>
        <w:t>a celkovou plochou 202 km</w:t>
      </w:r>
      <w:r>
        <w:rPr>
          <w:rFonts w:cs="Times New Roman" w:ascii="Times New Roman" w:hAnsi="Times New Roman"/>
          <w:vertAlign w:val="superscript"/>
        </w:rPr>
        <w:t>2</w:t>
      </w:r>
      <w:r>
        <w:rPr>
          <w:rFonts w:cs="Times New Roman" w:ascii="Times New Roman" w:hAnsi="Times New Roman"/>
        </w:rPr>
        <w:t>. Největší plochu zabírá typ v bioregionech Brdském (1.44) – 95 km</w:t>
      </w:r>
      <w:r>
        <w:rPr>
          <w:rFonts w:cs="Times New Roman" w:ascii="Times New Roman" w:hAnsi="Times New Roman"/>
          <w:vertAlign w:val="superscript"/>
        </w:rPr>
        <w:t>2</w:t>
      </w:r>
      <w:r>
        <w:rPr>
          <w:rFonts w:cs="Times New Roman" w:ascii="Times New Roman" w:hAnsi="Times New Roman"/>
        </w:rPr>
        <w:t xml:space="preserve"> a Plzeňském (1.28) – 30 km</w:t>
      </w:r>
      <w:r>
        <w:rPr>
          <w:rFonts w:cs="Times New Roman" w:ascii="Times New Roman" w:hAnsi="Times New Roman"/>
          <w:vertAlign w:val="superscript"/>
        </w:rPr>
        <w:t>2</w:t>
      </w:r>
      <w:r>
        <w:rPr>
          <w:rFonts w:cs="Times New Roman" w:ascii="Times New Roman" w:hAnsi="Times New Roman"/>
        </w:rPr>
        <w:t>, nejmenší v Pelhřimovském (1.46) – 1,3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má charakter většinou mírně vystupujících hřbetů ve směru jihozápad-severovýchod. Na jejich hřbetnici nebo svazích vystupují skalní hrany nebo řady skalek a skal. Relativní výška hřbetů je 40 - 160 m a výška skal zpravidla do 15 m, ale existují i skalní vrcholy vysoké až 40 m. Část skal vystupuje nad koruny stromů a tvoří tak specifické ekotopy i výhledové body. Pod skalami jsou pleistocénní balvanové osypy, proudy a moře. Na většině segmentů byly v minulosti otevřeny dnes opuštěné malé kamenolomy. Po obvodu Brdského bioregionu (1.44) a v jeho blízkém okolí jsou ve hřbetech i opuštěné doly na železnou rudu. Na velkém množství segmentů se nacházela hradiště neolitu a doby bronzové a na mnoha jsou dodnes patrné valy. Časté jsou stavby středověkých hradů. Buližníkové kamýky jsou chráněny v 1.19 v PP Jouglovka, v 1.28 v PP Andrejšky a PP Loupensko.</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ubstrát je tvořen v Plzeňském (1.28), Křivoklátském (1.19) a Plánickém bioregionu (1.41) černými proterozoickými silicity (buližníky), v Brdském a ve východním cípu Plzeňského bioregionu kambrickými a ordovickými křemennými pískovci a slepenci. V Šumperském bioregionu (1.53) jsou devonské slabě metamorfované slepence a křemence, v ostatních bioregionech jsou světlé proterozoické křemence. Tyto horniny tvoří zpravidla skalní útvary, které jsou vypreparovány z okolních méně odolných břidlic a drob. Klasické naleziště zkamenělin chrání v 1.28 PP Černá stráň a v 1.44 PP Rumpál.</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y na skalách jsou kyselé litozemě, v jejich okolí jsou kyselé hnědé rankery, na svazích přecházející do silně kyselých kambizemí. Přesto půdy na sutích a na úpatích skal jsou místy překvapivě živné, což dokládá až nitrofilní vegetace. Všechny půdy jsou silně kamenité s hlinitou příměsí, většinou lehké, propustn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srážkově ve 4. veget. stupni mírně podprůměrné, především v Plzeňském a Křivoklátském bioregionu, které náležejí klimatické oblasti MT11, MT10 a MT7. Mírně vlhčí, srážkové průměrné (MT7, MT5) jsou segmenty ve většině bioregionů. Nadprůměrně vlhký je pouze segment na severním úpatí Jesenického bioregionu (CH7, MT7). Díky vystupujícím tvarům reliéfu jsou hřbety nadprůměrně větrné a velmi vysýchavé. Jižní svahy jsou většinou značně teplé.</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 jižním kvadrantu převažují bikové doubravy (</w:t>
      </w:r>
      <w:r>
        <w:rPr>
          <w:rFonts w:cs="Times New Roman" w:ascii="Times New Roman" w:hAnsi="Times New Roman"/>
          <w:i/>
        </w:rPr>
        <w:t>Luzulo albidae-Quercetum petraeae</w:t>
      </w:r>
      <w:r>
        <w:rPr>
          <w:rFonts w:cs="Times New Roman" w:ascii="Times New Roman" w:hAnsi="Times New Roman"/>
        </w:rPr>
        <w:t>), na severním bikové bučiny (</w:t>
      </w:r>
      <w:r>
        <w:rPr>
          <w:rFonts w:cs="Times New Roman" w:ascii="Times New Roman" w:hAnsi="Times New Roman"/>
          <w:i/>
        </w:rPr>
        <w:t>Luzulo-Fagetum</w:t>
      </w:r>
      <w:r>
        <w:rPr>
          <w:rFonts w:cs="Times New Roman" w:ascii="Times New Roman" w:hAnsi="Times New Roman"/>
        </w:rPr>
        <w:t>). Na prudkých svazích mimo jižní kvadrant se občas objevují i suťové lesy (</w:t>
      </w:r>
      <w:r>
        <w:rPr>
          <w:rFonts w:cs="Times New Roman" w:ascii="Times New Roman" w:hAnsi="Times New Roman"/>
          <w:i/>
        </w:rPr>
        <w:t>Aceri-Carpinetum</w:t>
      </w:r>
      <w:r>
        <w:rPr>
          <w:rFonts w:cs="Times New Roman" w:ascii="Times New Roman" w:hAnsi="Times New Roman"/>
        </w:rPr>
        <w:t xml:space="preserve">, </w:t>
      </w:r>
      <w:r>
        <w:rPr>
          <w:rFonts w:cs="Times New Roman" w:ascii="Times New Roman" w:hAnsi="Times New Roman"/>
          <w:i/>
        </w:rPr>
        <w:t>Mercuriali-Fraxinetum</w:t>
      </w:r>
      <w:r>
        <w:rPr>
          <w:rFonts w:cs="Times New Roman" w:ascii="Times New Roman" w:hAnsi="Times New Roman"/>
        </w:rPr>
        <w:t>). Charakteristickým prvkem jsou reliktní bory (</w:t>
      </w:r>
      <w:r>
        <w:rPr>
          <w:rFonts w:cs="Times New Roman" w:ascii="Times New Roman" w:hAnsi="Times New Roman"/>
          <w:i/>
        </w:rPr>
        <w:t>Vaccinio myrtilli-Pinetum sylvestris</w:t>
      </w:r>
      <w:r>
        <w:rPr>
          <w:rFonts w:cs="Times New Roman" w:ascii="Times New Roman" w:hAnsi="Times New Roman"/>
        </w:rPr>
        <w:t>) nebo alespoň brusinkové borové doubravy (</w:t>
      </w:r>
      <w:r>
        <w:rPr>
          <w:rFonts w:cs="Times New Roman" w:ascii="Times New Roman" w:hAnsi="Times New Roman"/>
          <w:i/>
        </w:rPr>
        <w:t>Vaccinio vitis-idaeae-Quercetum</w:t>
      </w:r>
      <w:r>
        <w:rPr>
          <w:rFonts w:cs="Times New Roman" w:ascii="Times New Roman" w:hAnsi="Times New Roman"/>
        </w:rPr>
        <w: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3A1-2 </w:t>
      </w:r>
      <w:r>
        <w:rPr>
          <w:rFonts w:cs="Times New Roman" w:ascii="Times New Roman" w:hAnsi="Times New Roman"/>
          <w:i/>
        </w:rPr>
        <w:t>(2)</w:t>
      </w:r>
      <w:r>
        <w:rPr>
          <w:rFonts w:cs="Times New Roman" w:ascii="Times New Roman" w:hAnsi="Times New Roman"/>
        </w:rPr>
        <w:t xml:space="preserve">, *3AB1-2 </w:t>
      </w:r>
      <w:r>
        <w:rPr>
          <w:rFonts w:cs="Times New Roman" w:ascii="Times New Roman" w:hAnsi="Times New Roman"/>
          <w:i/>
        </w:rPr>
        <w:t>(8)</w:t>
      </w:r>
      <w:r>
        <w:rPr>
          <w:rFonts w:cs="Times New Roman" w:ascii="Times New Roman" w:hAnsi="Times New Roman"/>
        </w:rPr>
        <w:t xml:space="preserve">, *3AB3 </w:t>
      </w:r>
      <w:r>
        <w:rPr>
          <w:rFonts w:cs="Times New Roman" w:ascii="Times New Roman" w:hAnsi="Times New Roman"/>
          <w:i/>
        </w:rPr>
        <w:t>(10)</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1-2 </w:t>
      </w:r>
      <w:r>
        <w:rPr>
          <w:rFonts w:cs="Times New Roman" w:ascii="Times New Roman" w:hAnsi="Times New Roman"/>
          <w:i/>
        </w:rPr>
        <w:t>(4)</w:t>
      </w:r>
      <w:r>
        <w:rPr>
          <w:rFonts w:cs="Times New Roman" w:ascii="Times New Roman" w:hAnsi="Times New Roman"/>
        </w:rPr>
        <w:t xml:space="preserve">, *4AB1-2 </w:t>
      </w:r>
      <w:r>
        <w:rPr>
          <w:rFonts w:cs="Times New Roman" w:ascii="Times New Roman" w:hAnsi="Times New Roman"/>
          <w:i/>
        </w:rPr>
        <w:t>(15)</w:t>
      </w:r>
      <w:r>
        <w:rPr>
          <w:rFonts w:cs="Times New Roman" w:ascii="Times New Roman" w:hAnsi="Times New Roman"/>
        </w:rPr>
        <w:t xml:space="preserve">, *4A3 </w:t>
      </w:r>
      <w:r>
        <w:rPr>
          <w:rFonts w:cs="Times New Roman" w:ascii="Times New Roman" w:hAnsi="Times New Roman"/>
          <w:i/>
        </w:rPr>
        <w:t>(15)</w:t>
      </w:r>
      <w:r>
        <w:rPr>
          <w:rFonts w:cs="Times New Roman" w:ascii="Times New Roman" w:hAnsi="Times New Roman"/>
        </w:rPr>
        <w:t xml:space="preserve">, *4AB3 </w:t>
      </w:r>
      <w:r>
        <w:rPr>
          <w:rFonts w:cs="Times New Roman" w:ascii="Times New Roman" w:hAnsi="Times New Roman"/>
          <w:i/>
        </w:rPr>
        <w:t>(36)</w:t>
      </w:r>
      <w:r>
        <w:rPr>
          <w:rFonts w:cs="Times New Roman" w:ascii="Times New Roman" w:hAnsi="Times New Roman"/>
        </w:rPr>
        <w:t xml:space="preserve">, *4B3 </w:t>
      </w:r>
      <w:r>
        <w:rPr>
          <w:rFonts w:cs="Times New Roman" w:ascii="Times New Roman" w:hAnsi="Times New Roman"/>
          <w:i/>
        </w:rPr>
        <w:t>(5)</w:t>
      </w:r>
      <w:r>
        <w:rPr>
          <w:rFonts w:cs="Times New Roman" w:ascii="Times New Roman" w:hAnsi="Times New Roman"/>
        </w:rPr>
        <w:t xml:space="preserve">, *4BC3 </w:t>
      </w:r>
      <w:r>
        <w:rPr>
          <w:rFonts w:cs="Times New Roman" w:ascii="Times New Roman" w:hAnsi="Times New Roman"/>
          <w:i/>
        </w:rPr>
        <w:t>(5)</w:t>
      </w:r>
      <w:r>
        <w:rPr>
          <w:rFonts w:cs="Times New Roman" w:ascii="Times New Roman" w:hAnsi="Times New Roman"/>
        </w:rPr>
        <w:t>.</w:t>
      </w:r>
    </w:p>
    <w:p>
      <w:pPr>
        <w:pStyle w:val="Import0"/>
        <w:tabs>
          <w:tab w:val="clear" w:pos="720"/>
          <w:tab w:val="left" w:pos="0" w:leader="none"/>
          <w:tab w:val="left" w:pos="709" w:leader="none"/>
          <w:tab w:val="left" w:pos="9072" w:leader="none"/>
        </w:tabs>
        <w:spacing w:lineRule="auto" w:line="240"/>
        <w:ind w:right="811" w:hanging="0"/>
        <w:jc w:val="both"/>
        <w:rPr/>
      </w:pPr>
      <w:r>
        <w:rPr>
          <w:rFonts w:cs="Times New Roman" w:ascii="Times New Roman" w:hAnsi="Times New Roman"/>
          <w:i/>
          <w:iCs/>
        </w:rPr>
        <w:t xml:space="preserve">Pozn.: STG 3.v.s a 1. hydrické řady jsou zřejmě jen v bioregionech 1.19, 1.28, 1.41, 1.44, bez 3.v.s jsou segmenty v 1.53 a 1.70.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86 %,   travní p. 6 %,   vodní pl. 0 %,   pole 6,5 %,   sady 0 %,  sídla 0,5 %,  ostatní 1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cela dominují lesy, které jsou součástí lesních komplexů přesahujících z okolí. V Plzeňském, Plánickém, Českokrumlovském a Velkomeziříčském bioregionu převažují středně velké lesy, pokrývající pouze vlastní hřbet a přilehlé ploché svahy. V lesích dominují kulturní smrčiny, avšak zvláště v Plzeňském, Křivoklátském a Českokrumlovském bioregionu je hojná borovice, která místy i převládá. Přirozený výskyt má borovice na skalách a balvanových akumulacích. Typickou příměs tvoří na skalách bříza bělokorá a dub letní i zimní. Kromě těchto lesů se zachovaly i menší porosty s převážně přirozenou skladbou dřevin na svazích a úpatích - bučiny (většinou s dubem) a suťové lesy s javory a lípami. Lesy jsou chráněny v 1.19 v PR Jouglovka (reliktní bory, zakrslé doubravy, habrové javořiny), podobné jsou v 1.28 v PP Andrejšky a PP Loupensko. Nejhojnější je tento typ v Brdském bioregionu a je zde i nejvíce chráněných porostů: PR Žďár, PR Kuchyňka (obě se suťovými lesy), PR Hradec (reliktní bory, bikové bučiny, lipové javořiny). Zasahuje sem zřejmě i PR Kokšín (smíšený listnatý les).</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zachovány především na teplejších strmějších jižních svazích, kde původně byly pastviny a na severních svazích, kde se mezi lesy nacházely lesní louky. Dnes jsou většinou opuštěné a porosty mimořádné hodnoty zde asi nejsou znám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se zde nevyskytují, pouze po obvodu hřbetů bývají pramen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zastoupena výhradně na plochých úpatích, kam přesahují z okolí. Jsou zpravidla středně velká a ohraničená především les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prakticky chybějí, nachází se zde jen málo na okrajích obcí. Sídla přesahují do tohoto typu pouze ojediněle a až na výjimku Sv. Jana nad Malší jen svými okraji. Většinou se jedná o malé a středně velké vesnice. Na hřbetech se typicky vyskytují rozsáhlá prehistorická hradiště a jejich akumulace v tomto typu biochory nemá obdoby. Na některých skalách stojí dodnes středověké stavby (hrady Radyně, Skála, románský kostel ve St. Plzenci, bývalý klášter Veliz, Zbirožský zámek přestavěný z hradu, velký barokní kostel ve Svatém Janu nad Malší v Českokrumlovském bioregionu atd.). Mnohé tyto vrcholy sloužily jako shromaždiště lidu a poutní místa. Dnes zde přibyly retranslační věže a nacházejí se zde i hvězdárny vč. hvězdárny v Ondřejově u Prahy.</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Cílové ekosystémy: Přirozené: BUAD, ADX (mimo 1.53 a 1.70), BOAD+SPS – obé asi jen v 1.19, 1.28, 1.41, 1.44, 1.53 a 1.70,  SUH;  náhradní: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3"/>
        <w:widowControl/>
        <w:tabs>
          <w:tab w:val="left" w:pos="0" w:leader="none"/>
          <w:tab w:val="left" w:pos="709" w:leader="none"/>
          <w:tab w:val="left" w:pos="9072" w:leader="none"/>
          <w:tab w:val="left" w:pos="13968" w:leader="none"/>
        </w:tabs>
        <w:ind w:right="812" w:hanging="0"/>
        <w:jc w:val="both"/>
        <w:rPr>
          <w:rFonts w:ascii="Times New Roman" w:hAnsi="Times New Roman" w:cs="Times New Roman"/>
        </w:rPr>
      </w:pPr>
      <w:r>
        <w:rPr>
          <w:rFonts w:cs="Times New Roman" w:ascii="Times New Roman" w:hAnsi="Times New Roman"/>
        </w:rPr>
      </w:r>
    </w:p>
    <w:sectPr>
      <w:footerReference w:type="even" r:id="rId2"/>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St1z0">
    <w:name w:val="WW8NumSt1z0"/>
    <w:qFormat/>
    <w:rPr>
      <w:rFonts w:ascii="Wingdings" w:hAnsi="Wingdings" w:cs="Wingdings"/>
      <w:b/>
      <w:i w:val="false"/>
      <w:sz w:val="24"/>
      <w:u w:val="none"/>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1"/>
      </w:numPr>
      <w:spacing w:lineRule="auto" w:line="228"/>
    </w:pPr>
    <w:rPr/>
  </w:style>
  <w:style w:type="paragraph" w:styleId="Seznamoslovan">
    <w:name w:val="Seznam očíslovaný"/>
    <w:basedOn w:val="ZkladntextIMP"/>
    <w:qFormat/>
    <w:pPr>
      <w:numPr>
        <w:ilvl w:val="0"/>
        <w:numId w:val="2"/>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 w:hanging="0"/>
    </w:pPr>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 w:hanging="720"/>
    </w:pPr>
    <w:rPr/>
  </w:style>
  <w:style w:type="paragraph" w:styleId="Import4">
    <w:name w:val="Import 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720"/>
    </w:pPr>
    <w:rPr/>
  </w:style>
  <w:style w:type="paragraph" w:styleId="Import5">
    <w:name w:val="Import 5"/>
    <w:basedOn w:val="Import0"/>
    <w:qFormat/>
    <w:pPr>
      <w:tabs>
        <w:tab w:val="clear" w:pos="720"/>
        <w:tab w:val="left" w:pos="2160" w:leader="none"/>
        <w:tab w:val="left" w:pos="4464" w:leader="none"/>
        <w:tab w:val="left" w:pos="6480" w:leader="none"/>
        <w:tab w:val="left" w:pos="7344" w:leader="none"/>
      </w:tabs>
      <w:spacing w:lineRule="auto" w:line="228"/>
      <w:ind w:firstLine="720"/>
    </w:pPr>
    <w:rPr/>
  </w:style>
  <w:style w:type="paragraph" w:styleId="Import6">
    <w:name w:val="Import 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864"/>
    </w:pPr>
    <w:rPr/>
  </w:style>
  <w:style w:type="paragraph" w:styleId="Import7">
    <w:name w:val="Import 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576"/>
    </w:pPr>
    <w:rPr/>
  </w:style>
  <w:style w:type="paragraph" w:styleId="Import8">
    <w:name w:val="Import 8"/>
    <w:basedOn w:val="Import0"/>
    <w:qFormat/>
    <w:pPr>
      <w:tabs>
        <w:tab w:val="clear" w:pos="720"/>
        <w:tab w:val="left" w:pos="3744" w:leader="none"/>
        <w:tab w:val="left" w:pos="5760" w:leader="none"/>
        <w:tab w:val="left" w:pos="7344" w:leader="none"/>
        <w:tab w:val="left" w:pos="8064" w:leader="none"/>
      </w:tabs>
      <w:spacing w:lineRule="auto" w:line="228"/>
      <w:ind w:firstLine="720"/>
    </w:pPr>
    <w:rPr/>
  </w:style>
  <w:style w:type="paragraph" w:styleId="Import9">
    <w:name w:val="Import 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864" w:hanging="864"/>
    </w:pPr>
    <w:rPr/>
  </w:style>
  <w:style w:type="paragraph" w:styleId="Import10">
    <w:name w:val="Import 1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32" w:hanging="432"/>
    </w:pPr>
    <w:rPr/>
  </w:style>
  <w:style w:type="paragraph" w:styleId="Import11">
    <w:name w:val="Import 1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432"/>
    </w:pPr>
    <w:rPr/>
  </w:style>
  <w:style w:type="paragraph" w:styleId="Import12">
    <w:name w:val="Import 1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736" w:hanging="0"/>
    </w:pPr>
    <w:rPr/>
  </w:style>
  <w:style w:type="paragraph" w:styleId="Import13">
    <w:name w:val="Import 13"/>
    <w:basedOn w:val="Import0"/>
    <w:qFormat/>
    <w:pPr>
      <w:tabs>
        <w:tab w:val="clear" w:pos="720"/>
        <w:tab w:val="left" w:pos="13968" w:leader="none"/>
      </w:tabs>
      <w:spacing w:lineRule="auto" w:line="228"/>
    </w:pPr>
    <w:rPr/>
  </w:style>
  <w:style w:type="paragraph" w:styleId="Import14">
    <w:name w:val="Import 1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464" w:hanging="4464"/>
    </w:pPr>
    <w:rPr/>
  </w:style>
  <w:style w:type="paragraph" w:styleId="Import15">
    <w:name w:val="Import 15"/>
    <w:basedOn w:val="Import0"/>
    <w:qFormat/>
    <w:pPr>
      <w:tabs>
        <w:tab w:val="clear" w:pos="720"/>
        <w:tab w:val="left" w:pos="16992" w:leader="none"/>
      </w:tabs>
      <w:spacing w:lineRule="auto" w:line="228"/>
      <w:ind w:left="3024" w:hanging="0"/>
    </w:pPr>
    <w:rPr/>
  </w:style>
  <w:style w:type="paragraph" w:styleId="Import16">
    <w:name w:val="Import 1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024" w:hanging="0"/>
    </w:pPr>
    <w:rPr/>
  </w:style>
  <w:style w:type="paragraph" w:styleId="Import17">
    <w:name w:val="Import 17"/>
    <w:basedOn w:val="Import0"/>
    <w:qFormat/>
    <w:pPr>
      <w:tabs>
        <w:tab w:val="clear" w:pos="720"/>
        <w:tab w:val="left" w:pos="4464" w:leader="none"/>
      </w:tabs>
      <w:spacing w:lineRule="auto" w:line="228"/>
      <w:ind w:firstLine="720"/>
    </w:pPr>
    <w:rPr/>
  </w:style>
  <w:style w:type="paragraph" w:styleId="Import18">
    <w:name w:val="Import 1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168" w:hanging="0"/>
    </w:pPr>
    <w:rPr/>
  </w:style>
  <w:style w:type="paragraph" w:styleId="Import19">
    <w:name w:val="Import 19"/>
    <w:basedOn w:val="Import0"/>
    <w:qFormat/>
    <w:pPr>
      <w:tabs>
        <w:tab w:val="clear" w:pos="720"/>
        <w:tab w:val="left" w:pos="13392" w:leader="none"/>
      </w:tabs>
      <w:spacing w:lineRule="auto" w:line="228"/>
    </w:pPr>
    <w:rPr/>
  </w:style>
  <w:style w:type="paragraph" w:styleId="Import20">
    <w:name w:val="Import 20"/>
    <w:basedOn w:val="Import0"/>
    <w:qFormat/>
    <w:pPr>
      <w:widowControl/>
      <w:tabs>
        <w:tab w:val="clear" w:pos="720"/>
        <w:tab w:val="left" w:pos="16272" w:leader="none"/>
      </w:tabs>
      <w:overflowPunct w:val="true"/>
      <w:spacing w:lineRule="auto" w:line="228"/>
      <w:ind w:left="2304" w:hanging="0"/>
      <w:textAlignment w:val="auto"/>
    </w:pPr>
    <w:rPr>
      <w:sz w:val="20"/>
      <w:szCs w:val="24"/>
    </w:rPr>
  </w:style>
  <w:style w:type="paragraph" w:styleId="Import21">
    <w:name w:val="Import 2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160" w:hanging="2160"/>
    </w:pPr>
    <w:rPr/>
  </w:style>
  <w:style w:type="paragraph" w:styleId="Import22">
    <w:name w:val="Import 22"/>
    <w:basedOn w:val="Import0"/>
    <w:qFormat/>
    <w:pPr>
      <w:tabs>
        <w:tab w:val="clear" w:pos="720"/>
        <w:tab w:val="left" w:pos="1872" w:leader="none"/>
        <w:tab w:val="left" w:pos="3744" w:leader="none"/>
        <w:tab w:val="left" w:pos="5616" w:leader="none"/>
        <w:tab w:val="left" w:pos="7776" w:leader="none"/>
      </w:tabs>
      <w:spacing w:lineRule="auto" w:line="228"/>
    </w:pPr>
    <w:rPr/>
  </w:style>
  <w:style w:type="paragraph" w:styleId="Import23">
    <w:name w:val="Import 23"/>
    <w:basedOn w:val="Import0"/>
    <w:qFormat/>
    <w:pPr>
      <w:tabs>
        <w:tab w:val="clear" w:pos="720"/>
        <w:tab w:val="left" w:pos="13392" w:leader="none"/>
      </w:tabs>
      <w:spacing w:lineRule="auto" w:line="22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6:02:00Z</dcterms:created>
  <dc:creator>Martin Culek</dc:creator>
  <dc:description/>
  <dc:language>en-US</dc:language>
  <cp:lastModifiedBy>Bínová</cp:lastModifiedBy>
  <cp:lastPrinted>2004-07-22T11:22:00Z</cp:lastPrinted>
  <dcterms:modified xsi:type="dcterms:W3CDTF">2004-12-22T08:21:00Z</dcterms:modified>
  <cp:revision>4</cp:revision>
  <dc:subject/>
  <dc:title/>
</cp:coreProperties>
</file>