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 ZÁVĚR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Vymezením a charakterizováním biogeografických podprovincií a regionů (Culek et al. 1996), charakterizováním skupin typů geobiocénů (Buček, Lacina 1999) a nyní vymezením a popisem biochor vzniklo kompaktní dílo o biogeografickém členění České republiky. Na území České republiky přitom byly vymezeny 2 biogeografické provincie, 4 podprovincie, 91 biogeografických regionů, 366 typů biochor tvořených 9186 segmenty a přes 150 skupin typů geobiocénů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>Velký počet typů i segmentů biochor je dán velkou pestrostí ekotopů území České republiky. V hercynské podprovincii bylo vymezeno 330 typů biochor, v polonské jen 23 typů, v západokarpatské 66 typů a v severopanonské 29 typů. V jednotlivých bioregionech bylo vymezeno 2 až 49 typů biochor a 2 až 381 segmentů biochor. Průměrná plocha jednoho segmentu biochory je asi 8,6.k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ruhým důvodem relativně velkého počtu typů biochor je zkušenost zpracovatele, že při řešení konkrétních problémů se podrobnost dosud vymezených biochor ukázala jako nedostatečná. Vzhledem k tomu, že dochází k realizaci územních systémů ekologické stability, je vhodné zpracovatelům projektů poskytnout co nejvíce informací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řetím důvodem, proč vzniklo tak podrobné členění, je jeho předpokládané využití jak pro prověřování funkčnosti regionálního ÚSES, tak pro hodnocení krajinného rázu. Každý z těchto cílů klade částečně odlišné požadavky na členění krajiny a má-li být vyhověno oběma, je nezbytné, aby území bylo rozčleněno s odpovídající podrobností. Tento přístup byl obdobný k hledání nejnižšího společného jmenovatele u zlomk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Biogeografické členění je určeno pro obecnou ochranu přírody a územní plánování. Má sloužit pracovníkům ministerstev životního prostředí, místního rozvoje i zemědělství, příslušných referátů krajských i pověřených úřadů. Je potřebné pro projektanty ÚSES a  vhodné pro odborníky zabývající se krajinným rázem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Biogeografické členění je též důležitým odborným materiálem, který se může stát inspirací pro biogeografii a geoekologii k dalšímu vědeckému pokroku. Lze si přát, aby zaujalo i širší odbornou veřejnost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uto práci se podařilo dokončit díky podpoře Ministerstva životního prostředí ČR, Agentury ochrany přírody a krajiny a díky odborné erudici, bohatým terénním znalostem, ochotě a entusiasmu řady spolupracovníků, jimž patří můj velký dí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 Lelekovicích dne 17. 10. 2003                                 RNDr. Martin Culek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 LITERATUR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BROS, Z. (1989):  Ekologické systémy</w:t>
        <w:tab/>
        <w:t>regionální a nadregionální úrovně. In: Biogeografie a její aplikace. Sborník prací Geogr. úst. ČSAV č. 24, s. 57-6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NNET, G. (1991): Towards a European Ecological Network. Institute for European Environmental Policy. Arnhem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/>
      </w:pPr>
      <w:r>
        <w:rPr/>
        <w:t>BÍNOVÁ, L., BUČEK, A.,  CULEK, M., LACINA, J., MACK</w:t>
      </w:r>
      <w:r>
        <w:rPr>
          <w:caps/>
        </w:rPr>
        <w:t>ů</w:t>
      </w:r>
      <w:r>
        <w:rPr/>
        <w:t xml:space="preserve">, J. (1991): Metodický postup vymezování biochor pro návrh regionálního ÚSES České republiky. 37 s. + přílohy. AteliER, Brno. Uloženo: MŽP ČR, odbor územního rozvoje. 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/>
      </w:pPr>
      <w:r>
        <w:rPr/>
        <w:t xml:space="preserve">BÍNOVÁ, L., CULEK, M. (1996): Nadregionální a regionální ÚSES ČR (územně – technický podklad). MS. Textová část + 217 map celé ČR v měřítku 1:50 000. Společnost pro životní prostředí, s r.o. Brno. Uloženo: MMR a MŽP ČR, krajské úřad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ÍNOVÁ, L. (1997): Stanovení struktury a minimálních prostorových parametrů regionálních biocenter v závislosti na cílových ekosystémech. MS. Brno. Uloženo: MŽP Č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BÍNOVÁ, L. (1998): Stanovení struktury regionálních a nadregionálních biocenter. Závěrečná zpráva. MS. Uloženo: MŽP Č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ČEK, A., LACINA, J. (1979): Biogeografická diferenciace krajiny jako jeden z ekologických podkladů pro územní plánování. Územní plánování a urbanismus č. 6, s. 382-38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ČEK, A., LACINA, J. (1984): Biogeografický přístup k vytváření územních systémů ekologické stability krajiny. Zprávy Geogr. Úst. ČSAV v Brně, roč. 21, č. 4, s. 27-3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ČEK, A., LACINA, J. (1988): Registr biogeografie v integrovaném informačním systému o území a jeho využití při geografické diferenciaci stavu životního prostředí. In: Ungerman J. (ed.): Vybrané aspekty geografického hodnocení stavu a vývoje životního prostředí v ČSR. Geografie-teorie a praxe č. 10, s. 30-48. Geogr. úst. ČSAV,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ČEK, A., LACINA, J. (1993): Principy vymezování biogeografických regionů jako prostorových rámců pro navrhování územních systémů ekologické stability. In: Sborník referátů ze sympozia k 90. výročí narození prof. A. Zlatníka. VŠZ Brno. Str. 74 - 7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ČEK, A., KOPECKÁ, V. (1993): Geobiocenologické podklady v informačním systému o území. In: Sborník referátů ze symposia k 90. výročí narození prof. A. Zlatníka. VŠZ Brno. S. 126-13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ČEK, A., LACINA, J. (1999): Geobiocenologie II. MZLU v Brně.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LEK, M. (1985): Vymezování územních systémů ekologické stability regionálního významu na příkladu Jihomoravského kraje. In: Ecour ´85, sborník 4. konferencie o ekológii a urbanizme. ČSVTS, Žilina. Str. 110-1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LEK, M. (1989): Biogeografická regionalizace Jihomoravského kraje pro účely navrhování územních systémů ekologické stability krajiny. In: Biogeografie a její aplikace. Sborník prací Geogr. úst. ČSAV, č. 24, s. 83-1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ULEK, M. [ed.] et al. (1996): Biogeografické členění České republiky, ENIGM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/>
      </w:pPr>
      <w:r>
        <w:rPr/>
        <w:t>CULEK, M. (1998): Typologie biochor a jejich přizpůsobení nově vymezeným bioregionům ČR. Závěrečná zpráva. MS. Text + 217 map ČR v měřítku 1:50 000. Lelekovice. Uloženo: Agentura ochrany přírody a krajiny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ULEK, M. (1998): Krajinný ráz a biogeografické členění. Ochrana přírody č. 53, sv. 1. s. 5-10. AOPaK. Praha. </w:t>
      </w:r>
    </w:p>
    <w:p>
      <w:pPr>
        <w:pStyle w:val="TextBody"/>
        <w:rPr/>
      </w:pPr>
      <w:r>
        <w:rPr/>
        <w:t xml:space="preserve">CULEK, M. (1999): Biogeografické členění České republiky II. In: Ochrana přírody č. 54, sv. 4, s. 97-98. AOPaK. Prah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MEK, J. (1981): Nauka o krajině. UJEP Brno, SPN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MEK, J. [ed.] et al. (1987): Hory a nížiny. Zeměpisný lexikon ČSR. Academi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UB, J. [ed.] (1976): Problémy fytogeografických členění zemského povrchu. Studie ČSAV 13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YNEK, A., TRNKA, P. (1981): Topochory dyjské části Znojemska. Folia Fac. Sci, Nat. Univ. Purk. Brun., XXII, Geographia 15:4, UJEP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YTRÝ, M. (1995): Thermophilous oak forests in the Czech Republic: syntaxonomical revision of the order Quercetalia pubescenti-petraeae. Folia Geobot. Phytotax.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YTRÝ, M. et VICHEREK, J. (1995): Lesní vegetace národního parku Podyjí/Thayatal. Academia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YTRÝ, M. et VICHEREK, J. (1996): Přirozená a polopřirozená vegetace údolí řek Oslavy, Jihlavy a Rokytné. Přírod. sb. Západomor. Muzea Třebíč č. 22. s. 1-1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YTRÝ, M., KUČERA, T., KOČÍ, M. [eds.] (2001):  Katalog biotopů České republiky. Agentura ochrany přírody a krajiny ČR. Praha 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NÍK, J. (1961): Alpinská vegetace Krkonoš, Králického Sněžníku a Hrubého Jeseníku. Nakladatelství ČSAV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IRÁSEK, J. (1995): Společenstva přirozených smrčin České republiky. Preslia, Praha, 67:225-2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LIJN, F. (1991): Hierarchical classification of ecosystems: a tool for susceptibility analysis and quality evaluation for environmental policy. In: Terrestrial and aquatic ecosystems - Perturbation and Recovery. Ellis Horwood Ltd., Chichester. s. 80-8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BEK, J., MORAVEC, J., [eds.] et al. (1995): Mapa potenciální přirozené vegetace biosférické rezervace Křivoklátsko. Měř. 1:25 000. Botanický ústav AV ČR Průhonice a MŽP ČR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BEK, J. et al. (1997): Potenciální přirozená vegetace biosférické rezervace Křivoklátsko. Academia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KTIV (1986 - 2001): Soubor geologických a účelových map ČR, měřítko 1:50 000. Český geologický ústav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LEKTIV (1991 - 2001): Turistická mapa 1:50 000. Soubor map edice Klubu českých turistů. Praha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/>
      </w:pPr>
      <w:r>
        <w:rPr/>
        <w:t>KOLEKTIV (2001): Registr chráněných území ČR. Počítačová databáze. Uloženo: Agentura ochrany přírody a krajiny. Praha.</w:t>
      </w:r>
    </w:p>
    <w:p>
      <w:pPr>
        <w:pStyle w:val="Header"/>
        <w:tabs>
          <w:tab w:val="clear" w:pos="4536"/>
          <w:tab w:val="clear" w:pos="9072"/>
        </w:tabs>
        <w:autoSpaceDE w:val="false"/>
        <w:spacing w:before="120" w:after="0"/>
        <w:jc w:val="both"/>
        <w:rPr/>
      </w:pPr>
      <w:r>
        <w:rPr/>
        <w:t>LÖW, J. [ed] (1993): Generel regionálního ÚSES jihočeského regionu. Text, tabulky, soubor map 1:50 000 a mapa 1:200 000. Löw &amp; spol. s.r.o. Brno. MS. Uloženo: MŽP ČR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ÖW, J. et al. (1995): Rukověť projektanta místního ÚSES. Doplněk,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LEK, J. (1984): Dubojehličnatý vegetační stupeň v ČSR. Zprávy Geogr. Úst. ČSAV v Brně, roč. 21, č. 4, s. 35-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ÍCHAL, I., PETŘÍČEK, V. [eds.] (1988): Metodické podklady pro bilanci významných krajinných prvků v krajích ČSR. Státní ústav památkové péče a ochrany přírody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ÍCHAL, I., PETŘÍČEK, V. [eds.] (1988): Bilance významných krajinných prvků ČSR. Státní ústav památkové péče a ochrany přírody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ÍCHAL, I. et al. (1990): Územní zabezpečování ekologické stability. Teorie a praxe. Terplan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ÍCHAL, I., PETŘÍČEK, V. et al. (1999): Péče o chráněná území II. Lesní společenstva. Agentura OPaK. Prah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KYŠKA, R. et al. (1969-1972): Geobotanická mapa ČSSR. 1. České země. Textová část a soubor map 1:200 000. Prah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ORAVEC, J. (1982): Die Assoziationen mesophiler und hygrophiler Laubwälder in der Tschechischer Sozialistischer Republik. Academia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AVEC, J., NEUHÄUSL, R. et al. (1991): Přirozená vegetace území hlavního města Prahy a její rekonstrukční mapa. Academia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AVEC, J. (1998):  Přehled vegetace České republiky. Sv. 1. Acidofilní doubravy. Academi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AVEC, J. et al. (2000):  Přehled vegetace České republiky. Sv. 2. Hygrofilní, mezofilní a xerofilní opadavé lesy. Academi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AVEC, J. et. al. (2002):  Přehled vegetace České republiky. Sv. 3. Jehličnaté lesy. Academi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EF, E. (1967): Die theoretischen Grundlagen der Landschaftslehre. VEB, Hermann Haack. Gotha-Leipz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UHÄSLOVÁ, Z., MORAVEC, J. et al. (1997): Mapa potenciální přirozené vegetace České republiky. Měř. 1:500 000. Botanický úst. AV ČR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UHÄSLOVÁ, Z. et al. (1998):  Mapa potenciální přirozené vegetace České republiky. Textová část. Academia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ĚMEČEK, J.- TOMÁŠEK, M. (1983): Geografie půd. Studie ČSAV, 1983/23, Academi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ÁK, P. et al. (1991): Syntetická půdní mapa České republiky. Soubor map 1:200 000. Výzkumný ústav meliorací a ochrany půdy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TŘÍČEK, V. (1982): Síť maloplošných chráněných území ČSR - její vývoj, současný stav a perspektivy. Památ. a Přír., Praha 1982, č. 6, s. 361-37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TŘÍČEK, V. (1999): Péče o chráněná území I. Nelesní společenstva. Agentura ochrany přírody a krajiny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ÍVA, K., PR</w:t>
      </w:r>
      <w:r>
        <w:rPr>
          <w:caps/>
          <w:sz w:val="24"/>
        </w:rPr>
        <w:t>ů</w:t>
      </w:r>
      <w:r>
        <w:rPr>
          <w:sz w:val="24"/>
        </w:rPr>
        <w:t>ŠA, E. (1969): Typologické podklady pěstování lesů. Státní zemědělské nakladatelství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ÍVA, K. (1984): Typologická klasifikace lesů ČSR. Lesprojekt, Brandýs nad Labem. Interní publik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ÍVA, K., ŽLÁBEK, I. (1986): Přírodní lesní oblasti ČSR. Státní zemědělské nakladatelství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TT, E. (1971): Klimatické oblasti Československa. Studia Geographica 16. Geogr. úst. ČSAV,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FAJOVÁ, M. (1998): Přirozená a polopřirozená vegetace údolí Jevišovky. Dipl. pr. MS. Uloženo: Př. fak. MU.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UŠER, J., ZLATNÍK, A. (1966): Biogeografie I. Mapa 1:1 000 000. In: Atlas ČSSR, list 21. ÚSGK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JMERS, N., F. (1980): Mikroencyklopedija biosferi. Znanije. Mosk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YBNÍČEK, K. et al. (1984): Přehled rostlinných společenstev rašelinišť a mokřadních luk Československa. Studia ČSAV, 8/84.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CHMITHÜSEN, J. (1968): Allgemeine Vegetationsgeographie. W. de Gruyter et Co., Berl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ALICKÝ, V. (1988): Regionálně fytogeografické členění. In Hejný, S. et Slavík, B. [eds.]: Květena České socialistické republiky sv. 1, s. 103 - 121. Academia,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UKAČEV, V.N. (1949): O sootnošeniji ponjatij "geografičeskij landšaft" i "biogeocenoz". Voprosy geografii 16: 45-60, Moskv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CHÝ, L. (1995): Vegetace údolí Dyje v úseku nad Vranovskou přehradou. Dipl. pr. MS. Uloženo: Př. fak. MU.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DVARDY, M.D.F. (1975): A classification of the biogeographical provinces of the world. IUCN, Occasional Paper, No. 18, Mor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RONOV, A.G., KUČERUK, V.V. (1977): Biotičeskoje raznoobrazije Palearktiki. Problemy izučenija i ochrony. In: Biosfernyje zapovedniki. Gidrometeoizdat. Lening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ALTER, H. (1976): Die ökologischen Systeme der Kontinente. Biogeosphäre. G. Fischer Vrl. Stuttgart, New Yor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ATNÍK, A. (1957): Využití generálních typologických map k vytváření územních celků. Sbor. VŠZ, řada C, s. 75-8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ATNÍK, A. (1975): Ekologie krajiny a geobiocenologie, VŠZ B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ATNÍK, A. (1976a):  Lesnická fytocenologie. Státní zemědělské nakladatelství Pra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LATNÍK, A. (1976b): Přehled skupin typů geobiocénů původně lesních a křovinných ČSSR. Zpr. Geogr. Úst. Čs. Akad. Věd, Brno, č. 13, sv. 3/4, s. 55 - 64 + tabulka v příloze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08" w:right="1835" w:gutter="0" w:header="0" w:top="1417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43">
    <w:name w:val="Import 4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2240" w:hanging="1152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2304" w:leader="none"/>
        <w:tab w:val="left" w:pos="5184" w:leader="none"/>
      </w:tabs>
      <w:spacing w:lineRule="auto" w:line="228"/>
      <w:ind w:firstLine="576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44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72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864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008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18432" w:leader="none"/>
      </w:tabs>
      <w:spacing w:lineRule="auto" w:line="228"/>
      <w:ind w:left="1008" w:hanging="0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17136" w:leader="none"/>
      </w:tabs>
      <w:spacing w:lineRule="auto" w:line="228"/>
      <w:ind w:firstLine="576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720" w:hanging="720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1728" w:leader="none"/>
        <w:tab w:val="left" w:pos="4464" w:leader="none"/>
      </w:tabs>
      <w:spacing w:lineRule="auto" w:line="228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4464" w:leader="none"/>
      </w:tabs>
      <w:spacing w:lineRule="auto" w:line="228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4464" w:leader="none"/>
      </w:tabs>
      <w:spacing w:lineRule="auto" w:line="228"/>
      <w:ind w:left="1728" w:hanging="0"/>
    </w:pPr>
    <w:rPr/>
  </w:style>
  <w:style w:type="paragraph" w:styleId="Import13">
    <w:name w:val="Import 13"/>
    <w:basedOn w:val="Import0"/>
    <w:qFormat/>
    <w:pPr>
      <w:tabs>
        <w:tab w:val="clear" w:pos="720"/>
        <w:tab w:val="left" w:pos="1872" w:leader="none"/>
        <w:tab w:val="left" w:pos="4608" w:leader="none"/>
      </w:tabs>
      <w:spacing w:lineRule="auto" w:line="228"/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20"/>
        <w:tab w:val="left" w:pos="1728" w:leader="none"/>
        <w:tab w:val="left" w:pos="4608" w:leader="none"/>
      </w:tabs>
      <w:spacing w:lineRule="auto" w:line="228"/>
      <w:ind w:left="432" w:hanging="0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4608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728" w:hanging="0"/>
    </w:pPr>
    <w:rPr/>
  </w:style>
  <w:style w:type="paragraph" w:styleId="Import17">
    <w:name w:val="Import 17"/>
    <w:basedOn w:val="Import0"/>
    <w:qFormat/>
    <w:pPr>
      <w:tabs>
        <w:tab w:val="clear" w:pos="720"/>
        <w:tab w:val="left" w:pos="1728" w:leader="none"/>
      </w:tabs>
      <w:spacing w:lineRule="auto" w:line="228"/>
      <w:ind w:left="432" w:hanging="0"/>
    </w:pPr>
    <w:rPr/>
  </w:style>
  <w:style w:type="paragraph" w:styleId="Import18">
    <w:name w:val="Import 18"/>
    <w:basedOn w:val="Import0"/>
    <w:qFormat/>
    <w:pPr>
      <w:tabs>
        <w:tab w:val="clear" w:pos="720"/>
        <w:tab w:val="left" w:pos="1872" w:leader="none"/>
        <w:tab w:val="left" w:pos="4608" w:leader="none"/>
      </w:tabs>
      <w:spacing w:lineRule="auto" w:line="228"/>
      <w:ind w:left="288" w:hanging="0"/>
    </w:pPr>
    <w:rPr/>
  </w:style>
  <w:style w:type="paragraph" w:styleId="Import19">
    <w:name w:val="Import 19"/>
    <w:basedOn w:val="Import0"/>
    <w:qFormat/>
    <w:pPr>
      <w:tabs>
        <w:tab w:val="clear" w:pos="720"/>
        <w:tab w:val="left" w:pos="1872" w:leader="none"/>
      </w:tabs>
      <w:spacing w:lineRule="auto" w:line="228"/>
      <w:ind w:left="288" w:hanging="0"/>
    </w:pPr>
    <w:rPr/>
  </w:style>
  <w:style w:type="paragraph" w:styleId="Import20">
    <w:name w:val="Import 20"/>
    <w:basedOn w:val="Import0"/>
    <w:qFormat/>
    <w:pPr>
      <w:tabs>
        <w:tab w:val="clear" w:pos="720"/>
        <w:tab w:val="left" w:pos="4608" w:leader="none"/>
      </w:tabs>
      <w:spacing w:lineRule="auto" w:line="228"/>
      <w:ind w:left="1872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872" w:hanging="0"/>
    </w:pPr>
    <w:rPr/>
  </w:style>
  <w:style w:type="paragraph" w:styleId="Import22">
    <w:name w:val="Import 22"/>
    <w:basedOn w:val="Import0"/>
    <w:qFormat/>
    <w:pPr>
      <w:tabs>
        <w:tab w:val="clear" w:pos="720"/>
        <w:tab w:val="left" w:pos="4896" w:leader="none"/>
      </w:tabs>
      <w:spacing w:lineRule="auto" w:line="228"/>
    </w:pPr>
    <w:rPr/>
  </w:style>
  <w:style w:type="paragraph" w:styleId="Import23">
    <w:name w:val="Import 23"/>
    <w:basedOn w:val="Import0"/>
    <w:qFormat/>
    <w:pPr>
      <w:tabs>
        <w:tab w:val="clear" w:pos="720"/>
        <w:tab w:val="left" w:pos="8064" w:leader="none"/>
      </w:tabs>
      <w:spacing w:lineRule="auto" w:line="228"/>
      <w:ind w:left="2016" w:hanging="0"/>
    </w:pPr>
    <w:rPr/>
  </w:style>
  <w:style w:type="paragraph" w:styleId="Import24">
    <w:name w:val="Import 24"/>
    <w:basedOn w:val="Import0"/>
    <w:qFormat/>
    <w:pPr>
      <w:tabs>
        <w:tab w:val="clear" w:pos="720"/>
        <w:tab w:val="left" w:pos="1584" w:leader="none"/>
        <w:tab w:val="left" w:pos="3312" w:leader="none"/>
        <w:tab w:val="left" w:pos="5040" w:leader="none"/>
        <w:tab w:val="left" w:pos="6768" w:leader="none"/>
        <w:tab w:val="left" w:pos="8208" w:leader="none"/>
      </w:tabs>
      <w:spacing w:lineRule="auto" w:line="228"/>
    </w:pPr>
    <w:rPr/>
  </w:style>
  <w:style w:type="paragraph" w:styleId="Import25">
    <w:name w:val="Import 25"/>
    <w:basedOn w:val="Import0"/>
    <w:qFormat/>
    <w:pPr>
      <w:tabs>
        <w:tab w:val="clear" w:pos="720"/>
        <w:tab w:val="left" w:pos="1584" w:leader="none"/>
        <w:tab w:val="left" w:pos="3312" w:leader="none"/>
        <w:tab w:val="left" w:pos="5040" w:leader="none"/>
        <w:tab w:val="left" w:pos="6768" w:leader="none"/>
        <w:tab w:val="left" w:pos="8352" w:leader="none"/>
      </w:tabs>
      <w:spacing w:lineRule="auto" w:line="228"/>
    </w:pPr>
    <w:rPr/>
  </w:style>
  <w:style w:type="paragraph" w:styleId="Import26">
    <w:name w:val="Import 26"/>
    <w:basedOn w:val="Import0"/>
    <w:qFormat/>
    <w:pPr>
      <w:tabs>
        <w:tab w:val="clear" w:pos="720"/>
        <w:tab w:val="left" w:pos="1728" w:leader="none"/>
        <w:tab w:val="left" w:pos="3456" w:leader="none"/>
        <w:tab w:val="left" w:pos="5040" w:leader="none"/>
        <w:tab w:val="left" w:pos="6912" w:leader="none"/>
        <w:tab w:val="left" w:pos="8352" w:leader="none"/>
      </w:tabs>
      <w:spacing w:lineRule="auto" w:line="228"/>
    </w:pPr>
    <w:rPr/>
  </w:style>
  <w:style w:type="paragraph" w:styleId="Import27">
    <w:name w:val="Import 27"/>
    <w:basedOn w:val="Import0"/>
    <w:qFormat/>
    <w:pPr>
      <w:tabs>
        <w:tab w:val="clear" w:pos="720"/>
        <w:tab w:val="left" w:pos="1728" w:leader="none"/>
        <w:tab w:val="left" w:pos="3312" w:leader="none"/>
        <w:tab w:val="left" w:pos="5040" w:leader="none"/>
        <w:tab w:val="left" w:pos="6912" w:leader="none"/>
        <w:tab w:val="left" w:pos="8208" w:leader="none"/>
      </w:tabs>
      <w:spacing w:lineRule="auto" w:line="228"/>
    </w:pPr>
    <w:rPr/>
  </w:style>
  <w:style w:type="paragraph" w:styleId="Import28">
    <w:name w:val="Import 28"/>
    <w:basedOn w:val="Import0"/>
    <w:qFormat/>
    <w:pPr>
      <w:tabs>
        <w:tab w:val="clear" w:pos="720"/>
        <w:tab w:val="left" w:pos="1584" w:leader="none"/>
        <w:tab w:val="left" w:pos="3312" w:leader="none"/>
        <w:tab w:val="left" w:pos="5040" w:leader="none"/>
        <w:tab w:val="left" w:pos="6912" w:leader="none"/>
        <w:tab w:val="left" w:pos="8208" w:leader="none"/>
      </w:tabs>
      <w:spacing w:lineRule="auto" w:line="228"/>
    </w:pPr>
    <w:rPr/>
  </w:style>
  <w:style w:type="paragraph" w:styleId="Import29">
    <w:name w:val="Import 29"/>
    <w:basedOn w:val="Import0"/>
    <w:qFormat/>
    <w:pPr>
      <w:tabs>
        <w:tab w:val="clear" w:pos="720"/>
        <w:tab w:val="left" w:pos="1728" w:leader="none"/>
        <w:tab w:val="left" w:pos="3456" w:leader="none"/>
        <w:tab w:val="left" w:pos="5040" w:leader="none"/>
        <w:tab w:val="left" w:pos="6912" w:leader="none"/>
        <w:tab w:val="left" w:pos="8208" w:leader="none"/>
      </w:tabs>
      <w:spacing w:lineRule="auto" w:line="228"/>
    </w:pPr>
    <w:rPr/>
  </w:style>
  <w:style w:type="paragraph" w:styleId="Import30">
    <w:name w:val="Import 30"/>
    <w:basedOn w:val="Import0"/>
    <w:qFormat/>
    <w:pPr>
      <w:tabs>
        <w:tab w:val="clear" w:pos="720"/>
        <w:tab w:val="left" w:pos="1728" w:leader="none"/>
        <w:tab w:val="left" w:pos="3312" w:leader="none"/>
        <w:tab w:val="left" w:pos="5040" w:leader="none"/>
        <w:tab w:val="left" w:pos="6768" w:leader="none"/>
        <w:tab w:val="left" w:pos="8352" w:leader="none"/>
      </w:tabs>
      <w:spacing w:lineRule="auto" w:line="228"/>
    </w:pPr>
    <w:rPr/>
  </w:style>
  <w:style w:type="paragraph" w:styleId="Import31">
    <w:name w:val="Import 31"/>
    <w:basedOn w:val="Import0"/>
    <w:qFormat/>
    <w:pPr>
      <w:tabs>
        <w:tab w:val="clear" w:pos="720"/>
        <w:tab w:val="left" w:pos="1728" w:leader="none"/>
        <w:tab w:val="left" w:pos="3312" w:leader="none"/>
        <w:tab w:val="left" w:pos="5040" w:leader="none"/>
        <w:tab w:val="left" w:pos="6912" w:leader="none"/>
        <w:tab w:val="left" w:pos="8352" w:leader="none"/>
      </w:tabs>
      <w:spacing w:lineRule="auto" w:line="228"/>
    </w:pPr>
    <w:rPr/>
  </w:style>
  <w:style w:type="paragraph" w:styleId="Import32">
    <w:name w:val="Import 32"/>
    <w:basedOn w:val="Import0"/>
    <w:qFormat/>
    <w:pPr>
      <w:tabs>
        <w:tab w:val="clear" w:pos="720"/>
        <w:tab w:val="left" w:pos="1728" w:leader="none"/>
        <w:tab w:val="left" w:pos="3456" w:leader="none"/>
        <w:tab w:val="left" w:pos="5040" w:leader="none"/>
        <w:tab w:val="left" w:pos="6768" w:leader="none"/>
        <w:tab w:val="left" w:pos="8352" w:leader="none"/>
      </w:tabs>
      <w:spacing w:lineRule="auto" w:line="228"/>
    </w:pPr>
    <w:rPr/>
  </w:style>
  <w:style w:type="paragraph" w:styleId="Import33">
    <w:name w:val="Import 33"/>
    <w:basedOn w:val="Import0"/>
    <w:qFormat/>
    <w:pPr>
      <w:tabs>
        <w:tab w:val="clear" w:pos="720"/>
        <w:tab w:val="left" w:pos="8208" w:leader="none"/>
      </w:tabs>
      <w:spacing w:lineRule="auto" w:line="228"/>
      <w:ind w:left="2160" w:hanging="0"/>
    </w:pPr>
    <w:rPr/>
  </w:style>
  <w:style w:type="paragraph" w:styleId="Import34">
    <w:name w:val="Import 34"/>
    <w:basedOn w:val="Import0"/>
    <w:qFormat/>
    <w:pPr>
      <w:tabs>
        <w:tab w:val="clear" w:pos="720"/>
        <w:tab w:val="left" w:pos="1728" w:leader="none"/>
        <w:tab w:val="left" w:pos="3456" w:leader="none"/>
        <w:tab w:val="left" w:pos="5040" w:leader="none"/>
        <w:tab w:val="left" w:pos="7056" w:leader="none"/>
        <w:tab w:val="left" w:pos="8208" w:leader="none"/>
      </w:tabs>
      <w:spacing w:lineRule="auto" w:line="228"/>
    </w:pPr>
    <w:rPr/>
  </w:style>
  <w:style w:type="paragraph" w:styleId="Import35">
    <w:name w:val="Import 35"/>
    <w:basedOn w:val="Import0"/>
    <w:qFormat/>
    <w:pPr>
      <w:tabs>
        <w:tab w:val="clear" w:pos="720"/>
        <w:tab w:val="left" w:pos="1728" w:leader="none"/>
        <w:tab w:val="left" w:pos="3456" w:leader="none"/>
        <w:tab w:val="left" w:pos="5040" w:leader="none"/>
        <w:tab w:val="left" w:pos="7056" w:leader="none"/>
        <w:tab w:val="left" w:pos="8064" w:leader="none"/>
      </w:tabs>
      <w:spacing w:lineRule="auto" w:line="228"/>
    </w:pPr>
    <w:rPr/>
  </w:style>
  <w:style w:type="paragraph" w:styleId="Import37">
    <w:name w:val="Import 37"/>
    <w:basedOn w:val="Import0"/>
    <w:qFormat/>
    <w:pPr>
      <w:tabs>
        <w:tab w:val="clear" w:pos="720"/>
        <w:tab w:val="left" w:pos="2160" w:leader="none"/>
        <w:tab w:val="left" w:pos="4464" w:leader="none"/>
        <w:tab w:val="left" w:pos="7920" w:leader="none"/>
      </w:tabs>
      <w:spacing w:lineRule="auto" w:line="228"/>
      <w:ind w:firstLine="576"/>
    </w:pPr>
    <w:rPr/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576" w:hanging="0"/>
    </w:pPr>
    <w:rPr/>
  </w:style>
  <w:style w:type="paragraph" w:styleId="Import39">
    <w:name w:val="Import 39"/>
    <w:basedOn w:val="Import0"/>
    <w:qFormat/>
    <w:pPr>
      <w:tabs>
        <w:tab w:val="clear" w:pos="720"/>
        <w:tab w:val="left" w:pos="3600" w:leader="none"/>
        <w:tab w:val="left" w:pos="8208" w:leader="none"/>
      </w:tabs>
      <w:spacing w:lineRule="auto" w:line="228"/>
      <w:ind w:firstLine="576"/>
    </w:pPr>
    <w:rPr/>
  </w:style>
  <w:style w:type="paragraph" w:styleId="Import40">
    <w:name w:val="Import 40"/>
    <w:basedOn w:val="Import0"/>
    <w:qFormat/>
    <w:pPr>
      <w:tabs>
        <w:tab w:val="clear" w:pos="720"/>
        <w:tab w:val="left" w:pos="2304" w:leader="none"/>
        <w:tab w:val="left" w:pos="5184" w:leader="none"/>
      </w:tabs>
      <w:spacing w:lineRule="auto" w:line="228"/>
      <w:ind w:firstLine="576"/>
    </w:pPr>
    <w:rPr/>
  </w:style>
  <w:style w:type="paragraph" w:styleId="Import41">
    <w:name w:val="Import 4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160" w:hanging="2160"/>
    </w:pPr>
    <w:rPr/>
  </w:style>
  <w:style w:type="paragraph" w:styleId="Import42">
    <w:name w:val="Import 4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864" w:hanging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7:10:00Z</dcterms:created>
  <dc:creator>Martin Culek</dc:creator>
  <dc:description/>
  <dc:language>en-US</dc:language>
  <cp:lastModifiedBy>culek</cp:lastModifiedBy>
  <dcterms:modified xsi:type="dcterms:W3CDTF">2003-10-20T09:23:00Z</dcterms:modified>
  <cp:revision>5</cp:revision>
  <dc:subject/>
  <dc:title>Členění typů biochor dle četnosti výskytu</dc:title>
</cp:coreProperties>
</file>