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ind w:left="360" w:hanging="360"/>
        <w:rPr/>
      </w:pPr>
      <w:r>
        <w:rPr/>
        <w:t>Balátová-Tuláčková E. &amp; Hájek M. (1998): Feuchtwiesengesellschaften des s</w:t>
      </w:r>
      <w:r>
        <w:rPr>
          <w:rFonts w:eastAsia="Times New Roman" w:cs="Times New Roman"/>
        </w:rPr>
        <w:t>ü</w:t>
      </w:r>
      <w:r>
        <w:rPr/>
        <w:t>dlichen Teiles des Landschaftsschutzgebietes Bílé Karpaty (S</w:t>
      </w:r>
      <w:r>
        <w:rPr>
          <w:rFonts w:eastAsia="Times New Roman" w:cs="Times New Roman"/>
        </w:rPr>
        <w:t>ü</w:t>
      </w:r>
      <w:r>
        <w:rPr/>
        <w:t>dost-M</w:t>
      </w:r>
      <w:r>
        <w:rPr>
          <w:rFonts w:eastAsia="Times New Roman" w:cs="Times New Roman"/>
        </w:rPr>
        <w:t>ä</w:t>
      </w:r>
      <w:r>
        <w:rPr/>
        <w:t xml:space="preserve">hren). - Verh. Zool.-Bot. Ges. </w:t>
      </w:r>
      <w:r>
        <w:rPr>
          <w:rFonts w:eastAsia="Times New Roman" w:cs="Times New Roman"/>
        </w:rPr>
        <w:t>Ö</w:t>
      </w:r>
      <w:r>
        <w:rPr/>
        <w:t>sterreich 135: 1–40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Čáp J. (1999): Rozšíření mateřídoušek v České republice: předběžné výsledky. - Zprávy Čes. Bot. Společ. 34: 77–84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Čeřovský J., Feráková V., Holub J., Maglocký Š. &amp; Procházková F. (1999): Červená kniha ohrožených a vzácných druhů rostlin a živočichů ČR a SR. Vol. 5. Vyšší rostliny. - Príroda, Bratislava.</w:t>
      </w:r>
    </w:p>
    <w:p>
      <w:pPr>
        <w:pStyle w:val="Normal"/>
        <w:spacing w:lineRule="auto" w:line="360" w:before="0" w:after="160"/>
        <w:rPr/>
      </w:pPr>
      <w:r>
        <w:rPr/>
        <w:t>Demek J. (1987): Hory a nížiny. Zeměpisný lexikon ČSR. - Academia, Praha.</w:t>
      </w:r>
    </w:p>
    <w:p>
      <w:pPr>
        <w:pStyle w:val="Normal"/>
        <w:spacing w:lineRule="auto" w:line="360" w:before="0" w:after="160"/>
        <w:rPr/>
      </w:pPr>
      <w:r>
        <w:rPr/>
        <w:t>Dostál J. (1989): Nová květena ČSSR 1–2. - Academia, Praha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Faltys V. (1991): Přehled vyhynulých, nezvěstných a ohrožených taxonů vyšších rostlin na území východních Čech. - ČÚOP, Pardubice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Fišera J. (1995): Generel územního systému ekologické stability. Olešnice, Polom, Sedloňov, Deštné. - ms. [depon in: Správa CHKO Orlické hory, Rychnov n. Kn.]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Grulich V. (1989): Výsledky floristického kursu ČSBS v Uherském Hradišti 1987. - OK ONV Uherské Hradiště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Hájek M. (1997): Zajímavé nálezy cévnatých rostlin v Bílých Karpatech. - Sborník Přírodovědného klubu v Uh. Hradišti, 2: 17–30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Hájek M. (1998): Mokřadní vegetace Bílých Karpat. - 4. Supplementum Sborníku Přírodovědného klubu v Uherském Hradišti.</w:t>
      </w:r>
    </w:p>
    <w:p>
      <w:pPr>
        <w:pStyle w:val="TextBodyIndent"/>
        <w:spacing w:before="0" w:after="160"/>
        <w:rPr/>
      </w:pPr>
      <w:r>
        <w:rPr>
          <w:sz w:val="24"/>
        </w:rPr>
        <w:t>Hantschel F. (1890): Botanischer Wegweiser im Gebiete des Nordböhmischen Excursions–Clubs. – Boehm. Leipa: 1–260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Hejný S. &amp; Slavík B. (1990): Květena České republiky. 2. Academia, Praha.</w:t>
      </w:r>
    </w:p>
    <w:p>
      <w:pPr>
        <w:pStyle w:val="Normal"/>
        <w:spacing w:lineRule="auto" w:line="360" w:before="0" w:after="160"/>
        <w:ind w:left="360" w:hanging="360"/>
        <w:rPr>
          <w:smallCaps/>
        </w:rPr>
      </w:pPr>
      <w:r>
        <w:rPr/>
        <w:t>Hlobilová I. (1985): Antropické vlivy v lučních společenstvech Bílých Karpat a rozšíření vstavačovitých. - Ms., dipl. pr., Přírod. Fak. UP Olomouc.</w:t>
      </w:r>
    </w:p>
    <w:p>
      <w:pPr>
        <w:pStyle w:val="TextBodyIndent"/>
        <w:spacing w:before="0" w:after="160"/>
        <w:rPr/>
      </w:pPr>
      <w:r>
        <w:rPr>
          <w:sz w:val="24"/>
        </w:rPr>
        <w:t>Holub J. Procházka F. &amp; Čeřovský J. (1979): Seznam vyhynulých, endemických a ohrožených taxonů vyšších rostlin květeny ČSR. - Preslia, Praha, 51:213</w:t>
      </w:r>
      <w:r>
        <w:rPr/>
        <w:t>–</w:t>
      </w:r>
      <w:r>
        <w:rPr>
          <w:sz w:val="24"/>
        </w:rPr>
        <w:t>237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Honců M.(1995): Vstavačovité (</w:t>
      </w:r>
      <w:r>
        <w:rPr>
          <w:i/>
          <w:iCs/>
        </w:rPr>
        <w:t>Orchideaceae</w:t>
      </w:r>
      <w:r>
        <w:rPr/>
        <w:t>) Českolipska. – Bezděz, Česká Lípa: 91–167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Chrtek J. &amp; Kučera J. (1999): Orientační průzkum jestřábníků (</w:t>
      </w:r>
      <w:r>
        <w:rPr>
          <w:i/>
          <w:iCs/>
        </w:rPr>
        <w:t>Hieracium</w:t>
      </w:r>
      <w:r>
        <w:rPr/>
        <w:t>) v CHKO Orlické hory. - Orchis, Dobré, 18/1:3–6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Jatiová M. &amp; Šmiták J. (1996): Rozšíření a ochrana orchidejí na Moravě a ve Slezsku. - Arca Jimfa, Třebíč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Jongeiper J. W. (1997): Nové lokality vzácných rostlin v Bílých Karpatech. - Sborník Přírodovědného klubu v Uh. Hradišti, 2: 5–16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Jongepierová I. &amp; Jongepier J. W. (2000): Botanický inventarizační průzkum nelesních chráněných území v CHKO Bílé Karpaty. Část 1.: okolí Strání a Březové. - Sborník Přírodovědného klubu v Uh. Hradišti, 5: 52–75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Kuča P., Majský J., Kopeček F. &amp; Jogepierová I. (red.) (1992): Chránená krajinná oblasť Biele/Bílé Karpaty. - Ekológia, Bratislava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Mackovčin P., Jatiová M. a kol. (2002): Zlínsko. In: Mackovčin P., Sedláček M. (eds): Chráněná území ČR, svazek II. - Agentura ochrany přírody a krajiny ČR a Ekocentrum Brno, Praha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Machová I. (1999a): Zvláště chráněné druhy fytogeografických okresů Ralsko-bezdězská tabule a Podještědí. 1. kriticky ohrožené druhy. -  Severočes. Přír., Litoměřice: 97–110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Machová I. (1999b): Zvláště chráněné druhy fytogeografických okresů Ralsko-bezdězská tabule a Podještědí. 2. Silně ohrožené druhy. -  Severočes. Přír., Litoměřice: 110–134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Mikyška R. et al. (1969): Geobotanická mapa ČSSR. - Academia a Kartografické nakladatelství, Praha.</w:t>
      </w:r>
    </w:p>
    <w:p>
      <w:pPr>
        <w:pStyle w:val="Normal"/>
        <w:spacing w:lineRule="auto" w:line="360" w:before="0" w:after="160"/>
        <w:ind w:left="360" w:hanging="360"/>
        <w:rPr/>
      </w:pPr>
      <w:r>
        <w:rPr/>
        <w:t>Nálevka B. (1977): Půdní poměry. - In: ROČEK Z. et al.: Příroda Orlických hor a Podorlicka, SZN, Praha, p. 287–306.</w:t>
      </w:r>
    </w:p>
    <w:p>
      <w:pPr>
        <w:pStyle w:val="Normal"/>
        <w:spacing w:lineRule="auto" w:line="360"/>
        <w:ind w:left="360" w:hanging="360"/>
        <w:rPr/>
      </w:pPr>
      <w:r>
        <w:rPr/>
        <w:t>Neuhäuslová et al. (1998): Mapa potenciální přirozené vegetace České republiky. - Academia, Prah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</w:pPr>
    <w:rPr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43:00Z</dcterms:created>
  <dc:creator>Jiří Danihelka</dc:creator>
  <dc:description/>
  <cp:keywords/>
  <dc:language>en-US</dc:language>
  <cp:lastModifiedBy>jirka</cp:lastModifiedBy>
  <dcterms:modified xsi:type="dcterms:W3CDTF">2019-10-23T15:47:00Z</dcterms:modified>
  <cp:revision>3</cp:revision>
  <dc:subject/>
  <dc:title>Hantschel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