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360" w:hanging="360"/>
        <w:rPr/>
      </w:pPr>
      <w:r>
        <w:rPr>
          <w:smallCaps/>
        </w:rPr>
        <w:t>Balátová-Tuláčková E</w:t>
      </w:r>
      <w:r>
        <w:rPr/>
        <w:t xml:space="preserve">. &amp; </w:t>
      </w:r>
      <w:r>
        <w:rPr>
          <w:smallCaps/>
        </w:rPr>
        <w:t>Hájek M</w:t>
      </w:r>
      <w:r>
        <w:rPr/>
        <w:t>. (1998): Feuchtwiesengesellschaften des s</w:t>
      </w:r>
      <w:r>
        <w:rPr>
          <w:rFonts w:eastAsia="Times New Roman" w:cs="Times New Roman"/>
        </w:rPr>
        <w:t>ü</w:t>
      </w:r>
      <w:r>
        <w:rPr/>
        <w:t>dlichen Teiles des Landschaftsschutzgebietes Bílé Karpaty (S</w:t>
      </w:r>
      <w:r>
        <w:rPr>
          <w:rFonts w:eastAsia="Times New Roman" w:cs="Times New Roman"/>
        </w:rPr>
        <w:t>ü</w:t>
      </w:r>
      <w:r>
        <w:rPr/>
        <w:t>dost-M</w:t>
      </w:r>
      <w:r>
        <w:rPr>
          <w:rFonts w:eastAsia="Times New Roman" w:cs="Times New Roman"/>
        </w:rPr>
        <w:t>ä</w:t>
      </w:r>
      <w:r>
        <w:rPr/>
        <w:t xml:space="preserve">hren). - Verh. Zool.-Bot. Ges. </w:t>
      </w:r>
      <w:r>
        <w:rPr>
          <w:rFonts w:eastAsia="Times New Roman" w:cs="Times New Roman"/>
        </w:rPr>
        <w:t>Ö</w:t>
      </w:r>
      <w:r>
        <w:rPr/>
        <w:t>sterreich 135: 1-40.</w:t>
      </w:r>
    </w:p>
    <w:p>
      <w:pPr>
        <w:pStyle w:val="Normal"/>
        <w:spacing w:lineRule="auto" w:line="360" w:before="0" w:after="120"/>
        <w:ind w:left="360" w:hanging="360"/>
        <w:rPr/>
      </w:pPr>
      <w:r>
        <w:rPr>
          <w:smallCaps/>
        </w:rPr>
        <w:t>Čáp J</w:t>
      </w:r>
      <w:r>
        <w:rPr/>
        <w:t xml:space="preserve">. (1999): Rozšíření mateřídoušek v České republice: předběžné výsledky. </w:t>
      </w:r>
      <w:del w:id="0" w:author="jirka" w:date="2019-10-23T13:34:00Z">
        <w:r>
          <w:rPr/>
          <w:delText>-</w:delText>
        </w:r>
      </w:del>
      <w:ins w:id="1" w:author="jirka" w:date="2019-10-23T13:34:00Z">
        <w:r>
          <w:rPr/>
          <w:t>–</w:t>
        </w:r>
      </w:ins>
      <w:r>
        <w:rPr/>
        <w:t xml:space="preserve"> </w:t>
      </w:r>
      <w:del w:id="2" w:author="jirka" w:date="2019-10-23T13:34:00Z">
        <w:r>
          <w:rPr/>
          <w:delText xml:space="preserve">Zprávy  </w:delText>
        </w:r>
      </w:del>
      <w:ins w:id="3" w:author="jirka" w:date="2019-10-23T13:34:00Z">
        <w:r>
          <w:rPr/>
          <w:t xml:space="preserve">Zpr. </w:t>
        </w:r>
      </w:ins>
      <w:r>
        <w:rPr/>
        <w:t>Č</w:t>
      </w:r>
      <w:ins w:id="4" w:author="jirka" w:date="2019-10-23T13:34:00Z">
        <w:r>
          <w:rPr/>
          <w:t>es</w:t>
        </w:r>
      </w:ins>
      <w:r>
        <w:rPr/>
        <w:t xml:space="preserve">. </w:t>
      </w:r>
      <w:del w:id="5" w:author="jirka" w:date="2019-10-23T13:35:00Z">
        <w:r>
          <w:rPr/>
          <w:delText xml:space="preserve"> </w:delText>
        </w:r>
      </w:del>
      <w:r>
        <w:rPr/>
        <w:t>Bot. Společ.</w:t>
      </w:r>
      <w:del w:id="6" w:author="jirka" w:date="2019-10-23T13:35:00Z">
        <w:r>
          <w:rPr/>
          <w:delText>, Praha,</w:delText>
        </w:r>
      </w:del>
      <w:r>
        <w:rPr/>
        <w:t xml:space="preserve"> 34: 77</w:t>
      </w:r>
      <w:ins w:id="7" w:author="jirka" w:date="2019-10-23T13:35:00Z">
        <w:r>
          <w:rPr/>
          <w:t>–</w:t>
        </w:r>
      </w:ins>
      <w:del w:id="8" w:author="jirka" w:date="2019-10-23T13:35:00Z">
        <w:r>
          <w:rPr/>
          <w:delText>-</w:delText>
        </w:r>
      </w:del>
      <w:r>
        <w:rPr/>
        <w:t>84.</w:t>
      </w:r>
    </w:p>
    <w:p>
      <w:pPr>
        <w:pStyle w:val="Normal"/>
        <w:spacing w:lineRule="auto" w:line="360"/>
        <w:ind w:left="360" w:hanging="360"/>
        <w:rPr/>
      </w:pPr>
      <w:r>
        <w:rPr>
          <w:smallCaps/>
        </w:rPr>
        <w:t xml:space="preserve">ČEŘOVSKÝ </w:t>
      </w:r>
      <w:r>
        <w:rPr/>
        <w:t xml:space="preserve">J. et al. (1999): Červená kniha ohrožených a vzácných druhů rostlin a živočichů ČR a SR. Vol. 5. Vyšší rostliny. </w:t>
      </w:r>
      <w:ins w:id="9" w:author="jirka" w:date="2019-10-23T13:35:00Z">
        <w:r>
          <w:rPr>
            <w:rFonts w:eastAsia="Malgun Gothic" w:cs="Malgun Gothic" w:ascii="Malgun Gothic" w:hAnsi="Malgun Gothic"/>
          </w:rPr>
          <w:t>–</w:t>
        </w:r>
      </w:ins>
      <w:del w:id="10" w:author="jirka" w:date="2019-10-23T13:35:00Z">
        <w:r>
          <w:rPr/>
          <w:delText>-</w:delText>
        </w:r>
      </w:del>
      <w:r>
        <w:rPr/>
        <w:t xml:space="preserve"> Príroda, Bratislava.</w:t>
      </w:r>
    </w:p>
    <w:p>
      <w:pPr>
        <w:pStyle w:val="Normal"/>
        <w:spacing w:lineRule="auto" w:line="360" w:before="0" w:after="120"/>
        <w:ind w:left="360" w:hanging="360"/>
        <w:rPr/>
      </w:pPr>
      <w:r>
        <w:rPr>
          <w:smallCaps/>
        </w:rPr>
        <w:t>Demek J</w:t>
      </w:r>
      <w:r>
        <w:rPr/>
        <w:t xml:space="preserve">. </w:t>
      </w:r>
      <w:ins w:id="11" w:author="jirka" w:date="2019-10-23T13:35:00Z">
        <w:r>
          <w:rPr/>
          <w:t xml:space="preserve">[ed.] </w:t>
        </w:r>
      </w:ins>
      <w:r>
        <w:rPr/>
        <w:t xml:space="preserve">(1987): Hory a nížiny. Zeměpisný lexikon ČSR. </w:t>
      </w:r>
      <w:del w:id="12" w:author="jirka" w:date="2019-10-23T13:35:00Z">
        <w:r>
          <w:rPr/>
          <w:delText>-</w:delText>
        </w:r>
      </w:del>
      <w:ins w:id="13" w:author="jirka" w:date="2019-10-23T13:35:00Z">
        <w:r>
          <w:rPr/>
          <w:t>–</w:t>
        </w:r>
      </w:ins>
      <w:r>
        <w:rPr/>
        <w:t xml:space="preserve"> Academia</w:t>
      </w:r>
      <w:ins w:id="14" w:author="jirka" w:date="2019-10-23T13:35:00Z">
        <w:r>
          <w:rPr/>
          <w:t>,</w:t>
        </w:r>
      </w:ins>
      <w:del w:id="15" w:author="jirka" w:date="2019-10-23T13:35:00Z">
        <w:r>
          <w:rPr/>
          <w:delText>,</w:delText>
        </w:r>
      </w:del>
      <w:r>
        <w:rPr/>
        <w:t xml:space="preserve"> Praha.</w:t>
      </w:r>
      <w:del w:id="16" w:author="jirka" w:date="2019-10-23T13:35:00Z">
        <w:r>
          <w:rPr/>
          <w:delText xml:space="preserve"> 584 pp.</w:delText>
        </w:r>
      </w:del>
    </w:p>
    <w:p>
      <w:pPr>
        <w:pStyle w:val="Normal"/>
        <w:spacing w:lineRule="auto" w:line="360" w:before="0" w:after="120"/>
        <w:ind w:left="360" w:hanging="360"/>
        <w:rPr/>
      </w:pPr>
      <w:r>
        <w:rPr>
          <w:smallCaps/>
        </w:rPr>
        <w:t>Dostál J</w:t>
      </w:r>
      <w:r>
        <w:rPr/>
        <w:t>. (1989): Nová květena ČSSR</w:t>
      </w:r>
      <w:ins w:id="17" w:author="jirka" w:date="2019-10-23T13:36:00Z">
        <w:r>
          <w:rPr/>
          <w:t>.</w:t>
        </w:r>
      </w:ins>
      <w:r>
        <w:rPr/>
        <w:t xml:space="preserve"> </w:t>
      </w:r>
      <w:ins w:id="18" w:author="jirka" w:date="2019-10-23T13:36:00Z">
        <w:r>
          <w:rPr/>
          <w:t xml:space="preserve">Vol. </w:t>
        </w:r>
      </w:ins>
      <w:r>
        <w:rPr/>
        <w:t>1</w:t>
      </w:r>
      <w:del w:id="19" w:author="jirka" w:date="2019-10-23T13:36:00Z">
        <w:r>
          <w:rPr/>
          <w:delText>.</w:delText>
        </w:r>
      </w:del>
      <w:r>
        <w:rPr/>
        <w:t xml:space="preserve">-2. </w:t>
      </w:r>
      <w:del w:id="20" w:author="jirka" w:date="2019-10-23T13:36:00Z">
        <w:r>
          <w:rPr/>
          <w:delText>-</w:delText>
        </w:r>
      </w:del>
      <w:ins w:id="21" w:author="jirka" w:date="2019-10-23T13:36:00Z">
        <w:r>
          <w:rPr/>
          <w:t>–</w:t>
        </w:r>
      </w:ins>
      <w:r>
        <w:rPr/>
        <w:t xml:space="preserve"> Academia</w:t>
      </w:r>
      <w:ins w:id="22" w:author="jirka" w:date="2019-10-23T13:36:00Z">
        <w:r>
          <w:rPr/>
          <w:t>,</w:t>
        </w:r>
      </w:ins>
      <w:del w:id="23" w:author="jirka" w:date="2019-10-23T13:36:00Z">
        <w:r>
          <w:rPr/>
          <w:delText>,</w:delText>
        </w:r>
      </w:del>
      <w:r>
        <w:rPr/>
        <w:t xml:space="preserve"> Praha</w:t>
      </w:r>
      <w:del w:id="24" w:author="jirka" w:date="2019-10-23T13:36:00Z">
        <w:r>
          <w:rPr/>
          <w:delText>. 1548 pp.</w:delText>
        </w:r>
      </w:del>
      <w:ins w:id="25" w:author="jirka" w:date="2019-10-23T13:36:00Z">
        <w:r>
          <w:rPr/>
          <w:t>.</w:t>
        </w:r>
      </w:ins>
    </w:p>
    <w:p>
      <w:pPr>
        <w:pStyle w:val="Normal"/>
        <w:spacing w:lineRule="auto" w:line="360"/>
        <w:ind w:left="360" w:hanging="360"/>
        <w:rPr/>
      </w:pPr>
      <w:r>
        <w:rPr>
          <w:highlight w:val="yellow"/>
        </w:rPr>
        <w:t>FALTYS</w:t>
      </w:r>
      <w:r>
        <w:rPr/>
        <w:t xml:space="preserve"> V. (1991): Přehled vyhynulých, nezvěstných a ohrožených taxonů vyšších rostlin na území východních Čech. - ČÚOP, Pardubice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FIŠERA J. (1995): Generel územního systému ekologické stability. Olešnice, Polom, Sedloňov, Deštné. - </w:t>
      </w:r>
      <w:ins w:id="26" w:author="jirka" w:date="2019-10-23T13:36:00Z">
        <w:r>
          <w:rPr/>
          <w:t>M</w:t>
        </w:r>
      </w:ins>
      <w:del w:id="27" w:author="jirka" w:date="2019-10-23T13:36:00Z">
        <w:r>
          <w:rPr/>
          <w:delText>m</w:delText>
        </w:r>
      </w:del>
      <w:r>
        <w:rPr/>
        <w:t>s. [</w:t>
      </w:r>
      <w:ins w:id="28" w:author="jirka" w:date="2019-10-23T13:36:00Z">
        <w:r>
          <w:rPr/>
          <w:t>D</w:t>
        </w:r>
      </w:ins>
      <w:del w:id="29" w:author="jirka" w:date="2019-10-23T13:36:00Z">
        <w:r>
          <w:rPr/>
          <w:delText>d</w:delText>
        </w:r>
      </w:del>
      <w:r>
        <w:rPr/>
        <w:t>epon</w:t>
      </w:r>
      <w:ins w:id="30" w:author="jirka" w:date="2019-10-23T13:36:00Z">
        <w:r>
          <w:rPr/>
          <w:t>.</w:t>
        </w:r>
      </w:ins>
      <w:r>
        <w:rPr/>
        <w:t xml:space="preserve"> in: Správa CHKO Orlické hory, Rychnov n</w:t>
      </w:r>
      <w:ins w:id="31" w:author="jirka" w:date="2019-10-23T13:36:00Z">
        <w:r>
          <w:rPr/>
          <w:t>ad</w:t>
        </w:r>
      </w:ins>
      <w:del w:id="32" w:author="jirka" w:date="2019-10-23T13:36:00Z">
        <w:r>
          <w:rPr/>
          <w:delText>.</w:delText>
        </w:r>
      </w:del>
      <w:r>
        <w:rPr/>
        <w:t xml:space="preserve"> Kn</w:t>
      </w:r>
      <w:del w:id="33" w:author="jirka" w:date="2019-10-23T13:36:00Z">
        <w:r>
          <w:rPr/>
          <w:delText>.].</w:delText>
        </w:r>
      </w:del>
      <w:ins w:id="34" w:author="jirka" w:date="2019-10-23T13:36:00Z">
        <w:r>
          <w:rPr/>
          <w:t>ěžnou].</w:t>
        </w:r>
      </w:ins>
    </w:p>
    <w:p>
      <w:pPr>
        <w:pStyle w:val="Normal"/>
        <w:spacing w:lineRule="auto" w:line="360" w:before="0" w:after="120"/>
        <w:ind w:left="360" w:hanging="360"/>
        <w:rPr/>
      </w:pPr>
      <w:r>
        <w:rPr>
          <w:smallCaps/>
        </w:rPr>
        <w:t>Grulich V</w:t>
      </w:r>
      <w:r>
        <w:rPr/>
        <w:t xml:space="preserve">. (1989): Výsledky floristického kursu ČSBS v Uherském Hradišti 1987. </w:t>
      </w:r>
      <w:del w:id="35" w:author="jirka" w:date="2019-10-23T13:36:00Z">
        <w:r>
          <w:rPr/>
          <w:delText>-</w:delText>
        </w:r>
      </w:del>
      <w:ins w:id="36" w:author="jirka" w:date="2019-10-23T13:36:00Z">
        <w:r>
          <w:rPr/>
          <w:t>–</w:t>
        </w:r>
      </w:ins>
      <w:r>
        <w:rPr/>
        <w:t xml:space="preserve"> O</w:t>
      </w:r>
      <w:ins w:id="37" w:author="jirka" w:date="2019-10-23T13:36:00Z">
        <w:r>
          <w:rPr/>
          <w:t xml:space="preserve">dbor kultury </w:t>
        </w:r>
      </w:ins>
      <w:del w:id="38" w:author="jirka" w:date="2019-10-23T13:36:00Z">
        <w:r>
          <w:rPr/>
          <w:delText xml:space="preserve">K </w:delText>
        </w:r>
      </w:del>
      <w:r>
        <w:rPr/>
        <w:t>O</w:t>
      </w:r>
      <w:ins w:id="39" w:author="jirka" w:date="2019-10-23T13:37:00Z">
        <w:r>
          <w:rPr/>
          <w:t xml:space="preserve">kresního národního </w:t>
        </w:r>
      </w:ins>
      <w:del w:id="40" w:author="jirka" w:date="2019-10-23T13:37:00Z">
        <w:r>
          <w:rPr/>
          <w:delText xml:space="preserve">NV </w:delText>
        </w:r>
      </w:del>
      <w:ins w:id="41" w:author="jirka" w:date="2019-10-23T13:37:00Z">
        <w:r>
          <w:rPr/>
          <w:t xml:space="preserve">výboru </w:t>
        </w:r>
      </w:ins>
      <w:r>
        <w:rPr/>
        <w:t>Uherské Hradiště</w:t>
      </w:r>
      <w:ins w:id="42" w:author="jirka" w:date="2019-10-23T13:37:00Z">
        <w:r>
          <w:rPr/>
          <w:t>, Uherské Hradiště</w:t>
        </w:r>
      </w:ins>
      <w:r>
        <w:rPr/>
        <w:t>.</w:t>
      </w:r>
      <w:del w:id="43" w:author="jirka" w:date="2019-10-23T13:37:00Z">
        <w:r>
          <w:rPr/>
          <w:delText xml:space="preserve"> 124 pp.</w:delText>
        </w:r>
      </w:del>
    </w:p>
    <w:p>
      <w:pPr>
        <w:pStyle w:val="Normal"/>
        <w:spacing w:lineRule="auto" w:line="360" w:before="0" w:after="120"/>
        <w:ind w:left="360" w:hanging="360"/>
        <w:rPr/>
      </w:pPr>
      <w:r>
        <w:rPr>
          <w:smallCaps/>
        </w:rPr>
        <w:t>Hájek M</w:t>
      </w:r>
      <w:r>
        <w:rPr/>
        <w:t>. (1997): Zajímavé nálezy cévnatých rostlin v Bílých Karpatech. - Sborník Přírodovědného klubu v Uh. Hradišti, 2: 17-30.</w:t>
      </w:r>
    </w:p>
    <w:p>
      <w:pPr>
        <w:pStyle w:val="Normal"/>
        <w:spacing w:lineRule="auto" w:line="360" w:before="0" w:after="120"/>
        <w:ind w:left="360" w:hanging="360"/>
        <w:rPr/>
      </w:pPr>
      <w:r>
        <w:rPr>
          <w:smallCaps/>
        </w:rPr>
        <w:t>Hájek M</w:t>
      </w:r>
      <w:r>
        <w:rPr/>
        <w:t>. (1998): Mokřadní vegetace Bílých Karpat. - 4. Supplementum Sborníku Přírodovědného klubu v Uherském Hradišti. 158 pp.</w:t>
      </w:r>
    </w:p>
    <w:p>
      <w:pPr>
        <w:pStyle w:val="TextBodyIndent"/>
        <w:rPr>
          <w:sz w:val="24"/>
        </w:rPr>
      </w:pPr>
      <w:r>
        <w:rPr>
          <w:sz w:val="24"/>
        </w:rPr>
        <w:t>HANTCHEL F. (1890): Botanischer Wegweiser im Gebiete des Nordböhmischen Excursions</w:t>
      </w:r>
      <w:ins w:id="44" w:author="jirka" w:date="2019-10-23T13:37:00Z">
        <w:r>
          <w:rPr>
            <w:sz w:val="24"/>
          </w:rPr>
          <w:t>-</w:t>
        </w:r>
      </w:ins>
      <w:del w:id="45" w:author="jirka" w:date="2019-10-23T13:37:00Z">
        <w:r>
          <w:rPr>
            <w:sz w:val="24"/>
          </w:rPr>
          <w:delText>–</w:delText>
        </w:r>
      </w:del>
      <w:r>
        <w:rPr>
          <w:sz w:val="24"/>
        </w:rPr>
        <w:t>Clubs. – Boehm. Leipa</w:t>
      </w:r>
      <w:del w:id="46" w:author="jirka" w:date="2019-10-23T13:37:00Z">
        <w:r>
          <w:rPr>
            <w:sz w:val="24"/>
          </w:rPr>
          <w:delText>: 1–260</w:delText>
        </w:r>
      </w:del>
      <w:r>
        <w:rPr>
          <w:sz w:val="24"/>
        </w:rPr>
        <w:t>.</w:t>
      </w:r>
    </w:p>
    <w:p>
      <w:pPr>
        <w:pStyle w:val="Normal"/>
        <w:spacing w:lineRule="auto" w:line="360" w:before="0" w:after="120"/>
        <w:ind w:left="360" w:hanging="360"/>
        <w:rPr/>
      </w:pPr>
      <w:r>
        <w:rPr>
          <w:smallCaps/>
        </w:rPr>
        <w:t>Hejný S</w:t>
      </w:r>
      <w:r>
        <w:rPr/>
        <w:t xml:space="preserve">. &amp; </w:t>
      </w:r>
      <w:r>
        <w:rPr>
          <w:smallCaps/>
        </w:rPr>
        <w:t>Slavík B</w:t>
      </w:r>
      <w:r>
        <w:rPr/>
        <w:t xml:space="preserve">. </w:t>
      </w:r>
      <w:ins w:id="47" w:author="jirka" w:date="2019-10-23T13:38:00Z">
        <w:r>
          <w:rPr/>
          <w:t xml:space="preserve">[eds] </w:t>
        </w:r>
      </w:ins>
      <w:r>
        <w:rPr/>
        <w:t xml:space="preserve">(1990): Květena České republiky. </w:t>
      </w:r>
      <w:ins w:id="48" w:author="jirka" w:date="2019-10-23T13:38:00Z">
        <w:r>
          <w:rPr/>
          <w:t xml:space="preserve">Vol. </w:t>
        </w:r>
      </w:ins>
      <w:r>
        <w:rPr/>
        <w:t>2.</w:t>
      </w:r>
      <w:del w:id="49" w:author="jirka" w:date="2019-10-23T13:38:00Z">
        <w:r>
          <w:rPr/>
          <w:delText xml:space="preserve"> vyd. </w:delText>
        </w:r>
      </w:del>
      <w:r>
        <w:rPr/>
        <w:t xml:space="preserve"> - Academia, Praha. </w:t>
      </w:r>
      <w:del w:id="50" w:author="jirka" w:date="2019-10-23T13:38:00Z">
        <w:r>
          <w:rPr/>
          <w:delText>540 pp.</w:delText>
        </w:r>
      </w:del>
    </w:p>
    <w:p>
      <w:pPr>
        <w:pStyle w:val="Normal"/>
        <w:spacing w:lineRule="auto" w:line="360" w:before="0" w:after="120"/>
        <w:ind w:left="360" w:hanging="360"/>
        <w:rPr>
          <w:smallCaps/>
        </w:rPr>
      </w:pPr>
      <w:r>
        <w:rPr>
          <w:smallCaps/>
        </w:rPr>
        <w:t>Hlobilová I.</w:t>
      </w:r>
      <w:r>
        <w:rPr/>
        <w:t xml:space="preserve"> (1985): Antropické vlivy v lučních společenstvech Bílých Karpat a rozšíření vstavačovitých. - </w:t>
      </w:r>
      <w:ins w:id="51" w:author="jirka" w:date="2019-10-23T13:39:00Z">
        <w:r>
          <w:rPr/>
          <w:t>263 pp.,</w:t>
        </w:r>
      </w:ins>
      <w:ins w:id="52" w:author="jirka" w:date="2019-10-23T13:39:00Z">
        <w:r>
          <w:rPr>
            <w:smallCaps/>
          </w:rPr>
          <w:t xml:space="preserve"> </w:t>
        </w:r>
      </w:ins>
      <w:del w:id="53" w:author="jirka" w:date="2019-10-23T13:39:00Z">
        <w:r>
          <w:rPr/>
          <w:delText>Ms</w:delText>
        </w:r>
      </w:del>
      <w:ins w:id="54" w:author="jirka" w:date="2019-10-23T13:39:00Z">
        <w:r>
          <w:rPr/>
          <w:t>ms</w:t>
        </w:r>
      </w:ins>
      <w:r>
        <w:rPr/>
        <w:t>.</w:t>
      </w:r>
      <w:del w:id="55" w:author="jirka" w:date="2019-10-23T13:38:00Z">
        <w:r>
          <w:rPr/>
          <w:delText>,</w:delText>
        </w:r>
      </w:del>
      <w:r>
        <w:rPr/>
        <w:t xml:space="preserve"> </w:t>
      </w:r>
      <w:ins w:id="56" w:author="jirka" w:date="2019-10-23T13:38:00Z">
        <w:r>
          <w:rPr/>
          <w:t>[</w:t>
        </w:r>
      </w:ins>
      <w:del w:id="57" w:author="jirka" w:date="2019-10-23T13:38:00Z">
        <w:r>
          <w:rPr/>
          <w:delText>dipl</w:delText>
        </w:r>
      </w:del>
      <w:ins w:id="58" w:author="jirka" w:date="2019-10-23T13:38:00Z">
        <w:r>
          <w:rPr/>
          <w:t>Dipl</w:t>
        </w:r>
      </w:ins>
      <w:r>
        <w:rPr/>
        <w:t>. pr.</w:t>
      </w:r>
      <w:ins w:id="59" w:author="jirka" w:date="2019-10-23T13:38:00Z">
        <w:r>
          <w:rPr/>
          <w:t>; depon. In:</w:t>
        </w:r>
      </w:ins>
      <w:del w:id="60" w:author="jirka" w:date="2019-10-23T13:38:00Z">
        <w:r>
          <w:rPr/>
          <w:delText>,</w:delText>
        </w:r>
      </w:del>
      <w:r>
        <w:rPr/>
        <w:t xml:space="preserve"> Přírod. Fak. UP Olomouc</w:t>
      </w:r>
      <w:del w:id="61" w:author="jirka" w:date="2019-10-23T13:39:00Z">
        <w:r>
          <w:rPr/>
          <w:delText xml:space="preserve">. 110, </w:delText>
        </w:r>
      </w:del>
      <w:ins w:id="62" w:author="jirka" w:date="2019-10-23T13:39:00Z">
        <w:r>
          <w:rPr/>
          <w:t>.]</w:t>
        </w:r>
      </w:ins>
      <w:del w:id="63" w:author="jirka" w:date="2019-10-23T13:39:00Z">
        <w:r>
          <w:rPr/>
          <w:delText>263 pp.</w:delText>
        </w:r>
      </w:del>
      <w:del w:id="64" w:author="jirka" w:date="2019-10-23T13:39:00Z">
        <w:r>
          <w:rPr>
            <w:smallCaps/>
          </w:rPr>
          <w:delText xml:space="preserve"> </w:delText>
        </w:r>
      </w:del>
    </w:p>
    <w:p>
      <w:pPr>
        <w:pStyle w:val="TextBodyIndent"/>
        <w:rPr/>
      </w:pPr>
      <w:r>
        <w:rPr>
          <w:sz w:val="24"/>
        </w:rPr>
        <w:t>HOLUB J., PROCHÁZKA F. &amp; ČEŘOVSKÝ J. (1979): Seznam vyhynulých, endemických a ohrožených taxonů vyšších rostlin květeny ČSR. 1. verze. - Preslia, Praha, 51:213-237.</w:t>
      </w:r>
    </w:p>
    <w:p>
      <w:pPr>
        <w:pStyle w:val="Normal"/>
        <w:spacing w:lineRule="auto" w:line="360"/>
        <w:ind w:left="360" w:hanging="360"/>
        <w:rPr/>
      </w:pPr>
      <w:r>
        <w:rPr/>
        <w:t>HONCŮ M.</w:t>
      </w:r>
      <w:ins w:id="65" w:author="jirka" w:date="2019-10-23T13:39:00Z">
        <w:r>
          <w:rPr/>
          <w:t xml:space="preserve"> </w:t>
        </w:r>
      </w:ins>
      <w:r>
        <w:rPr/>
        <w:t>(1995): Vstavačovité (Orchideaceae) Českolipska. – Bezděz, Česká Lípa: 91-167</w:t>
      </w:r>
    </w:p>
    <w:p>
      <w:pPr>
        <w:pStyle w:val="Normal"/>
        <w:spacing w:lineRule="auto" w:line="360"/>
        <w:ind w:left="360" w:hanging="360"/>
        <w:rPr/>
      </w:pPr>
      <w:r>
        <w:rPr/>
        <w:t>CHRTEK J. &amp; KUČERA J. (1999): Orientační průzkum jestřábníků (</w:t>
      </w:r>
      <w:r>
        <w:rPr>
          <w:i/>
          <w:iCs/>
        </w:rPr>
        <w:t>Hieracium</w:t>
      </w:r>
      <w:r>
        <w:rPr/>
        <w:t>) v CHKO Orlické hory. - Orchis, Dobré, 18/1: 3-6.</w:t>
      </w:r>
    </w:p>
    <w:p>
      <w:pPr>
        <w:pStyle w:val="Normal"/>
        <w:spacing w:lineRule="auto" w:line="360" w:before="0" w:after="120"/>
        <w:ind w:left="360" w:hanging="360"/>
        <w:rPr/>
      </w:pPr>
      <w:r>
        <w:rPr>
          <w:smallCaps/>
        </w:rPr>
        <w:t xml:space="preserve">Jatiová M. </w:t>
      </w:r>
      <w:r>
        <w:rPr/>
        <w:t>&amp;</w:t>
      </w:r>
      <w:r>
        <w:rPr>
          <w:smallCaps/>
        </w:rPr>
        <w:t xml:space="preserve"> Šmiták J</w:t>
      </w:r>
      <w:r>
        <w:rPr/>
        <w:t>. (1996): Rozšíření a ochrana orchidejí na Moravě a ve Slezsku. - Arca Jimfa, Třebíč. 545 pp.</w:t>
      </w:r>
    </w:p>
    <w:p>
      <w:pPr>
        <w:pStyle w:val="Normal"/>
        <w:spacing w:lineRule="auto" w:line="360" w:before="0" w:after="120"/>
        <w:ind w:left="360" w:hanging="360"/>
        <w:rPr/>
      </w:pPr>
      <w:r>
        <w:rPr>
          <w:smallCaps/>
        </w:rPr>
        <w:t>Jongepier J. W.</w:t>
      </w:r>
      <w:r>
        <w:rPr/>
        <w:t xml:space="preserve"> (1997): Nové lokality vzácných rostlin v Bílých Karpatech. - Sborník Přírodovědného klubu v Uh. Hradišti, 2: 5-16.</w:t>
      </w:r>
    </w:p>
    <w:p>
      <w:pPr>
        <w:pStyle w:val="Normal"/>
        <w:spacing w:lineRule="auto" w:line="360" w:before="0" w:after="120"/>
        <w:ind w:left="360" w:hanging="360"/>
        <w:rPr/>
      </w:pPr>
      <w:r>
        <w:rPr>
          <w:smallCaps/>
        </w:rPr>
        <w:t>Jongepierová I</w:t>
      </w:r>
      <w:r>
        <w:rPr/>
        <w:t xml:space="preserve">. &amp; </w:t>
      </w:r>
      <w:r>
        <w:rPr>
          <w:smallCaps/>
        </w:rPr>
        <w:t>Jongepier J. W.</w:t>
      </w:r>
      <w:r>
        <w:rPr/>
        <w:t xml:space="preserve"> (2000): Botanický inventarizační průzkum nelesních chráněných území v CHKO Bílé Karpaty. Část 1.: okolí Strání a Březové. - Sborník Přírodovědného klubu v Uh. Hradišti</w:t>
      </w:r>
      <w:del w:id="66" w:author="jirka" w:date="2019-10-23T13:41:00Z">
        <w:r>
          <w:rPr/>
          <w:delText>,</w:delText>
        </w:r>
      </w:del>
      <w:r>
        <w:rPr/>
        <w:t xml:space="preserve"> 5: 52</w:t>
      </w:r>
      <w:ins w:id="67" w:author="jirka" w:date="2019-10-23T13:41:00Z">
        <w:r>
          <w:rPr/>
          <w:t>–</w:t>
        </w:r>
      </w:ins>
      <w:del w:id="68" w:author="jirka" w:date="2019-10-23T13:41:00Z">
        <w:r>
          <w:rPr/>
          <w:delText>-</w:delText>
        </w:r>
      </w:del>
      <w:r>
        <w:rPr/>
        <w:t>75.</w:t>
      </w:r>
    </w:p>
    <w:p>
      <w:pPr>
        <w:pStyle w:val="Normal"/>
        <w:spacing w:lineRule="auto" w:line="360" w:before="0" w:after="120"/>
        <w:ind w:left="360" w:hanging="360"/>
        <w:rPr/>
      </w:pPr>
      <w:r>
        <w:rPr>
          <w:smallCaps/>
        </w:rPr>
        <w:t>Kuča</w:t>
      </w:r>
      <w:r>
        <w:rPr/>
        <w:t xml:space="preserve"> P. et al. (</w:t>
      </w:r>
      <w:del w:id="69" w:author="jirka" w:date="2019-10-23T13:40:00Z">
        <w:r>
          <w:rPr/>
          <w:delText>r</w:delText>
        </w:r>
      </w:del>
      <w:r>
        <w:rPr/>
        <w:t xml:space="preserve">ed.) (1992): Chránená krajinná oblasť Biele/Bílé Karpaty. </w:t>
      </w:r>
      <w:del w:id="70" w:author="jirka" w:date="2019-10-23T13:40:00Z">
        <w:r>
          <w:rPr/>
          <w:delText>-</w:delText>
        </w:r>
      </w:del>
      <w:ins w:id="71" w:author="jirka" w:date="2019-10-23T13:40:00Z">
        <w:r>
          <w:rPr/>
          <w:t>–</w:t>
        </w:r>
      </w:ins>
      <w:r>
        <w:rPr/>
        <w:t xml:space="preserve"> Ekológia</w:t>
      </w:r>
      <w:ins w:id="72" w:author="jirka" w:date="2019-10-23T13:40:00Z">
        <w:r>
          <w:rPr/>
          <w:t>,</w:t>
        </w:r>
      </w:ins>
      <w:del w:id="73" w:author="jirka" w:date="2019-10-23T13:40:00Z">
        <w:r>
          <w:rPr/>
          <w:delText>,</w:delText>
        </w:r>
      </w:del>
      <w:r>
        <w:rPr/>
        <w:t xml:space="preserve"> Bratislava</w:t>
      </w:r>
      <w:del w:id="74" w:author="jirka" w:date="2019-10-23T13:40:00Z">
        <w:r>
          <w:rPr/>
          <w:delText>, 380 pp</w:delText>
        </w:r>
      </w:del>
      <w:r>
        <w:rPr/>
        <w:t>.</w:t>
      </w:r>
    </w:p>
    <w:p>
      <w:pPr>
        <w:pStyle w:val="Normal"/>
        <w:spacing w:lineRule="auto" w:line="360" w:before="0" w:after="120"/>
        <w:ind w:left="360" w:hanging="360"/>
        <w:rPr/>
      </w:pPr>
      <w:r>
        <w:rPr>
          <w:smallCaps/>
        </w:rPr>
        <w:t>Mackovčin P</w:t>
      </w:r>
      <w:r>
        <w:rPr/>
        <w:t xml:space="preserve">., </w:t>
      </w:r>
      <w:r>
        <w:rPr>
          <w:smallCaps/>
        </w:rPr>
        <w:t>Jatiová M</w:t>
      </w:r>
      <w:r>
        <w:rPr/>
        <w:t xml:space="preserve">. a kol. (2002): Zlínsko. </w:t>
      </w:r>
      <w:ins w:id="75" w:author="jirka" w:date="2019-10-23T13:40:00Z">
        <w:r>
          <w:rPr/>
          <w:t xml:space="preserve">– </w:t>
        </w:r>
      </w:ins>
      <w:r>
        <w:rPr/>
        <w:t xml:space="preserve">In: Mackovčin P. &amp; Sedláček M. </w:t>
      </w:r>
      <w:del w:id="76" w:author="jirka" w:date="2019-10-23T13:40:00Z">
        <w:r>
          <w:rPr/>
          <w:delText>(</w:delText>
        </w:r>
      </w:del>
      <w:ins w:id="77" w:author="jirka" w:date="2019-10-23T13:40:00Z">
        <w:r>
          <w:rPr/>
          <w:t>[</w:t>
        </w:r>
      </w:ins>
      <w:r>
        <w:rPr/>
        <w:t>eds</w:t>
      </w:r>
      <w:ins w:id="78" w:author="jirka" w:date="2019-10-23T13:40:00Z">
        <w:r>
          <w:rPr/>
          <w:t>]</w:t>
        </w:r>
      </w:ins>
      <w:del w:id="79" w:author="jirka" w:date="2019-10-23T13:40:00Z">
        <w:r>
          <w:rPr/>
          <w:delText>.):</w:delText>
        </w:r>
      </w:del>
      <w:ins w:id="80" w:author="jirka" w:date="2019-10-23T13:40:00Z">
        <w:r>
          <w:rPr/>
          <w:t>,</w:t>
        </w:r>
      </w:ins>
      <w:r>
        <w:rPr/>
        <w:t xml:space="preserve"> Chráněná území ČR</w:t>
      </w:r>
      <w:del w:id="81" w:author="jirka" w:date="2019-10-23T13:40:00Z">
        <w:r>
          <w:rPr/>
          <w:delText>, svazek II..</w:delText>
        </w:r>
      </w:del>
      <w:ins w:id="82" w:author="jirka" w:date="2019-10-23T13:40:00Z">
        <w:r>
          <w:rPr/>
          <w:t xml:space="preserve">2, </w:t>
        </w:r>
      </w:ins>
      <w:del w:id="83" w:author="jirka" w:date="2019-10-23T13:40:00Z">
        <w:r>
          <w:rPr/>
          <w:delText xml:space="preserve"> </w:delText>
        </w:r>
      </w:del>
      <w:r>
        <w:rPr/>
        <w:t>- Agentura ochrany přírody a krajiny ČR a Ekocentrum Brno, Praha.</w:t>
      </w:r>
      <w:del w:id="84" w:author="jirka" w:date="2019-10-23T13:40:00Z">
        <w:r>
          <w:rPr/>
          <w:delText xml:space="preserve"> 376 pp.</w:delText>
        </w:r>
      </w:del>
    </w:p>
    <w:p>
      <w:pPr>
        <w:pStyle w:val="Normal"/>
        <w:spacing w:lineRule="auto" w:line="360"/>
        <w:ind w:left="360" w:hanging="360"/>
        <w:rPr/>
      </w:pPr>
      <w:r>
        <w:rPr/>
        <w:t xml:space="preserve">Machová I. (1999a): Zvláště chráněné druhy fytogeografických okresů Ralsko-bezdězská tabule a Podještědí. 1. kriticky ohrožené druhy. -  Severočes. Přír., Litoměřice: 97–110.  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Machová I. (1999b): Zvláště chráněné druhy fytogeografických okresů Ralsko-bezdězská tabule a Podještědí. 2. Silně ohrožené druhy. -  Severočes. Přír., Litoměřice: 110–134.   </w:t>
      </w:r>
    </w:p>
    <w:p>
      <w:pPr>
        <w:pStyle w:val="Normal"/>
        <w:spacing w:lineRule="auto" w:line="360"/>
        <w:ind w:left="360" w:hanging="360"/>
        <w:rPr/>
      </w:pPr>
      <w:r>
        <w:rPr/>
        <w:t>MIKYŠKA R. et al. (1969): Geobotanická mapa ČSSR. České země. List M-33-XVII Náchod. - Academia a Kartografické nakladatelství, Praha.</w:t>
      </w:r>
    </w:p>
    <w:p>
      <w:pPr>
        <w:pStyle w:val="Normal"/>
        <w:spacing w:lineRule="auto" w:line="360"/>
        <w:ind w:left="360" w:hanging="360"/>
        <w:rPr/>
      </w:pPr>
      <w:r>
        <w:rPr/>
        <w:t>NÁLEVKA B. (1977): Půdní poměry. - In: ROČEK Z. et al.: Příroda Orlických hor a Podorlicka. - SZN, Praha, p. 287-306.</w:t>
      </w:r>
    </w:p>
    <w:p>
      <w:pPr>
        <w:pStyle w:val="Normal"/>
        <w:spacing w:lineRule="auto" w:line="360"/>
        <w:ind w:left="360" w:hanging="360"/>
        <w:rPr/>
      </w:pPr>
      <w:r>
        <w:rPr/>
        <w:t>NEUHÄUSLOVÁ Z. et al. (1998): Mapa potenciální přirozené vegetace České republiky. -Academia, Praha. 341 p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algun Gothic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</w:pPr>
    <w:rPr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33:00Z</dcterms:created>
  <dc:creator>Jiří Danihelka</dc:creator>
  <dc:description/>
  <cp:keywords/>
  <dc:language>en-US</dc:language>
  <cp:lastModifiedBy>jirka</cp:lastModifiedBy>
  <dcterms:modified xsi:type="dcterms:W3CDTF">2019-10-23T11:41:00Z</dcterms:modified>
  <cp:revision>3</cp:revision>
  <dc:subject/>
  <dc:title>Hantschel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